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8"/>
        </w:rPr>
        <w:t>THE WAR OF INIS-THONA</w:t>
      </w:r>
    </w:p>
    <w:p>
      <w:pPr>
        <w:pStyle w:val="Normal"/>
        <w:rPr>
          <w:b/>
          <w:b/>
          <w:sz w:val="24"/>
        </w:rPr>
      </w:pPr>
      <w:r>
        <w:rPr>
          <w:b/>
          <w:sz w:val="24"/>
        </w:rPr>
        <w:t>ARGUMENT.</w:t>
      </w:r>
    </w:p>
    <w:p>
      <w:pPr>
        <w:pStyle w:val="Normal"/>
        <w:rPr>
          <w:b/>
          <w:b/>
          <w:sz w:val="24"/>
        </w:rPr>
      </w:pPr>
      <w:r>
        <w:rPr>
          <w:b/>
          <w:sz w:val="24"/>
        </w:rPr>
        <w:t>Reflections on the poet's youth. An apostrophe to Selma. Oscar obtains leave to go to Inis-thona, an island of Scandinavia. The mournful story of Argon and Ruro, the two sons of the king of Inis-thona. Oscar revenges their death, and returns in triumph to Selma. A soliloquy by the poet himself.</w:t>
      </w:r>
    </w:p>
    <w:p>
      <w:pPr>
        <w:pStyle w:val="Normal"/>
        <w:jc w:val="center"/>
        <w:rPr>
          <w:b/>
          <w:b/>
          <w:sz w:val="24"/>
        </w:rPr>
      </w:pPr>
      <w:r>
        <w:rPr/>
        <w:drawing>
          <wp:inline distT="0" distB="0" distL="0" distR="0">
            <wp:extent cx="2743200" cy="9144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39" r="-13" b="-39"/>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Our youth is like the dream of the hunter on the hill of heath. He sleeps in the mild beams of the sun: he awakes amidst a storm; the red lightning flies around: trees shake their heads to the wind! He looks back with joy on the day of the sun, and the pleasant dreams of his rest! When shall Ossian's youth return? When his ear delight in the sound of arms? When shall I, like Oscar, travel in the light of my steel? Come with your streams, ye hills of Cona! listen to the voice of Ossian. The song rises, like the sun, in my soul. I feel the joys of other times.</w:t>
      </w:r>
    </w:p>
    <w:p>
      <w:pPr>
        <w:pStyle w:val="Normal"/>
        <w:rPr>
          <w:b/>
          <w:b/>
          <w:sz w:val="24"/>
        </w:rPr>
      </w:pPr>
      <w:r>
        <w:rPr>
          <w:b/>
          <w:sz w:val="24"/>
        </w:rPr>
        <w:t>I behold thy towers, O Selma! the oaks of thy shaded wall: thy streams sound in my ear; thy heroes gather round. Fingal sits in the midst. He leans on the shield of Trenmor; his spear stands against the wall; he listens to the songs of his bards. The deeds of his arm are heard; the actions of the king in his youth! Oscar had returned from the chase, and heard the hero's praise. He took the shield of Branno &lt;1&gt; from the wall; his eyes were filed with tears. Red was the cheek of youth. His voice was trembling low. My spear shook its bright head in his hand: he spoke to Morven's king.</w:t>
      </w:r>
    </w:p>
    <w:p>
      <w:pPr>
        <w:pStyle w:val="Normal"/>
        <w:rPr>
          <w:b/>
          <w:b/>
          <w:sz w:val="24"/>
        </w:rPr>
      </w:pPr>
      <w:r>
        <w:rPr>
          <w:b/>
          <w:sz w:val="24"/>
        </w:rPr>
        <w:t>"Fingal! thou king of heroes! Ossian, next to him in war! ye have fought in your youth; your names are renowned in song. Oscar is like the mist of Cona; I appear and I vanish away. The bard will not know my name. The hunter will not search in the heath for my tomb. Let me fight, O heroes, in the battles of Inis-thona. Distant is the land of my war! ye shall not hear of Oscar's fall: some bard may find me there; some bard may give my name to song. The daughter of the stranger shall see my tomb, and weep over the youth, that came from afar. The bard shall say, at the feast, Hear the song of Oscar from the distant land!"</w:t>
      </w:r>
    </w:p>
    <w:p>
      <w:pPr>
        <w:pStyle w:val="Normal"/>
        <w:rPr>
          <w:b/>
          <w:b/>
          <w:sz w:val="24"/>
        </w:rPr>
      </w:pPr>
      <w:r>
        <w:rPr>
          <w:b/>
          <w:sz w:val="24"/>
        </w:rPr>
        <w:t>" Oscar," replied the king of Morven, " thou shalt fight, son of my fame! Prepare my dark-bosomed ship to carry my hero to Inis-thona. Son of my son, regard our fame; thou art of the race of renown: let not the children of strangers say, Feeble are the sons of Morven! Be thou, in battle, a roaring storm: mild as the evening sun in peace! Tell, Oscar, to Inis-thona's king, that Fingal remembers his youth; when we strove in the combat together, in the days of Agandecca."</w:t>
      </w:r>
    </w:p>
    <w:p>
      <w:pPr>
        <w:pStyle w:val="Normal"/>
        <w:rPr>
          <w:b/>
          <w:b/>
          <w:sz w:val="24"/>
        </w:rPr>
      </w:pPr>
      <w:r>
        <w:rPr>
          <w:b/>
          <w:sz w:val="24"/>
        </w:rPr>
        <w:t>They lifted up the sounding sail: the wind whistled through the thongs &lt;2&gt; of their masts. Waves lashed the oozy rocks: the strength of ocean roars. My son beheld, from the wave, the land of groves. He rushed into Runa's sounding bay, and sent his sword to Annir of spears. The gray-headed hero rose, when he saw the sword of Fingal. His eyes were full of tears; he remembered his battles in youth. Twice had they lifted the spear before the lovely Agandecca.: heroes stood far distant, as if two spirits were striving in winds.</w:t>
      </w:r>
    </w:p>
    <w:p>
      <w:pPr>
        <w:pStyle w:val="Normal"/>
        <w:rPr>
          <w:b/>
          <w:b/>
          <w:sz w:val="24"/>
        </w:rPr>
      </w:pPr>
      <w:r>
        <w:rPr>
          <w:b/>
          <w:sz w:val="24"/>
        </w:rPr>
        <w:t>" But now," began the king, " I am old; the Sword lies useless in my hall. Thou who art of Morven's race! Annir has seen the battle of spears; but now he is pale and withered, like the oak of Lano. I have no son to meet thee with joy, to bring thee to the halls of his fathers. Argon is pale in the tomb, and Ruro is no more. My daughter is in the hall of strangers: she longs to behold my tomb. Her spouse shakes ten thousand spears; he comes a cloud of death from Lano. Come, to share the feast of Annir, son of echoing Morven?</w:t>
      </w:r>
    </w:p>
    <w:p>
      <w:pPr>
        <w:pStyle w:val="Normal"/>
        <w:rPr>
          <w:b/>
          <w:b/>
          <w:sz w:val="24"/>
        </w:rPr>
      </w:pPr>
      <w:r>
        <w:rPr>
          <w:b/>
          <w:sz w:val="24"/>
        </w:rPr>
        <w:t>Three days they feasted together. On the fourth, Annir heard the name of Oscar. They rejoiced in the shell. &lt;3&gt; They pursued the boars of Runa. Beside the fount of mossy stones the weary heroes rest. The tear steals in secret from Annir: he broke the rising sigh. "Here darkly rest," the hero said, "the children of my youth. This stone is the tomb of Ruro; that tree sounds over the grave of Argon. Do ye hear my voice, O my sons, within your narrow house? Or do ye speak in these rustling leaves, when the wind of the desert rises?"</w:t>
      </w:r>
    </w:p>
    <w:p>
      <w:pPr>
        <w:pStyle w:val="Normal"/>
        <w:rPr>
          <w:b/>
          <w:b/>
          <w:sz w:val="24"/>
        </w:rPr>
      </w:pPr>
      <w:r>
        <w:rPr>
          <w:b/>
          <w:sz w:val="24"/>
        </w:rPr>
        <w:t>"King of Inis-thona," said Oscar, "how fell the children of youth? The wild boar rushes over their tombs, but he does not disturb their repose. They pursue deer formed of clouds, and bend their airy bow. They still love the sport of their youth; and mount the wind with joy."</w:t>
      </w:r>
    </w:p>
    <w:p>
      <w:pPr>
        <w:pStyle w:val="Normal"/>
        <w:rPr>
          <w:b/>
          <w:b/>
          <w:sz w:val="24"/>
        </w:rPr>
      </w:pPr>
      <w:r>
        <w:rPr>
          <w:b/>
          <w:sz w:val="24"/>
        </w:rPr>
        <w:t>"Cormalo," replied the king, " is a chief of ten thousand spears. He dwells at the waters of Lano &lt;4&gt; which sends forth the vapor of death. He came to Runa's echoing halls, and sought the honor of the spear.&lt;5&gt; The youth was lovely as the first beam of the sun; few were they who could meet him in fight. My heroes yielded to Cormalo; my daughter was seized in his love. Argon and Ruro returned from the chase; the tears of their pride descend: they roll their silent eyes on Runa's heroes, who had yielded to stranger. Three days they feasted with Cormalo; on the fourth young Argon fought. But who could light with Argon? Cormalo is overcome. His heart swelled with the grief of pride; he resolved in secret to behold the death of my sons. They went to the hills of Runa; they pursued the dark-brown hinds. The arrow of Cormalo flew in secret; my children fell in blood. He came to the maid of his love; to Inis-thona's long-haired maid. They fled over the desert, Annir remained alone. Night came on, and day appeared; nor Argon's voice nor Ruro's came. At length their much-loved dog was seen; the fleet and bounding Runa. He came into the hall and howled; and seemed to look towards the place of their fall. We followed him; we found them here: we laid them by this mossy stream. This is the haunt of Annir, when the chase of the hinds is past. I bend like the trunk of an aged oak; my tears for ever flow!"</w:t>
      </w:r>
    </w:p>
    <w:p>
      <w:pPr>
        <w:pStyle w:val="Normal"/>
        <w:rPr>
          <w:b/>
          <w:b/>
          <w:sz w:val="24"/>
        </w:rPr>
      </w:pPr>
      <w:r>
        <w:rPr>
          <w:b/>
          <w:sz w:val="24"/>
        </w:rPr>
        <w:t>" O Ronnan!" said the rising Oscar, "Osgar, king of spears! call my heroes to my side, the sons of streamy Morven. To-day we go to Lano's water, that sends forth the vapor of death. Cormalo will not long rejoice: death is often at the point of our swords!"</w:t>
      </w:r>
    </w:p>
    <w:p>
      <w:pPr>
        <w:pStyle w:val="Normal"/>
        <w:rPr>
          <w:b/>
          <w:b/>
          <w:sz w:val="24"/>
        </w:rPr>
      </w:pPr>
      <w:r>
        <w:rPr>
          <w:b/>
          <w:sz w:val="24"/>
        </w:rPr>
        <w:t>They came over the desert like stormy clouds, when the winds roll them along the heath; their edges are tinged with lightning; the echoing groves foresee the storm! The horn of Oscar's battle is heard; Lano shook over all its waves. The children of the lake convened around the sounding shield of Cormalo. Oscar fought as he was wont in war. Cormalo fell beneath his sword: the sons of dismal Lano fled to their secret vales! Oscar brought the daughter of Inis-thona to Annir's echoing halls. The face of age is bright with joy; he blest the king of swords.</w:t>
      </w:r>
    </w:p>
    <w:p>
      <w:pPr>
        <w:pStyle w:val="Normal"/>
        <w:rPr>
          <w:b/>
          <w:b/>
          <w:sz w:val="24"/>
        </w:rPr>
      </w:pPr>
      <w:r>
        <w:rPr>
          <w:b/>
          <w:sz w:val="24"/>
        </w:rPr>
        <w:t>How great was the joy of Ossian, when he beheld the distant sail of his son! it was like a cloud of light that rises in the east, when the traveller is sad in a land unknown: and dismal night with her ghosts, is sitting around in shades! We brought him with songs to Selma's halls. Fingal spread the feast of shells. A thousand bards raised the name of Oscar: Morven answered to the sound. The daughter of Toscar was there; her voice was like the harp, when the distant sound comes in the evening, on the soft rustling breeze of the vale!</w:t>
      </w:r>
    </w:p>
    <w:p>
      <w:pPr>
        <w:pStyle w:val="Normal"/>
        <w:rPr>
          <w:b/>
          <w:b/>
          <w:sz w:val="24"/>
        </w:rPr>
      </w:pPr>
      <w:r>
        <w:rPr>
          <w:b/>
          <w:sz w:val="24"/>
        </w:rPr>
        <w:t>O lay me, ye that see the light, near some rock of my hills! let the thick hazels be around, let the rustling oak be near. Green be the place of my rest; let the sound of the distant torrent be heard. Daughter of Toscar, take the harp, and raise the lovely song of Selma; that sleep may overtake my soul in the midst of joy; that the dreams of my youth may return, and the days of the mighty Fingal. Selma! I behold thy towers, thy trees, thy shaded wall! I see the heroes of Morven; I hear the song of bards: Oscar lifts the sword of Cormalo; a thousand youths admire its studded thongs. They look with wonder on my son: they admire the strength of his arm. They mark the joy of his father's eyes; they long for an equal fame, and ye shall have your fame, O sons of streamy Morven! My soul is often brightened with song; I remember the friends of my youth. But sleep descends in the sound of the harp! pleasant dreams begin to rise! Ye Sons of the chase, stand far distant nor disturb my rest The bard of other times holds discourse with his fathers! the chiefs of the days of old! Sons of the chase, stand far distant! disturb not the dreams of Ossian!</w:t>
      </w:r>
    </w:p>
    <w:p>
      <w:pPr>
        <w:pStyle w:val="Normal"/>
        <w:rPr>
          <w:b/>
          <w:b/>
          <w:sz w:val="24"/>
        </w:rPr>
      </w:pPr>
      <w:r>
        <w:rPr>
          <w:b/>
          <w:sz w:val="24"/>
        </w:rPr>
      </w:r>
    </w:p>
    <w:p>
      <w:pPr>
        <w:pStyle w:val="Normal"/>
        <w:rPr>
          <w:b/>
          <w:b/>
          <w:sz w:val="24"/>
        </w:rPr>
      </w:pPr>
      <w:r>
        <w:rPr>
          <w:b/>
          <w:sz w:val="24"/>
        </w:rPr>
      </w:r>
    </w:p>
    <w:p>
      <w:pPr>
        <w:pStyle w:val="Normal"/>
        <w:rPr>
          <w:b/>
          <w:b/>
          <w:sz w:val="24"/>
        </w:rPr>
      </w:pPr>
      <w:r>
        <w:rPr>
          <w:b/>
          <w:sz w:val="28"/>
        </w:rPr>
        <w:t>THE SONGS OF SELMA.</w:t>
      </w:r>
    </w:p>
    <w:p>
      <w:pPr>
        <w:pStyle w:val="Normal"/>
        <w:rPr>
          <w:b/>
          <w:b/>
          <w:sz w:val="24"/>
        </w:rPr>
      </w:pPr>
      <w:r>
        <w:rPr>
          <w:b/>
          <w:sz w:val="24"/>
        </w:rPr>
        <w:t>ARGUMENT.</w:t>
      </w:r>
    </w:p>
    <w:p>
      <w:pPr>
        <w:pStyle w:val="Normal"/>
        <w:rPr>
          <w:b/>
          <w:b/>
          <w:sz w:val="24"/>
        </w:rPr>
      </w:pPr>
      <w:r>
        <w:rPr>
          <w:b/>
          <w:sz w:val="24"/>
        </w:rPr>
        <w:t>Address to the evening star. Apostrophe to Fingal and his times. Minona sings before the king the song of the unfortunate Colma, and the bards exhibit other specimens of their poetical talents according to an annual custom established by the monarchs of the ancient Caledonians.</w:t>
      </w:r>
    </w:p>
    <w:p>
      <w:pPr>
        <w:pStyle w:val="Normal"/>
        <w:jc w:val="center"/>
        <w:rPr>
          <w:b/>
          <w:b/>
          <w:sz w:val="24"/>
        </w:rPr>
      </w:pPr>
      <w:r>
        <w:rPr/>
        <w:drawing>
          <wp:inline distT="0" distB="0" distL="0" distR="0">
            <wp:extent cx="27432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STAR of descending night! fair is thy light in the west! thou that liftest thy unshorn head from thy cloud: thy steps are stately on thy hill. What dost thou behold in the plain? The stormy winds are laid. The murmur of the torrent comes from afar. Roaring waves climb the distant rock. The flies of evening are on their feeble wings: the hum of their course is in the field. What dost thou behold, fair light? But thou dost smile and depart. The waves come with joy around thee: they bathe thy lovely hair. Farewell, thou silent beam! Let the light of Ossian's soul arise!</w:t>
      </w:r>
    </w:p>
    <w:p>
      <w:pPr>
        <w:pStyle w:val="Normal"/>
        <w:rPr>
          <w:b/>
          <w:b/>
          <w:sz w:val="24"/>
        </w:rPr>
      </w:pPr>
      <w:r>
        <w:rPr>
          <w:b/>
          <w:sz w:val="24"/>
        </w:rPr>
        <w:t>And it does arise in its strength! I behold my departed friends. Their gathering is on Lora, as in the days of other years. Fingal comes like a watery column of mist! his heroes are around: and see the bards of song, gray-haired Ullin! Stately Ryno! Alpin with the tuneful voice! the soft complaint of Minona! How are ye changed, my friends, since the days of Selma's feast! when we contended, like gales of spring, as they fly along the hill, and bend by turns the feebly whistling grass.</w:t>
      </w:r>
    </w:p>
    <w:p>
      <w:pPr>
        <w:pStyle w:val="Normal"/>
        <w:rPr>
          <w:b/>
          <w:b/>
          <w:sz w:val="24"/>
        </w:rPr>
      </w:pPr>
      <w:r>
        <w:rPr>
          <w:b/>
          <w:sz w:val="24"/>
        </w:rPr>
        <w:t>Minona came forth in her beauty: with downcast look and tearful eye. Her hair flew slowly on the blast, that rushed unfrequent from the hill. The souls of the heroes were sad when she raised the tuneful voice. Often had they seen the grave of Salgar, the dark dwelling of white-bosomed Colma. Colma left alone on the hill, with all her voice of song! Salgar promised to come: but the night descended around. Hear the voice of Colma, when she sat alone on the hill.</w:t>
      </w:r>
    </w:p>
    <w:p>
      <w:pPr>
        <w:pStyle w:val="Normal"/>
        <w:rPr>
          <w:b/>
          <w:b/>
          <w:sz w:val="24"/>
        </w:rPr>
      </w:pPr>
      <w:r>
        <w:rPr>
          <w:b/>
          <w:sz w:val="24"/>
        </w:rPr>
        <w:t>Colma. It is night, I am alone, forlorn on the hill of storms. The wind is heard on the mountain. The torrent pours down the rock. No hut receives me from the rain; forlorn on the hill of winds!</w:t>
      </w:r>
    </w:p>
    <w:p>
      <w:pPr>
        <w:pStyle w:val="Normal"/>
        <w:rPr>
          <w:b/>
          <w:b/>
          <w:sz w:val="24"/>
        </w:rPr>
      </w:pPr>
      <w:r>
        <w:rPr>
          <w:b/>
          <w:sz w:val="24"/>
        </w:rPr>
        <w:t>Rise, moon! from behind thy clouds. Stars of the night, arise! Lead me, some light, to the place where my love rests from the chase alone! his bow near him, unstrung: his dogs panting around him. But here I must sit alone, by the rock of the mossy stream. The stream and the wind roar aloud. I hear not the voice of my love! Why delays my Salgar, why the chief of the hill, his promise? here is the rock, and here the tree! here is the roaring stream! Thou didst promise with night to be here. Ah! whither is my Salgar gone? With thee, I would fly from my father; with thee, from my brother of pride. Our race have long been foes; we are not foes, O Salgar!</w:t>
      </w:r>
    </w:p>
    <w:p>
      <w:pPr>
        <w:pStyle w:val="Normal"/>
        <w:rPr>
          <w:b/>
          <w:b/>
          <w:sz w:val="24"/>
        </w:rPr>
      </w:pPr>
      <w:r>
        <w:rPr>
          <w:b/>
          <w:sz w:val="24"/>
        </w:rPr>
        <w:t>Cease a little while, O wind! stream, be thou silent awhile! let my voice be heard around. Let my wanderer hear me! Salgar! it is Colma who calls. Here is the tree, and the rock. Salgar, my love! I am here. Why delayest thou thy coming? Lo! the calm moon comes forth. The flood is bright in the vale. The rocks are gray on the steep, I see him not on the brow. His dogs come not before him, with tidings of his near approach. Here I must sit alone!</w:t>
      </w:r>
    </w:p>
    <w:p>
      <w:pPr>
        <w:pStyle w:val="Normal"/>
        <w:rPr>
          <w:b/>
          <w:b/>
          <w:sz w:val="24"/>
        </w:rPr>
      </w:pPr>
      <w:r>
        <w:rPr>
          <w:b/>
          <w:sz w:val="24"/>
        </w:rPr>
        <w:t>Who lie on the heath beside me? Are they my love and my brother? Speak to me, O my friends! To Colma they give no reply. Speak to me; I am alone! My soul is tormented with fears! Ah! they are dead! Their swords are red from the fight. O my brother! my brother! why hast thou slain my Salgar? why, O Salgar! hast thou slain my brother? Dear were ye both to me! what shalt I say in your praise? Thou wert fair on the hill among thousands! he was terrible in fight. Speak to me; hear my voice; hear me, song of my love! They are silent; silent for ever! Cold, cold, are their breasts of clay! Oh! from the rock on the hill, from the top of the windy steep, speak, ye ghosts of the dead! speak, I will not be afraid! Whither are ye gone to rest? In what cave of the hill shall I find the departed? No feeble voice is on the gale: no answer half-drowned in the storm!</w:t>
      </w:r>
    </w:p>
    <w:p>
      <w:pPr>
        <w:pStyle w:val="Normal"/>
        <w:rPr>
          <w:b/>
          <w:b/>
          <w:sz w:val="24"/>
        </w:rPr>
      </w:pPr>
      <w:r>
        <w:rPr>
          <w:b/>
          <w:sz w:val="24"/>
        </w:rPr>
        <w:t>I sit in my grief; I wait for morning in my tears! Rear the tomb, ye friends of the dead. Close it not till Colma come. My life flies away like a dream: why should I stay behind? Here shall I rest with my friends, by the stream of the sounding rock. When night comes on the hilt; when the loud winds arise; my ghost shall stand in the blast, and mourn the death of my friends. The hunter shall hear from his booth. he shall fear but love my voice! For sweet shall my voice be for my friends: pleasant were her friends to Colma!</w:t>
      </w:r>
    </w:p>
    <w:p>
      <w:pPr>
        <w:pStyle w:val="Normal"/>
        <w:rPr>
          <w:b/>
          <w:b/>
          <w:sz w:val="24"/>
        </w:rPr>
      </w:pPr>
      <w:r>
        <w:rPr>
          <w:b/>
          <w:sz w:val="24"/>
        </w:rPr>
        <w:t>Such was thy song, Minona, softly-blushing daughter of Torman. Our tears descended for Colma, and our souls were sad! Ullin came with his harp! he gave the song of Alpin. The voice of Alpin was pleasant: the soul of Ryno was a beam of fire! But they had rested in the narrow house: their voice had ceased in Selma. Ullin had returned, one day, from the chase, before the heroes fell. He heard their strife on the hilt; their song was soft but sad! They mourned the fall of Morar, first of mortal men! His soul was like the soul of Fingal: his sword like the sword of Oscar. But he fell, and his father mourned: his sister's eyes were full of tears. Minona's eyes were full of tears, the sister of car-borne Morar. She retired from the song of Ullin, like the moon in the west, when she foresees the shower, and hides her fair head in a cloud. I touched the harp with Ullin; the song of mourning rose!</w:t>
      </w:r>
    </w:p>
    <w:p>
      <w:pPr>
        <w:pStyle w:val="Normal"/>
        <w:rPr>
          <w:b/>
          <w:b/>
          <w:sz w:val="24"/>
        </w:rPr>
      </w:pPr>
      <w:r>
        <w:rPr>
          <w:b/>
          <w:sz w:val="24"/>
        </w:rPr>
        <w:t>Ryno. The wind and the rain are past; calm is the noon of day. The clouds are divided in heaven. Over the green hills flies the inconstant sun. Red through the stony vale comes down the stream of the hill. Sweet are thy murmurs, O stream! but more sweet is the voice I hear. It is the voice of Alpin, the son of song, mourning for the dead! Bent is his head of age; red his tearful eye. Alpin, thou son of song, why alone on the silent hill? why complainest thou, as a blast in the wood; as a wave on the lonely shore?</w:t>
      </w:r>
    </w:p>
    <w:p>
      <w:pPr>
        <w:pStyle w:val="Normal"/>
        <w:rPr/>
      </w:pPr>
      <w:r>
        <w:rPr>
          <w:b/>
          <w:i/>
          <w:sz w:val="24"/>
        </w:rPr>
        <w:t>Alpin.</w:t>
      </w:r>
      <w:r>
        <w:rPr>
          <w:b/>
          <w:sz w:val="24"/>
        </w:rPr>
        <w:t xml:space="preserve"> My tears, O Ryno! are for the dead; my voice for those that have passed away. Tall thou art on the hill; fair among the sons of the vale. But thou shalt fall like Morar; the mourner shall sit on thy tomb. The hills shall know thee no more; thy bow shall in thy hall unstrung.</w:t>
      </w:r>
    </w:p>
    <w:p>
      <w:pPr>
        <w:pStyle w:val="Normal"/>
        <w:rPr>
          <w:b/>
          <w:b/>
          <w:sz w:val="24"/>
        </w:rPr>
      </w:pPr>
      <w:r>
        <w:rPr>
          <w:b/>
          <w:sz w:val="24"/>
        </w:rPr>
        <w:t>Thou wert swift, O Morar! as a roe on the desert; terrible as a meteor of fire. Thy wrath was as the storm. Thy sword in battle, as lightning in the field. Thy voice was a stream after rain; like thunder on distant hills. Many fell by thy arm; they were consumed in the flames of thy wrath. But when thou didst return from war, how peaceful was thy brow! Thy face was like the sun after rain; like the moon in the silence of night; calm as the breast of the lake when the loud wind is laid.</w:t>
      </w:r>
    </w:p>
    <w:p>
      <w:pPr>
        <w:pStyle w:val="Normal"/>
        <w:rPr>
          <w:b/>
          <w:b/>
          <w:sz w:val="24"/>
        </w:rPr>
      </w:pPr>
      <w:r>
        <w:rPr>
          <w:b/>
          <w:sz w:val="24"/>
        </w:rPr>
        <w:t>Narrow is thy dwelling now! Dark the place of thine abode! With three steps I compass thy grave. O thou who wast so great before! Four stones, with their heads of moss, are the only memorial of thee. A tree with scarce a leaf, long grass, which whistles in the wind, mark to the hunter's eye the grave of the mighty Morar. Morar! thou art low indeed. Thou hast no mother to mourn thee; no maid with her tears of love. Dead is she that brought thee forth. Fallen is the daughter of Morglan.</w:t>
      </w:r>
    </w:p>
    <w:p>
      <w:pPr>
        <w:pStyle w:val="Normal"/>
        <w:rPr>
          <w:b/>
          <w:b/>
          <w:sz w:val="24"/>
        </w:rPr>
      </w:pPr>
      <w:r>
        <w:rPr>
          <w:b/>
          <w:sz w:val="24"/>
        </w:rPr>
        <w:t>Who on his staff is this? who is this whose head is white with age; whose eyes are red with tears? who quakes at every step? It is thy father, O Morar! the father of no son but thee. He heard of thy fame in war; he heard of foes dispersed. He heard of Morar's renown; why did he not hear of his wound? Weep, thou father of Morar! weep; but thy son heareth thee not. Deep is the sleep of the dead; low their pillow of dust. No more shall he hear thy voice; no more awake at thy call. When shall it be morn in the grave, to bid the slumberer awake Farewell, thou bravest of men! thou conqueror in the field! but the field shall see thee no more; nor the dark wood be lightened with the splendor of thy steel. Thou hast left no son. The song shall preserve thy name. Future times shall hear of thee; they shall hear of the fallen Morar.</w:t>
      </w:r>
    </w:p>
    <w:p>
      <w:pPr>
        <w:pStyle w:val="Normal"/>
        <w:rPr>
          <w:b/>
          <w:b/>
          <w:sz w:val="24"/>
        </w:rPr>
      </w:pPr>
      <w:r>
        <w:rPr>
          <w:b/>
          <w:sz w:val="24"/>
        </w:rPr>
        <w:t>The grief of all arose, but most the bursting sigh of Armin. He remembers the death of his son, who fell in the days of his youth. Carmor was near the hero, the chief of the echoing Galmal. Why burst the sigh of Armin? he said. Is there a cause to mourn? The song comes, with its music, to melt and please the soul. It is like soft mist, that, rising from a lake, pours on the silent vale; the green flowers are filled with dew, but the sun returns in his strength, and the mist is gone. Why art thou sad, O Armin, chief of sea-surrounded Gorma?</w:t>
      </w:r>
    </w:p>
    <w:p>
      <w:pPr>
        <w:pStyle w:val="Normal"/>
        <w:rPr>
          <w:b/>
          <w:b/>
          <w:sz w:val="24"/>
        </w:rPr>
      </w:pPr>
      <w:r>
        <w:rPr>
          <w:b/>
          <w:sz w:val="24"/>
        </w:rPr>
        <w:t>Sad I am! nor small is my cause of wo. Carmor, thou hast lost no son; thou hast lost no daughter of beauty. Colgar the valiant lives; and Annira, fairest maid. The boughs of thy house ascend, O Carmor! but Armin is the last of his race. Dark is thy bed, O Daura! deep thy sleep in the tomb! When shalt thou awake with thy songs? with all thy voice of music?</w:t>
      </w:r>
    </w:p>
    <w:p>
      <w:pPr>
        <w:pStyle w:val="Normal"/>
        <w:rPr>
          <w:b/>
          <w:b/>
          <w:sz w:val="24"/>
        </w:rPr>
      </w:pPr>
      <w:r>
        <w:rPr>
          <w:b/>
          <w:sz w:val="24"/>
        </w:rPr>
        <w:t>Arise, winds of autumn, arise; blow along the heath! streams of the mountains, roar! roar, tempests, in the groves of my oaks! walk through broken clouds, O moon! show thy pale face, at intervals! bring to my mind the night, when all my children fell; when Arindal the mighty fell! when Daura the lovely failed! Daura, my daughter! thou wert fair; fair as the moon on Fura , white as the driven snow; sweet as the breathing gale. Arindal, thy bow was strong. Thy spear was swift on the field. Thy look was like mist on the wave: thy shield, a red cloud in a storm. Armar, renowned in war, came, and sought Daura's love. He was not long refused: fair was the hope of their friends!</w:t>
      </w:r>
    </w:p>
    <w:p>
      <w:pPr>
        <w:pStyle w:val="Normal"/>
        <w:rPr>
          <w:b/>
          <w:b/>
          <w:sz w:val="24"/>
        </w:rPr>
      </w:pPr>
      <w:r>
        <w:rPr>
          <w:b/>
          <w:sz w:val="24"/>
        </w:rPr>
        <w:t>Erath, son of Odgal, repined: his brother had been slain by Armar. He came disguised like a son of the sea: fair was his skiff on the wave; white his locks of age; calm his serious brow. Fairest of women, he said, lovely daughter of Armin! a rock not distant in the sea bears a tree on its side: red shines the fruit afar! There Armar waits for Daura. I come to carry his love! She went; she called on Armar. Nought answered, but the son of the rock. &lt;1&gt; Armar, my love! my love! why tormentest thou me with fear! hear, son of Arnart, hear: it is Daura who calleth thee! Erath the traitor fled laughing to the land. She lifted up her voice; she called for her brother and for her father. Arindal! Armin! none to relieve your Daura!</w:t>
      </w:r>
    </w:p>
    <w:p>
      <w:pPr>
        <w:pStyle w:val="Normal"/>
        <w:rPr>
          <w:b/>
          <w:b/>
          <w:sz w:val="24"/>
        </w:rPr>
      </w:pPr>
      <w:r>
        <w:rPr>
          <w:b/>
          <w:sz w:val="24"/>
        </w:rPr>
        <w:t>Her voice came over the sea. Arindal my son descended from the hill; rough in the spoils of the chase. His arrows rattled by his side; his bow was in his hand; five dark-gray dogs attended his steps. He saw fierce Erath on the shore: he seized and bound him to an oak. Thick wind the thongs of the hide around his limbs: he loads the winds with his groans . Arindal ascends the deep in his boat, to bring Daura to land. Armar came in his wrath, and let fly the gray-feathered shaft. It sunk, it sunk in thy heart, O Arindal, my son! for Erath the traitor thou diest. The oar is stopped at once; he panted on the rock and expired. What is thy grief, O Daura, when round thy feet is poured thy brother's blood! The boat is broke in twain. Armar plunges into the sea, to rescue his Daura, or die. Sudden a blast from a hill came over the waves. He sunk, and he rose no more.</w:t>
      </w:r>
    </w:p>
    <w:p>
      <w:pPr>
        <w:pStyle w:val="Normal"/>
        <w:rPr>
          <w:b/>
          <w:b/>
          <w:sz w:val="24"/>
        </w:rPr>
      </w:pPr>
      <w:r>
        <w:rPr>
          <w:b/>
          <w:sz w:val="24"/>
        </w:rPr>
        <w:t>Alone on the sea-beat rock, my daughter was heard to complain. Frequent and loud were her cries. What could her father do? All night I stood on the shore. I saw her by the faint beam of the moon. All night I heard her cries. Loud was the wind; the rain beat hard on the hill. Before morning appeared her voice was weak. it died away, like the evening breeze among the grass of the rocks. Spent with grief, she expired; and left thee, Armin, alone. Gone is my strength in war! fallen my pride among women! When the storms aloft arise; when the north lifts the wave on high! I sit by the sounding shore, and look on the fatal rock. Often by the setting moon, I see the ghosts of my children. Half viewless, they walk in mournful conference together. Will none of you speak in pity. They do not regard their father. I am sad, O Carmor, nor small is my cause of wo.</w:t>
      </w:r>
    </w:p>
    <w:p>
      <w:pPr>
        <w:pStyle w:val="Normal"/>
        <w:rPr>
          <w:b/>
          <w:b/>
          <w:sz w:val="24"/>
        </w:rPr>
      </w:pPr>
      <w:r>
        <w:rPr>
          <w:b/>
          <w:sz w:val="24"/>
        </w:rPr>
        <w:t>Such were the words of the bards in the days of song: when the king heard the music of harps, the tales of other times! The chiefs gathered from all their hills, and heard the lovely sound. They praised the voice of Cona; &lt;2&gt; the first among a thousand bards! But age is now on my tongue; my soul has failed: I hear, at times, the ghosts of bards, and learn their pleasant Song. But memory fails on my mind. I hear the call of years; they say, as they pass along, Why does Ossian sing? Soon shall he lie in the narrow house, and no bard shall raise his fame! Roll on, ye dark-brown years; ye bring no joy on your course! Let the tomb open to Ossian, for his strength has failed. The sons of song are gone to rest. My voice remains, like a blast, that roars, lonely, on a sea-surrounded rock, after the winds are laid. The dark moss whistles there; the distant mariner sees the waving trees!</w:t>
      </w:r>
    </w:p>
    <w:p>
      <w:pPr>
        <w:pStyle w:val="Normal"/>
        <w:rPr>
          <w:b/>
          <w:b/>
          <w:sz w:val="24"/>
        </w:rPr>
      </w:pPr>
      <w:r>
        <w:rPr>
          <w:b/>
          <w:sz w:val="24"/>
        </w:rPr>
      </w:r>
    </w:p>
    <w:p>
      <w:pPr>
        <w:pStyle w:val="Normal"/>
        <w:rPr>
          <w:b/>
          <w:b/>
          <w:sz w:val="24"/>
        </w:rPr>
      </w:pPr>
      <w:r>
        <w:rPr>
          <w:b/>
          <w:sz w:val="28"/>
        </w:rPr>
        <w:t>FINGAL: AN ANCIENT EPIC POEM</w:t>
      </w:r>
    </w:p>
    <w:p>
      <w:pPr>
        <w:pStyle w:val="Normal"/>
        <w:rPr>
          <w:b/>
          <w:b/>
          <w:sz w:val="24"/>
        </w:rPr>
      </w:pPr>
      <w:r>
        <w:rPr>
          <w:b/>
          <w:sz w:val="24"/>
        </w:rPr>
        <w:t>FINGAL — BOOK I.</w:t>
      </w:r>
    </w:p>
    <w:p>
      <w:pPr>
        <w:pStyle w:val="Normal"/>
        <w:rPr>
          <w:b/>
          <w:b/>
          <w:sz w:val="24"/>
        </w:rPr>
      </w:pPr>
      <w:r>
        <w:rPr>
          <w:b/>
          <w:sz w:val="24"/>
        </w:rPr>
        <w:t>ARGUMENT.</w:t>
      </w:r>
    </w:p>
    <w:p>
      <w:pPr>
        <w:pStyle w:val="Normal"/>
        <w:rPr>
          <w:b/>
          <w:b/>
          <w:sz w:val="24"/>
        </w:rPr>
      </w:pPr>
      <w:r>
        <w:rPr>
          <w:b/>
          <w:sz w:val="24"/>
        </w:rPr>
        <w:t>Cuthullin (general of the Irish tribes, in the minority of Cormac, king of Ireland) sitting alone beneath a tree, at the gate of Tura, a castle of Ulster (the other chiefs having gone on a hunting party to Cromla, a neighboring hill,) is informed of the landing of Swaran, king of Lochlin, by Moran, the son of Fithil, one of his scouts. He convenes the chiefs; a council is held, and disputes run high about giving battle to the enemy. Connal, the petty king of Togorma, and an intimate friend of Cuthullin, was for retreating, till Fingal, king of those Caledonians who inhabited the north-west coast of Scotland, whose aid had been previously solicited, should arrive; but Calmar, the son of Matha, lord of Lara, a country in Connaught, was for engaging the enemy immediately. Cuthullin, of himself willing to fight, went into the opinion of Calmar. Marching towards the enemy, he missed three of his bravest heroes, Fergus, Duchômar, and Cáthba. Fergus arriving, tells Cuthullin of the death of the two other chiefs: which introduces the affecting episode of Morna, the daughter of Cormac. The army of Cuthullin is descried at a distance by Swaran, who sent the son of Arno to observe the motions of the enemy, while he himself ranged his forces in order of battle. The son of Arno returning to Swaran, describes to him Cuthullin's chariot, and the terrible appearance of that hero. The armies engage, but night coming on, leaves the victory undecided. Cuthullin, according to the hospitality of the times, sends to Swaran a formal invitation to a feast, by his bard Carril, the son of Kinfena. Swaran refuses to come. Carril relates to Cuthullin the story of Grudar and Brassolis. A party, by Connal's advice, is sent to observe the enemy; which closes the action of the first day.</w:t>
      </w:r>
    </w:p>
    <w:p>
      <w:pPr>
        <w:pStyle w:val="Normal"/>
        <w:jc w:val="center"/>
        <w:rPr>
          <w:b/>
          <w:b/>
          <w:sz w:val="24"/>
        </w:rPr>
      </w:pPr>
      <w:r>
        <w:rPr/>
        <w:drawing>
          <wp:inline distT="0" distB="0" distL="0" distR="0">
            <wp:extent cx="27432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CUTHULLIN sat by Tura's wall; by the tree of the rustling sound. His spear leaned against the rock. His shield lay on the grass by his side. Amid his thoughts of mighty Cairbar, a hero slain by the chief in war; the scout of ocean comes, Moran the son of Fithil!</w:t>
      </w:r>
    </w:p>
    <w:p>
      <w:pPr>
        <w:pStyle w:val="Normal"/>
        <w:rPr>
          <w:b/>
          <w:b/>
          <w:sz w:val="24"/>
        </w:rPr>
      </w:pPr>
      <w:r>
        <w:rPr>
          <w:b/>
          <w:sz w:val="24"/>
        </w:rPr>
        <w:t>"Arise," said the youth, "Cuthullin, arise. I see the ships of the north! Many, chief of men, are the foe. Many the heroes of the sea-borne Swaran!" — "Moran!" replied the blue-eyed chief "thou ever tremblest, son of Fithil! Thy fears have increased the foe. It is Fingal, king of deserts, with aid to green Erin of streams." — "I beheld their chief," says Moran, "tall as a glittering rock. His spear is a blasted pine. His shield the rising moon! He sat on the shore! like a cloud of mist on the silent hill! Many, chief of heroes! I said, many are our hands of war. Well art thou named, the mighty man; but many mighty men are seen from Tura's windy walls.</w:t>
      </w:r>
    </w:p>
    <w:p>
      <w:pPr>
        <w:pStyle w:val="Normal"/>
        <w:rPr>
          <w:b/>
          <w:b/>
          <w:sz w:val="24"/>
        </w:rPr>
      </w:pPr>
      <w:r>
        <w:rPr>
          <w:b/>
          <w:sz w:val="24"/>
        </w:rPr>
        <w:t>"He spoke, like a wave on a rock, 'Who in this land appears like me? Heroes stand not in my presence: they fall to earth from my hand. Who can meet Swaran in fight? Who but Fingal, king of Selma of storms? Once we wrestled on Malmor; our heels overturned the woods. Rocks fell from their place; rivulets, changing their course, fled murmuring from our side. Three days we renewed the strife; heroes stood at a distance and trembled. On the fourth, Fingal says, that the king of the ocean fell! but Swaran says he stood! Let dark Cuthullin yield to him, that is strong as the storms of his land!'</w:t>
      </w:r>
    </w:p>
    <w:p>
      <w:pPr>
        <w:pStyle w:val="Normal"/>
        <w:rPr>
          <w:b/>
          <w:b/>
          <w:sz w:val="24"/>
        </w:rPr>
      </w:pPr>
      <w:r>
        <w:rPr>
          <w:b/>
          <w:sz w:val="24"/>
        </w:rPr>
        <w:t>"No!" replied the blue-eyed chief, "I never yield to mortal man! Dark Cuthullin shall be great or dead! Go, son of Fithil, take my spear. Strike the sounding shield of Semo. It hangs at Tura's rustling gale. The sound of peace is not its voice! My heroes shall hear and obey." He went. He struck the bossy shield. The hills, the rocks reply. The sound spreads along the wood: deer start by the lake of roes. Curach leaps from the sounding rock! and Connal of the bloody spear! Crugal's breast of snow beats high. The son of Favi leaves the dark-brown hind. It is the shield of war, said Ronnart; the spear of Cuthullin, said Lugar! Son of the sea, put on thy arms! Calmar, lift thy sounding steel! Puno! dreadful hero, arise! Cairbar, from thy red tree of Cromla! Bend thy knee, O Eth! descend from the streams of Lena Caolt, stretch thy side as thou movest along the whistling heath of Mora: thy side that is white as the foam of the troubled sea, when the dark winds pour it on rocky Cuthon.</w:t>
      </w:r>
    </w:p>
    <w:p>
      <w:pPr>
        <w:pStyle w:val="Normal"/>
        <w:rPr>
          <w:b/>
          <w:b/>
          <w:sz w:val="24"/>
        </w:rPr>
      </w:pPr>
      <w:r>
        <w:rPr>
          <w:b/>
          <w:sz w:val="24"/>
        </w:rPr>
        <w:t>Now I behold the chiefs, in the pride of their former deeds! Their souls are kindled at the battles of old; at the actions of other times. Their eyes are flames of fire. They roll in search of the foes of the land. Their mighty hands are on their swords. Lightning pours from their sides of steel. They come like streams from the mountains; each rushes roaring from the hill. Bright are the chiefs of battle, in the armor of their fathers. Gloomy and dark, their heroes follow like the gathering of the rainy clouds behind the red meteors of heaven. The sounds of crashing arms ascend. The gray dogs howl between. Unequal bursts the song of battle. Rocking Cromla echoes round. On Lena's dusky heath they stand, like mist that shades the hills of autumn; when broken and dark it settles high, and lifts its head to heaven.</w:t>
      </w:r>
    </w:p>
    <w:p>
      <w:pPr>
        <w:pStyle w:val="Normal"/>
        <w:rPr>
          <w:b/>
          <w:b/>
          <w:sz w:val="24"/>
        </w:rPr>
      </w:pPr>
      <w:r>
        <w:rPr>
          <w:b/>
          <w:sz w:val="24"/>
        </w:rPr>
        <w:t>"Hail," said Cuthullin, "Sons of the narrow vales! hail, hunters of the deer! Another sport is drawing near: it is like the dark rolling of that wave on the coast! Or shall we fight, ye sons of war! or yield green Erin to Lochlin? O Connal! speak, thou first of men! thou breaker of the shields! thou hast often fought with Lochlin: wilt thou lift thy father's spear?"</w:t>
      </w:r>
    </w:p>
    <w:p>
      <w:pPr>
        <w:pStyle w:val="Normal"/>
        <w:rPr>
          <w:b/>
          <w:b/>
          <w:sz w:val="24"/>
        </w:rPr>
      </w:pPr>
      <w:r>
        <w:rPr>
          <w:b/>
          <w:sz w:val="24"/>
        </w:rPr>
        <w:t>"Cuthullin!" calm the chief replied, "the spear of Connal is keen. it delights to shine in battle, to mix with the blood of thousands. But though my hand is bent on fight, my heart is for the peace of Erin. &lt;1&gt; Behold, thou first in Cormac's war, the sable fleet of Swaran. His masts are many on our coasts, like reeds on the lake of Lego. His ships are forests clothed with mists, when the trees yield by turns to the squally wind. Many are his chiefs in battle. Connal is for peace! Fingal would shun his arm, the first of mortal men! Fingal who scatters the mighty, as stormy winds the echoing Cona; and night settles with all her clouds on the hill!"</w:t>
      </w:r>
    </w:p>
    <w:p>
      <w:pPr>
        <w:pStyle w:val="Normal"/>
        <w:rPr>
          <w:b/>
          <w:b/>
          <w:sz w:val="24"/>
        </w:rPr>
      </w:pPr>
      <w:r>
        <w:rPr>
          <w:b/>
          <w:sz w:val="24"/>
        </w:rPr>
        <w:t>"Fly, thou man of peace!" said Colmar, "fly," said the son of Matha; "go, Connal, to thy silent hills, where the spear never brightens in war! Pursue the dark-brown deer of Cromla: stop with thine arrows the bounding roes of Lena. But blue-eyed son of Semo, Cuthullin, ruler of the field, scatter thou the Sons of Lochlin! &lt;2&gt; roar through the ranks of their pride. Let no vessel of the kingdom of snow bound on the dark-rolling waves of Inistore. &lt;3&gt; Rise, ye dark winds of Erin, rise! roar, whirlwinds of Lara of hinds! Amid the tempest let me die, torn, in a cloud, by angry ghosts of men; amid the tempest let Calmar die, if ever chase was sport to him, so much as the battle of shields!</w:t>
      </w:r>
    </w:p>
    <w:p>
      <w:pPr>
        <w:pStyle w:val="Normal"/>
        <w:rPr>
          <w:b/>
          <w:b/>
          <w:sz w:val="24"/>
        </w:rPr>
      </w:pPr>
      <w:r>
        <w:rPr>
          <w:b/>
          <w:sz w:val="24"/>
        </w:rPr>
        <w:t>"Calmar!" Connal slow replied, "I never fled, young son of Matha! I was swift with my friends in fight; but small is the fame of Connal! The battle was won in my presence! the valiant overcame! But, son of Semo, hear my voice, regard the ancient throne of Cormac. Give wealth and half the land for peace, till Fingal shall arrive on our coast. Or, if war be thy choice, I lift the sword and spear. My joy shall be in midst of thousands; my soul shall alighten through the gloom of the fight!"</w:t>
      </w:r>
    </w:p>
    <w:p>
      <w:pPr>
        <w:pStyle w:val="Normal"/>
        <w:rPr>
          <w:b/>
          <w:b/>
          <w:sz w:val="24"/>
        </w:rPr>
      </w:pPr>
      <w:r>
        <w:rPr>
          <w:b/>
          <w:sz w:val="24"/>
        </w:rPr>
        <w:t>"To me," Cuthullin replies, "pleasant is the noise of arms! pleasant as the thunder of heaven, before the shower of spring! But gather all the shining tribes, that I may view the sons of war! Let then pass along the heath, bright as the sunshine before a storm; when the west wind collects the clouds, and Morven echoes over all her oaks! But where are my friends in battle? the supporters of my arm in danger? Where art thou, white-bosomed Câthba? Where is that cloud in war, Duchômar? Hast thou left me, O Fergus! in the day of the storm? Fergus, first in our joy at the feast! son of Rossa! arm of death!</w:t>
      </w:r>
    </w:p>
    <w:p>
      <w:pPr>
        <w:pStyle w:val="Normal"/>
        <w:rPr>
          <w:b/>
          <w:b/>
          <w:sz w:val="24"/>
        </w:rPr>
      </w:pPr>
      <w:r>
        <w:rPr>
          <w:b/>
          <w:sz w:val="24"/>
        </w:rPr>
        <w:t>comest thou like a roe from Malmor? like a hart from thy echoing hills? Hall, thou son of Rossa! what shades the soul of war?"</w:t>
      </w:r>
    </w:p>
    <w:p>
      <w:pPr>
        <w:pStyle w:val="Normal"/>
        <w:rPr>
          <w:b/>
          <w:b/>
          <w:sz w:val="24"/>
        </w:rPr>
      </w:pPr>
      <w:r>
        <w:rPr>
          <w:b/>
          <w:sz w:val="24"/>
        </w:rPr>
        <w:t>"Four stones," &lt;4&gt; replied the chief, "rise on the grave of Câthba. These hands have laid in earth Duchômar, that cloud in war! Câthba, son of Torman! thou wert a sunbeam in Erin. And thou, O valiant Duchômar! a mist of the marshy Lano; when it moves on the plains of autumn, bearing the death of thousands along. Morna! fairest of maids! calm is thy sleep in the cave of the rock! Thou hast fallen in darkness, like a star, that shoots across the desert; when the traveller is alone, and mourns the transient beam!"</w:t>
      </w:r>
    </w:p>
    <w:p>
      <w:pPr>
        <w:pStyle w:val="Normal"/>
        <w:rPr>
          <w:b/>
          <w:b/>
          <w:sz w:val="24"/>
        </w:rPr>
      </w:pPr>
      <w:r>
        <w:rPr>
          <w:b/>
          <w:sz w:val="24"/>
        </w:rPr>
        <w:t>"Say," said Semo's blue-eyed son, "say how fell the chiefs of Erin. Fell they by the sons of Lochlin, striving in the battle of heroes? Or what confines the strong in arms to the dark and narrow house?"</w:t>
      </w:r>
    </w:p>
    <w:p>
      <w:pPr>
        <w:pStyle w:val="Normal"/>
        <w:rPr>
          <w:b/>
          <w:b/>
          <w:sz w:val="24"/>
        </w:rPr>
      </w:pPr>
      <w:r>
        <w:rPr>
          <w:b/>
          <w:sz w:val="24"/>
        </w:rPr>
        <w:t>"Câthba," replied the hero, " fell by the sword of Duchômar at the oak of the noisy streams. Duchômar came to Tura's cave; he spoke to the lovely Morna. 'Morna, fairest among women, lovely daughter of strong-armed Cormac! Why in the circle of stones: in the cave of the rock alone? The stream murmurs along. The old tree groans in the wind. The lake is troubled before thee: dark are the clouds of the sky! But thou art snow on the heath; thy hair is the mist of Cromla; when it curls on the hill, when it shines to the beam of the west! Thy breasts are two smooth rocks seen from Branno of streams. Thy arms, like two white pillars in the halls of the great Fingal.'</w:t>
      </w:r>
    </w:p>
    <w:p>
      <w:pPr>
        <w:pStyle w:val="Normal"/>
        <w:rPr>
          <w:b/>
          <w:b/>
          <w:sz w:val="24"/>
        </w:rPr>
      </w:pPr>
      <w:r>
        <w:rPr>
          <w:b/>
          <w:sz w:val="24"/>
        </w:rPr>
        <w:t>"'From whence,' the fair-haired maid replied, 'from whence Duchômar, most gloomy of men? Dark are thy brows and terrible! Red are thy rolling eyes! Does Swaran appear on the sea? What of the foe, Duchômar?' 'From the hill I return, O Morna, from the hill of the dark-brown hinds. Three have I slain with my bended yew. Three with my long-bounding dogs of the chase. Lovely daughter of Cormac, I love thee as my soul: I have slain one stately deer for thee. High was his branchy head-and fleet his feet of wind.' 'Duchômar!' calm the maid replied, 'I love thee not, thou gloomy man! hard is thy heart of rock; dark is thy terrible brow. But Câthba, young son of Torman, thou art the love of Morna. Thou art a sunbeam, in the day of the gloomy storm. Sawest thou the son of Torman, lovely on the hill of his hinds? Here the daughter of Cormac waits the coming of Câthba!"</w:t>
      </w:r>
    </w:p>
    <w:p>
      <w:pPr>
        <w:pStyle w:val="Normal"/>
        <w:rPr>
          <w:b/>
          <w:b/>
          <w:sz w:val="24"/>
        </w:rPr>
      </w:pPr>
      <w:r>
        <w:rPr>
          <w:b/>
          <w:sz w:val="24"/>
        </w:rPr>
        <w:t>"'Long shall Morna wait,' Duchômar said, 'long shall Morna wait for Câthba! Behold this sword unsheathed! Here wanders the blood of Câthba. Long shall Morna wait. He fell by the stream of Branno. On Croma I will raise his tomb, daughter of blue-shielded Cormac! Turn on Duchômar thine eyes; his arm is strong as a storm.' 'Is the son of Torman fallen?' said the wildly-bursting voice of the maid; 'is he fallen on his echoing hills, the youth with the breast of snow? the first in the chase of hinds! the foe of the strangers of ocean! Thou art dark &lt;5&gt; to me, Duchômar; cruel is thine arm to Morna! Give me that sword, my foe! I loved the wandering blood of Câthba!'</w:t>
      </w:r>
    </w:p>
    <w:p>
      <w:pPr>
        <w:pStyle w:val="Normal"/>
        <w:rPr>
          <w:b/>
          <w:b/>
          <w:sz w:val="24"/>
        </w:rPr>
      </w:pPr>
      <w:r>
        <w:rPr>
          <w:b/>
          <w:sz w:val="24"/>
        </w:rPr>
        <w:t>"He gave the sword to her tears. She pierced his manly breast! He fell, like the bank of a mountain stream, and stretching forth his hand, he spoke: 'Daughter of blue-shielded Cormac! Thou hast slain me in youth! the sword is cold in my breast! Morna; I feel it cold. Give me to Moina the maid. Duchômar was the dream of her night! She will raise my tomb; the hunter shall raise my fame. But draw the sword from my breast, Morna, the steel is cold!' She came, in all her tears she came; she drew the sword from his breast. He pierced her white side! He spread her fair locks on the ground! Her bursting blood sounds from her side: her white arm is stained with red. Rolling in death she lay. The cave re-echoed to her sighs."</w:t>
      </w:r>
    </w:p>
    <w:p>
      <w:pPr>
        <w:pStyle w:val="Normal"/>
        <w:rPr>
          <w:b/>
          <w:b/>
          <w:sz w:val="24"/>
        </w:rPr>
      </w:pPr>
      <w:r>
        <w:rPr>
          <w:b/>
          <w:sz w:val="24"/>
        </w:rPr>
        <w:t>"Peace," said Cuthullin, "to the souls of the heroes! their deeds were great in fight. Let them ride around me on clouds. Let them show their features of war. My soul shall then be firm in danger; mine arm like the thunder of heaven! But be thou on a moonbeam, O Morna! near the window of my rest; when my thoughts are of peace; when the din of arms is past. Gather the strength of the tribes! Move to the wars of Erin! Attend the car of my battles! Rejoice in the noise of my course! Place three spears by my side: follow the bounding of my steeds! that my soul may be strong in my friends, when battle darken around the beams of my steel!</w:t>
      </w:r>
    </w:p>
    <w:p>
      <w:pPr>
        <w:pStyle w:val="Normal"/>
        <w:rPr>
          <w:b/>
          <w:b/>
          <w:sz w:val="24"/>
        </w:rPr>
      </w:pPr>
      <w:r>
        <w:rPr>
          <w:b/>
          <w:sz w:val="24"/>
        </w:rPr>
        <w:t>As rushes a stream of foam from the dark shady deep of Cromla, when the thunder is traveling above, and dark-brown night sits on half the hill. Through the breaches of the tempest look forth the dim faces of ghosts. So fierce, so vast, so terrible rushed on the sons of Erin. The chief, like a whale of ocean, whom all his billows pursue, poured valor forth, as a stream, rolling his might along the shore. The sons of Lochlin heard the noise, as the sound of a winter storm. Swaran struck his bossy shield: he called the son of Arno. "What murmur rolls along the hill, like the gathered flies of the eve? The sons of Erin descend, or rustling winds roar in the distant wood! Such is the noise of Gormal, before the white tops of my waves arise. O son of Arno! ascend the hill; view the dark face of the heath!"</w:t>
      </w:r>
    </w:p>
    <w:p>
      <w:pPr>
        <w:pStyle w:val="Normal"/>
        <w:rPr>
          <w:b/>
          <w:b/>
          <w:sz w:val="24"/>
        </w:rPr>
      </w:pPr>
      <w:r>
        <w:rPr>
          <w:b/>
          <w:sz w:val="24"/>
        </w:rPr>
        <w:t>He went. He trembling swift returned. His eyes rolled wildly round. His heart beat high against his side. His words were faltering, broken, slow. "Arise, son of ocean, arise, chief of the dark-brown shields! I see the dark, the mountain-stream of battle! the deep. moving strength of the sons of Erin! the car of war comes on, like the flame of death! the rapid car of Cuthullin, the noble son of Semo! It bends behind like a wave near a rock; like a sun-streaked mist of the heath. Its sides are embossed with stones, and sparkle like the sea round the boat of night. Of polished yew is its beam; its seat of the smoothest bone. The sides are replenished with spears; the bottom is the foot-stool of heroes! Before the right side of the car is seen the snorting horse! the high-maned, broad-breasted, proud, wide-leaping strong steed of the hill. Loud and resounding is his hoof: the spreading of his mane above is like a stream of smoke on a ridge of rocks. Bright are the sides of his steed! his name Sulin-Sifadda!</w:t>
      </w:r>
    </w:p>
    <w:p>
      <w:pPr>
        <w:pStyle w:val="Normal"/>
        <w:rPr>
          <w:b/>
          <w:b/>
          <w:sz w:val="24"/>
        </w:rPr>
      </w:pPr>
      <w:r>
        <w:rPr>
          <w:b/>
          <w:sz w:val="24"/>
        </w:rPr>
        <w:t>"Before the left side of the car is seen the snorting horse! The thin-maned, high-headed, strong-hoofed fleet-bounding son of the hill: His name is Dusronnal, among the stormy sons of the sword! A thousand thongs bind the car on high. Hard polished bits shine in wreath of foam. Thin thongs, bright studded with gems, bend on the stately necks of the steeds. The steeds, that like wreaths of mist fly over the streamy vales! The wildness of deer is in their course, the strength of eagles descending on the prey. Their noise is like the blast of winter, on the sides of the snow-headed Gormal.</w:t>
      </w:r>
    </w:p>
    <w:p>
      <w:pPr>
        <w:pStyle w:val="Normal"/>
        <w:rPr>
          <w:b/>
          <w:b/>
          <w:sz w:val="24"/>
        </w:rPr>
      </w:pPr>
      <w:r>
        <w:rPr>
          <w:b/>
          <w:sz w:val="24"/>
        </w:rPr>
        <w:t>"Within the car is seen the chief; the strong-armed son of the sword. The hero's name is Cuthullin, son of Semo, king of shells. His red cheek is like my polished yew. The look of his blue-rolling eye is wide, beneath the dark arch of his brow. His hair flies from his head like a flame, as bending forward he wields the spear. Fly, king of ocean, fly! He comes, like a storm along the streamy vale!</w:t>
      </w:r>
    </w:p>
    <w:p>
      <w:pPr>
        <w:pStyle w:val="Normal"/>
        <w:rPr>
          <w:b/>
          <w:b/>
          <w:sz w:val="24"/>
        </w:rPr>
      </w:pPr>
      <w:r>
        <w:rPr>
          <w:b/>
          <w:sz w:val="24"/>
        </w:rPr>
        <w:t>"When did I fly?" replied the king; " when fled Swaran from the battle of spears? When did I shrink from danger, chief of the little soul? I met the storm of Gormal when the foam of my waves beat high. I met the storm of the clouds; shall Swaran fly from a hero? Were Fingal himself before me, my soul should not darken with fear. Arise to battle, my thousands! pour round me like the echoing main, gather round the bright steel of your king; strong as the rocks of my land; that meet the storm with joys and stretch their dark pines to the wind!"</w:t>
      </w:r>
    </w:p>
    <w:p>
      <w:pPr>
        <w:pStyle w:val="Normal"/>
        <w:rPr>
          <w:b/>
          <w:b/>
          <w:sz w:val="24"/>
        </w:rPr>
      </w:pPr>
      <w:r>
        <w:rPr>
          <w:b/>
          <w:sz w:val="24"/>
        </w:rPr>
        <w:t>Like autumn's dark storms pouring from two echoing hills, towards each other approached the heroes. Like two deep streams from high rocks meeting, mixing roaring on the plain; loud, rough, and dark in battle meet Lochlin and Ins-fail. Chief mixes his strokes with chief, and man with man: steel, clanging, sounds on steel. Helmets are cleft on high. Blood bursts and smokes around. Strings murmur on the polished yews. Darts rush along the sky. Spears fall like the circles of light, which gild the face of night: as the noise of the troubled ocean, when roll the waves on high. As the last peal of thunder in heaven, such is the din of war! Though Cormac's hundred bards were there to give the fight to song; feeble was the voice of a hundred bards to send the deaths to future times! For many were the deaths of heroes; wide poured the blood of the brave!</w:t>
      </w:r>
    </w:p>
    <w:p>
      <w:pPr>
        <w:pStyle w:val="Normal"/>
        <w:rPr>
          <w:b/>
          <w:b/>
          <w:sz w:val="24"/>
        </w:rPr>
      </w:pPr>
      <w:r>
        <w:rPr>
          <w:b/>
          <w:sz w:val="24"/>
        </w:rPr>
        <w:t>Mourn, ye sons of song, mourn the death of the noble Sithállin. Let the sons of Fiona rise, on the lone plains of her lovely Ardan. They fell, like two hinds of the desert, by the hands of the mighty Swaran; when, in the midst of thousands, he roared like the shrill spirit of a storm. He sits dim on the clouds of the north, and enjoys the death of the mariner. Nor slept thy hand by thy side, chief of the isle of mist! &lt;6&gt; Many were the deaths of thine arm, Cuthullin, thou son of Semo! His sword was like the beam of heaven when it pierces the sons of the vale: when the people are blasted and fall, and all the hills are burning around. Dusronnal snorted over the bodies of heroes. Sifadda bathed his hoof in blood. The battle lay behind them, as groves overturned on the desert of Cromla; when the blast has passed the heath, laden with the spirits of night!</w:t>
      </w:r>
    </w:p>
    <w:p>
      <w:pPr>
        <w:pStyle w:val="Normal"/>
        <w:rPr>
          <w:b/>
          <w:b/>
          <w:sz w:val="24"/>
        </w:rPr>
      </w:pPr>
      <w:r>
        <w:rPr>
          <w:b/>
          <w:sz w:val="24"/>
        </w:rPr>
        <w:t>Weep on the rocks of roaring winds, O maid of Inistore! Bend thy fair head over the waves, thou lovelier than the ghost of the hills, when it moves on the sun-beam, at noon, over the silence of Morven. He is fallen: thy youth is low! pale beneath the sword of Cuthullin! No more shall valor raise thy love to match the blood of kings. Trenar, graceful Trenar died, O maid of Inistore! His gray dogs are howling at home: they see his passing ghost. His bow is in the hall unstrung. No sound is in the hall of his hinds!</w:t>
      </w:r>
    </w:p>
    <w:p>
      <w:pPr>
        <w:pStyle w:val="Normal"/>
        <w:rPr>
          <w:b/>
          <w:b/>
          <w:sz w:val="24"/>
        </w:rPr>
      </w:pPr>
      <w:r>
        <w:rPr>
          <w:b/>
          <w:sz w:val="24"/>
        </w:rPr>
        <w:t>As roll a thousand waves to the rocks, so Swaran's host came on. As meets a rock a thousand waves, so Erin met Swaran of spears. Death raises all his voices around, and mixes with the sounds of shields. Each hero is a pillar of darkness; the sword abeam of fire in his hand. The field echoes from wing to wing, as a hundred hammers, that rise, by turns, on the red son of the furnace. Who are these on Lena's heath, these so gloomy and dark? Who are these like two clouds, and their swords like lightning. above them? The little hills are troubled around; the rocks tremble with all their moss. Who is it but ocean's son and the car-borne chief of Erin? Many are the anxious eyes of their friends, as they see them dim on the heath. But night conceals the chiefs in clouds, and ends the dreadful fight!</w:t>
      </w:r>
    </w:p>
    <w:p>
      <w:pPr>
        <w:pStyle w:val="Normal"/>
        <w:rPr>
          <w:b/>
          <w:b/>
          <w:sz w:val="24"/>
        </w:rPr>
      </w:pPr>
      <w:r>
        <w:rPr>
          <w:b/>
          <w:sz w:val="24"/>
        </w:rPr>
        <w:t>It was on Cromla's shaggy side that Dorglas had placed the deer; the early fortune of the chase, before the heroes left the hill. A hundred youths collect the heath; ten warriors make the fire; three hundred choose the polished stones. The feast is smoking wide! Cuthullin, chief of Erin's war, resumed his mighty soul. He stood upon his beamy spear, and spoke to the son of songs; to Carril of other times, the gray-headed son of Kinfena. "Is this feast spread for me alone, and the king of Lochlin on Erin's shore, far from the deer of his hills, and sounding halls of his feasts? Rise, Carril of other times, carry my words to Swaran. Tell him from the roaring of waters, that Cuthullin gives his feast. Here let him listen to the sound of my groves, amidst the clouds of night, for cold and bleak the blustering winds rush over the foam of his seas. Here let him praise the trembling harp, and hear the songs of heroes!"</w:t>
      </w:r>
    </w:p>
    <w:p>
      <w:pPr>
        <w:pStyle w:val="Normal"/>
        <w:rPr>
          <w:b/>
          <w:b/>
          <w:sz w:val="24"/>
        </w:rPr>
      </w:pPr>
      <w:r>
        <w:rPr>
          <w:b/>
          <w:sz w:val="24"/>
        </w:rPr>
        <w:t>Old Carril went with softest voice. He called the king of dark-brown shields! Rise, from the skins of thy chase; rise, Swaran, king of groves! Cuthullin gives the joy of shells. Partake the feast of Erin's blue-eyed chief! He answered like the sullen sound of Cromla before a storm. Though all thy daughters, Inis-fail, should stretch their arms of snow, should raise the heavings of their breasts, softly roll their eyes of love, yet fixed as Lochlin's thousand rocks here Swaran should remain, till morn, with the young beams of the east, shall light me to the death of Cuthullin. Pleasant to my ear is Lochlin's wind! It rushes over my seas! It speaks aloft in all my shrouds, and brings my green forests to my mind: the green forests of Gormal, which often echoed to my winds when my spear was red in the chase of the boar. Let dark Cuthullin yield to me the ancient throne of Cormac, or Erin's torrents shall show from their hills the red foam of the blood of his pride!</w:t>
      </w:r>
    </w:p>
    <w:p>
      <w:pPr>
        <w:pStyle w:val="Normal"/>
        <w:rPr>
          <w:b/>
          <w:b/>
          <w:sz w:val="24"/>
        </w:rPr>
      </w:pPr>
      <w:r>
        <w:rPr>
          <w:b/>
          <w:sz w:val="24"/>
        </w:rPr>
        <w:t>"Sad is the sound of Swaran's voice," said Carril other times! "Sad to himself alone," said the blue-eyed son of Semo. "But, Carril, raise the voice on high; tell the deeds of other times. Send thou the night away in song, and give the joy of grief. For many heroes and maids of love have moved on Inis-fail, and lovely are the songs of wo that are heard on Albion's rocks, when the noise of the chase is past, and the streams of Cona &lt;7&gt; answer to the voice of Ossian.</w:t>
      </w:r>
    </w:p>
    <w:p>
      <w:pPr>
        <w:pStyle w:val="Normal"/>
        <w:rPr>
          <w:b/>
          <w:b/>
          <w:sz w:val="24"/>
        </w:rPr>
      </w:pPr>
      <w:r>
        <w:rPr>
          <w:b/>
          <w:sz w:val="24"/>
        </w:rPr>
        <w:t>"In other days," Carril replies, "came the sons of ocean to Erin; a thousand vessels bounded on waves to Ullin's lovely plains. The sons of Inis-fail arose to meet the race of dark-brown shields. Cairbar, first of men, was there, and Grudar, stately youth! Long had they strove for the spotted bull that towed on Golbun's echoing heath. Each claimed him as his own. Death was often at the point of their steel. Side by side the heroes fought: the strangers of ocean fled. Whose name was fairer on the hill than the name of Cairbar and Grudar? But, ah! why ever lowed the bull on Golbun's echoing heath? they saw him leaping like snow. The wrath of the chiefs returned.</w:t>
      </w:r>
    </w:p>
    <w:p>
      <w:pPr>
        <w:pStyle w:val="Normal"/>
        <w:rPr>
          <w:b/>
          <w:b/>
          <w:sz w:val="24"/>
        </w:rPr>
      </w:pPr>
      <w:r>
        <w:rPr>
          <w:b/>
          <w:sz w:val="24"/>
        </w:rPr>
        <w:t>"On Lubar's &lt;8&gt; grassy banks they fought; Grudar fell in his blood. Fierce Cairbar came to the vale, where Brassolis, fairest of his sisters, all alone, raised the song of grief. She sung of the actions of Grudar, the youth of her secret soul. She mourned him in the field of blood, but still she hoped for his return. Her white bosom is seen from her robe, as the moon from the clouds of night, when its edge heaves white on the view from the darkness which covers its orb). Her voice was softer than the harp to raise the song of grief. Her soul was fixed on Grudar. The secret look of her eye was his. 'When shalt thou come in thine arms, thou mighty in the war?'</w:t>
      </w:r>
    </w:p>
    <w:p>
      <w:pPr>
        <w:pStyle w:val="Normal"/>
        <w:rPr>
          <w:b/>
          <w:b/>
          <w:sz w:val="24"/>
        </w:rPr>
      </w:pPr>
      <w:r>
        <w:rPr>
          <w:b/>
          <w:sz w:val="24"/>
        </w:rPr>
        <w:t>"'Take, Brassolis,' Cairbar came and said; 'take, Brassolis, this shield of blood. Fix it on high within my hall, the armor of my foe!' Her soft heart beat against her side. Distracted, pale, she flew. She found her youth in all his blood; she died on Cromla's heath. Here rests their dust, Cuthullin! these lonely yews sprung from their tombs, and shade them from the storm. Fair was Brassolis on the plain! Stately was Grudar on the hill! The bard shall preserve their names, and send them down to future times!"</w:t>
      </w:r>
    </w:p>
    <w:p>
      <w:pPr>
        <w:pStyle w:val="Normal"/>
        <w:rPr>
          <w:b/>
          <w:b/>
          <w:sz w:val="24"/>
        </w:rPr>
      </w:pPr>
      <w:r>
        <w:rPr>
          <w:b/>
          <w:sz w:val="24"/>
        </w:rPr>
        <w:t>"Pleasant is thy voice, O Carril," said the blue-eyed chief of Erin. Pleasant are the words of other times. They are like the calm shower of spring, when the sun looks on the field, and the light cloud flies over the hills. O strike the harp in praise of my love, the lonely sunbeam of Dunscaith! Strike the harp in the praise of Bragéla, she that I left in the isle of mist, the spouse of Semo's son! Dost thou raise thy fair face from the rock to find the sails of Cuthullin? The sea is rolling distant far: its white foam deceives thee for my sails. Retire, for it is night, my love; the dark winds sigh in thy hair. Retire to the halls of my feasts, think of the times that are past. I will not return till the storm of war is ceased. O Connal! speak of war and arms, and send her from my mind. Lovely with her flowing hair is the white-bosomed daughter of Sorglan."</w:t>
      </w:r>
    </w:p>
    <w:p>
      <w:pPr>
        <w:pStyle w:val="Normal"/>
        <w:rPr>
          <w:b/>
          <w:b/>
          <w:sz w:val="24"/>
        </w:rPr>
      </w:pPr>
      <w:r>
        <w:rPr>
          <w:b/>
          <w:sz w:val="24"/>
        </w:rPr>
        <w:t>Connal, slow to speak, replied, "Guard against the race of ocean. Send thy troop of night abroad, and watch the strength of Swaran. Cuthullin, I am for peace till the race of Selma come, till Fingal come, the first of men, and beam, like the sun on our fields!" The hero struck the shield of alarms, the warriors of the night moved on. The rest lay in the heath of the deer, and slept beneath the dusky wind. The ghosts &lt;9&gt; of the lately dead were near, and swam on the gloomy clouds; and far distant in the dark silence of Lena, the feeble voices of death were faintly heard.</w:t>
      </w:r>
    </w:p>
    <w:p>
      <w:pPr>
        <w:pStyle w:val="Normal"/>
        <w:rPr>
          <w:b/>
          <w:b/>
          <w:sz w:val="24"/>
        </w:rPr>
      </w:pPr>
      <w:r>
        <w:rPr>
          <w:b/>
          <w:sz w:val="24"/>
        </w:rPr>
        <w:t>&lt;1&gt; Erin, a name of Ireland; for "ear," or "iar," west, and "in", an island.</w:t>
      </w:r>
    </w:p>
    <w:p>
      <w:pPr>
        <w:pStyle w:val="Normal"/>
        <w:rPr>
          <w:b/>
          <w:b/>
          <w:sz w:val="24"/>
        </w:rPr>
      </w:pPr>
      <w:r>
        <w:rPr>
          <w:b/>
          <w:sz w:val="24"/>
        </w:rPr>
        <w:t>&lt;2&gt; Lochlin: The Gaelic name of a Scandinavian general.</w:t>
      </w:r>
    </w:p>
    <w:p>
      <w:pPr>
        <w:pStyle w:val="Normal"/>
        <w:rPr>
          <w:b/>
          <w:b/>
          <w:sz w:val="24"/>
        </w:rPr>
      </w:pPr>
      <w:r>
        <w:rPr>
          <w:b/>
          <w:sz w:val="24"/>
        </w:rPr>
        <w:t>&lt;3&gt; Inistore: The Orkney islands.</w:t>
      </w:r>
    </w:p>
    <w:p>
      <w:pPr>
        <w:pStyle w:val="Normal"/>
        <w:rPr>
          <w:b/>
          <w:b/>
          <w:sz w:val="24"/>
        </w:rPr>
      </w:pPr>
      <w:r>
        <w:rPr>
          <w:b/>
          <w:sz w:val="24"/>
        </w:rPr>
        <w:t>&lt;4&gt; This passage alludes to the manner of burial among the ancient Scots. They opened a grave six or eight feet deep; the bottom was lined with fine clay; and on this they laid the body of the deceased, and, if a warrior, his sword, and the heads of twelve arrows by his side. Above they laid another stratum of clay, in which they placed the horn of a deer, the symbol of hunting. The whole was covered with a fine mould, and four stones placed on end to mark the extent of the grave. These are the four stones alluded to here.</w:t>
      </w:r>
    </w:p>
    <w:p>
      <w:pPr>
        <w:pStyle w:val="Normal"/>
        <w:rPr>
          <w:b/>
          <w:b/>
          <w:sz w:val="24"/>
        </w:rPr>
      </w:pPr>
      <w:r>
        <w:rPr>
          <w:b/>
          <w:sz w:val="24"/>
        </w:rPr>
      </w:r>
    </w:p>
    <w:p>
      <w:pPr>
        <w:pStyle w:val="Normal"/>
        <w:rPr>
          <w:b/>
          <w:b/>
          <w:sz w:val="24"/>
        </w:rPr>
      </w:pPr>
      <w:r>
        <w:rPr>
          <w:b/>
          <w:sz w:val="28"/>
        </w:rPr>
        <w:t>FINGAL — BOOK II.</w:t>
      </w:r>
    </w:p>
    <w:p>
      <w:pPr>
        <w:pStyle w:val="Normal"/>
        <w:rPr/>
      </w:pPr>
      <w:r>
        <w:rPr>
          <w:b/>
          <w:color w:val="0000FF"/>
          <w:sz w:val="24"/>
          <w:u w:val="single"/>
        </w:rPr>
        <w:t>Illustration: &lt;fingal2.jpg&gt;</w:t>
      </w:r>
      <w:r>
        <w:rPr>
          <w:b/>
          <w:sz w:val="24"/>
        </w:rPr>
        <w:t xml:space="preserve"> The ships, he cried, the ships of the lonely isles.</w:t>
      </w:r>
    </w:p>
    <w:p>
      <w:pPr>
        <w:pStyle w:val="Normal"/>
        <w:rPr>
          <w:b/>
          <w:b/>
          <w:sz w:val="24"/>
        </w:rPr>
      </w:pPr>
      <w:r>
        <w:rPr>
          <w:b/>
          <w:sz w:val="24"/>
        </w:rPr>
        <w:t>ARGUMENT.</w:t>
      </w:r>
    </w:p>
    <w:p>
      <w:pPr>
        <w:pStyle w:val="Normal"/>
        <w:rPr>
          <w:b/>
          <w:b/>
          <w:sz w:val="24"/>
        </w:rPr>
      </w:pPr>
      <w:r>
        <w:rPr>
          <w:b/>
          <w:sz w:val="24"/>
        </w:rPr>
        <w:t>The ghost of Crugal, one of the Irish heroes who was killed in battle, appearing to Connal, foretells the defeat of Cuthullin in the next battle, and earnestly advises him to make peace with Swaran. Connal communicates the vision; but Cuthullin is inflexible; from a principle of honor he would not be the first to sue for peace, and he resolved to continue the war. Morning comes; Swaran proposes dishonorable terms to Cuthullin, which are rejected. The battle begins, and is obstinately fought for some time, until, upon the flight of Grumal, the whole Irish army gave way. Cuthullin and Connal cover their retreat. Carril leads them to a neighboring hill, whither they are soon followed by Cuthullin himself; who descries the fleet of Fingal making towards their coast; but night coming on, he lost sight of it again. Cuthullin, dejected after his defeat, attributes his ill success to the death of Ferda, his friend, whom he had killed some time before. Carril, to show that ill success did not always attend those who innocently killed their friends, introduces the episode of Connal and Galvina.</w:t>
      </w:r>
    </w:p>
    <w:p>
      <w:pPr>
        <w:pStyle w:val="Normal"/>
        <w:jc w:val="center"/>
        <w:rPr>
          <w:b/>
          <w:b/>
          <w:sz w:val="24"/>
        </w:rPr>
      </w:pPr>
      <w:r>
        <w:rPr/>
        <w:drawing>
          <wp:inline distT="0" distB="0" distL="0" distR="0">
            <wp:extent cx="27432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Connal lay by the sound of the mountain-stream, beneath the aged tree. A stone, with its moss, supported his head. Shrill, through the heath of Lena, he heard the voice of night. At distance from the heroes he lay; the son of the sword feared no foe! The hero beheld, in his rest, a dark-red stream of fire rushing down from the hill. Crugal sat upon the beam, a chief who fell in fight. He fell by the hand of Swaran, striving in the battle of heroes. His face is like the beam of the setting moon. His robes are of the clouds of the hill. His eyes are two decaying flames.</w:t>
      </w:r>
    </w:p>
    <w:p>
      <w:pPr>
        <w:pStyle w:val="Normal"/>
        <w:rPr>
          <w:b/>
          <w:b/>
          <w:sz w:val="24"/>
        </w:rPr>
      </w:pPr>
      <w:r>
        <w:rPr>
          <w:b/>
          <w:sz w:val="24"/>
        </w:rPr>
        <w:t>Dark is the wound of his breast! "Crugal," said the mighty Connal, "son of Dedgal famed on the hill of hinds! Why so pale and sad, thou breaker of shields? Thou hast never been pale for fear! What disturbs the departed Crugal?" Dim, and in tears he stood, and stretched his pale hand over the hero. Faintly he raised his feeble voice, like the gale of the reedy Lego.</w:t>
      </w:r>
    </w:p>
    <w:p>
      <w:pPr>
        <w:pStyle w:val="Normal"/>
        <w:rPr>
          <w:b/>
          <w:b/>
          <w:sz w:val="24"/>
        </w:rPr>
      </w:pPr>
      <w:r>
        <w:rPr>
          <w:b/>
          <w:sz w:val="24"/>
        </w:rPr>
        <w:t>"My spirit, Connal, is on my hills; my course on the sands of Erin. Thou shalt never talk with Crugal, nor find his lone steps in the heath. I am light as the blast of Cromla. I move like the shadow of mist! Connal, son of Colgar, I see a cloud of death: it hovers dark over the plains of Lena. The Sons of green Erin must fall. Remove from the field of ghosts." Like the darkened moon he retired, in the midst of the whistling blast. "Stay," said the mighty Connal " stay, my dark-red friend. Lay by that beam of heaven, son of windy Cromla! What cave is thy lonely house? What green-headed hill the place of thy repose? Shall we not hear thee in the storm? in the noise of the mountain-stream? when the feeble Sons of the wind come forth, and, scarcely seen, pass over the desert?"</w:t>
      </w:r>
    </w:p>
    <w:p>
      <w:pPr>
        <w:pStyle w:val="Normal"/>
        <w:rPr>
          <w:b/>
          <w:b/>
          <w:sz w:val="24"/>
        </w:rPr>
      </w:pPr>
      <w:r>
        <w:rPr>
          <w:b/>
          <w:sz w:val="24"/>
        </w:rPr>
        <w:t>The soft-voiced Connal rose, in the midst of his sounding arms. He struck his shield above Cuthullin. The son of battle waked. "Why," said the ruler of the car, "comes Connal through my night? My spear might turn against the sound, and Cuthullin mourn the death of his friend. Speak, Connal; son of Colgar, speak; thy counsel is the sun of heaven!" "Son of Semo!" replied the chief, "the ghost of Crugal came from his cave. The stars dim twinkled through his form His voice was like the sound of a distant stream He is a messenger of death! He speaks of the dark and narrow house! Sue for peace, O chief of Erin!, or fly over the heath of Lena!"</w:t>
      </w:r>
    </w:p>
    <w:p>
      <w:pPr>
        <w:pStyle w:val="Normal"/>
        <w:rPr>
          <w:b/>
          <w:b/>
          <w:sz w:val="24"/>
        </w:rPr>
      </w:pPr>
      <w:r>
        <w:rPr>
          <w:b/>
          <w:sz w:val="24"/>
        </w:rPr>
        <w:t>"He spoke to Connal," replied the hero, "though stars dim twinkled through his form. Son of Colgar, it was the wind that murmured across thy car. Or if it was the form of Crugal, why didst thou not force him to my sight? Hast thou inquired where is his cave? the house of that son of wind? My sword might find that voice, and force his knowledge from Crugal. But small is his knowledge, Connal; he was here to-day. He could not have gone beyond our hills! who could tell him there of our fall?" "Ghosts fly on clouds, and ride on winds," said Connal's voice of wisdom. "They rest together in their caves, and talk of mortal men."</w:t>
      </w:r>
    </w:p>
    <w:p>
      <w:pPr>
        <w:pStyle w:val="Normal"/>
        <w:rPr>
          <w:b/>
          <w:b/>
          <w:sz w:val="24"/>
        </w:rPr>
      </w:pPr>
      <w:r>
        <w:rPr>
          <w:b/>
          <w:sz w:val="24"/>
        </w:rPr>
        <w:t>"Then let them talk of mortal men; of every man but Erin's chief. Let me be forgot in their cave. I will not fly from Swaran! If fall I must, my tomb shall rise amidst the fame of future times. The hunter shall shed a tear on my stone: sorrow shall dwell around the high-bosomed Bragéla. I fear not death; to fly I fear! Fingal has seen me victorious! Thou dim phantom of the hill, show thyself to me! come on thy beam of heaven, show me my death in thine hand! yet I will not fly, thou feeble son of the wind! Go, son of Colgar, strike the shield. It hangs between the spears. Let my warriors rise to the sound in the midst of the battles of Erin. Though Fingal delays his coming with the race of his stormy isles, we shall fight; O Colgar's son, and die in the battle of heroes!"</w:t>
      </w:r>
    </w:p>
    <w:p>
      <w:pPr>
        <w:pStyle w:val="Normal"/>
        <w:rPr>
          <w:b/>
          <w:b/>
          <w:sz w:val="24"/>
        </w:rPr>
      </w:pPr>
      <w:r>
        <w:rPr>
          <w:b/>
          <w:sz w:val="24"/>
        </w:rPr>
        <w:t>The sound spreads wide. The heroes rise, like the breaking of a blue-rolling wave. They stood on the heath, like oaks with all their branches round them, when they echo to the stream of frost, and their withered leaves are rustling to the wind! High Cromla's head of clouds is gray. Morning trembles on the half-enlightened ocean. The blue mist swims slowly by, and hides the Sons of Inis-fail!</w:t>
      </w:r>
    </w:p>
    <w:p>
      <w:pPr>
        <w:pStyle w:val="Normal"/>
        <w:rPr>
          <w:b/>
          <w:b/>
          <w:sz w:val="24"/>
        </w:rPr>
      </w:pPr>
      <w:r>
        <w:rPr>
          <w:b/>
          <w:sz w:val="24"/>
        </w:rPr>
        <w:t>"Rise ye," said the king of the dark-brown shields, "ye that came from Lochlin's waves. The sons of Erin have fled from our arms; pursue them over the plains of Lena! Morla, go to Cormac's hall. Bid them yield to Swaran, before his people sink to the tomb, and silence spread over his isle." They rose, rustling like a flock of sea-fowl, when the waves expel them from the shore. Their sound was like a thousand streams, that meet in Cona's vale, when after a stormy night, they turn their dark eddies beneath the pale light of the morn.</w:t>
      </w:r>
    </w:p>
    <w:p>
      <w:pPr>
        <w:pStyle w:val="Normal"/>
        <w:rPr>
          <w:b/>
          <w:b/>
          <w:sz w:val="24"/>
        </w:rPr>
      </w:pPr>
      <w:r>
        <w:rPr>
          <w:b/>
          <w:sz w:val="24"/>
        </w:rPr>
        <w:t>As the dark shades of autumn fly over the hills of grass, so gloomy, dark, successive came the chiefs of Lochlin's echoing woods. Tall as the stag of Morven, moved stately before them the king. His shining shield is on his side, like a flame on the heath at night, when the world is silent and dark, and the traveller sees some ghosts sporting in the beam! Dimly gleam the hills around, and show indistinctly their oaks! A blast from the troubled ocean removed the settled mist. The Sons of Erin appear, like a ridge of rocks on the coast; when mariners, on shores unknown, are trembling at veering winds!</w:t>
      </w:r>
    </w:p>
    <w:p>
      <w:pPr>
        <w:pStyle w:val="Normal"/>
        <w:rPr>
          <w:b/>
          <w:b/>
          <w:sz w:val="24"/>
        </w:rPr>
      </w:pPr>
      <w:r>
        <w:rPr>
          <w:b/>
          <w:sz w:val="24"/>
        </w:rPr>
        <w:t>"Go, Morla, go," said the king of Lochlin, "offer peace to these. Offer the terms we give to kings, when nations bow down to our swords. When the valiant are dead in war; when virgins weep on the field!" Tall Morla came, the son of Swaran, and stately strode the youth along! He spoke to Erin's blue-eyed chief, among the lesser heroes. "Take Swaran's peace," the warrior spoke, "the peace he gives to kings when nations bow to his sword. Leave Erin's streamy plains to us, and give thy spouse and dog. Thy spouse, high-bosomed heaving fair! Thy dog that overtakes the wind! Give these to prove the weakness of thine arm, live then beneath our power!"</w:t>
      </w:r>
    </w:p>
    <w:p>
      <w:pPr>
        <w:pStyle w:val="Normal"/>
        <w:rPr>
          <w:b/>
          <w:b/>
          <w:sz w:val="24"/>
        </w:rPr>
      </w:pPr>
      <w:r>
        <w:rPr>
          <w:b/>
          <w:sz w:val="24"/>
        </w:rPr>
        <w:t>"Tell Swaran, tell that heart of pride, Cuthullin never yields! I give him the dark-rolling sea; I give his people graves in Erin. But never shall a stranger have the pleasing sunbeam of my love. No deer shall fly on Lochlin's hills, before swift-footed Luäth." "Vain ruler of the car," said Morla, " wilt thou then fight the king? the king whose ships of many groves could carry off thine isle! So little is thy green-hilled Erin to him who rules the stormy waves!" " In words I yield to many, Morla. My sword shall yield to none. Erin shall own the sway of Cormac while Connal and Cuthullin live! O Connal, first of mighty men, thou hearest the words of Morla. Shall thy thoughts then be of peace, thou breaker of the shields? Spirit of fallen Crugal, Why didst thou threaten us with death? The narrow house shall receive me in the midst of the light of renown. Exalt, ye sons of Erin, exalt the spear and bend the bow; rush on the foe in darkness, as the spirits of stormy nights!"</w:t>
      </w:r>
    </w:p>
    <w:p>
      <w:pPr>
        <w:pStyle w:val="Normal"/>
        <w:rPr>
          <w:b/>
          <w:b/>
          <w:sz w:val="24"/>
        </w:rPr>
      </w:pPr>
      <w:r>
        <w:rPr>
          <w:b/>
          <w:sz w:val="24"/>
        </w:rPr>
        <w:t>Then dismal, roaring fierce and deep, the gloom of battle poured along, as mist that is rolled on a valley when storms invade the silent sunshine of heaven. Cuthullin moves before me in arms, like an angry ghost before a cloud, when meteors enclose him with fire; when the dark winds are in his hand. Carril, far on the heath, bids the horn of battle sound. He raises the voice of song, and pours his soul into the minds of the brave.</w:t>
      </w:r>
    </w:p>
    <w:p>
      <w:pPr>
        <w:pStyle w:val="Normal"/>
        <w:rPr>
          <w:b/>
          <w:b/>
          <w:sz w:val="24"/>
        </w:rPr>
      </w:pPr>
      <w:r>
        <w:rPr>
          <w:b/>
          <w:sz w:val="24"/>
        </w:rPr>
        <w:t>"Where," said the mouth of the song, "where is the fallen Crugal? He lies forgot on earth; the hall of shells &lt;1&gt; is silent. Sad is the spouse of Crugal. She is a stranger in the hall of her grief. But who is she that, like a sunbeam, flies before the ranks of the foe? It is Degrena, lovely fair, the spouse of fallen Crugal. Her hair is on the wind behind. Her eye is red; her voice is shrill. Pale, empty, is thy Crugal now! His form is in the cave of the hill. He comes to the ear of rest; he raises his feeble voice, like the humming of the mountain-bee, like the collected flies of the eve! But Degrena falls like a cloud of the morn; the sword of Lochlin is in her side. Cairbar, she is fallen, the rising thought of thy youth! She is fallen, O Cairbar! the thought of thy youthful hours!"</w:t>
      </w:r>
    </w:p>
    <w:p>
      <w:pPr>
        <w:pStyle w:val="Normal"/>
        <w:rPr>
          <w:b/>
          <w:b/>
          <w:sz w:val="24"/>
        </w:rPr>
      </w:pPr>
      <w:r>
        <w:rPr>
          <w:b/>
          <w:sz w:val="24"/>
        </w:rPr>
        <w:t>Fierce Cairbar heard the mournful sound. He rushed along like ocean's whale. He saw the death of his daughter: he roared in the midst of thousands. His spear met a son of Lochlin! battle spreads from wing to wing! As a hundred winds in Lochlin's groves, as fire in the pines of a hundred hills, so loud, so ruinous, so vast, the ranks of men are hewn down. Cuthullin cut off heroes like thistles; Swaran wasted Erin. Curach fell by his hand, Cairbar of the bossy shield! Morglan lies in lasting rest! Ca-olt trembles as he dies! His white breast is stained with blood! his yellow hair stretched in the dust of his native land! He often had spread the feast where he fell. He often there had raised the voice of the harp, when his dogs leapt round for joy, and the youths of the chase prepared the bow!</w:t>
      </w:r>
    </w:p>
    <w:p>
      <w:pPr>
        <w:pStyle w:val="Normal"/>
        <w:rPr>
          <w:b/>
          <w:b/>
          <w:sz w:val="24"/>
        </w:rPr>
      </w:pPr>
      <w:r>
        <w:rPr>
          <w:b/>
          <w:sz w:val="24"/>
        </w:rPr>
        <w:t>Still Swaran advanced, as a stream that bursts from the desert. The little hills are rolled in its course, the rocks are half-sunk by its side. But Cuthullin stood before him, like a hill, that catches the clouds of heaven. The winds contend on its head of pines, the hail rattles on its rocks. But, firm in its strength, it stands, and shades the silent vale of Cona. So Cuthullin shaded the sons of Erin, and stood in the midst of thousands. Blood rises like the fount of a rock from panting heroes around. But Erin falls on either wing, like snow in the day of the sun.</w:t>
      </w:r>
    </w:p>
    <w:p>
      <w:pPr>
        <w:pStyle w:val="Normal"/>
        <w:rPr>
          <w:b/>
          <w:b/>
          <w:sz w:val="24"/>
        </w:rPr>
      </w:pPr>
      <w:r>
        <w:rPr>
          <w:b/>
          <w:sz w:val="24"/>
        </w:rPr>
        <w:t>O sons of Erin," said Grumal, "Lochlin conquers in the field. Why strive we as reeds against the wind? Fly to the hill of dark-brown hinds." He fled like the stag of Morven; his spear is a trembling beam of light behind him. Few fled with Grumal, chief of the little soul: they fell in the battle of heroes on Lena's echoing heath. High on his car of many gems the chief of Erin stood. He slew a mighty son of Lochlin, and spoke in haste to Connal. "O Connal, first of mortal men, thou hast taught this arm of death! Though Erin's Sons have fled, shall we not fight the foe? Carril, son of other times, carry my friends to that bushy hill. Here, Connal, let us stand like rocks, and save our flying friends."</w:t>
      </w:r>
    </w:p>
    <w:p>
      <w:pPr>
        <w:pStyle w:val="Normal"/>
        <w:rPr>
          <w:b/>
          <w:b/>
          <w:sz w:val="24"/>
        </w:rPr>
      </w:pPr>
      <w:r>
        <w:rPr>
          <w:b/>
          <w:sz w:val="24"/>
        </w:rPr>
        <w:t>Connal mounts the car of gems. They stretch their shields, like the darkened moon, the daughter of the starry skies, when she moves a dun circle through heaven, and dreadful change is expected by men. Sith-fadda panted up the hill, and Stronnal, haughty steed. Like waves behind a whale, behind them rushed the foe. Now on the rising side of Cromla stood Erin's few sad sons: like a grove through which the flame had rushed, hurried on by the winds of the stormy night; distant, withered, dark, they stand, with not a leaf to shake in the vale.</w:t>
      </w:r>
    </w:p>
    <w:p>
      <w:pPr>
        <w:pStyle w:val="Normal"/>
        <w:rPr>
          <w:b/>
          <w:b/>
          <w:sz w:val="24"/>
        </w:rPr>
      </w:pPr>
      <w:r>
        <w:rPr>
          <w:b/>
          <w:sz w:val="24"/>
        </w:rPr>
        <w:t>Cuthullin stood beside an oak. He rolled his red eye in silence, and heard the wind in his bushy hair; the scout of ocean came, Moran the son of Fithil "The ships," he cried, "the ships of the lonely isles. Fingal comes, the first of men, the breaker of the shields! The waves foam before his black prows! His masts with sails are like groves in clouds!" — "Blow," said Cuthullin, "blow, ye winds that rush along my isle of mist. Come to the death of thousands, O king of resounding Selma! Thy sails, my friend, are to me the clouds of the morning; thy ships the light of heaven; and thou thyself a pillar of fire that beams on the world by night. O Connal, first of men, how pleasing in grief are our friends! But the night is gathering around. Where now are the ships of Fingal? Here let us pass the hours of darkness; here wish for the moon of heaven."</w:t>
      </w:r>
    </w:p>
    <w:p>
      <w:pPr>
        <w:pStyle w:val="Normal"/>
        <w:rPr>
          <w:b/>
          <w:b/>
          <w:sz w:val="24"/>
        </w:rPr>
      </w:pPr>
      <w:r>
        <w:rPr>
          <w:b/>
          <w:sz w:val="24"/>
        </w:rPr>
        <w:t>The winds came down on the woods. The torrents rush from the rocks. Rain gathers round the head of Cromla. The red stars tremble between the flying clouds. Sad, by the side of a stream, whose sound is echoed by a tree, sad by the side of a stream the chief of Erin sits. Connal, son of Colgar, is there, and Carril of other times. "Unhappy is the hand of Cuthullin," said the son of Semo, "unhappy is the hand of Cuthullin since he slew his friend! Ferda, son of Damman, I loved thee as myself!"</w:t>
      </w:r>
    </w:p>
    <w:p>
      <w:pPr>
        <w:pStyle w:val="Normal"/>
        <w:rPr>
          <w:b/>
          <w:b/>
          <w:sz w:val="24"/>
        </w:rPr>
      </w:pPr>
      <w:r>
        <w:rPr>
          <w:b/>
          <w:sz w:val="24"/>
        </w:rPr>
        <w:t>"How, Cuthullin, son of Semo, how fell the breaker of the shields? Well I remember," said Connal, "the son of the noble Damman. Tall and fair, he was like the rainbow of heaven. Ferda from Albion came, the chief of a hundred hills. In Muri's &lt;2&gt; hall he learned the sword, and won the friendship of Cuthullin. We moved to the chase together: one was our bed in the heath."</w:t>
      </w:r>
    </w:p>
    <w:p>
      <w:pPr>
        <w:pStyle w:val="Normal"/>
        <w:rPr>
          <w:b/>
          <w:b/>
          <w:sz w:val="24"/>
        </w:rPr>
      </w:pPr>
      <w:r>
        <w:rPr>
          <w:b/>
          <w:sz w:val="24"/>
        </w:rPr>
        <w:t>Deugala was the spouse of Cairbar, chief of the plains of Ullin. She was covered with the light of beauty, but her heart was the house of pride. She loved that sunbeam of youth, the son of the noble Damman. "Cairbar," said the white-armed Deugala, "give me half of the herd. No more I will remain in your halls. Divide the herd, dark Cairbar!" "Let Cuthullin," said Cairbar, "divide my herd on the hill.</w:t>
      </w:r>
    </w:p>
    <w:p>
      <w:pPr>
        <w:pStyle w:val="Normal"/>
        <w:rPr>
          <w:b/>
          <w:b/>
          <w:sz w:val="24"/>
        </w:rPr>
      </w:pPr>
      <w:r>
        <w:rPr>
          <w:b/>
          <w:sz w:val="24"/>
        </w:rPr>
        <w:t>His breast is the seat of justice. Depart, thou light of beauty!" I went and divided the herd. One snow-white bull remained. I gave that bull to Cairbar. The wrath of Deugala rose!</w:t>
      </w:r>
    </w:p>
    <w:p>
      <w:pPr>
        <w:pStyle w:val="Normal"/>
        <w:rPr>
          <w:b/>
          <w:b/>
          <w:sz w:val="24"/>
        </w:rPr>
      </w:pPr>
      <w:r>
        <w:rPr>
          <w:b/>
          <w:sz w:val="24"/>
        </w:rPr>
        <w:t>"Son of Damman," began the fair, "Cuthullin hath pained my soul. I must hear of his death, or Lubar's stream shall roll over me. My pale ghost shall wander near thee, and mourn the wound of my pride. Pour out the blood of Cuthullin, or pierce this heaving breast." "Deugala," said the fair-haired youth, "how shall I slay the son of Semo? He is the friend of my secret thoughts. Shall I then lift the sword?" She wept three days before the chief; on the fourth he said he would fight. "I will fight my friend, Deugala, but may I fall by his sword! Could I wander on the hill alone? Could I behold the grave of Cuthullin?" We fought on the plain of Mori. Our swords avoid a wound. They slide on the helmets of steel, or sound on the slippery shields. Deugala was near with a smile, and said to the son of Damman: "Thine arm is feeble, sunbeam of youth! Thy years are not strong for steel. Yield to the son of Semo. He is a rock on Malmor."</w:t>
      </w:r>
    </w:p>
    <w:p>
      <w:pPr>
        <w:pStyle w:val="Normal"/>
        <w:rPr>
          <w:b/>
          <w:b/>
          <w:sz w:val="24"/>
        </w:rPr>
      </w:pPr>
      <w:r>
        <w:rPr>
          <w:b/>
          <w:sz w:val="24"/>
        </w:rPr>
        <w:t>The tear is in the eye of youth. He faltering said to me: "Cuthullin, raise thy bossy shield. Defend thee from the hand of thy friend. My soul is laden with grief, for I must slay the chief of men." I sighed as the wind in the cleft of a rock. I lifted high the edge of my steel. The sunbeam of battle fell: the first of Cuthullin's friends! Unhappy is the hand of Cuthullin since the hero fell!"</w:t>
      </w:r>
    </w:p>
    <w:p>
      <w:pPr>
        <w:pStyle w:val="Normal"/>
        <w:rPr>
          <w:b/>
          <w:b/>
          <w:sz w:val="24"/>
        </w:rPr>
      </w:pPr>
      <w:r>
        <w:rPr>
          <w:b/>
          <w:sz w:val="24"/>
        </w:rPr>
        <w:t>""Mournful is thy tale, son of the car," said Carril of other times. "It sends my soul back to the ages of old, to the days of other years. Often have I heard of Comal, who slew the friend he loved; yet victory attended his steel: the battle was consumed in his presence!"</w:t>
      </w:r>
    </w:p>
    <w:p>
      <w:pPr>
        <w:pStyle w:val="Normal"/>
        <w:rPr>
          <w:b/>
          <w:b/>
          <w:sz w:val="24"/>
        </w:rPr>
      </w:pPr>
      <w:r>
        <w:rPr>
          <w:b/>
          <w:sz w:val="24"/>
        </w:rPr>
        <w:t>Comal was the son of Albion, the chief of a hundred hills! His deer drunk of a thousand streams. A thousand rocks replied to the voice of his dogs. His face was the mildness of youth; his hand the death of heroes. One was his love, and fair was she, the daughter of the mighty Conloch. She appeared like a sunbeam among women. Her hair was the wing of the raven. Her dogs were taught to the chase. Her bowstring sounded on the winds. Her soul was fixed on Comal. Often met their eyes of love. Their course in the chase was one. Happy were their words in secret. But Grumal loved the maid, the dark chief of the gloomy Ardven. He watched her lone steps in the heath, the foe of unhappy Comal.</w:t>
      </w:r>
    </w:p>
    <w:p>
      <w:pPr>
        <w:pStyle w:val="Normal"/>
        <w:rPr>
          <w:b/>
          <w:b/>
          <w:sz w:val="24"/>
        </w:rPr>
      </w:pPr>
      <w:r>
        <w:rPr>
          <w:b/>
          <w:sz w:val="24"/>
        </w:rPr>
        <w:t>One day, tired of the chase, when the mist had concealed their friends, Comal and the daughter of Conloch met in the cave of Ronan. It was the wonted haunt of Comal. Its sides were hung with his arms. A hundred shields of thongs were there; a hundred helms of sounding steel. "Rest here," he said, "my love, Galbina: thou light of the cave of Ronan! A deer appears on Mora's brow. I go; but I will soon return." "I fear," she said, "dark Grumal, my foe: he haunts the cave of Ronan! I will rest among the arms; but soon return, my love!"</w:t>
      </w:r>
    </w:p>
    <w:p>
      <w:pPr>
        <w:pStyle w:val="Normal"/>
        <w:rPr>
          <w:b/>
          <w:b/>
          <w:sz w:val="24"/>
        </w:rPr>
      </w:pPr>
      <w:r>
        <w:rPr>
          <w:b/>
          <w:sz w:val="24"/>
        </w:rPr>
        <w:t>He went to the deer of Mora. The daughter of Conloch would try his love. She clothed her fair sides with his armor: she strode from the cave of Ronan! he thought it was his foe. His heart beat high. His color changed, and darkness dimmed his eyes. He drew the bow. The arrow flew. Galbina fell in blood! He run with wildness in his steps: he called the daughter of Conloch. No answer in the lonely rock. Where art thou, O my love? He saw at length her heaving heart, beating around the arrow he threw. "O Conloch's daughter! is it thou?" He sunk upon her breast! The hunters found the hapless pair! He afterward walked the hill. But many and silent were his steps round the dark dwelling of his love. The fleet of the ocean came. He fought; the strangers fled. He searched for death along the field. But who could slay the mighty Coma!? He threw away his dark-brown shield. An arrow found his manly breast. He sleeps with his loved Galbina at the noise of the sounding surge! Their green tombs are seen by the mariner, when he bounds on the waves of the north.</w:t>
      </w:r>
    </w:p>
    <w:p>
      <w:pPr>
        <w:pStyle w:val="Normal"/>
        <w:rPr>
          <w:b/>
          <w:b/>
          <w:sz w:val="24"/>
        </w:rPr>
      </w:pPr>
      <w:r>
        <w:rPr>
          <w:b/>
          <w:sz w:val="24"/>
        </w:rPr>
        <w:t>&lt;1&gt; The ancient Scots, well as the present Highlanders, drunk in shells; hence it is, that we so often meet in the old poetry with "chief of shells," and "the hall of shells."</w:t>
      </w:r>
    </w:p>
    <w:p>
      <w:pPr>
        <w:pStyle w:val="Normal"/>
        <w:rPr>
          <w:b/>
          <w:b/>
          <w:sz w:val="24"/>
        </w:rPr>
      </w:pPr>
      <w:r>
        <w:rPr>
          <w:b/>
          <w:sz w:val="28"/>
        </w:rPr>
        <w:t>FINGAL — BOOK III &lt;1&gt;</w:t>
      </w:r>
    </w:p>
    <w:p>
      <w:pPr>
        <w:pStyle w:val="Normal"/>
        <w:rPr>
          <w:b/>
          <w:b/>
          <w:sz w:val="24"/>
        </w:rPr>
      </w:pPr>
      <w:r>
        <w:rPr>
          <w:b/>
          <w:sz w:val="24"/>
        </w:rPr>
        <w:t>ARGUMENT.</w:t>
      </w:r>
    </w:p>
    <w:p>
      <w:pPr>
        <w:pStyle w:val="Normal"/>
        <w:rPr>
          <w:b/>
          <w:b/>
          <w:sz w:val="24"/>
        </w:rPr>
      </w:pPr>
      <w:r>
        <w:rPr>
          <w:b/>
          <w:sz w:val="24"/>
        </w:rPr>
        <w:t>Cuthullin, pleased with the story of Carril, insists with that bard for more of his songs. He relates the actions of Fingal in Lochlin, and death of Agandecca, the beautiful sister of Swaran. He had scarce finished, when Calmar, the son of Matha, who had advised the first battle, came wounded from the field, and told them of Swaran's design to surprise the remains of the Irish army. He himself proposes to withstand singly the whole force of the enemy, in a narrow pass, till the Irish should make good their retreat. Cuthullin, touched with the gallant proposal of Calmar, resolves to accompany him and orders Carril to carry off the few that remained of the Irish. Morning comes, Calmar dies of his wounds; and the ships of the Caledonians appearing, Swaran gives over the pursuit of the Irish, and returns to oppose Fingal's landing. Cuthullin, ashamed, after his defeat, to appear before Fingal re tires to the cave of Tura. Fingal engages the enemy, puts them to flight: but the coming on of night makes the victory not decisive. The king, who had observed the gallant behavior of his grandson Oscar, gives him advice concerning his conduct in peace and war. He recommends to him to place the example of his fathers before his eyes, as the best model for his conduct; which introduces the episode concerning Fainasóllis, the daughter of the king of Craca, whom Fingal had taken under his protection in his youth. Fillan and Oscar are despatched to observe the motions of the enemy by night: Gaul, the son of Morni, desires the command of the army in the next battle, which Fingal promises to give him. Some general reflections of the poet close the third day.</w:t>
      </w:r>
    </w:p>
    <w:p>
      <w:pPr>
        <w:pStyle w:val="Normal"/>
        <w:jc w:val="center"/>
        <w:rPr>
          <w:b/>
          <w:b/>
          <w:sz w:val="24"/>
        </w:rPr>
      </w:pPr>
      <w:r>
        <w:rPr/>
        <w:drawing>
          <wp:inline distT="0" distB="0" distL="0" distR="0">
            <wp:extent cx="27432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PLEASANT are the words of the song! "said Cuthullin, "lovely the tales of other times! They are like the calm dew of the morning on the hill of roes! when the sun is faint on its side, and the lake is settled and blue on the vale. O Carril, raise again thy voice! let me hear the song of Selma: which was sung in my halls of joy, when Fingal, king of shields, was there, and glowed at the deeds of his fathers.</w:t>
      </w:r>
    </w:p>
    <w:p>
      <w:pPr>
        <w:pStyle w:val="Normal"/>
        <w:rPr>
          <w:b/>
          <w:b/>
          <w:sz w:val="24"/>
        </w:rPr>
      </w:pPr>
      <w:r>
        <w:rPr>
          <w:b/>
          <w:sz w:val="24"/>
        </w:rPr>
        <w:t>"Fingal! thou dweller of battle," said Carril, "early were thy deeds in arms. Lochlin was consumed in thy wrath, when thy youth strove in the beauty of maids. They smiled at the fair-blooming face of the hero; but death was in his hands. He was strong as the waters of Lora. His followers were the roar of a thousand streams. They took the king of Lochlin in war; they restored him to his ship. His big heart swelled with pride; the death of the youth was dark in his soul. For none ever but Fingal, had overcome the strength of the mighty Starno. He sat in the hall of his shells in Lochlin's woody land. He called the gray-haired Snivan, that often sung round the circle of Loda; when the stone of power heard his voice &lt;2&gt;, and battle turned in the field of the valiant!</w:t>
      </w:r>
    </w:p>
    <w:p>
      <w:pPr>
        <w:pStyle w:val="Normal"/>
        <w:rPr>
          <w:b/>
          <w:b/>
          <w:sz w:val="24"/>
        </w:rPr>
      </w:pPr>
      <w:r>
        <w:rPr>
          <w:b/>
          <w:sz w:val="24"/>
        </w:rPr>
        <w:t>"'Go, gray-haired Snivan,' Starno said: 'go to Ardven's sea-surrounded rocks. Tell to the king of Selma; he the fairest among his thousands; tell him I give to him my daughter, the loveliest maid that ever heaved a breast of snow. Her arms are white as the foam of my waves. Her soul is generous and mild. Let him come with his bravest heroes to the daughter of the secret hall!' Snivan came to Selma's hall: fair-haired Fingal attended his steps. His kindled soul flew to the maid, as he bounded on the waves of the north. 'Welcome,' said the dark-brown Starno, 'welcome, king of rocky Morven! welcome his heroes of might, sons of the distant isle! Three days within thy halls shall we feast; three days pursue my boars; that your fame may reach the maid who dwells in the secret hall.'</w:t>
      </w:r>
    </w:p>
    <w:p>
      <w:pPr>
        <w:pStyle w:val="Normal"/>
        <w:rPr>
          <w:b/>
          <w:b/>
          <w:sz w:val="24"/>
        </w:rPr>
      </w:pPr>
      <w:r>
        <w:rPr>
          <w:b/>
          <w:sz w:val="24"/>
        </w:rPr>
        <w:t>"Starno designed their death. He gave the feast of shells. Fingal, who doubted the foe, kept on his arms of steel. The sons of death were afraid: they fled from the eyes of the king. The voice of sprightly mirth arose. The trembling harps of joy were strung. Bards sung the battles of heroes; they sung the heaving breast of love. Ullin, Fingal's bard, was there: the sweet voice of resounding Cona. He praised the daughter of Lochlin; and Morven's &lt;3&gt; high-descended chief. The daughter of Lochlin overheard. She left the hall of her secret sigh! She came in all her beauty, like the moon from the cloud of the east. Loveliness was round her as light. Her steps were the music of songs. She saw the youth and loved him. He was the stolen sigh of her soul. Her blue eyes rolled on him in secret: she blessed the chief of resounding Morven.</w:t>
      </w:r>
    </w:p>
    <w:p>
      <w:pPr>
        <w:pStyle w:val="Normal"/>
        <w:rPr>
          <w:b/>
          <w:b/>
          <w:sz w:val="24"/>
        </w:rPr>
      </w:pPr>
      <w:r>
        <w:rPr>
          <w:b/>
          <w:sz w:val="24"/>
        </w:rPr>
        <w:t>"The third day, with all its beams, shone bright on the wood of boars. Forth moved the dark-browed Starno; and Fingal, king of shields. Half the day they spent in the chase; the spear of Selma was red in blood. It was then the daughter of Starno, with blue eyes rolling in tears; it was then she came with her voice of love, and spoke to the king of Morven. 'Fingal, high-descended chief, trust not Starno's heart of pride. Within that wood he has placed his chiefs. Beware of the wood of death. But remember, son of the isle, remember Agandecca; save me from the wrath of my father, king of the windy Morven!'</w:t>
      </w:r>
    </w:p>
    <w:p>
      <w:pPr>
        <w:pStyle w:val="Normal"/>
        <w:rPr>
          <w:b/>
          <w:b/>
          <w:sz w:val="24"/>
        </w:rPr>
      </w:pPr>
      <w:r>
        <w:rPr>
          <w:b/>
          <w:sz w:val="24"/>
        </w:rPr>
        <w:t>"The youth with unconcern went on; his heroes by his side. The sons of death fell by his hand; and Germal echoed around! Before the halls of Starno the sons of the chase convened. The king's dark brows were like clouds; his eyes like meteors of night. 'Bring hither,' he said, 'Agandecca to her lovely king of Morven! His hand is stained with the blood of my people; her words have not been in vain!' She came with the red eye of tears. She came with loosely flowing locks. Her white breast heaved with broken sighs, like the foam of the streamy Lubar. Starno pierced her side with steel. She fell, like a wreath of snow, which slides from the rocks of Ronan, when the woods are still, and echo deepens in the vale! Then Fingal eyed his valiant chiefs: his valiant chiefs took arms! The gloom of battle roared: Lochlin fled or died. Pale in his bounding ship he closed the maid of the softest soul. Her tomb ascends on Ardven; the sea roars round her narrow dwelling."</w:t>
      </w:r>
    </w:p>
    <w:p>
      <w:pPr>
        <w:pStyle w:val="Normal"/>
        <w:rPr>
          <w:b/>
          <w:b/>
          <w:sz w:val="24"/>
        </w:rPr>
      </w:pPr>
      <w:r>
        <w:rPr>
          <w:b/>
          <w:sz w:val="24"/>
        </w:rPr>
        <w:t>"Blessed be her soul," said Cuthullin; "blessed be the mouth of the song! Strong was the youth of Fingal; strong is his arm of age. Lochlin shall fall again before the king of echoing Morven. Show thy face from a cloud, O moon! light his white sails on the wave: and if any strong spirit of heaven sits on that low-hung cloud; turn his dark ships from the rock, thou rider of the storm!"</w:t>
      </w:r>
    </w:p>
    <w:p>
      <w:pPr>
        <w:pStyle w:val="Normal"/>
        <w:rPr>
          <w:b/>
          <w:b/>
          <w:sz w:val="24"/>
        </w:rPr>
      </w:pPr>
      <w:r>
        <w:rPr>
          <w:b/>
          <w:sz w:val="24"/>
        </w:rPr>
        <w:t>Such were the words of Cuthullin at the sound of the mountain stream; when Calmar ascended the hill, the wounded son of Matha. From the field he came in his blood. He leaned on his bending spear. Feeble is the arm of battle! but strong the soul of the hero! "Welcome! O son of Matha," said Connal, "welcome art thou to thy friends! Why bursts that broken sigh from the breast of him who never feared before?" "And never, Connal, will he fear, chief of the pointed steel! My soul brightens in danger; in the noise of arms I am of the race of battle. My fathers never feared.</w:t>
      </w:r>
    </w:p>
    <w:p>
      <w:pPr>
        <w:pStyle w:val="Normal"/>
        <w:rPr>
          <w:b/>
          <w:b/>
          <w:sz w:val="24"/>
        </w:rPr>
      </w:pPr>
      <w:r>
        <w:rPr>
          <w:b/>
          <w:sz w:val="24"/>
        </w:rPr>
        <w:t>"Cormar was the first of my race. He sported through the storms of waves. His black skiff bounded on ocean; he travelled on the wings of the wind. A spirit once embroiled the night. Seas swell and rocks resound. Winds drive along the clouds. The lightning flies on wings of fire. He feared, and came to land, then blushed that he feared at all. He rushed again among the waves, to find the son of the wind. Three youths guide the bounding bark: he stood with sword unsheathed. When the low-hung vapor passed, he took it by the curling head. He searched its dark womb with his steel. The son of the wind forsook the air. The moon and the stars returned! Such was the boldness of my race. Calmar is like his fathers. Danger flies from the lifted sword. They best succeed who dare!</w:t>
      </w:r>
    </w:p>
    <w:p>
      <w:pPr>
        <w:pStyle w:val="Normal"/>
        <w:rPr>
          <w:b/>
          <w:b/>
          <w:sz w:val="24"/>
        </w:rPr>
      </w:pPr>
      <w:r>
        <w:rPr>
          <w:b/>
          <w:sz w:val="24"/>
        </w:rPr>
        <w:t>"But now, ye sons of green Erin, retire from Lena's bloody heath. Collect the sad remnant of our friends, and join the sword of Fingal. I heard the sound of Lochlin's advancing arms: Calmar will remain and fight. My voice shall be such, my friends, as if thousands were behind me. But, son of Semo, remember me. Remember Calmar's lifeless corse. When Fingal shall have wasted the field, place me by some stone of remembrance, that future times may hear my fame; that the mother of Calmar may rejoice in my renown."</w:t>
      </w:r>
    </w:p>
    <w:p>
      <w:pPr>
        <w:pStyle w:val="Normal"/>
        <w:rPr>
          <w:b/>
          <w:b/>
          <w:sz w:val="24"/>
        </w:rPr>
      </w:pPr>
      <w:r>
        <w:rPr>
          <w:b/>
          <w:sz w:val="24"/>
        </w:rPr>
        <w:t>"No: son of Matha," said Cuthullin, "I will never leave thee here. My joy is in an unequal fight: my soul increases in danger. Connal, and Carril of other times, carry off the sad sons of Erin. When the battle is over, search for us in this narrow way. For near this oak we shall fall, in the streams of the battle of thousands! O Fithal's son, with flying speed rush over the heath of Lena. Tell to Fingal that Erin is fallen. Bid the king of Morven come. O let him come like the sun in a storm, to lighten, to restore the isle!"</w:t>
      </w:r>
    </w:p>
    <w:p>
      <w:pPr>
        <w:pStyle w:val="Normal"/>
        <w:rPr>
          <w:b/>
          <w:b/>
          <w:sz w:val="24"/>
        </w:rPr>
      </w:pPr>
      <w:r>
        <w:rPr>
          <w:b/>
          <w:sz w:val="24"/>
        </w:rPr>
        <w:t>Morning is gray on Cromla. The sons of the sea ascend. Calmar stood forth to meet them in the pride of his kindling soul. But pale was the face of the chief. He leaned on his father's spear. That spear which he brought from Lara, when the soul of his mother was sad; the soul of the lonely Alcletha, waning in the sorrow of years. But slowly now the hero falls, like a tree on the plain. Dark Cuthullin stands alone like a rock in a sandy vale. The sea comes with its waves, and roars on its hardened sides. Its head is covered with foam; the hills are echoing round.</w:t>
      </w:r>
    </w:p>
    <w:p>
      <w:pPr>
        <w:pStyle w:val="Normal"/>
        <w:rPr>
          <w:b/>
          <w:b/>
          <w:sz w:val="24"/>
        </w:rPr>
      </w:pPr>
      <w:r>
        <w:rPr>
          <w:b/>
          <w:sz w:val="24"/>
        </w:rPr>
        <w:t>Now from the gray mist of the ocean the white-sailed ships of Fingal appear. High is the grove of their masts, as they nod, by turns, on the rolling wave. Swaran saw them from the hill. He returned from the sons of Erin. As ebbs the resounding sea, through the hundred isles of Inistore; so loud, so vast, so immense, returned the sons of Lochlin against the king. But bending, weeping, sad, and slow, and dragging his long spear behind, Cuthullin sunk in Cromla's wood, and mourned his fallen friends. He feared the face of Fingal, who was wont to greet him from the fields of renown!</w:t>
      </w:r>
    </w:p>
    <w:p>
      <w:pPr>
        <w:pStyle w:val="Normal"/>
        <w:rPr>
          <w:b/>
          <w:b/>
          <w:sz w:val="24"/>
        </w:rPr>
      </w:pPr>
      <w:r>
        <w:rPr>
          <w:b/>
          <w:sz w:val="24"/>
        </w:rPr>
        <w:t>"How many lie there of my heroes! the chiefs of Erin's race! they that were cheerful in the hall, when the sound of the shells arose! No more shall I find their steps in the heath! No more shall I hear their voice in the chase. Pale, silent, low on bloody beds, are they who were my friends! O spirits of the lately dead, meet Cuthullin on his heath! Speak to him on the winds, when the rustling tree of Tura's cave resounds. There, far remote, I shall lie unknown. No bard shall hear of me. No gray stone shall rise to my renown. Mourn me with the dead, O Bragéla! departed is my fame." Such were the words of Cuthullin, when he sunk in the woods of Cromla!</w:t>
      </w:r>
    </w:p>
    <w:p>
      <w:pPr>
        <w:pStyle w:val="Normal"/>
        <w:rPr>
          <w:b/>
          <w:b/>
          <w:sz w:val="24"/>
        </w:rPr>
      </w:pPr>
      <w:r>
        <w:rPr>
          <w:b/>
          <w:sz w:val="24"/>
        </w:rPr>
        <w:t>Fingal, tall in his ship, stretched his bright lance before him. Terrible was the gleam of his steel: It was like the green meteor of death, setting in the heath of Malmor, when the traveller is alone, and the broad moon is darkened in heaven.</w:t>
      </w:r>
    </w:p>
    <w:p>
      <w:pPr>
        <w:pStyle w:val="Normal"/>
        <w:rPr>
          <w:b/>
          <w:b/>
          <w:sz w:val="24"/>
        </w:rPr>
      </w:pPr>
      <w:r>
        <w:rPr>
          <w:b/>
          <w:sz w:val="24"/>
        </w:rPr>
        <w:t>"The battle is past," said the king. "I behold the blood of my friends. Sad is the heath of Lena! mournful the oaks of Cromla! The hunters have fallen in their strength: the son of Semo is no more! Ryno and Fillan, my sons, sound the horn of Fingal! Ascend that hill on the shore; call the children of the foe. Call them from the grave of Lamderg, the chief of other times. Be your voice like that of your father, when he enters the battles of his strength! I wait for the mighty stranger. I wait on Lena's shore for Swaran. Let him come with all his race; strong in battle are the friends of the dead!"</w:t>
      </w:r>
    </w:p>
    <w:p>
      <w:pPr>
        <w:pStyle w:val="Normal"/>
        <w:rPr>
          <w:b/>
          <w:b/>
          <w:sz w:val="24"/>
        </w:rPr>
      </w:pPr>
      <w:r>
        <w:rPr>
          <w:b/>
          <w:sz w:val="24"/>
        </w:rPr>
        <w:t>Fair Ryno as lightning gleamed along: dark Fillan rushed like the shade of autumn. On Lena's heath their voice is heard. The sons of ocean heard the horn of Fingal. As the roaring eddy of ocean returning from the kingdom of snows: so strong, so dark, so sudden, came down the sons of Lochlin. The king in their front appears, in the dismal pride of his arms! Wrath burns on his dark-brown face; his eyes roll in the fire of his valor. Fingal beheld the son of Starno: he remembered Agandecca. For Swaran with tears of youth had mourned his white-bosomed sister. He sent Ullin of songs to bid him to the feast of shells: for pleasant on Fingal's soul returned the memory of the first of his loves!</w:t>
      </w:r>
    </w:p>
    <w:p>
      <w:pPr>
        <w:pStyle w:val="Normal"/>
        <w:rPr>
          <w:b/>
          <w:b/>
          <w:sz w:val="24"/>
        </w:rPr>
      </w:pPr>
      <w:r>
        <w:rPr>
          <w:b/>
          <w:sz w:val="24"/>
        </w:rPr>
        <w:t>Ullin came with aged steps, and spoke to Starno's son. "O thou that dwellest afar, surrounded, like a rock, with thy waves! come to the feast of the king, and pass the day in rest. To-morrow let us fight, O Swaran, and break the echoing shields." — "To-day," said Starno's wrathful son, "we break the echoing shields: to-morrow my feast shall be spread; but Fingal shall lie on earth." — "To-morrow let his feast be spread," said Fingal, with a smile. "To-day, O my sons! we shall break the echoing shields. Ossian, stand thou near my arm. Gaul, lift thy terrible sword. Fergus, bend thy crooked yew. Throw, Fillan, thy lance through heaven. Lift your shields, like the darkened moon. Be your spears the meteors of death. Follow me in the path of my fame. Equal my deeds in battle."</w:t>
      </w:r>
    </w:p>
    <w:p>
      <w:pPr>
        <w:pStyle w:val="Normal"/>
        <w:rPr>
          <w:b/>
          <w:b/>
          <w:sz w:val="24"/>
        </w:rPr>
      </w:pPr>
      <w:r>
        <w:rPr>
          <w:b/>
          <w:sz w:val="24"/>
        </w:rPr>
        <w:t>As a hundred winds on Morven; as the streams of a hundred hills; as clouds fly successive over heaven; as the dark ocean assails the shore of the desert: so roaring, so vast, so terrible, the armies mixed on Lena's echoing heath. The groans of the people spread over the hills: it was like the thunder of night, when the cloud bursts on Cona; and a thousand ghosts shriek at once on the hollow wind. Fingal rushed on in his strength, terrible as the spirit of Trenmor; when in a whirlwind he comes to Morven, to see the children of his pride. The oaks resound on their mountains, and the rocks fall down before him. Dimly seen as lightens the night, he strides largely from hill to hill. Bloody was the hand of my father, when he whirled the gleam of his sword. He remembers the battles of his youth. The field is wasted in its course!</w:t>
      </w:r>
    </w:p>
    <w:p>
      <w:pPr>
        <w:pStyle w:val="Normal"/>
        <w:rPr>
          <w:b/>
          <w:b/>
          <w:sz w:val="24"/>
        </w:rPr>
      </w:pPr>
      <w:r>
        <w:rPr>
          <w:b/>
          <w:sz w:val="24"/>
        </w:rPr>
        <w:t>Ryno went on like a pillar of fire. Dark is the brow of Gaul. Fergus rushed forward with feet of wind; Fillin like the mist of the hill. Ossian, like a rock, came down. I exulted in the strength of the king. Many were the deaths of my arm! dismal the gleam of my sword! My locks were not then so gray; nor trembled my hands with age. My eyes were not closed in darkness; my feet failed not in the race!</w:t>
      </w:r>
    </w:p>
    <w:p>
      <w:pPr>
        <w:pStyle w:val="Normal"/>
        <w:rPr>
          <w:b/>
          <w:b/>
          <w:sz w:val="24"/>
        </w:rPr>
      </w:pPr>
      <w:r>
        <w:rPr>
          <w:b/>
          <w:sz w:val="24"/>
        </w:rPr>
        <w:t>Who can relate the deaths of the people? who the deeds of mighty heroes? when Fingal, burning in his wrath, consumed the sons of Lochlin? Groans swelled on groans from hill to hill, till night had covered all. Pale, staring like a herd of deer, the sons of Lochlin convene on Lena. We sat and heard the sprightly harp, at Lubar's gentle stream. Fingal himself was next to the foe. He listened to the tales of his bards. His godlike race were in the song, the chiefs of other times. Attentive, leaning on his shield, the king of Morven sat. The wind whistled through his locks; his thoughts are of the days of other years. Near him, on his bending spear, my young, my valiant Oscar stood. He admired the king of Morven: his deeds were swelling in his soul.</w:t>
      </w:r>
    </w:p>
    <w:p>
      <w:pPr>
        <w:pStyle w:val="Normal"/>
        <w:rPr>
          <w:b/>
          <w:b/>
          <w:sz w:val="24"/>
        </w:rPr>
      </w:pPr>
      <w:r>
        <w:rPr>
          <w:b/>
          <w:sz w:val="24"/>
        </w:rPr>
        <w:t>"Son of my son," began the king, "O Oscar, pride of youth: I saw the shining of the sword. I gloried in my race. Pursue the fame of our fathers; be thou what they have been, when Trenmor lived, the first of men, and Trathal, the father of heroes! They fought the battle in their youth. They are the song of bards. O Oscar! bend the strong in arm; but spare the feeble hand. Be thou a stream of many tides against the foes of thy people; but like the gale, that moves the grass. to those who ask thine aid. So Trenmor lived; such Trathal was; and such has Fingal been. My arm was the support of the injured; the weak rested behind the lightning of my steel.</w:t>
      </w:r>
    </w:p>
    <w:p>
      <w:pPr>
        <w:pStyle w:val="Normal"/>
        <w:rPr>
          <w:b/>
          <w:b/>
          <w:sz w:val="24"/>
        </w:rPr>
      </w:pPr>
      <w:r>
        <w:rPr>
          <w:b/>
          <w:sz w:val="24"/>
        </w:rPr>
        <w:t>"Oscar! I was young, like thee, when lovely Fainasóllis came: that sunbeam! that mild light of love! the daughter of Craca's &lt;4&gt; king. I then returned from Cona's heath, and few were in my train. A white-sailed boat appeared far off; we saw it like a mist that rode on ocean's wind. It soon approached. We saw the fair. Her white breast heaved with sighs. The wind was in her loose dark hair; her rosy cheek had tears. 'Daughter of beauty,' calm I said, 'what sigh is in thy breast? Can I, young as I am, defend thee, daughter of the sea? My sword is not unmatched in war, but dauntless is my heart."</w:t>
      </w:r>
    </w:p>
    <w:p>
      <w:pPr>
        <w:pStyle w:val="Normal"/>
        <w:rPr>
          <w:b/>
          <w:b/>
          <w:sz w:val="24"/>
        </w:rPr>
      </w:pPr>
      <w:r>
        <w:rPr>
          <w:b/>
          <w:sz w:val="24"/>
        </w:rPr>
        <w:t>"'To thee I fly,' with sighs she said, 'O prince of mighty men! To thee I fly, chief of the generous shells, supporter of the feeble hand! The king of Craca's echoing isle owned me the sunbeam of his race. Cromla's hills have heard the sighs of love for unhappy Fainasóllis! Sora's chief beheld me fair; he loved the daughter of Craca. His sword is a beam of light upon the warrior's side. But dark is his brow; and tempests are in his soul. I shun him on the roaring sea; but Sora's chief pursues.'</w:t>
      </w:r>
    </w:p>
    <w:p>
      <w:pPr>
        <w:pStyle w:val="Normal"/>
        <w:rPr>
          <w:b/>
          <w:b/>
          <w:sz w:val="24"/>
        </w:rPr>
      </w:pPr>
      <w:r>
        <w:rPr>
          <w:b/>
          <w:sz w:val="24"/>
        </w:rPr>
        <w:t>"'Rest thou,' I said, 'behind my shield! rest in peace, thou beam of light! The gloomy chief of Sora will fly, if Fingal's arm is like his soul. In some lone cave I might conceal thee, daughter of the sea. But Fingal never flies. Where the danger threatens, I rejoice in the storm of spears.' I saw the tears upon her cheek. I pitied Craca's fair. Now, like a dreadful wave afar, appeared the ship of stormy Borbar. His masts high-bended over the sea behind their sheets of snow. White roll the waters on either side. The strength of ocean sounds. 'Come thou,' I said, 'from the roar of ocean, thou rider of the storm. Partake the feast within my hall. It is the house of strangers.'</w:t>
      </w:r>
    </w:p>
    <w:p>
      <w:pPr>
        <w:pStyle w:val="Normal"/>
        <w:rPr>
          <w:b/>
          <w:b/>
          <w:sz w:val="24"/>
        </w:rPr>
      </w:pPr>
      <w:r>
        <w:rPr>
          <w:b/>
          <w:sz w:val="24"/>
        </w:rPr>
        <w:t xml:space="preserve">"The maid stood trembling by my side. He drew the bow. She fell. 'Unerring is thy hand,' I said, 'but feeble was the foe.' We fought, nor weak the strife of death. He sunk beneath my sword. We laid them in two tombs of stone; the hapless lovers of youth! Such have I been, in my youth, O Oscar! be thou like the age of Fingal. Never search thou for battle; nor shun it when it comes. </w:t>
      </w:r>
    </w:p>
    <w:p>
      <w:pPr>
        <w:pStyle w:val="Normal"/>
        <w:rPr>
          <w:b/>
          <w:b/>
          <w:sz w:val="24"/>
        </w:rPr>
      </w:pPr>
      <w:r>
        <w:rPr>
          <w:b/>
          <w:sz w:val="24"/>
        </w:rPr>
        <w:t>"Fillan and Oscar of the dark-brown hair! ye that are swift in the race fly over the heath in my presence. View the sons of Lochlin. Far off I hear the noise of their feet, like distant sounds in woods. Go: that they may not fly from my sword, along the waves of the north. For many chiefs of Erin's race lie here on the dark bed of death. The children of war are low; the sons of echoing Cromla."</w:t>
      </w:r>
    </w:p>
    <w:p>
      <w:pPr>
        <w:pStyle w:val="Normal"/>
        <w:rPr>
          <w:b/>
          <w:b/>
          <w:sz w:val="24"/>
        </w:rPr>
      </w:pPr>
      <w:r>
        <w:rPr>
          <w:b/>
          <w:sz w:val="24"/>
        </w:rPr>
        <w:t>The heroes flew like two dark clouds: two dark clouds that are the chariots of ghosts; when air's dark children come forth to frighten hapless men. It was then that Gaul, the son of Morni, stood like a rock in night. His spear is glittering to the stars; his voice like many streams.</w:t>
      </w:r>
    </w:p>
    <w:p>
      <w:pPr>
        <w:pStyle w:val="Normal"/>
        <w:rPr>
          <w:b/>
          <w:b/>
          <w:sz w:val="24"/>
        </w:rPr>
      </w:pPr>
      <w:r>
        <w:rPr>
          <w:b/>
          <w:sz w:val="24"/>
        </w:rPr>
        <w:t>"Son of battle," cried the chief, "O Fingal, king of shells! let the bards of many songs soothe Erin's friends to rest. Fingal, sheath thou thy sword of death; and let thy people fight. We wither away without our fame; our king is the only breaker of shields! When morning rises on our hills, behold at a distance our deeds. Let Lochlin feel the sword of Morni's son; that bards may sing of me. Such was the custom heretofore of Fingal's noble race. Such was thine own, thou king of swords, in battles of the spear."</w:t>
      </w:r>
    </w:p>
    <w:p>
      <w:pPr>
        <w:pStyle w:val="Normal"/>
        <w:rPr>
          <w:b/>
          <w:b/>
          <w:sz w:val="24"/>
        </w:rPr>
      </w:pPr>
      <w:r>
        <w:rPr>
          <w:b/>
          <w:sz w:val="24"/>
        </w:rPr>
        <w:t>O son of Morni," Fingal replied, "I glory in thy fame. Fight; but my spear shall be near, to aid thee in the midst of danger. Raise, raise the voice, ye sons of song, and lull me into rest. Here will Fingal lie, amidst the wind of night. And if thou, Agandecca, art near, among the children of thy land; if thou sittest on a blast of wind, among the high-shrouded masts of Lochlin; come to my dreams, my fair one! Show thy bright face to my soul ."</w:t>
      </w:r>
    </w:p>
    <w:p>
      <w:pPr>
        <w:pStyle w:val="Normal"/>
        <w:rPr>
          <w:b/>
          <w:b/>
          <w:sz w:val="24"/>
        </w:rPr>
      </w:pPr>
      <w:r>
        <w:rPr>
          <w:b/>
          <w:sz w:val="24"/>
        </w:rPr>
        <w:t>Many a voice and many a harp, in tuneful sounds arose. Of Fingal noble deeds they sung; of Fingal's noble race: and sometimes, on the lovely sound was heard the name of Ossian. I often fought, and often won in battles of the spear. But blind, and tearful, and forlorn, I walk with little men! O Fingal, with thy race of war I now behold thee not. The wild roes feed on the green tomb of the mighty king of Morven! Blest be thy soul, thou king of swords, thou most renowned on the hills of Cona!</w:t>
      </w:r>
    </w:p>
    <w:p>
      <w:pPr>
        <w:pStyle w:val="Normal"/>
        <w:rPr>
          <w:b/>
          <w:b/>
          <w:sz w:val="24"/>
        </w:rPr>
      </w:pPr>
      <w:r>
        <w:rPr>
          <w:b/>
          <w:sz w:val="28"/>
        </w:rPr>
        <w:t>FINGAL — BOOK IV.</w:t>
      </w:r>
    </w:p>
    <w:p>
      <w:pPr>
        <w:pStyle w:val="Normal"/>
        <w:rPr>
          <w:b/>
          <w:b/>
          <w:sz w:val="24"/>
        </w:rPr>
      </w:pPr>
      <w:r>
        <w:rPr>
          <w:b/>
          <w:sz w:val="24"/>
        </w:rPr>
        <w:t>ARGUMENT.</w:t>
      </w:r>
    </w:p>
    <w:p>
      <w:pPr>
        <w:pStyle w:val="Normal"/>
        <w:rPr>
          <w:b/>
          <w:b/>
          <w:sz w:val="24"/>
        </w:rPr>
      </w:pPr>
      <w:r>
        <w:rPr>
          <w:b/>
          <w:sz w:val="24"/>
        </w:rPr>
        <w:t xml:space="preserve">The action of the poem being suspended by night, Ossian takes the opportunity to relate his own actions at the lake of Lego, and his courtship of Everallin, who was the mother of Oscar, and had died some time before the expedition of Fingal into Ireland. Her ghost appears to him, and tells him that Oscar, who had been sent, the beginning of the night, to observe the enemy, was engaged with an advanced party, and almost overpowered. Ossian relieves his son; and an alarm is given to Fingal of the approach of Swaran. The king rises, calls his army together, and, as he had promised the preceding night, devolves the command on Gaul the son of Morni, while he himself, after charging his sons to behave gallantly and defend his people, retires to a hill, from whence he could have a view of the battle. The battle joins; the poet relates Oscar's great actions. But when Oscar, in conjunction with his father, conquered in one wing, Gaul, who was attacked by Swaran in person, was on the point of retreating in the other. Fingal sends Ullin his bard to encourage them with a war song, but notwithstanding Swaran prevails; and Gaul and his army are obliged to give way. Fingal descending from the hill, rallies them again; Swaran desists from the pursuit, possesses himself of a rising ground, restores the ranks, and waits the approach of Fingal. The king, having encouraged his men, gives the necessary orders, and renews the battle. Cuthullin, who, with his friend Connal, and Carril his bard, had retired to the cave of Tura, hearing the noise, came to the brow of the hill, which overlooked the field of battle, where he saw Fingal engaged with the enemy. He, being hindered by Connal from joining Fingal, who was himself upon the point of obtaining a complete victory, sends Carril to congratulate that hero on success. </w:t>
      </w:r>
    </w:p>
    <w:p>
      <w:pPr>
        <w:pStyle w:val="Normal"/>
        <w:jc w:val="center"/>
        <w:rPr>
          <w:b/>
          <w:b/>
          <w:sz w:val="24"/>
        </w:rPr>
      </w:pPr>
      <w:r>
        <w:rPr/>
        <w:drawing>
          <wp:inline distT="0" distB="0" distL="0" distR="0">
            <wp:extent cx="27432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Who comes with her songs from the hill, like the bow of the showery Lena? It is the maid of the voice of love: the white-armed daughter of Toscar! Often hast thou heard my song; often given the tear of beauty. Hast thou come to the wars of thy people? to hear the actions of Oscar? When shall I cease to mourn, by the streams of resounding Cona? My years have passed away in battle. My age is darkened with grief!</w:t>
      </w:r>
    </w:p>
    <w:p>
      <w:pPr>
        <w:pStyle w:val="Normal"/>
        <w:rPr>
          <w:b/>
          <w:b/>
          <w:sz w:val="24"/>
        </w:rPr>
      </w:pPr>
      <w:r>
        <w:rPr>
          <w:b/>
          <w:sz w:val="24"/>
        </w:rPr>
        <w:t>"Daughter of the hand of snow, I was not so mournful and blind; I was not so dark and forlorn, when Everallin loved me! Everallin with the dark-brown hair, the white-bosomed daughter of Branno. A thousand heroes sought the maid, she refused her love to a thousand. The sons of the sword were despised: for graceful in her eyes was Ossian. I went, in suit of the maid, to Lego's sable surge. Twelve of my people were there, the sons of streamy Morven! We came to Branno, friend of strangers! Branno of the sounding mail! 'From whence,' he said, 'are the arms of steel? Not easy to win is the maid, who has denied the blue-eyed sons of Erin. But blest be thou, O son of Fingal! Happy is the maid that waits thee! Though twelve daughters of beauty were mine, thine were the choice, thou son of fame!'</w:t>
      </w:r>
    </w:p>
    <w:p>
      <w:pPr>
        <w:pStyle w:val="Normal"/>
        <w:rPr>
          <w:b/>
          <w:b/>
          <w:sz w:val="24"/>
        </w:rPr>
      </w:pPr>
      <w:r>
        <w:rPr>
          <w:b/>
          <w:sz w:val="24"/>
        </w:rPr>
        <w:t>"He opened the hall of the maid, the dark-haired Everallin. Joy kindled in our manly breasts. We blest the maid of Branno. Above us on the hill appeared the people of stately Cormac. Eight were the heroes of the chief. The heath flamed wide with their arms. There Colla; there Durra of wounds; there mighty Toscar, and Tago; there Fresta the victorious stood; Dairo of the happy deeds; Dala the battle's bulwark in the narrow way! The sword flamed in the hand of Cormac. Graceful was the look of the hero! Eight were the heroes of Ossian. Ullin, stormy son of war. Mullo of the generous deeds. The noble, the graceful Scelacha. Oglan, and Cerdan the wrathful. Dumariccan's brows of death. And why should Ogar be the last; so wide-renowned on the hills of Ardven?</w:t>
      </w:r>
    </w:p>
    <w:p>
      <w:pPr>
        <w:pStyle w:val="Normal"/>
        <w:rPr>
          <w:b/>
          <w:b/>
          <w:sz w:val="24"/>
        </w:rPr>
      </w:pPr>
      <w:r>
        <w:rPr>
          <w:b/>
          <w:sz w:val="24"/>
        </w:rPr>
        <w:t>"Ogar met Dala the strong face to face, on the field of heroes. The battle of the chiefs was like wind, on ocean's foamy waves. The dagger is remembered by Ogar; the weapon which he loved. Nine times he drowned it in Dala's side. The stormy battle turned. Three times I broke on Cormac's shield: three times he broke his spear. But, unhappy youth of love! I cut his head away. Five times I shook it by the lock. The friends of Cormac fled. Whoever would have told me, lovely maid, when then I strove in battle, that blind, forsaken, and forlorn, I now should pass the night; firm ought his mail to have been; unmatched his arm in war."</w:t>
      </w:r>
    </w:p>
    <w:p>
      <w:pPr>
        <w:pStyle w:val="Normal"/>
        <w:rPr>
          <w:b/>
          <w:b/>
          <w:sz w:val="24"/>
        </w:rPr>
      </w:pPr>
      <w:r>
        <w:rPr>
          <w:b/>
          <w:sz w:val="24"/>
        </w:rPr>
        <w:t>On Lena's gloomy heath the voice of music died away. The inconstant blast blew hard. The high oak shook its leaves around. Of Everallin were my thoughts, when in all the light of beauty she came; her blue eyes rolling in tears. She stood on a cloud before my sight, and spoke with feeble voice! "Rise, Ossian, rise, and save my son; save Oscar, prince of men. Near the red oak of Luba's stream he fights with Lochlin's sons." She sunk into her cloud again. I covered me with steel. My spear supported my steps; my rattling armor rung. I hummed, as I was wont in danger, the songs of heroes of old. Like distant thunder Lochlin heard. They fled; my son pursued.</w:t>
      </w:r>
    </w:p>
    <w:p>
      <w:pPr>
        <w:pStyle w:val="Normal"/>
        <w:rPr>
          <w:b/>
          <w:b/>
          <w:sz w:val="24"/>
        </w:rPr>
      </w:pPr>
      <w:r>
        <w:rPr>
          <w:b/>
          <w:sz w:val="24"/>
        </w:rPr>
        <w:t>I called him like a distant stream. "Oscar, return over Lena. No further pursue the foe," I said, "though Ossian is behind thee." He came! and pleasant to my ear was Oscar's sounding steel. "Why didst thou stop my hand," he said, "till death had covered all? For dark and dreadful by the stream they met thy son and Fillin. They watched the terrors of the night. Our swords have conquered some. But as the winds of night pour the ocean over the white sands of Mora, so dark advance the sons of Lochlin, over Lena's rustling heat! The ghosts of night shriek afar: I have seen the meteors of death. Let me awake the king of Morven, he that smiles in danger! He that is like the sun of heaven, rising in a storm!"</w:t>
      </w:r>
    </w:p>
    <w:p>
      <w:pPr>
        <w:pStyle w:val="Normal"/>
        <w:rPr>
          <w:b/>
          <w:b/>
          <w:sz w:val="24"/>
        </w:rPr>
      </w:pPr>
      <w:r>
        <w:rPr>
          <w:b/>
          <w:sz w:val="24"/>
        </w:rPr>
        <w:t>Fingal had started from a dream, and leaned on Trenmor's shield! the dark-brown shield of his fathers, which they had lifted of old in war. The hero had seen, in his rest, the mournful form of Agandecca. She came from the way of the ocean. She slowly, lonely, moved over Lena. Her face was pale, like the mist of Cromla. Dark were the tears of her cheek. She often raised her dim hand from her robe, her robe which was of the clouds of the desert: she raised her dim hand over Fingal, and turned away silent eyes! "Why weeps the daughter of Starno?" said Fingal with a sigh; "why is thy face so pale, fair wanderer of the clouds?" She departed on the wind of Lena. She left him in the midst of the night. She mourned the sons of her people, that were to fall by the hand of Fingal.</w:t>
      </w:r>
    </w:p>
    <w:p>
      <w:pPr>
        <w:pStyle w:val="Normal"/>
        <w:rPr>
          <w:b/>
          <w:b/>
          <w:sz w:val="24"/>
        </w:rPr>
      </w:pPr>
      <w:r>
        <w:rPr>
          <w:b/>
          <w:sz w:val="24"/>
        </w:rPr>
        <w:t>The hero started from rest. Still he beheld her in his soul. The sound of Oscar's steps approached. The king saw the gray shield on his side: for the faint beam of the morning came over the waters of Ullin. "What do the foes in their fear?" said the rising king of Morven: "or fly they through ocean's foam, or wait they the battle of steel? But why should Fingal ask? I hear their voice on the early wind! Fly over Lena's heath: O Oscar, awake our friends!"</w:t>
      </w:r>
    </w:p>
    <w:p>
      <w:pPr>
        <w:pStyle w:val="Normal"/>
        <w:rPr>
          <w:b/>
          <w:b/>
          <w:sz w:val="24"/>
        </w:rPr>
      </w:pPr>
      <w:r>
        <w:rPr>
          <w:b/>
          <w:sz w:val="24"/>
        </w:rPr>
        <w:t>The king stood by the stone of Lubar. Thrice he reared his terrible voice. The deer started from the fountains of Cromla. The rocks shook, on all their hills. Like the noise of a hundred mountain-streams, that burst, and roar, and foam! like the clouds, that gather to a tempest on the blue face of the sky! so met the sons of the desert, round the terrible voice of Fingal. Pleasant was the voice of the king of Morven to the warriors of his land. Often had he led them to battle; often returned with the spoils of the foe.</w:t>
      </w:r>
    </w:p>
    <w:p>
      <w:pPr>
        <w:pStyle w:val="Normal"/>
        <w:rPr>
          <w:b/>
          <w:b/>
          <w:sz w:val="24"/>
        </w:rPr>
      </w:pPr>
      <w:r>
        <w:rPr>
          <w:b/>
          <w:sz w:val="24"/>
        </w:rPr>
        <w:t>"Come to battle," said the king, "ye children of echoing Selma! Come to the death of thousands! Comhal's son will see the fight. My sword shall wave on the hill, the defence of my people in war. But never may you need it, warriors; while the son of Morni fights, the chief of mighty men! He shall lead my battle, that his fame may rise in song! O ye ghosts of heroes dead! ye riders of the storm of Cromla! receive my falling people with joy, and bear them to your hills. And may the blast of Lena carry them over my seas, that they may come to my silent dreams, and delight my soul in rest. Fillan and Oscar of the dark-brown hair! fair Ryno, with the pointed steel! advance with valor to the fight. Behold the son of Morni! Let your swords be like his in strife: behold the deeds of his hands. Protect the friends of your father. Remember the chiefs of old. My children, I will see you yet, though here you should fall in Erin. Soon shall our cold pale ghosts meet in a cloud, on Cona's eddying winds."</w:t>
      </w:r>
    </w:p>
    <w:p>
      <w:pPr>
        <w:pStyle w:val="Normal"/>
        <w:rPr>
          <w:b/>
          <w:b/>
          <w:sz w:val="24"/>
        </w:rPr>
      </w:pPr>
      <w:r>
        <w:rPr>
          <w:b/>
          <w:sz w:val="24"/>
        </w:rPr>
        <w:t>Now like a dark and stormy cloud, edged round with the red lightning of heaven, flying westward from the morning's beam, the king of Selma removed. Terrible is the light of his armor; two spears are in his hand. His gray hair falls on the wind. He often looks back on the war. Three bards attend the son of fame, to bear his words to the chiefs high on Cromla's side he sat, waving the Lightning of his sword, and as he waved we moved.</w:t>
      </w:r>
    </w:p>
    <w:p>
      <w:pPr>
        <w:pStyle w:val="Normal"/>
        <w:rPr>
          <w:b/>
          <w:b/>
          <w:sz w:val="24"/>
        </w:rPr>
      </w:pPr>
      <w:r>
        <w:rPr>
          <w:b/>
          <w:sz w:val="24"/>
        </w:rPr>
        <w:t>Joy rises in Oscar's face. His cheek is red. His eye sheds tears. The sword is a beam of fire in his hand. He came, and smiling, spoke to Ossian. "O ruler of the fight of steel! my father, hear thy son! Retire with Morven's mighty chief. Give me the fame of Ossian. If here I fall, O chief, remember that breast of snow, the lonely sunbeam of my love, the white-handed daughter of Toscar! For, with red cheek from the rock, bending over the stream, her soft hair flies about her bosom, as she pours the sigh for Oscar. Tell her I am on my hills, a lightly-bounding son of the wind; tell her, that in a cloud I may meet the lovely maid of Toscar." "Raise, Oscar, rather raise my tomb. I will not yield the war to thee. The first and bloodiest in the strife, my arm shall teach thee how to fight. But remember, my son, to place this sword, this bow, the horn of my deer, within that dark and narrow house, whose mark is one gray stone! Oscar, I have no love to leave to the care of my son. Everallin is no more, the lovely daughter of Branno!"</w:t>
      </w:r>
    </w:p>
    <w:p>
      <w:pPr>
        <w:pStyle w:val="Normal"/>
        <w:rPr>
          <w:b/>
          <w:b/>
          <w:sz w:val="24"/>
        </w:rPr>
      </w:pPr>
      <w:r>
        <w:rPr>
          <w:b/>
          <w:sz w:val="24"/>
        </w:rPr>
        <w:t>Such were our words, when Gaul's loud voice came growing on the wind. He waved on high the sword of his father. We rushed to death and wounds. As waves, white bubbling over the deep, come swelling, roaring on; as rocks of ooze meet roaring waves; so foes attacked and fought. Man met with man, and steel with steel. Shields sound and warriors fall. As a hundred hammers on the red son of the furnace, so rose, so rung their swords!</w:t>
      </w:r>
    </w:p>
    <w:p>
      <w:pPr>
        <w:pStyle w:val="Normal"/>
        <w:rPr>
          <w:b/>
          <w:b/>
          <w:sz w:val="24"/>
        </w:rPr>
      </w:pPr>
      <w:r>
        <w:rPr>
          <w:b/>
          <w:sz w:val="24"/>
        </w:rPr>
        <w:t>Gaul rushed on, like a whirlwind in Ardven. The destruction of heroes is on his sword. Swaran was like the fire of the desert in the echoing heath of Gormal! How can I give to the song the death of many spears? My sword rose high, and flamed in the strife of blood. Oscar, terrible wert thou, my best, my greatest son! I rejoiced in my secret soul, when his sword flamed over the slain. They fled amain through Lena's heath. We pursued and slew. As stones that bound from rock to rock; as axes in echoing woods; as thunder rolls from hill to hill, in dismal broken peals; so blow succeeded to blow, and death to death, from the hand of Oscar and mine.</w:t>
      </w:r>
    </w:p>
    <w:p>
      <w:pPr>
        <w:pStyle w:val="Normal"/>
        <w:rPr>
          <w:b/>
          <w:b/>
          <w:sz w:val="24"/>
        </w:rPr>
      </w:pPr>
      <w:r>
        <w:rPr>
          <w:b/>
          <w:sz w:val="24"/>
        </w:rPr>
        <w:t>But Swaran closed round Morni's son, as the strength of the tide of Inistore. The king half rose from his hill at the sight. He half-assumed the spear. "Go, Ullin, go, my aged bard," began the king of Morven. "Remind the mighty Gaul of war. Remind him of his fathers. Support the yielding fight with song; for song enlivens war." Tall Ullin went, with step of age, and spoke to the king of swords. "Son of the chief of generous steeds! high-bounding king of spears! Strong arm in every perilous toil! Hard heart that never yields! Chief of the pointed arms of death! Cut down the foe; let no white sail bound round dark Inistore. Be thine arm like thunder, thine eyes like fire, thy heart of solid rock. Whirl round thy sword as a meteor at night: lift thy shield like the flame of death. Son of the chief of generous steeds, cut down the foe! Destroy!" The hero's heart beat high. But Swaran came with battle. He cleft the shield of Gaul in twain. The sons of Selma fled.</w:t>
      </w:r>
    </w:p>
    <w:p>
      <w:pPr>
        <w:pStyle w:val="Normal"/>
        <w:rPr>
          <w:b/>
          <w:b/>
          <w:sz w:val="24"/>
        </w:rPr>
      </w:pPr>
      <w:r>
        <w:rPr>
          <w:b/>
          <w:sz w:val="24"/>
        </w:rPr>
        <w:t>Fingal at once arose in arms. Thrice he reared his dreadful voice. Cromla answered around. The sons of the desert stood still. They bent their blushing faces to earth, ashamed at the presence of the king. He came like a cloud of rain in the day of the sun, when slow it rolls on the hill, and fields expect the shower. Silence attends its slow progress aloft; but the tempest is soon to rise. Swaran beheld the terrible king of Morven. He stopped in the midst of his course. Dark he leaned on his spear, rolling his red eyes around. Silent and tall he seemed as an oak on the banks of Lubar, which had its branches blasted of old by the lightning of heaven. It bends over the stream: the gray moss whistles in the wind: so stood the king. Then slowly he retired to the rising heath of Lena. His thousands pour round the hero. Darkness gathers on the hill!</w:t>
      </w:r>
    </w:p>
    <w:p>
      <w:pPr>
        <w:pStyle w:val="Normal"/>
        <w:rPr>
          <w:b/>
          <w:b/>
          <w:sz w:val="24"/>
        </w:rPr>
      </w:pPr>
      <w:r>
        <w:rPr>
          <w:b/>
          <w:sz w:val="24"/>
        </w:rPr>
        <w:t>Fingal, like a beam of heaven, shone in the midst of his people. His heroes gather around him. He sends forth the voice of his power. "Raise my standards on high; spread them on Lena's wind, like the flames of a hundred hills! Let them sound on the wind of Erin, and remind us of the fight. Ye sons of the roaring streams, that pour from a thousand hills be near the king of Morven! attend to the words of his power! Gaul, strongest arm of death! O Oscar, of the future fights! Connal, son of the blue shields of Sora! Dermid, of the dark-brown hair! Ossian, king of many songs, be near your father's arm!" We reared the sunbeam &lt;1&gt; of battle; the standard of the king! Each hero exulted with joy, as, waving, it flew on the wind. It was studded with gold above, as the blue wide shell of the nightly sky. Each hero had his standard too, and each his gloomy men!</w:t>
      </w:r>
    </w:p>
    <w:p>
      <w:pPr>
        <w:pStyle w:val="Normal"/>
        <w:rPr>
          <w:b/>
          <w:b/>
          <w:sz w:val="24"/>
        </w:rPr>
      </w:pPr>
      <w:r>
        <w:rPr>
          <w:b/>
          <w:sz w:val="24"/>
        </w:rPr>
        <w:t>"Behold," said the king of generous shells, "how Lochlin divides on Lena! They stand like broken clouds on a hill, or a half-consumed grove of oaks, when we see the sky through its branches, and the meteor passing behind! Let every chief among the friends of Fingal take a dark troop of those that frown so high: nor let a son of the echoing groves bound on the waves of Inistore!"</w:t>
      </w:r>
    </w:p>
    <w:p>
      <w:pPr>
        <w:pStyle w:val="Normal"/>
        <w:rPr>
          <w:b/>
          <w:b/>
          <w:sz w:val="24"/>
        </w:rPr>
      </w:pPr>
      <w:r>
        <w:rPr>
          <w:b/>
          <w:sz w:val="24"/>
        </w:rPr>
        <w:t>"Mine," said Gaul, "be the seven chiefs that came from Lano's lake." "Let Inistore's dark king," said Oscar, "come to the sword of Ossian's son." "To mine the king of Iniscon," said Connal, heart of steel!" Or Mudan's chief or I," said brown-haired Dermid, "shall sleep on clay-cold earth." My choice, though now so weak and dark, was Terman's battling king; I promised with my hand to win the hero's dark-brown shield, "Blest and victorious be my chiefs," said Fingal of the mildest look. "Swaran, king of roaring waves, thou art the choice of Fingal!"</w:t>
      </w:r>
    </w:p>
    <w:p>
      <w:pPr>
        <w:pStyle w:val="Normal"/>
        <w:rPr>
          <w:b/>
          <w:b/>
          <w:sz w:val="24"/>
        </w:rPr>
      </w:pPr>
      <w:r>
        <w:rPr>
          <w:b/>
          <w:sz w:val="24"/>
        </w:rPr>
        <w:t xml:space="preserve">Now, like a hundred different winds that pour through many vales, divided, dark the sons of Selma advanced. Cromla echoed around! How can I relate the deaths, when we closed in the strife of arms? O, daughter of Toscar, bloody were our hands! The gloomy ranks of Lochlin fell like the banks of roaring Cona! Our arms were victorious on Lena: each chief fulfilled his promise. Beside the murmur of Branno thou didst often sit, O maid! thy white bosom rose frequent, like the down of the swan when slow she swims on the lake, and sidelong winds blow on her ruffled wing. Thou hast seen the sun retire, red and slow behind his cloud: night gathering round on the mountain, while the unfrequent blast roared in the narrow vales. At length the rain beats hard: thunder rolls in peals. Lightning glances on the rocks! Spirits ride on beams of fire! The strength of the mountain streams comes roaring down the hills. Such was the noise of battle, maid of the arms of snow! Why. daughter of Toscar, why that tear? The maids of Lochlin have cause to weep! The people of their country fell. Bloody were the blue swords of the race of my heroes! But I am sad, forlorn, and blind: no more the corn ion of heroes! Give, lovely maid to me thy tears. I have seen the tombs of all my friends! </w:t>
      </w:r>
    </w:p>
    <w:p>
      <w:pPr>
        <w:pStyle w:val="Normal"/>
        <w:rPr>
          <w:b/>
          <w:b/>
          <w:sz w:val="24"/>
        </w:rPr>
      </w:pPr>
      <w:r>
        <w:rPr>
          <w:b/>
          <w:sz w:val="24"/>
        </w:rPr>
        <w:t>It was then, by Fingal's hand, a hero fell, to his grief! Gray-haired he rolled in the dust. He lifted his faint eyes to the king. "And is it by me thou hast fallen," said the son of Comhal, "thou friend of Agandecca? I have seen thy tears for the maid of my love in the halls of the bloody Starno! Thou hast been the foe of the foes of my love, and hast thou fallen by my hand? Raise Ullin, raise the grave of Mathon, and give his name to Agandecca's song. Dear to my soul hast thou been, thou darkly-dwelling maid of Ardven!"</w:t>
      </w:r>
    </w:p>
    <w:p>
      <w:pPr>
        <w:pStyle w:val="Normal"/>
        <w:rPr>
          <w:b/>
          <w:b/>
          <w:sz w:val="24"/>
        </w:rPr>
      </w:pPr>
      <w:r>
        <w:rPr>
          <w:b/>
          <w:sz w:val="24"/>
        </w:rPr>
        <w:t>Cuthullin, from the cave of Cromla, heard the noise of the troubled war. He called to Connal, chief of swords: to Carril of other times. The gray-haired heroes heard his voice. They took their pointed spears. They came, and saw the tide of battle, like ocean's crowded waves, when the dark wind blows from the deep, and rolls the billows through the sandy vale! Cuthullin kindled at the sight. Darkness gathered on his brow. His hand is on the sword of his fathers: his red-rolling eyes on the foe. He thrice attempted to rush to battle. He thrice was stopped by Connal. "Chief of the isle of mist," he said, "Fingal subdues the foe. Seek not a part of the fame of the king; himself is like the storm!"</w:t>
      </w:r>
    </w:p>
    <w:p>
      <w:pPr>
        <w:pStyle w:val="Normal"/>
        <w:rPr>
          <w:b/>
          <w:b/>
          <w:sz w:val="24"/>
        </w:rPr>
      </w:pPr>
      <w:r>
        <w:rPr>
          <w:b/>
          <w:sz w:val="24"/>
        </w:rPr>
        <w:t>"Then, Carril, go," replied the chief, "go greet the king of Morven. When Lochlin falls away like a stream after rain; when the noise of the battle is past; then be thy voice sweet in his ear to praise the king of Selma! Give him the sword of Caithbat. Cuthullin is not worthy to lift the arms of his fathers! Come, o ye ghosts of the lonely Cromla! ye souls of chiefs that are no more! be near the steps of Cuthullin; talk to him in the cave of his grief. Never more shall I be renowned among the mighty in the land. I am a beam that has shone; a mist that has fled away when the blast of the morning came, and brightened the shaggy side of the hill. Connal, talk of arms no more! departed is my fame. My sighs shall be on Cromla's wind, till my footsteps cease to be seen. And thou, white-bosomed Bragéla! mourn over the fall of my fame: vanquished, I will never return to thee, thou sunbeam of my soul!"</w:t>
      </w:r>
    </w:p>
    <w:p>
      <w:pPr>
        <w:pStyle w:val="Normal"/>
        <w:rPr>
          <w:b/>
          <w:b/>
          <w:sz w:val="24"/>
        </w:rPr>
      </w:pPr>
      <w:r>
        <w:rPr>
          <w:b/>
          <w:sz w:val="28"/>
        </w:rPr>
        <w:t>FINGAL — BOOK V.</w:t>
      </w:r>
    </w:p>
    <w:p>
      <w:pPr>
        <w:pStyle w:val="Normal"/>
        <w:rPr>
          <w:b/>
          <w:b/>
          <w:sz w:val="24"/>
        </w:rPr>
      </w:pPr>
      <w:r>
        <w:rPr>
          <w:b/>
          <w:sz w:val="24"/>
        </w:rPr>
        <w:t>ARGUMENT.</w:t>
      </w:r>
    </w:p>
    <w:p>
      <w:pPr>
        <w:pStyle w:val="Normal"/>
        <w:rPr>
          <w:b/>
          <w:b/>
          <w:sz w:val="24"/>
        </w:rPr>
      </w:pPr>
      <w:r>
        <w:rPr>
          <w:b/>
          <w:sz w:val="24"/>
        </w:rPr>
        <w:t>Cuthullin and Connal still remain on the hill. Fingal and Swaran meet: the combat is described. Swaran is overcome, bound, and delivered over as a prisoner to the care of Ossian, and Gaul, the son of Morni; Fingal, his younger sons and Oscar still pursue the enemy. The episode of Orla, a chief of Lochlin, who was mortally wounded in the battle, is introduced. Fingal, touched with the death of Orla, orders the pursuit to be discontinued; and calling his sons together, he is informed that Ryno, the youngest of them, was slain. He laments his death, hears the story of Lamderg and Gelchossa, and returns towards the place where he had left Swaran. Carril, who had been sent by Cuthullin to congratulate Fingal on his victory, comes in the mean time to Ossian. The conversation of the two poets closes the action of the fourth day.</w:t>
      </w:r>
    </w:p>
    <w:p>
      <w:pPr>
        <w:pStyle w:val="Normal"/>
        <w:jc w:val="center"/>
        <w:rPr>
          <w:b/>
          <w:b/>
          <w:sz w:val="24"/>
        </w:rPr>
      </w:pPr>
      <w:r>
        <w:rPr/>
        <w:drawing>
          <wp:inline distT="0" distB="0" distL="0" distR="0">
            <wp:extent cx="2743200"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On Cromla's resounding side Connal spoke to the chief of the noble car. Why that gloom, son of Semo? Our friends are the mighty in fight. Renowned art thou, O warrior! many were the deaths of thy steel. Often has Bragéla met, with blue-rolling eyes of joy: often has she met her hero returning in the midst of the valiant, when his sword was red with slaughter, when his foes were silent in the fields of the tomb. Pleasant to her ears were thy bards, when thy deeds, arose in song.</w:t>
      </w:r>
    </w:p>
    <w:p>
      <w:pPr>
        <w:pStyle w:val="Normal"/>
        <w:rPr>
          <w:b/>
          <w:b/>
          <w:sz w:val="24"/>
        </w:rPr>
      </w:pPr>
      <w:r>
        <w:rPr>
          <w:b/>
          <w:sz w:val="24"/>
        </w:rPr>
        <w:t>But behold the king of Morven! He moves, below, like a pillar of fire. His strength is like the stream of Lubar, or the wind of the echoing Cromla, when the branchy forests of night are torn from all their rocks. Happy are thy people, O Fingal! thine arm shall finish their wars. Thou art the first in their dangers: the wisest in the days of their peace. Thou speakest, and thy thousands obey: armies tremble at the sound of thy steel. Happy are thy people, O Fingal! king of resounding Selma. Who is that so dark and terrible coming in the thunder of his course? who but Starno's son, to meet the king of Morven? Behold the battle of the chiefs! it is the storm of the ocean, when two spirits meet far distant, and contend for the rolling of waves. The hunter hears the noise on his bill. He sees the high billows advancing to Ardven's shore.</w:t>
      </w:r>
    </w:p>
    <w:p>
      <w:pPr>
        <w:pStyle w:val="Normal"/>
        <w:rPr>
          <w:b/>
          <w:b/>
          <w:sz w:val="24"/>
        </w:rPr>
      </w:pPr>
      <w:r>
        <w:rPr>
          <w:b/>
          <w:sz w:val="24"/>
        </w:rPr>
        <w:t>Such were the words of Connal when the heroes met in fight. There was the clang of arms! there every blow, like the hundred hammers of the furnace! Terrible is the battle of the kings; dreadful the look of their eyes. Their dark-brown shields are cleft in twain. Their steel flies, broken, from their helms. They fling their weapons down. Each rushes to his hero's grasp; their sinewy arms bend round each other: they turn from side to side, and strain and stretch their large-spreading limbs below. But when the pride of their strength arose they shook the hill with their heels. Rocks tumble from their places on high; the green-headed bushes are overturned. At length the strength of Swaran fell; the king of the groves is bound. Thus have I seen on Cona; but Cona I behold no more! thus have I seen two dark hills removed from their place by the strength of their bursting stream. They turn from side to side in their fall; their tall oaks meet one another on high. Then they tumble together with all their rocks and trees. The streams are turned by their side. The red ruin is seen afar.</w:t>
      </w:r>
    </w:p>
    <w:p>
      <w:pPr>
        <w:pStyle w:val="Normal"/>
        <w:rPr>
          <w:b/>
          <w:b/>
          <w:sz w:val="24"/>
        </w:rPr>
      </w:pPr>
      <w:r>
        <w:rPr>
          <w:b/>
          <w:sz w:val="24"/>
        </w:rPr>
        <w:t>"Sons of distant Morven, "said Fingal, "guard the king of Lochlin. He is strong as his thousand waves. His hand is taught to war. His race is of the times of old. Gaul, thou first of my heroes; Ossian, king of songs attend. He is the friend of Agandecca; raise to joy his grief. But Oscar, Fillan, and Ryno, ye children of the race, pursue Lochlin over Lena, that no vessel may hereafter bound on the dark-rolling waves of Inistore."</w:t>
      </w:r>
    </w:p>
    <w:p>
      <w:pPr>
        <w:pStyle w:val="Normal"/>
        <w:rPr>
          <w:b/>
          <w:b/>
          <w:sz w:val="24"/>
        </w:rPr>
      </w:pPr>
      <w:r>
        <w:rPr>
          <w:b/>
          <w:sz w:val="24"/>
        </w:rPr>
        <w:t>They flew sudden across the heath. He slowly moved, like a cloud of thunder, when the sultry plain of summer is silent and dark. His sword is before him as a sunbeam; terrible as the streaming meteor of night. He came towards a chief of Lochlin. He spoke to the son of the wave. — "Who is that so dark and sad, at the rock of the roaring stream? He cannot bound over its course. How stately is the chief! His bossy shield is on his side; his spear like the tree f the desert. Youth of the dark-red hair, art thou of the foes of Fingal?"</w:t>
      </w:r>
    </w:p>
    <w:p>
      <w:pPr>
        <w:pStyle w:val="Normal"/>
        <w:rPr>
          <w:b/>
          <w:b/>
          <w:sz w:val="24"/>
        </w:rPr>
      </w:pPr>
      <w:r>
        <w:rPr>
          <w:b/>
          <w:sz w:val="24"/>
        </w:rPr>
        <w:t>"I am a son of Lochlin," he cries; "strong is my arm in war. My spouse is weeping at home. Orla shall never return!" "Or fights or yields the hero?" said Fingal of the noble deeds; "foes do not conquer in my presence: my friends are renowned in the hall. Son of the wave, follow me: partake the feast of my shells: pursue the deer of my desert: be thou the friend of Fingal." "No," said the hero: "I assist the feeble. My strength is with the weak in arms. My sword has been always unmatched, O warrior! let the king of Morven yield!" "I never yielded, Orla. Fingal never yielded to man. Draw thy sword, and choose thy foe. Many are my heroes!"</w:t>
      </w:r>
    </w:p>
    <w:p>
      <w:pPr>
        <w:pStyle w:val="Normal"/>
        <w:rPr>
          <w:b/>
          <w:b/>
          <w:sz w:val="24"/>
        </w:rPr>
      </w:pPr>
      <w:r>
        <w:rPr>
          <w:b/>
          <w:sz w:val="24"/>
        </w:rPr>
        <w:t>"Does then the king refuse the fight?" said Orla of the dark-brown shield. "Fingal is a match for Orla; and he alone of all his race! But, king of Morven, if I shall fall, as one time the warrior must die; raise my tomb in the midst: let it be the greatest on Lena. Send over the dark-blue wave, the sword of Orla to the spouse of his love, that she may show it to her son, with tears to kindle his soul to war." "Son of the mournful tale," said Fingal, "why dost thou awaken my tears! One day the warriors must die, and the children see their useless arms in the hall. But, Orla, thy tomb shall rise. Thy white-bosomed spouse shall weep over thy sword."</w:t>
      </w:r>
    </w:p>
    <w:p>
      <w:pPr>
        <w:pStyle w:val="Normal"/>
        <w:rPr>
          <w:b/>
          <w:b/>
          <w:sz w:val="24"/>
        </w:rPr>
      </w:pPr>
      <w:r>
        <w:rPr>
          <w:b/>
          <w:sz w:val="24"/>
        </w:rPr>
        <w:t>They fought on the heath of Lena. Feeble was the arm of Orla. The sword of Fingal descended, and cleft his shield in twain. It fell and glittered on the ground, as the moon on the ruffled stream. "King of Morven," said the hero, "lift thy sword and pierce my breast. Wounded and faint from battle, my friends have left me here. The mournful tale shall come to my love on the banks of the streamy Lota, when she is alone in the wood, and the rustling blast in the leaves!"</w:t>
      </w:r>
    </w:p>
    <w:p>
      <w:pPr>
        <w:pStyle w:val="Normal"/>
        <w:rPr>
          <w:b/>
          <w:b/>
          <w:sz w:val="24"/>
        </w:rPr>
      </w:pPr>
      <w:r>
        <w:rPr>
          <w:b/>
          <w:sz w:val="24"/>
        </w:rPr>
        <w:t>"No," said the king of Morven: "I will never wound thee, Orla. On the banks of Lota let her see thee, escaped from the hands of war. Let thy gray-haired father, who, perhaps, is blind with age, let him hear the sound of thy voice, and brighten within his hall. With joy let the hero rise, and search for the son with his hands!" "But never will he find him, Fingal," said the youth of the streamy Lota: "on Lena's heath I must die: foreign bards shall talk of me. My broad belt covers my wound of death. I give it to the wind!"</w:t>
      </w:r>
    </w:p>
    <w:p>
      <w:pPr>
        <w:pStyle w:val="Normal"/>
        <w:rPr>
          <w:b/>
          <w:b/>
          <w:sz w:val="24"/>
        </w:rPr>
      </w:pPr>
      <w:r>
        <w:rPr>
          <w:b/>
          <w:sz w:val="24"/>
        </w:rPr>
        <w:t>The dark blood poured from his side; he fell pale on the heath of Lena. Fingal bent over him as he died, and. called his younger chiefs. "Oscar and Fillan, my sons, raise high the memory of Orla. Here let the dark-haired hero rest, far from the spouse of his love. Here let him rest in his narrow house, far from the sound of Lota. The feeble will find his bow at home, but will not be able to bend it. His faithful dogs howl on his hills; his boars which he used to pursue, rejoice. Fallen is the arm of battle! the mighty among the valiant is low! Exalt the voice, and blow the horn, ye sons of the king of Morven! Let us go back to Swaran, to send the night away in song. Fillan, Oscar, and Ryno, fly over the heath of Lena. Where, Ryno, art thou, young son of fame? thou art not wont to be the last to answer thy father's voice!"</w:t>
      </w:r>
    </w:p>
    <w:p>
      <w:pPr>
        <w:pStyle w:val="Normal"/>
        <w:rPr>
          <w:b/>
          <w:b/>
          <w:sz w:val="24"/>
        </w:rPr>
      </w:pPr>
      <w:r>
        <w:rPr>
          <w:b/>
          <w:sz w:val="24"/>
        </w:rPr>
        <w:t>"Ryno," said Ullin, first of bards, "is with the awful forms of his fathers. With Trathal, king of shields; with Trenmor of mighty deeds. The youth is low, the youth is pale, he lies on Lena's heath!" "Fell the swiftest of the race," said the king, "the first to bend the bow? Thou scarce hast been known to me! Why did young Ryno fall? But sleep thou softly on Lena; Fingal shall soon behold thee. Soon shall my voice be heard no more, and my footsteps cease to be seen. The bards will tell of Fingal's name. The stones will talk of me. But, Ryno, thou art low, indeed: thou hast not received thy fame. Ullin, strike the harp for Ryno; tell what the chief would have been. Farewell, thou first in every field. No more shall I direct thy dart. Thou that hast been so fair! I behold thee not. Farewell." The tear is on the cheek of the king, for terrible was his son in war. His son that was like a beam of fire by night on a hill, when the forests sink down in its course, and the traveller trembles at the sound. But the winds drive it beyond the steep. It sinks from sight, and darkness prevails.</w:t>
      </w:r>
    </w:p>
    <w:p>
      <w:pPr>
        <w:pStyle w:val="Normal"/>
        <w:rPr>
          <w:b/>
          <w:b/>
          <w:sz w:val="24"/>
        </w:rPr>
      </w:pPr>
      <w:r>
        <w:rPr>
          <w:b/>
          <w:sz w:val="24"/>
        </w:rPr>
        <w:t>"Whose fame is in that dark-green tomb?" began the king of generous shells: "four stones with their heads of moss stand there. They mark the narrow house of death. Near it let Ryno rest. A neighbor to the brave let him lie. Some chief of fame is here, to fly with my son on clouds. O Ullin! raise the songs of old. Awake their memory in their tomb. If in the field they never fled, my son shall rest by their side. He shall rest, far distant from Morven, on Lena's resounding plains."</w:t>
      </w:r>
    </w:p>
    <w:p>
      <w:pPr>
        <w:pStyle w:val="Normal"/>
        <w:rPr>
          <w:b/>
          <w:b/>
          <w:sz w:val="24"/>
        </w:rPr>
      </w:pPr>
      <w:r>
        <w:rPr>
          <w:b/>
          <w:sz w:val="24"/>
        </w:rPr>
        <w:t>"Here," said the bard of song, "here rest the first of heroes. Silent is Lamderg in this place, dumb is Ullin, king of swords. And who, soft smiling from her cloud, shows me her face of love? Why, daughter, why so pale art thou, first of the maids of Cromla? Dost thou sleep with the foes in battle, white-bosomed daughter of Tuathal? Thou hast been the love of thousands, but Lamderg was thy love. He came to Tura's mossy towers, and striking his dark buckler, spoke: 'Where is Gelchossa, my love, the daughter of the noble Tuathal? I left her in the hall of Tura, when I fought with the great Ulfada. Return soon, O Lamderg! she said, for here I sit in grief. Her white breast rose with sighs. Her cheek was wet with tears. But I see her not coming to meet me to soothe my soul after war. Silent is the hull of my joy. I near not the voice of the bard. Bran does not shake his chains at the gate, glad at the coming of Lamderg. Where is Gelchossa, my love, the mild daughter of generous Tuathal?'</w:t>
      </w:r>
    </w:p>
    <w:p>
      <w:pPr>
        <w:pStyle w:val="Normal"/>
        <w:rPr>
          <w:b/>
          <w:b/>
          <w:sz w:val="24"/>
        </w:rPr>
      </w:pPr>
      <w:r>
        <w:rPr>
          <w:b/>
          <w:sz w:val="24"/>
        </w:rPr>
        <w:t>"'Lamderg,' says Ferchios, son of Aidon, 'Gelchossa moves stately on Cromla. She and the maids of the bow pursue the flying deer!' 'Ferchios!' replied the chief of Cromla, 'no noise meets the ear of Lamderg! No sound is in the woods of Lena. No deer fly in my sight. No panting dog pursues. I see not Gelchossa, my love, fair as the full moon setting on the hills.. Go, Ferchios, go to Allad, the gray-haired son of the rock. His dwelling is in the circle of stones He may know of the bright Gelchossa!'</w:t>
      </w:r>
    </w:p>
    <w:p>
      <w:pPr>
        <w:pStyle w:val="Normal"/>
        <w:rPr>
          <w:b/>
          <w:b/>
          <w:sz w:val="24"/>
        </w:rPr>
      </w:pPr>
      <w:r>
        <w:rPr>
          <w:b/>
          <w:sz w:val="24"/>
        </w:rPr>
        <w:t>"The son of Aidon went. He spoke to the ear of age. 'Allad, dweller of rocks, thou that tremblest alone, what saw thine eyes of age?' 'I saw,' answered Allad the old, 'Ullin the son of Cairbar. He came, in darkness, from Cromla. He hummed a surly song, like a blast in a leafless wood. He entered the hall of Tura. "Lamderg," he said, "most dreadful of men, fight or yield to Ullin." "Lamderg," replied Gelchossa, "the son of battle is not here. He fights Ulfada, mighty chief. He is not here, thou first of men! But Lamderg never yields. He will fight the son of Cairbar!" "Lovely thou," said terrible Ullin, "daughter of the generous Tuathal. I carry thee to Cairbar's halls. The valiant shall have Gelchossa. Three days I remain on Cromla, to wait that son of battle, Lamderg. On the fourth Gelchossa is mine, if the mighty Lamderg flies."'</w:t>
      </w:r>
    </w:p>
    <w:p>
      <w:pPr>
        <w:pStyle w:val="Normal"/>
        <w:rPr>
          <w:b/>
          <w:b/>
          <w:sz w:val="24"/>
        </w:rPr>
      </w:pPr>
      <w:r>
        <w:rPr>
          <w:b/>
          <w:sz w:val="24"/>
        </w:rPr>
        <w:t>"'Allad,' said the chief of Cromla, 'peace to thy dreams in the cave! Ferchios, sound the horn of Lamderg, that Ullin may hear in his halls.' Lamderg, like a roaring storm ascended the hill from Tura. He hummed a surly song as he went, like the noise of a falling stream. He darkly stood upon the hill, like a cloud varying its form to the wind. He rolled a stone, the sign of war. Ullin heard in Cairbar's hall. The hero heard, with joy, his foe. He took his father's spear. A smile brightens his dark-brown cheek, as he places his sword by his side. The dagger glittered in his hand, he whistled as he went.</w:t>
      </w:r>
    </w:p>
    <w:p>
      <w:pPr>
        <w:pStyle w:val="Normal"/>
        <w:rPr>
          <w:b/>
          <w:b/>
          <w:sz w:val="24"/>
        </w:rPr>
      </w:pPr>
      <w:r>
        <w:rPr>
          <w:b/>
          <w:sz w:val="24"/>
        </w:rPr>
        <w:t>"Gelchossa saw the silent chief, as a wreath of mist ascending the hill. She struck her white and heaving breast; and silent, tearful, feared for Lamderg. 'Cairbar, hoary chief of shells,' said the maid of the tender hand, 'I must bend the bow on Cromla. I see the dark-brown hinds.' She hasted up the hill. In vain the gloomy heroes fought. Why should I tell to Selma's king how wrathful heroes fight? Fierce Ullin fell. Young Lamderg came, all pale, to the daughter of generous Tuathal! 'What blood, my love;' she trembling said, 'what blood runs down my warrior's side?' ' It is Ullin's blood,' the chief replied, 'thou fairer than the snow! Gelchossa, let me rest here a little while.' The mighty Lamderg died! 'And sleepest thou so soon on earth, O chief of shady Tura?' Three days she mourned beside her love. The hunters found her cold. They raised this tomb above the three. Thy son, O king of Morven, may rest here with heroes!"</w:t>
      </w:r>
    </w:p>
    <w:p>
      <w:pPr>
        <w:pStyle w:val="Normal"/>
        <w:rPr>
          <w:b/>
          <w:b/>
          <w:sz w:val="24"/>
        </w:rPr>
      </w:pPr>
      <w:r>
        <w:rPr>
          <w:b/>
          <w:sz w:val="24"/>
        </w:rPr>
        <w:t>"And here my son shall rest," said Fingal. "The voice of their fame is in mine ears. Fillan and Fergus, bring hither Orla, the pale youth of the stream of Lota! not unequalled shall Ryno lie in earth, when Orla is by his side. Weep, ye daughters of Morven! ye maids of the streamy Lota, weep! Like a tree they grew on the hills. They have fallen like the oak of the desert, when it lies across a stream, and withers in the wind. Oscar, chief of every youth, thou seest how they have fallen. Be thou like them on earth renowned. Like them the song of bards. Terrible were their forms in battle; but calm was Ryno in the days of peace. He was like the bow of the shower seen far distant on the stream, when the sun is setting on Mora, when silence dwells on the hill of deer. Rest, youngest of my sons! rest, O Ryno! on Lena. We too shall be no more. Warriors one day must fall!"</w:t>
      </w:r>
    </w:p>
    <w:p>
      <w:pPr>
        <w:pStyle w:val="Normal"/>
        <w:rPr>
          <w:b/>
          <w:b/>
          <w:sz w:val="24"/>
        </w:rPr>
      </w:pPr>
      <w:r>
        <w:rPr>
          <w:b/>
          <w:sz w:val="24"/>
        </w:rPr>
        <w:t>Such was thy grief, thou king of swords, when Ryno lay on earth. What must the grief of Ossian be, for thou thyself art gone! I hear not thy distant voice on Cona. My eyes perceive thee not. Often forlorn and dark I sit at thy tomb, and feel it with my hands. When I think I hear thy voice, it is but the passing blast. Fingal has long since fallen asleep, the ruler of the war!</w:t>
      </w:r>
    </w:p>
    <w:p>
      <w:pPr>
        <w:pStyle w:val="Normal"/>
        <w:rPr>
          <w:b/>
          <w:b/>
          <w:sz w:val="24"/>
        </w:rPr>
      </w:pPr>
      <w:r>
        <w:rPr>
          <w:b/>
          <w:sz w:val="24"/>
        </w:rPr>
        <w:t>Then Gaul and Ossian sat with Swaran, on the soft green banks of Lubar. I touched the harp to please the king; but gloomy was his brow. He rolled his red eyes towards Lena. The hero mourned his host. I raised mine eyes to Cromla's brow. I saw the son of generous Semo. Sad and slow he retired from his hilt, towards the lonely cave of Tura. He saw Fingal victorious, and mixed his joy with grief. The sun is bright on his armor. Connal slowly strode behind. They sunk behind the hill, like two pillars of the fire of night, when winds pursue them over the mountain, and the flaming death resounds! Beside a stream of roaring foam his cave is in a rock. One tree bends above it. The rushing winds echo against its sides. Here rests the chief of Erin, the son of generous Semo. His thoughts are on the battles he lost. The tear is on his cheek. He mourned the departure of his fame, that fled like the mist of Cona. O Bragéla! thou art too far remote to cheer the soul of the hero. But let him see thy bright form in his mind, that his thoughts may return to the lonely sunbeam of his love!</w:t>
      </w:r>
    </w:p>
    <w:p>
      <w:pPr>
        <w:pStyle w:val="Normal"/>
        <w:rPr>
          <w:b/>
          <w:b/>
          <w:sz w:val="24"/>
        </w:rPr>
      </w:pPr>
      <w:r>
        <w:rPr>
          <w:b/>
          <w:sz w:val="24"/>
        </w:rPr>
        <w:t>Who comes with the locks of age? It is the son of songs. "Hail, Carril of other times! Thy voice is like the harp in the halls of Tura. Thy words are pleasant as the shower which falls on the sunny field. Carril of the times of old, why comest thou from the son of the generous Semo?"</w:t>
      </w:r>
    </w:p>
    <w:p>
      <w:pPr>
        <w:pStyle w:val="Normal"/>
        <w:rPr>
          <w:b/>
          <w:b/>
          <w:sz w:val="24"/>
        </w:rPr>
      </w:pPr>
      <w:r>
        <w:rPr>
          <w:b/>
          <w:sz w:val="24"/>
        </w:rPr>
        <w:t>"Ossian, king of swords," replied the bard, "thou best canst raise the song. Long hast thou been known to Carril, thou ruler of war! Often have I touched the harp to lovely Everallin. Thou too hast often joined my voice in Branno's hall of generous shells. And often, amidst our voices, was heard the mildest Everallin. One day she sung of Cormac's fall, the youth who died for her love. I saw the tears on her cheek, and on thine, thou chief of men. Her soul was touched for the unhappy, though she loved him not. How fair among a thousand maids was the daughter of generous Branno!"</w:t>
      </w:r>
    </w:p>
    <w:p>
      <w:pPr>
        <w:pStyle w:val="Normal"/>
        <w:rPr>
          <w:b/>
          <w:b/>
          <w:sz w:val="24"/>
        </w:rPr>
      </w:pPr>
      <w:r>
        <w:rPr>
          <w:b/>
          <w:sz w:val="24"/>
        </w:rPr>
        <w:t>Bring not, Carril," I replied, "bring not her memory to my mind. My soul must melt at the remembrance. My eyes must have their tears. Pale in the earth is she, the softly-blushing fair of my love! But sit thou on the heath, O bard! and let us hear thy voice. It is pleasant as the gale of spring, that sighs on the hunter's ear, when he awakens from dreams of joy, and has heard the music of the spirits of the hill!"</w:t>
      </w:r>
    </w:p>
    <w:p>
      <w:pPr>
        <w:pStyle w:val="Normal"/>
        <w:rPr>
          <w:b/>
          <w:b/>
          <w:sz w:val="24"/>
        </w:rPr>
      </w:pPr>
      <w:r>
        <w:rPr>
          <w:b/>
          <w:sz w:val="28"/>
        </w:rPr>
        <w:t>FINGAL — BOOK VI.</w:t>
      </w:r>
    </w:p>
    <w:p>
      <w:pPr>
        <w:pStyle w:val="Normal"/>
        <w:rPr>
          <w:b/>
          <w:b/>
          <w:sz w:val="24"/>
        </w:rPr>
      </w:pPr>
      <w:r>
        <w:rPr>
          <w:b/>
          <w:sz w:val="24"/>
        </w:rPr>
        <w:t>ARGUMENT.</w:t>
      </w:r>
    </w:p>
    <w:p>
      <w:pPr>
        <w:pStyle w:val="Normal"/>
        <w:rPr>
          <w:b/>
          <w:b/>
          <w:sz w:val="24"/>
        </w:rPr>
      </w:pPr>
      <w:r>
        <w:rPr>
          <w:b/>
          <w:sz w:val="24"/>
        </w:rPr>
        <w:t>Night comes on. Fingal gives a feast to his army, at which Swaran is present. The king commands Ullin his bard to give "the song of peace;" a custom always observed at the end of a war. Ullin relates the actions of Trenmor, great-grandfather to Fingal, in Scandinavia, and his marriage with Inibaca, the daughter of a king of Lochlin, who was ancestor to Swaran; which consideration, together with his being brother to Agandecca, with whom Fingal was in love in his youth, induced the king to release him, and permit him to return with the remains of his army into Lochlin, upon his promise of never returning to Ireland in a hostile manner. The night is spent in settling Swaran's departure, in songs of bards, and in a conversation in which the story of Grumal is introduced by Fingal. Morning comes. Swaran departs. Fingal goes on a hunting party, and finding Cuthullin in the cave of Tura, comforts him, and sets sail the next day for Scotland, which concludes the poem.</w:t>
      </w:r>
    </w:p>
    <w:p>
      <w:pPr>
        <w:pStyle w:val="Normal"/>
        <w:jc w:val="center"/>
        <w:rPr>
          <w:b/>
          <w:b/>
          <w:sz w:val="24"/>
        </w:rPr>
      </w:pPr>
      <w:r>
        <w:rPr/>
        <w:drawing>
          <wp:inline distT="0" distB="0" distL="0" distR="0">
            <wp:extent cx="274320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THE clouds of night came rolling down. Darkness rests on the steeps of Cromla. The stars of the north arise over the rolling of Erin's waves; they show their heads of fire through the flying mist of heaven. A distant wind roars in the wood. Silent and dark is the plain of death! Still on the dusky Lena arose in my ears the voice of Carril. He sung of the friends of our youth; the days of former years; when we met on the banks of Lego; when we sent round the joy of the shell. Cromla answered to his voice. The ghosts of those he sung came in their rustling winds. They were seen to bend with joy, towards the sound of their praise!</w:t>
      </w:r>
    </w:p>
    <w:p>
      <w:pPr>
        <w:pStyle w:val="Normal"/>
        <w:rPr>
          <w:b/>
          <w:b/>
          <w:sz w:val="24"/>
        </w:rPr>
      </w:pPr>
      <w:r>
        <w:rPr>
          <w:b/>
          <w:sz w:val="24"/>
        </w:rPr>
        <w:t>Be thy soul blest, O Carril! in the midst of thy eddying winds. O that thou wouldst come to my hall, when I am alone by night! And thou dost come, my friend. I hear often thy light hand on my harp, when it hangs on the distant wall, and the feeble sound touches my ear. Why dost thou not speak to me in my grief: and tell when I shall behold my friends? But thou passest away in thy murmuring blast; the wind whistles through the gray hair of Ossian!</w:t>
      </w:r>
    </w:p>
    <w:p>
      <w:pPr>
        <w:pStyle w:val="Normal"/>
        <w:rPr>
          <w:b/>
          <w:b/>
          <w:sz w:val="24"/>
        </w:rPr>
      </w:pPr>
      <w:r>
        <w:rPr>
          <w:b/>
          <w:sz w:val="24"/>
        </w:rPr>
        <w:t>Now, on the side of Mora, the heroes gathered to the feast. A thousand aged oaks are burning to the wind. The strength of the shell goes round. The souls of warriors brighten with joy. But the king of Lochlin is silent. Sorrow reddens in the eyes of his pride. He often turned towards Lena. He remembered that he fell. Fingal leaned on the shield of his fathers. His gray locks slowly waved on the wind, and glittered to the beam of night. He saw the grief of Swaran, and spoke to the first of bards.</w:t>
      </w:r>
    </w:p>
    <w:p>
      <w:pPr>
        <w:pStyle w:val="Normal"/>
        <w:rPr>
          <w:b/>
          <w:b/>
          <w:sz w:val="24"/>
        </w:rPr>
      </w:pPr>
      <w:r>
        <w:rPr>
          <w:b/>
          <w:sz w:val="24"/>
        </w:rPr>
        <w:t>"Raise, Ullin, raise the song of peace. O soothe my soul from war! Let mine ear forget, in the sound, the dismal noise of arms. Let a hundred harps be near to gladden the king of Lochlin. He must depart from us with joy. None ever went sad from Fingal. Oscar! the lightning of my sword is against the strong in fight. Peaceful it lies by my side when warriors yield in war."</w:t>
      </w:r>
    </w:p>
    <w:p>
      <w:pPr>
        <w:pStyle w:val="Normal"/>
        <w:rPr>
          <w:b/>
          <w:b/>
          <w:sz w:val="24"/>
        </w:rPr>
      </w:pPr>
      <w:r>
        <w:rPr>
          <w:b/>
          <w:sz w:val="24"/>
        </w:rPr>
        <w:t>"Trenmor," said the mouth of songs, "lived in the days of other years. He bounded over the waves of the north; companion of the storm! The high reeks of the land of Lochlin, its groves of murmuring sounds, appeared to the hero through mist; he bound his white. bosomed sails. Trenmor pursued the boar that roared through the woods of Gormal. Many had fled from its presence; but it rolled in death on the spear of Trenmor. Three chiefs, who beheld the deed, told of the mighty stranger. They told that he stood, like a pillar of fire, in the bright arms of his valor. The king of Lochlin prepared the feast. He called the blooming Trenmor. Three days he feasted at Gormal's windy towers, and received his choice in the combat. The land of Lochlin had no hero that yielded not to Trenmor. The shell of joy went round with songs in praise of the king of Morven. He that came over the waves, the first of mighty men.</w:t>
      </w:r>
    </w:p>
    <w:p>
      <w:pPr>
        <w:pStyle w:val="Normal"/>
        <w:rPr>
          <w:b/>
          <w:b/>
          <w:sz w:val="24"/>
        </w:rPr>
      </w:pPr>
      <w:r>
        <w:rPr>
          <w:b/>
          <w:sz w:val="24"/>
        </w:rPr>
        <w:t>"Now when the fourth gray morn arose, the hero launched his ship. He walked along the silent shore, and called for the rushing wind; for loud and distant he heard the blast murmuring behind the groves. Covered over with arms of steel, a son of the woody Gormal appeared. Red was his cheek, and fair his hair. His skin was like the snow of Morven. Mild rolled his blue and smiling eye, when he spoke to the king of swords.</w:t>
      </w:r>
    </w:p>
    <w:p>
      <w:pPr>
        <w:pStyle w:val="Normal"/>
        <w:rPr>
          <w:b/>
          <w:b/>
          <w:sz w:val="24"/>
        </w:rPr>
      </w:pPr>
      <w:r>
        <w:rPr>
          <w:b/>
          <w:sz w:val="24"/>
        </w:rPr>
        <w:t>"'Stay, Trenmor, stay, thou first of men; thou hast not conquered Lonval's son. My sword has often met the brave. The wise shun the strength of my bow.' 'Thou fair-haired youth,' Trenmor replied, 'I will not fight with Lonval's son. Thine arm is feeble, sunbeam of youth! Retire to Gormal's dark-brown hinds.' 'But I will retire,' replied the youth, 'with the sword of Trenmor; and exult in the sound of my fame. The virgins shall gather with smiles around him who conquered mighty Trenmor. They shall sigh with the sighs of love, and admire the length of thy spear: when I shall carry it among thousands; when I lift the glittering point to the sun.'</w:t>
      </w:r>
    </w:p>
    <w:p>
      <w:pPr>
        <w:pStyle w:val="Normal"/>
        <w:rPr>
          <w:b/>
          <w:b/>
          <w:sz w:val="24"/>
        </w:rPr>
      </w:pPr>
      <w:r>
        <w:rPr>
          <w:b/>
          <w:sz w:val="24"/>
        </w:rPr>
        <w:t>"'Thou shalt never carry my spear,' said the angry king of Morven. 'Thy mother shall find thee pale on the shore; and looking over the dark-blue deep, see the sails of him that slew her son!' 'I will not lift the spear,' replied the youth, 'my arm is not strong with years. But with the feathered dart I have learned to pierce a distant foe. Throw down that heavy mail of steel. Trenmor is covered from death. I first will lay my mail on earth. Throw now thy dart, thou king of Morven!' He saw the heaving of her breast. It was the sister of the king. She had seen him in the hall: and loved his face of youth. The spear dropt from the hand of Trenmor: he bent his red cheek to the ground. She was to him a beam of light that meets the sons of the cave; when they revisit the fields of the sun, and bend their aching eyes!</w:t>
      </w:r>
    </w:p>
    <w:p>
      <w:pPr>
        <w:pStyle w:val="Normal"/>
        <w:rPr>
          <w:b/>
          <w:b/>
          <w:sz w:val="24"/>
        </w:rPr>
      </w:pPr>
      <w:r>
        <w:rPr>
          <w:b/>
          <w:sz w:val="24"/>
        </w:rPr>
        <w:t xml:space="preserve">"'Chief of the windy Morven,' began the maid of the arms of snow, 'let me rest in thy bounding ship, far from the love of Corlo. For he, like the thunder of the desert, is terrible to Inibaca. He loves me in the gloom of pride. He shakes ten thousand spears!' — ' Rest thou in peace,' said the mighty Trenmor, 'rest behind the shield of my fathers. I will not fly from the chief, though he shakes ten thousand spears.' Three days he waited on the shore. He sent his horn abroad. He called Corlo to battle, from all his echoing hills. But Corlo came not to battle. The king of Lochlin descends from his hall. He feasted on the roaring shore. He gave the maid to Trenmor!" </w:t>
      </w:r>
    </w:p>
    <w:p>
      <w:pPr>
        <w:pStyle w:val="Normal"/>
        <w:rPr>
          <w:b/>
          <w:b/>
          <w:sz w:val="24"/>
        </w:rPr>
      </w:pPr>
      <w:r>
        <w:rPr>
          <w:b/>
          <w:sz w:val="24"/>
        </w:rPr>
        <w:t>"King of Lochlin," said Fingal, "thy blood flows in the veins of thy foe. Our fathers met in battle, because they loved the strife of spears. But often did they feast in the hall, and send round the joy of the shell. Let thy thee brighten with gladness, and thine ear delight in the harp. Dreadful as the storm of thine ocean, thou hast poured thy valor forth; thy voice has been like the voice of thousands when they engage in war. Raise, to-morrow, raise thy white sails to the wind, thou brother of Agandecca! Bright as the beam of noon, she comes on my mournful soul. I have seen thy tears for the fair one. I spared thee in the halls of Starno; when my sword was red with slaughter: when my eye was full of tears for the maid. Or dost thou choose the fight? The combat which thy fathers gave to Trenmor is thine! that thou mayest depart renowned, like the sun setting in the west!"</w:t>
      </w:r>
    </w:p>
    <w:p>
      <w:pPr>
        <w:pStyle w:val="Normal"/>
        <w:rPr>
          <w:b/>
          <w:b/>
          <w:sz w:val="24"/>
        </w:rPr>
      </w:pPr>
      <w:r>
        <w:rPr>
          <w:b/>
          <w:sz w:val="24"/>
        </w:rPr>
        <w:t>"King of the race of Morven!" said the chief of resounding Lochlin, "never will Swaran fight with thee, first of a thousand heroes! I have seen thee in the halls of Starno; few were thy years beyond my own. When shall I, I said to my soul, lift the spear like the noble Fingal? We have fought heretofore, O warrior, on the side of the shaggy Malmor; after my waves had carried me to thy halls, and the feast of a thousand shells was spread. Let the bards send his name who overcame to future years, for noble was the strife of Malmor! But many of the ships of Lochlin have lost their youths on Lena. Take these, thou king of Morven, and be the friend of Swaran! When thy sons shall come to Gormal, the feast of shells shall be spread, and the combat offered on the vale."</w:t>
      </w:r>
    </w:p>
    <w:p>
      <w:pPr>
        <w:pStyle w:val="Normal"/>
        <w:rPr>
          <w:b/>
          <w:b/>
          <w:sz w:val="24"/>
        </w:rPr>
      </w:pPr>
      <w:r>
        <w:rPr>
          <w:b/>
          <w:sz w:val="24"/>
        </w:rPr>
        <w:t>"Nor ship," replied the king, "shall Fingal take, nor land of many hills. The desert is enough to me, with all its deer and woods. Rise on thy waves again, thou noble friend of Agandecca! Spread thy white sails to the beam of the morning; return to the echoing hills of Gormal." — "Blest be thy soul, thou king of shells," said Swaran of the dark-brown shield." In peace thou art the gale of spring; in war the mountain storm. Take now my hand in friendship, king of echoing Selma! Let thy bards mourn those who fell. Let Erin give the sons of Lochlin to earth. Raise high the mossy stones of their fame: that the children of the north hereafter may behold the place where their fathers fought. The hunter may say, when he leans on a mossy tomb, Here Fingal and Swaran fought, the heroes of other years. Thus hereafter shall he say, and our fame shall last for ever."</w:t>
      </w:r>
    </w:p>
    <w:p>
      <w:pPr>
        <w:pStyle w:val="Normal"/>
        <w:rPr>
          <w:b/>
          <w:b/>
          <w:sz w:val="24"/>
        </w:rPr>
      </w:pPr>
      <w:r>
        <w:rPr>
          <w:b/>
          <w:sz w:val="24"/>
        </w:rPr>
        <w:t>"Swaran," said the king of hills, "to-day our fame is greatest. We shall pass away like a dream. No sound will remain in our fields of war. Our tombs will be lost in the heath. The hunter shall not know the place of our rest. Our names may be heard in song. What avails it, when our strength hath ceased? O Ossian, Carril, and Ullin! you know of heroes that are no more. Give us the song of other years. Let the night pass away on the sound, and morning return with joy."</w:t>
      </w:r>
    </w:p>
    <w:p>
      <w:pPr>
        <w:pStyle w:val="Normal"/>
        <w:rPr>
          <w:b/>
          <w:b/>
          <w:sz w:val="24"/>
        </w:rPr>
      </w:pPr>
      <w:r>
        <w:rPr>
          <w:b/>
          <w:sz w:val="24"/>
        </w:rPr>
        <w:t>We gave the song to the kings. A hundred harps mixed their sound with our voice. The face of Swaran brightened, like the full moon of heaven; when the clouds vanish away, and leave her calm and broad in the midst of the sky.</w:t>
      </w:r>
    </w:p>
    <w:p>
      <w:pPr>
        <w:pStyle w:val="Normal"/>
        <w:rPr>
          <w:b/>
          <w:b/>
          <w:sz w:val="24"/>
        </w:rPr>
      </w:pPr>
      <w:r>
        <w:rPr>
          <w:b/>
          <w:sz w:val="24"/>
        </w:rPr>
        <w:t>"Where, Carril," said the great Fingal, "Carril of other times! where is the son of Semo, the king of the isle of mist? Has he retired like the meteor of death, to the dreary cave of Tura?" — "Cuthullin," said Carril of other times, "lies in the dreary cave of Tura. His hand is on the sword of his strength. His thoughts on the battles he lost. Mournful is the king of spears: till now unconquered in war. He sends his sword, to rest on the side of Fingal: for, like the storm of the desert, thou hast scattered all his foes. Take, O Fingal! the sword of the hero. His fame is departed like mist, when it flies, before the rustling wind, along the brightening vale."</w:t>
      </w:r>
    </w:p>
    <w:p>
      <w:pPr>
        <w:pStyle w:val="Normal"/>
        <w:rPr>
          <w:b/>
          <w:b/>
          <w:sz w:val="24"/>
        </w:rPr>
      </w:pPr>
      <w:r>
        <w:rPr>
          <w:b/>
          <w:sz w:val="24"/>
        </w:rPr>
        <w:t>"No," replied the king, "Fingal shall never take his sword. His arm is mighty in war: his fame shall never fail. Many have been overcome in battle; whose renown arose from their fall. O Swaran, king of resounding woods, give all thy grief away. The vanquished, if brave, are renowned. They are like the sun in a cloud, when he hides his face in the south, but looks again on the hills of grass."</w:t>
      </w:r>
    </w:p>
    <w:p>
      <w:pPr>
        <w:pStyle w:val="Normal"/>
        <w:rPr>
          <w:b/>
          <w:b/>
          <w:sz w:val="24"/>
        </w:rPr>
      </w:pPr>
      <w:r>
        <w:rPr>
          <w:b/>
          <w:sz w:val="24"/>
        </w:rPr>
        <w:t>"Grumal was a chief of Cona. He sought the battle on every coast. His soul rejoiced in blood; his ear in the din of arms. He poured his warriors on Craca; Craca's king met him from his grove; for then, within the circle of Brumo, he spoke to the stone of power. Fierce was the battle of the heroes, for the maid of the breast of snow. The fame of the daughter of Craca had reached Grumal at the streams of Cona; he vowed to have the white-bosomed maid, or die on echoing Craca. Three days they strove together, and Grumal on the fourth was bound. Far from his friends they placed him in the horrid circle of Brumo; where often, they said, the ghosts of the dead howled round the stone of their fear. But he afterward shone, like a pillar of the light of heaven. They fell by his mighty hand. Grumal had all his fame!</w:t>
      </w:r>
    </w:p>
    <w:p>
      <w:pPr>
        <w:pStyle w:val="Normal"/>
        <w:rPr>
          <w:b/>
          <w:b/>
          <w:sz w:val="24"/>
        </w:rPr>
      </w:pPr>
      <w:r>
        <w:rPr>
          <w:b/>
          <w:sz w:val="24"/>
        </w:rPr>
        <w:t>"Raise, ye bards of other times," continued the great Fingal, "raise high the praise of heroes: that my soul may settle on their fame; that the mind of Swaran may cease to be sad." They lay in the heath of Mora. The dark winds rustled over the chiefs. A hundred voices, at once, arose; a hundred harps were strung. They sung of other times; the mighty chiefs of former years! When now shall I hear the bard? When rejoice at the fame of my fathers? The harp is not strung on Morven. The voice of music ascends not on Cona. Dead, with the mighty, is the bard. Fame is in the desert no more."</w:t>
      </w:r>
    </w:p>
    <w:p>
      <w:pPr>
        <w:pStyle w:val="Normal"/>
        <w:rPr>
          <w:b/>
          <w:b/>
          <w:sz w:val="24"/>
        </w:rPr>
      </w:pPr>
      <w:r>
        <w:rPr>
          <w:b/>
          <w:sz w:val="24"/>
        </w:rPr>
        <w:t>Morning trembles with the beam of the east; it glimmers on Cromla's side. Over Lena is heard the horn of Swaran. The sons of the ocean gather around. Silent and sad they rise on the wave. The blast of Erin is behind their sails. White, as the mist of Morven, they float along the sea. "Call," said Fingal, "call my dogs, the long-bounding sons of the chase. Call white-breasted Bran, and the surly strength of Luath! Fillan, and Ryno; — but he is not here! My son rests on the bed of death. Fillan and Fergus! blow the horn, that the joy of the chase may arise; that the deer of Cromla may hear, and start at the lake of roes."</w:t>
      </w:r>
    </w:p>
    <w:p>
      <w:pPr>
        <w:pStyle w:val="Normal"/>
        <w:rPr>
          <w:b/>
          <w:b/>
          <w:sz w:val="24"/>
        </w:rPr>
      </w:pPr>
      <w:r>
        <w:rPr>
          <w:b/>
          <w:sz w:val="24"/>
        </w:rPr>
        <w:t>The shrill sound spreads along the wood. The sons of heathy Cromla arise. A thousand dogs fly off at once, gray-bounding through the heath. A deer fell by every dog; three by the white-breasted Bran. He brought them, in their flight, to Fingal, that the joy of the king might be great! One deer fell at the tomb of Ryno. The grief of Fingal returned. He saw how peaceful lay the stone of him, who was the first at the chase! "No more shalt thou rise, O my son! to partake of the feast of Cromla. Soon will thy tomb be hid, and the grass grow rank on thy grave. The sons of the feeble shall pass along. They shall not know where the mighty lie.</w:t>
      </w:r>
    </w:p>
    <w:p>
      <w:pPr>
        <w:pStyle w:val="Normal"/>
        <w:rPr>
          <w:b/>
          <w:b/>
          <w:sz w:val="24"/>
        </w:rPr>
      </w:pPr>
      <w:r>
        <w:rPr>
          <w:b/>
          <w:sz w:val="24"/>
        </w:rPr>
        <w:t>"Ossian and Fillan, sons of my strength! Gaul, chief of the blue steel of war! Let us ascend the hill to the cave of Tura. Let us find the chief of the battles of Erin. Are these the walls of Tura? gray and lonely they rise on the heath. The chief of shells is sad, and the halls are silent and lonely. Come, let us find Cuthullin, and give him all our joy. But is that Cuthullin, O Fillan, or a pillar of smoke on the heath? The wind of Cromla is on my eyes. I distinguish not my friend."</w:t>
      </w:r>
    </w:p>
    <w:p>
      <w:pPr>
        <w:pStyle w:val="Normal"/>
        <w:rPr>
          <w:b/>
          <w:b/>
          <w:sz w:val="24"/>
        </w:rPr>
      </w:pPr>
      <w:r>
        <w:rPr>
          <w:b/>
          <w:sz w:val="24"/>
        </w:rPr>
        <w:t>"Fingal!" replied the youth, "it is the son of Semo! Gloomy and sad is the hero! his hand is on his sword. Hail to the son of battle, breaker of the shields!" "Hail to thee," replied Cuthullin, "hail to all the sons of Morven! Delightful is thy presence, O Fingal! it is the sun on Cromla: when the hunter mourns his absence for a season, and sees him between the clouds. Thy sons are like stars that attend thy course. They give light in the night! It is not thus thou hast seen me, O Fingal! returning from the wars of thy land: when the kings of the world had fled, and joy returned to the hills of hinds!"</w:t>
      </w:r>
    </w:p>
    <w:p>
      <w:pPr>
        <w:pStyle w:val="Normal"/>
        <w:rPr>
          <w:b/>
          <w:b/>
          <w:sz w:val="24"/>
        </w:rPr>
      </w:pPr>
      <w:r>
        <w:rPr>
          <w:b/>
          <w:sz w:val="24"/>
        </w:rPr>
        <w:t>"Many are thy words, Cuthullin," said Connan of small renown. "Thy words are many, son of Semo, but where are thy deeds in arms? Why did we come, over ocean, to aid thy feeble sword? Thou fliest to thy cave of grief, and Connan fights thy battles. Resign to me these arms of light. Yield them, thou chief of Erin." — "No hero," replied the chief," ever sought the arms of Cuthullin! and had a thousand heroes sought them, it were in vain, thou gloomy youth! I fled not to the cave of grief, till Erin failed at her streams."</w:t>
      </w:r>
    </w:p>
    <w:p>
      <w:pPr>
        <w:pStyle w:val="Normal"/>
        <w:rPr>
          <w:b/>
          <w:b/>
          <w:sz w:val="24"/>
        </w:rPr>
      </w:pPr>
      <w:r>
        <w:rPr>
          <w:b/>
          <w:sz w:val="24"/>
        </w:rPr>
        <w:t>"Youth of the feeble arm," said Fingal, "Connan, cease thy words! Cuthullin is renowned in battle: terrible over the world. Often have I heard thy fame, thou stormy chief of Inis-fail. Spread now thy white sails for the isle of mist. See Bragéla leaning on her rock. Her tender eye is in tears, the winds lift her long hair from her heaving breast. She listens to the breeze of night, to hear the voice of thy rowers; to hear the song of the sea; the sound of thy distant harps."</w:t>
      </w:r>
    </w:p>
    <w:p>
      <w:pPr>
        <w:pStyle w:val="Normal"/>
        <w:rPr>
          <w:b/>
          <w:b/>
          <w:sz w:val="24"/>
        </w:rPr>
      </w:pPr>
      <w:r>
        <w:rPr>
          <w:b/>
          <w:sz w:val="24"/>
        </w:rPr>
        <w:t>"Long shall she listen in vain. Cuthullin shall never return. How can I behold Bragéla, to raise the sigh of her breast? Fingal, I was always victorious, in battles of other spears." — "And hereafter thou shalt be victorious," said Fingal of generous shells. "The fame of Cuthullin shall grow, like the branchy tree of Cromla. Many battles await thee, O chief! Many shall be the wounds of thy hand! Bring hither, Oscar, the deer! Prepare the feast of shells; Let our souls rejoice after danger, and our friends delight in our presence."</w:t>
      </w:r>
    </w:p>
    <w:p>
      <w:pPr>
        <w:pStyle w:val="Normal"/>
        <w:rPr>
          <w:b/>
          <w:b/>
          <w:sz w:val="24"/>
        </w:rPr>
      </w:pPr>
      <w:r>
        <w:rPr>
          <w:b/>
          <w:sz w:val="24"/>
        </w:rPr>
        <w:t>We sat. We feasted. We sung. The soul of Cuthullin rose. The strength of his arm returned. Gladness brightened along his face. Ullin gave the song; Carril raised the voice. I joined the bards, and sung of battles of the spear. Battles! where I often fought. Now I fight no more! The fame of my former deeds is ceased. I sit forlorn at the tombs of my friends!</w:t>
      </w:r>
    </w:p>
    <w:p>
      <w:pPr>
        <w:pStyle w:val="Normal"/>
        <w:rPr>
          <w:b/>
          <w:b/>
          <w:sz w:val="24"/>
        </w:rPr>
      </w:pPr>
      <w:r>
        <w:rPr>
          <w:b/>
          <w:sz w:val="24"/>
        </w:rPr>
        <w:t>Thus the night passed away in song. We brought back the morning with joy. Fingal arose on the heath, and shook his glittering spear. He moved first to wards the plains of Lena. We followed in all our arms.</w:t>
      </w:r>
    </w:p>
    <w:p>
      <w:pPr>
        <w:pStyle w:val="Normal"/>
        <w:rPr>
          <w:b/>
          <w:b/>
          <w:sz w:val="24"/>
        </w:rPr>
      </w:pPr>
      <w:r>
        <w:rPr>
          <w:b/>
          <w:sz w:val="24"/>
        </w:rPr>
        <w:t>"Spread the sail," said the king, "seize the winds as they pour from Lena." We rose on the wave with songs. We rushed, with joy, through the foam of the deep.</w:t>
      </w:r>
    </w:p>
    <w:p>
      <w:pPr>
        <w:pStyle w:val="Normal"/>
        <w:rPr>
          <w:b/>
          <w:b/>
          <w:sz w:val="24"/>
        </w:rPr>
      </w:pPr>
      <w:r>
        <w:rPr>
          <w:b/>
          <w:sz w:val="28"/>
        </w:rPr>
        <w:t>LATHMON.</w:t>
      </w:r>
    </w:p>
    <w:p>
      <w:pPr>
        <w:pStyle w:val="Normal"/>
        <w:rPr>
          <w:b/>
          <w:b/>
          <w:sz w:val="24"/>
        </w:rPr>
      </w:pPr>
      <w:r>
        <w:rPr>
          <w:b/>
          <w:sz w:val="24"/>
        </w:rPr>
        <w:t>ARGUMENT.</w:t>
      </w:r>
    </w:p>
    <w:p>
      <w:pPr>
        <w:pStyle w:val="Normal"/>
        <w:rPr>
          <w:b/>
          <w:b/>
          <w:sz w:val="24"/>
        </w:rPr>
      </w:pPr>
      <w:r>
        <w:rPr>
          <w:b/>
          <w:sz w:val="24"/>
        </w:rPr>
        <w:t>Lathmon, a British prince, taking advantage of Fingal's absence on an expedition to Ireland, made a descent on Morven, and advanced within sight of Selma, the royal residence. Fingal arrived in the mean time, and Lathmon retreated to a hill, where his army was surprised by night, and himself taken prisoner by Ossian and Gaul the son of Morni. The poem opens with the first appearance of Fingal on the coast of Morven, and ends, it may be supposed, about noon the next day.</w:t>
      </w:r>
    </w:p>
    <w:p>
      <w:pPr>
        <w:pStyle w:val="Normal"/>
        <w:jc w:val="center"/>
        <w:rPr>
          <w:b/>
          <w:b/>
          <w:sz w:val="24"/>
        </w:rPr>
      </w:pPr>
      <w:r>
        <w:rPr/>
        <w:drawing>
          <wp:inline distT="0" distB="0" distL="0" distR="0">
            <wp:extent cx="274320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SELMA, thy halls are silent. There is no sound in the woods of Morven. The wave tumbles along on the coast. The silent beam of the sun is on the field. The daughters of Morven come forth, like the bow of the shower; they look towards green Erin for the white sails of the king. He had promised to return, but the winds of the north arose!</w:t>
      </w:r>
    </w:p>
    <w:p>
      <w:pPr>
        <w:pStyle w:val="Normal"/>
        <w:rPr>
          <w:b/>
          <w:b/>
          <w:sz w:val="24"/>
        </w:rPr>
      </w:pPr>
      <w:r>
        <w:rPr>
          <w:b/>
          <w:sz w:val="24"/>
        </w:rPr>
        <w:t>Who pours from the eastern hill, like a stream of darkness? It is the host of Lathmon. He has heard of the absence of Fingal. He trusts in the winds of the north. His soul brightens with joy. Why dost thou come, O Lathmon? The mighty are not in Selma. Why comest thou with thy forward spear? Will the daughters of Morven fight? But stop, O mighty stream, in thy course! Does not Lathmon behold these sails? Why dost thou vanish, Lathmon, like the mist of the lake? But the squally storm is behind thee; Fingal pursues thy steps!</w:t>
      </w:r>
    </w:p>
    <w:p>
      <w:pPr>
        <w:pStyle w:val="Normal"/>
        <w:rPr>
          <w:b/>
          <w:b/>
          <w:sz w:val="24"/>
        </w:rPr>
      </w:pPr>
      <w:r>
        <w:rPr>
          <w:b/>
          <w:sz w:val="24"/>
        </w:rPr>
        <w:t>The king of Morven had started from sleep, as we rolled on the dark-blue wave. He stretched his hand to his spear, his heroes rose around. We knew that he had seen his fathers, for they often descended to his dreams, when the sword of the foe rose over the land and the battle darkened before us. "Whither hast thou fled, O wind?" said the king of Morven. "Dost thou rustle in the chambers of the south? pursuest thou the shower in other lands? Why dost thou not come to my sails? to the blue face of my seas? The foe is in the land of Morven, and the king is absent far. But let each bind on his mail, and each assume his shield. Stretch every spear over the wave; let every sword be unsheathed. Lathmon is before us with his host; he that fled from Fingal on the plains of Lona. But he returns like a collected stream, and his roar is between our hills."</w:t>
      </w:r>
    </w:p>
    <w:p>
      <w:pPr>
        <w:pStyle w:val="Normal"/>
        <w:rPr>
          <w:b/>
          <w:b/>
          <w:sz w:val="24"/>
        </w:rPr>
      </w:pPr>
      <w:r>
        <w:rPr>
          <w:b/>
          <w:sz w:val="24"/>
        </w:rPr>
        <w:t>Such were the words of Fingal. We rushed into Carmon's bay. Ossian ascended the hill! he thrice struck his bossy shield. The rock of Morven replied: the bounding roes came forth. The foe was troubled in my presence: he collected his darkened host. I stood like a cloud on the hill, rejoicing in the arms of my youth.</w:t>
      </w:r>
    </w:p>
    <w:p>
      <w:pPr>
        <w:pStyle w:val="Normal"/>
        <w:rPr>
          <w:b/>
          <w:b/>
          <w:sz w:val="24"/>
        </w:rPr>
      </w:pPr>
      <w:r>
        <w:rPr>
          <w:b/>
          <w:sz w:val="24"/>
        </w:rPr>
        <w:t>Morni sat beneath a tree on the roaring waters of Strumon: his locks of age are gray: he leans forward on his staff; young Gaul is near the hero, hearing the battles of his father. Often did he rise in the fire of his soul, at the mighty deeds of Morni. The aged heard the sound of Ossian's shield; he knew the sign of war. He started at once from his place. His gray hair parted on his back. lie remembered the deeds of other years.</w:t>
      </w:r>
    </w:p>
    <w:p>
      <w:pPr>
        <w:pStyle w:val="Normal"/>
        <w:rPr>
          <w:b/>
          <w:b/>
          <w:sz w:val="24"/>
        </w:rPr>
      </w:pPr>
      <w:r>
        <w:rPr>
          <w:b/>
          <w:sz w:val="24"/>
        </w:rPr>
        <w:t>"My son," he said, to fair-haired Gaul, "I hear the sound of war. The king of Morven is returned; his signals are spread on the wind. Go to the halls of Strumon; bring his arms to Morni. Bring the shield of my father's latter years, for my arm begins to fail. Take thou thy armor, O Gaul! and rush to the first of thy battles. Let thine arm reach to the renown of thy fathers. Be thy course in the field like the eagle's wing. Why shouldst thou fear death, my son? the valiant fall with fame; their shields turn the dark stream of danger away; renown dwells on their aged hairs. Dost thou not see, O Gaul! low the steps of my age are honored? Morni moves forth. and the young men meet him, with silent joy, on his course. But I never fled from danger, my son! my sword lightened through the darkness of war. The stranger melted before me; the mighty were blasted in my presence."</w:t>
      </w:r>
    </w:p>
    <w:p>
      <w:pPr>
        <w:pStyle w:val="Normal"/>
        <w:rPr>
          <w:b/>
          <w:b/>
          <w:sz w:val="24"/>
        </w:rPr>
      </w:pPr>
      <w:r>
        <w:rPr>
          <w:b/>
          <w:sz w:val="24"/>
        </w:rPr>
        <w:t>Gaul brought the arms to Morni: the aged warrior is covered with steel. He took the spear in his hand, which was stained with the blood of the valiant. He came towards Fingal; his son attended his steps. The son of Comhal arose before him with joy, when he came in his locks of age.</w:t>
      </w:r>
    </w:p>
    <w:p>
      <w:pPr>
        <w:pStyle w:val="Normal"/>
        <w:rPr>
          <w:b/>
          <w:b/>
          <w:sz w:val="24"/>
        </w:rPr>
      </w:pPr>
      <w:r>
        <w:rPr>
          <w:b/>
          <w:sz w:val="24"/>
        </w:rPr>
        <w:t>"Chief of the roaring Strumon!" said the rising soul of Fingal; "do I behold thee in arms, after thy strength has failed? Often has Morni shone in fight, like the beam of the ascending sun; when he disperses the storms of the hill, and brings peace to the glittering fields. But why didst thou not rest in thine age? Thy renown is in the song. The people behold thee, and bless the departure of mighty Morni. Why didst thou not rest in thine age? The foe will vanish before Fingal!"</w:t>
      </w:r>
    </w:p>
    <w:p>
      <w:pPr>
        <w:pStyle w:val="Normal"/>
        <w:rPr>
          <w:b/>
          <w:b/>
          <w:sz w:val="24"/>
        </w:rPr>
      </w:pPr>
      <w:r>
        <w:rPr>
          <w:b/>
          <w:sz w:val="24"/>
        </w:rPr>
        <w:t>"Son of Comhal," replied the chief, "the strength of Morni's arm has failed. I attempt to draw the sword of my youth, but it remains in its place. I throw the spear, but it falls short of the mark. I feel the weight of my shield. We decay like the grass of the hill; our strength returns no more. I have a son, O Fingal! his soul has delighted in Morni's deeds; but his sword has not been lifted against a foe, neither has his fame begun. I come with him to the war; to direct his arm in fight. His renown will be a light to my soul in the dark hour of my departure. O that the name of Morni were forgot among the people! that the heroes would only say, 'Behold the father of Gaul!'"</w:t>
      </w:r>
    </w:p>
    <w:p>
      <w:pPr>
        <w:pStyle w:val="Normal"/>
        <w:rPr>
          <w:b/>
          <w:b/>
          <w:sz w:val="24"/>
        </w:rPr>
      </w:pPr>
      <w:r>
        <w:rPr>
          <w:b/>
          <w:sz w:val="24"/>
        </w:rPr>
        <w:t>"King of Strumon," Fingal replied, "Gaul shall lift the sword in fight. But he shall lift it before Fingal; my arm shall defend his youth. But rest thou in the halls of Selma, and hear of our renown. Bid the harp to be strung, and the voice of the bard to arise, that those who fall may rejoice in their fame, and the soul of Morni brighten with joy. Ossian, thou hast fought in battles: the blood of strangers is on thy spear: thy course be with Gaul in the strife; but depart not from the side of Fingal, lest the foe should find you alone, and your fame fail in my presence."</w:t>
      </w:r>
    </w:p>
    <w:p>
      <w:pPr>
        <w:pStyle w:val="Normal"/>
        <w:rPr>
          <w:b/>
          <w:b/>
          <w:sz w:val="24"/>
        </w:rPr>
      </w:pPr>
      <w:r>
        <w:rPr>
          <w:b/>
          <w:sz w:val="24"/>
        </w:rPr>
        <w:t>[Ossian speaks ] "I saw Gaul in his arms; my soul was mixed with his. The fire of the battle was in his eyes! he looked to the foe with joy. We spoke the words of friendship in secret; the lightning of our swords poured together; for we drew them behind the wood, and tried the strength of our arms on the empty air!"</w:t>
      </w:r>
    </w:p>
    <w:p>
      <w:pPr>
        <w:pStyle w:val="Normal"/>
        <w:rPr>
          <w:b/>
          <w:b/>
          <w:sz w:val="24"/>
        </w:rPr>
      </w:pPr>
      <w:r>
        <w:rPr>
          <w:b/>
          <w:sz w:val="24"/>
        </w:rPr>
        <w:t>Night came down on Morven. Fingal sat at the beam of the oak. Morni sat by his side with all his gray-waving locks. Their words were of other times, of the mighty deeds of their fathers. Three bards, at times, touched the harp: Ullin was near with his song. He sung of the mighty Comhal; but darkness gathered on Morni's brow. He rolled his red eye on Ullin: at once ceased the song of the bard. Fingal observed the aged hero, and he mildly spoke: "Chief of Strumon, why that darkness? Let the days of other years be forgot. Our fathers contended in war; but we meet together at the feast. Our swords are turned on the foe of our land: he melts before us on the field. Let the days of our fathers be forgot, hero of mossy Strumon!"</w:t>
      </w:r>
    </w:p>
    <w:p>
      <w:pPr>
        <w:pStyle w:val="Normal"/>
        <w:rPr>
          <w:b/>
          <w:b/>
          <w:sz w:val="24"/>
        </w:rPr>
      </w:pPr>
      <w:r>
        <w:rPr>
          <w:b/>
          <w:sz w:val="24"/>
        </w:rPr>
        <w:t>King of Morven," replied the chief, "I remember thy father with joy. He was terrible in battle, the rage of the chief was deadly. My eyes were full of tears when the king of heroes fell. The valiant fall, O Fingal! the feeble remain on the hills! How many heroes have passed away in the days of Morni! Yet I did not shun the battle; neither did I fly from the strife of the valiant. Now let the friends of Fingal rest, for the night is around, that they may rise with strength to battle against car-borne Lathmon. I hear the sound of his host, like thunder moving on the hills. Ossian! and fair-haired Gaul! ye are young and swift in the race. Observe the foes of Fingal from that woody hill. But approach them not: your fathers are near to shield you. Let not your fame fall at once. The valor of youth may fail!"</w:t>
      </w:r>
    </w:p>
    <w:p>
      <w:pPr>
        <w:pStyle w:val="Normal"/>
        <w:rPr>
          <w:b/>
          <w:b/>
          <w:sz w:val="24"/>
        </w:rPr>
      </w:pPr>
      <w:r>
        <w:rPr>
          <w:b/>
          <w:sz w:val="24"/>
        </w:rPr>
        <w:t>We heard the words of the chief with joy. We moved in the clang of our arms. Our steps are on the woody hill. Heaven burns with all its stars. The meteors of death fly over the field. The distant noise of the foe reached our ears. It was than Gaul spoke, in his valor: his hand half unsheathed his sword.</w:t>
      </w:r>
    </w:p>
    <w:p>
      <w:pPr>
        <w:pStyle w:val="Normal"/>
        <w:rPr>
          <w:b/>
          <w:b/>
          <w:sz w:val="24"/>
        </w:rPr>
      </w:pPr>
      <w:r>
        <w:rPr>
          <w:b/>
          <w:sz w:val="24"/>
        </w:rPr>
        <w:t>"Son of Fingal!" he said, "why burns the soul of Gaul? my heart beats high. My steps are disordered; my hand trembles on my sword. When I look towards the foe, my soul lightens before me. I see their sleeping host. Tremble thus the souls of the valiant in battles of the spear? How would the soul of Morni rise if we should rush on the foe? Our renown should grow in song: our steps would be stately in the eyes of the brave."</w:t>
      </w:r>
    </w:p>
    <w:p>
      <w:pPr>
        <w:pStyle w:val="Normal"/>
        <w:rPr>
          <w:b/>
          <w:b/>
          <w:sz w:val="24"/>
        </w:rPr>
      </w:pPr>
      <w:r>
        <w:rPr>
          <w:b/>
          <w:sz w:val="24"/>
        </w:rPr>
        <w:t>"Son of Morni," I replied, "my soul delights in war. I delight to shine in battle alone, to give my name to the bards. But what if the foe should prevail? can I behold the eyes of the king? They are terrible in his displeasure, and like the flames of death. But I will not behold them in his wrath! Ossian shall prevail or fall. But shall the fame of the vanquished rise? They pass like a shade away. But the fame of Ossian shall rise! His deeds shall be like his father's. Let us rush in our arms; son of Morni, let us rush to fight. Gaul, if thou shouldst return, go to Selma's lofty hall. Tell to Everallin that I fell with fame; carry this sword to Branno's daughter. Let her give it to Oscar, when the years of his youth shall arise."</w:t>
      </w:r>
    </w:p>
    <w:p>
      <w:pPr>
        <w:pStyle w:val="Normal"/>
        <w:rPr>
          <w:b/>
          <w:b/>
          <w:sz w:val="24"/>
        </w:rPr>
      </w:pPr>
      <w:r>
        <w:rPr>
          <w:b/>
          <w:sz w:val="24"/>
        </w:rPr>
        <w:t>"Son of Fingal," Gaul replied with a sigh, "shall I return after Ossian is low? What would my father say? what Fingal, the king of men? The feeble would turn their eyes and say, 'Behold Gaul, who left his friend in his blood!' Ye shall not behold me, ye feeble, but in the midst of my renown! Ossian, I have heard from my father the mighty deeds of heroes; their mighty deeds when alone! for the soul increases in danger!"</w:t>
      </w:r>
    </w:p>
    <w:p>
      <w:pPr>
        <w:pStyle w:val="Normal"/>
        <w:rPr>
          <w:b/>
          <w:b/>
          <w:sz w:val="24"/>
        </w:rPr>
      </w:pPr>
      <w:r>
        <w:rPr>
          <w:b/>
          <w:sz w:val="24"/>
        </w:rPr>
        <w:t>"Son of Morni," I replied, and strode before him on the heath, "our fathers shall praise our valor when they mourn our fall. A beam of gladness shall rise on their souls, when their eyes are full of tears. They will, say, 'Our sons have not fallen unknown: they spread death around them.' But why should we think of the narrow house? The sword defends the brave. But death pursues the flight of the feeble; their renown is never heard."</w:t>
      </w:r>
    </w:p>
    <w:p>
      <w:pPr>
        <w:pStyle w:val="Normal"/>
        <w:rPr>
          <w:b/>
          <w:b/>
          <w:sz w:val="24"/>
        </w:rPr>
      </w:pPr>
      <w:r>
        <w:rPr>
          <w:b/>
          <w:sz w:val="24"/>
        </w:rPr>
        <w:t>We rushed forward through night; we came to the roar of a stream, which bent its blue course round the foe, through trees that echoed to its sound. We came to the bank of the stream, and saw the sleeping host. Their fires were decayed on the plain: the lonely steps of their scouts were distant far. I stretched my spear before me, to support my steps over the stream. But Gaul took my hand, and spoke the words of the brave. "Shall the son of Fingal rush on the sleeping foe? Shall he come like a blast by night, when it overturns the young trees in secret? Fingal did no receive his fame, nor dwells renown on the gray hairs of Morni, for actions like these. Strike, Ossian, strike the shield, and let their thousands rise! Let them meet Gaul in his first battle, that he may try the strength of his arm."</w:t>
      </w:r>
    </w:p>
    <w:p>
      <w:pPr>
        <w:pStyle w:val="Normal"/>
        <w:rPr>
          <w:b/>
          <w:b/>
          <w:sz w:val="24"/>
        </w:rPr>
      </w:pPr>
      <w:r>
        <w:rPr>
          <w:b/>
          <w:sz w:val="24"/>
        </w:rPr>
        <w:t>My soul rejoiced over the warrior; my bursting tears came down. "And the foe shall meet thee, Gaul," I said: "the fame of Morni's son shall arise. But rush not too far, my hero: let the gleam of thy steel be near to Ossian. Let our hands join in slaughter. Gaul! dost thou not behold that rock? Its gray side dimly gleams to the stars. Should the foe prevail, let our back be towards the rock. Then shall they fear to approach our spears; for death is in our hands!"</w:t>
      </w:r>
    </w:p>
    <w:p>
      <w:pPr>
        <w:pStyle w:val="Normal"/>
        <w:rPr>
          <w:b/>
          <w:b/>
          <w:sz w:val="24"/>
        </w:rPr>
      </w:pPr>
      <w:r>
        <w:rPr>
          <w:b/>
          <w:sz w:val="24"/>
        </w:rPr>
        <w:t>I struck thrice my echoing shield. The startling foe arose. We rushed on in the sound of our arms. Their crowded steps fly over the heath. They thought that the mighty Fingal was come. The strength of their arms withered away. The sound of their flight was like that of flame, when it rushes through the blasted groves. It was then the spear of Gaul flew in its strength; it was then his sword arose. Cramo fell; and mighty Leth! Dunthormo struggled in his blood. The steel rushed through Crotho's side, as bent he rose on his spear; the black stream poured from the wound, and hissed on the half-extinguished oak. Cathmin saw the steps of the hero behind him: he ascended a blasted tree; but the spear pierced him from behind. Shrieking, panting, he fell. Moss and withered branches pursue his fall, and strew the blue arms of Gaul.</w:t>
      </w:r>
    </w:p>
    <w:p>
      <w:pPr>
        <w:pStyle w:val="Normal"/>
        <w:rPr>
          <w:b/>
          <w:b/>
          <w:sz w:val="24"/>
        </w:rPr>
      </w:pPr>
      <w:r>
        <w:rPr>
          <w:b/>
          <w:sz w:val="24"/>
        </w:rPr>
        <w:t>Such were thy deeds, son of Morni, in the first of thy battles. Nor slept the sword by thy side, thou last of Fingal's race! Ossian rushed forward in his strength; the people fell before him; as the grass by the stall of the boy, when he whistles along the field, and the gray beard of the thistle falls. But careless the youth moves on; his steps are towards the desert. Gray morning rose around us; the winding streams are bright along the heath. The foe gathered on a bill; and the rage of Lathmon rose. He bent the red eye of his wrath: he is silent in his rising grief. He often struck his bossy shield: and his steps are unequal on the heath. I saw the distant darkness of the hero, and I spoke to Morni's son.</w:t>
      </w:r>
    </w:p>
    <w:p>
      <w:pPr>
        <w:pStyle w:val="Normal"/>
        <w:rPr>
          <w:b/>
          <w:b/>
          <w:sz w:val="24"/>
        </w:rPr>
      </w:pPr>
      <w:r>
        <w:rPr>
          <w:b/>
          <w:sz w:val="24"/>
        </w:rPr>
        <w:t>"Car-borne chief of Strumon, dost thou behold the foe? 'They gather on the hill in their wrath. Let our steps be toward the king. &lt;1&gt; He shall rise in his strength, and the host of Lathmon vanish. Our fame is around us, warrior; the eyes of the aged &lt;2&gt; will rejoice. But let us fly, son of Morni, Lathmon descends the hill." "Then let our steps be slow," replied the fair-haired Gaul;" lest the foe say with a smile, 'Behold the warriors of night! They are, like ghosts, terrible in darkness; they melt away before the beam of the east.' Ossian, take the shield of Gormar, who fell beneath thy spear. The aged heroes will rejoice, beholding the deeds of their sons."</w:t>
      </w:r>
    </w:p>
    <w:p>
      <w:pPr>
        <w:pStyle w:val="Normal"/>
        <w:rPr>
          <w:b/>
          <w:b/>
          <w:sz w:val="24"/>
        </w:rPr>
      </w:pPr>
      <w:r>
        <w:rPr>
          <w:b/>
          <w:sz w:val="24"/>
        </w:rPr>
        <w:t>Such were our words on the plain, when Sulmath came to car-borne Lathmon: Sulmath chief of Datha, at the dark-rolling stream of Duvranna." Why dost thou not rush, son of Nuäth, with a thousand of thy heroes? Why dost thou not descend with thy host before the warriors fly? Their blue arms are beaming to the rising light, and their steps are before us on the heath!"</w:t>
      </w:r>
    </w:p>
    <w:p>
      <w:pPr>
        <w:pStyle w:val="Normal"/>
        <w:rPr>
          <w:b/>
          <w:b/>
          <w:sz w:val="24"/>
        </w:rPr>
      </w:pPr>
      <w:r>
        <w:rPr>
          <w:b/>
          <w:sz w:val="24"/>
        </w:rPr>
        <w:t>"Son of the feeble hand," said Lathmon," shall my host descend? They are but two, son of Dutha! shall a thousand lift the steel? Nuäth would mourn in his hall, for the departure of his fame. His eyes would turn from Lathmon, when the tread of his feet approached. Go thou to the heroes, chief of Dutha! I behold the stately steps of Ossian. His fame is worthy of my steel! let us contend in fight."</w:t>
      </w:r>
    </w:p>
    <w:p>
      <w:pPr>
        <w:pStyle w:val="Normal"/>
        <w:rPr>
          <w:b/>
          <w:b/>
          <w:sz w:val="24"/>
        </w:rPr>
      </w:pPr>
      <w:r>
        <w:rPr>
          <w:b/>
          <w:sz w:val="24"/>
        </w:rPr>
        <w:t>The noble Sulmath came. I rejoiced in the words of the king. I raised the shield on my arm: Gaul placed in my hand the sword of Morni. We returned to the murmuring stream; Lathmon came down in his strength. His dark host rolled, like clouds, behind him; but the son of Nuäth was bright in his steel.</w:t>
      </w:r>
    </w:p>
    <w:p>
      <w:pPr>
        <w:pStyle w:val="Normal"/>
        <w:rPr>
          <w:b/>
          <w:b/>
          <w:sz w:val="24"/>
        </w:rPr>
      </w:pPr>
      <w:r>
        <w:rPr>
          <w:b/>
          <w:sz w:val="24"/>
        </w:rPr>
        <w:t>"Son of Fingal," said the hero, "thy fame has grown on our fall. How many lie there of my people by thy hand, thou king of men! Lift now thy spear against Lathmon; lay the son of Nuäth low! Lay him low among his warriors, or thou thyself must fall! It shall never be told in my halls, that my people fell in my presence: that they fell in the presence of Lathmon when his sword rested by his side: the blue eyes of Couth would roll in tears; her steps be lonely in the vales of Dunlathmon!"</w:t>
      </w:r>
    </w:p>
    <w:p>
      <w:pPr>
        <w:pStyle w:val="Normal"/>
        <w:rPr>
          <w:b/>
          <w:b/>
          <w:sz w:val="24"/>
        </w:rPr>
      </w:pPr>
      <w:r>
        <w:rPr>
          <w:b/>
          <w:sz w:val="24"/>
        </w:rPr>
        <w:t>"Neither shall it be told," I replied, "that the son of Fingal fled. Were his steps covered with darkness, yet would not Ossian fly! His soul would meet him and say, 'Does the bard of Selma fear the foe?" No: he does not fear the foe. His joy is in the midst of battle."</w:t>
      </w:r>
    </w:p>
    <w:p>
      <w:pPr>
        <w:pStyle w:val="Normal"/>
        <w:rPr>
          <w:b/>
          <w:b/>
          <w:sz w:val="24"/>
        </w:rPr>
      </w:pPr>
      <w:r>
        <w:rPr>
          <w:b/>
          <w:sz w:val="24"/>
        </w:rPr>
        <w:t>Lathmon came on with his spear. He pierced the shield of Ossian. I felt the cold steel by my side. I drew the sword of Morni. I cut the spear in twain. The bright point fell glittering on earth. The son of Nuäth burnt in his wrath. He lifted high his sounding shield. His dark eyes rolled above it, as bending forward, it shone like a gate of brass. But Ossian's spear pierced the brightness of its bosses, and sunk in a tree that rose behind. The shield hung on the quivering lance! But Lathmon still advanced! Gaul foresaw the fall of the chief. He stretched his buckler before my sword, when it descended, in a stream of light, over the king of Dunlathmon!</w:t>
      </w:r>
    </w:p>
    <w:p>
      <w:pPr>
        <w:pStyle w:val="Normal"/>
        <w:rPr>
          <w:b/>
          <w:b/>
          <w:sz w:val="24"/>
        </w:rPr>
      </w:pPr>
      <w:r>
        <w:rPr>
          <w:b/>
          <w:sz w:val="24"/>
        </w:rPr>
        <w:t>Lathmon beheld the son of Morni. The tear started from his eye. He threw the sword of his fathers on the earth, and, spoke the words of the brave.</w:t>
      </w:r>
    </w:p>
    <w:p>
      <w:pPr>
        <w:pStyle w:val="Normal"/>
        <w:rPr>
          <w:b/>
          <w:b/>
          <w:sz w:val="24"/>
        </w:rPr>
      </w:pPr>
      <w:r>
        <w:rPr>
          <w:b/>
          <w:sz w:val="24"/>
        </w:rPr>
        <w:t>"Why should Lathmon fight against the first of men? Your souls are beams from heaven; your swords the flames of death! Who can equal the renown of the heroes, whose deeds are so great in youth? O that ye were in the halls of Nuäth, in the green dwelling of Lathmon! Then would my father say that his son did not yield to the weak. But who comes, a mighty stream, along the echoing heath? The little hills are troubled before him. A thousand ghosts are on the beams of his steel; the ghosts of those who are to fall by the king of resounding Morven. Happy art thou, O Fingal! thy son shall fight thy wars. They go forth before thee: they return with the steps of their renown!"</w:t>
      </w:r>
    </w:p>
    <w:p>
      <w:pPr>
        <w:pStyle w:val="Normal"/>
        <w:rPr>
          <w:b/>
          <w:b/>
          <w:sz w:val="24"/>
        </w:rPr>
      </w:pPr>
      <w:r>
        <w:rPr>
          <w:b/>
          <w:sz w:val="24"/>
        </w:rPr>
        <w:t>Fingal came in his mildness, rejoicing in secret over the deeds of his son. Morni's face brightened with gladness. His aged eyes look faintly through tears of joy. We came to the halls of Selma. We sat around the feasts of shells. The maids of song came in to our presence, and the mildly-blushing Everallin! Her hair spreads on her neck of snow, her eye rolls in secret on Ossian. She touched the harp of music! we blessed the daughter of Branno!</w:t>
      </w:r>
    </w:p>
    <w:p>
      <w:pPr>
        <w:pStyle w:val="Normal"/>
        <w:rPr>
          <w:b/>
          <w:b/>
          <w:sz w:val="24"/>
        </w:rPr>
      </w:pPr>
      <w:r>
        <w:rPr>
          <w:b/>
          <w:sz w:val="24"/>
        </w:rPr>
        <w:t>Fingal rose in his place, and spoke to Lathmon, king of spears. The sword of Trenmor shook by his side, as high he raised his mighty arm Son of Nuäth," he said, "why dost thou search for fame in Morven? We are not of the race of the feeble; our swords gleam not over the weak. When did we rouse thee, O Lathmon, with the sound of war? Fingal does not delight in battle, though his arm is strong! My renown grows on the fall of the haughty. The light of my steel pours on the proud in arms. The battle comes! and the tombs of the valiant rise; the tombs of my people rise, O my fathers! I at last must remain alone! But I will remain renowned: the departure of my soul shall be a stream of light. Lathmon! retire to thy place! Turn thy battles to other lands! The race of Morven are renowned; their foes are the sons of the unhappy."</w:t>
      </w:r>
    </w:p>
    <w:p>
      <w:pPr>
        <w:pStyle w:val="Normal"/>
        <w:rPr>
          <w:b/>
          <w:b/>
          <w:sz w:val="24"/>
        </w:rPr>
      </w:pPr>
      <w:r>
        <w:rPr>
          <w:b/>
          <w:sz w:val="28"/>
        </w:rPr>
        <w:t>DAR-THULA</w:t>
      </w:r>
    </w:p>
    <w:p>
      <w:pPr>
        <w:pStyle w:val="Normal"/>
        <w:rPr>
          <w:b/>
          <w:b/>
          <w:sz w:val="24"/>
        </w:rPr>
      </w:pPr>
      <w:r>
        <w:rPr>
          <w:b/>
          <w:sz w:val="24"/>
        </w:rPr>
        <w:t>ARGUMENT.</w:t>
      </w:r>
    </w:p>
    <w:p>
      <w:pPr>
        <w:pStyle w:val="Normal"/>
        <w:rPr>
          <w:b/>
          <w:b/>
          <w:sz w:val="24"/>
        </w:rPr>
      </w:pPr>
      <w:r>
        <w:rPr>
          <w:b/>
          <w:sz w:val="24"/>
        </w:rPr>
        <w:t>It may not be improper here to give the story which is the foundation of this poem, as it is handed down by tradition. Usnoth, lord of Etha, which is probably that part of Argyleshire which is near Loch Eta, an arm of the sea in Lorn, had three sons, Nathos, Althos, and Ardan, by Slissáma, the daughter of Semo, and sister to the celebrated Cuthullin. The three brothers, when very young, were sent over to Ireland by their father, to learn the use of arms under their uncle Cuthullin, who made a great figure in that kingdom. They were just landed in Ulster, when the news of Cuthullin's death arrived. Nathos, though very young, took the command of Cuthullin's army, made head against Cairbar the usurper, and defeated him in several battles. Cairbar at last, having found means to murder Cormac, the lawful king, the army of Nathos shifted sides, and he himself was obliged to return into Ulster, in order to pass over into Scotland.</w:t>
      </w:r>
    </w:p>
    <w:p>
      <w:pPr>
        <w:pStyle w:val="Normal"/>
        <w:rPr>
          <w:b/>
          <w:b/>
          <w:sz w:val="24"/>
        </w:rPr>
      </w:pPr>
      <w:r>
        <w:rPr>
          <w:b/>
          <w:sz w:val="24"/>
        </w:rPr>
        <w:t>Dar-thula, the daughter of Colla, with whom Cairbar was in love, resided at that time in Seláma, a castle in Ulster. She saw, fell in love, and fled with Nathos; but a storm rising at sea, they were unfortunately driven back on that part of the coast of Ulster, where Cairbar was encamped with his army. The three brothers, after having defended themselves for some time with great bravery, were overpowered and slain, and the unfortunate Dar-thula killed herself upon the body of her beloved Nathos.</w:t>
      </w:r>
    </w:p>
    <w:p>
      <w:pPr>
        <w:pStyle w:val="Normal"/>
        <w:rPr>
          <w:b/>
          <w:b/>
          <w:sz w:val="24"/>
        </w:rPr>
      </w:pPr>
      <w:r>
        <w:rPr>
          <w:b/>
          <w:sz w:val="24"/>
        </w:rPr>
        <w:t>The poem opens, on the night preceding the death of the sons of Usnoth, and brings in, by way of episode, what passed before. it relates the death of Dar-thula differently from the common tradition. This account, is the most probable, as suicide seems to have been unknown in those early times, for no traces of it are found in the old poetry.</w:t>
      </w:r>
    </w:p>
    <w:p>
      <w:pPr>
        <w:pStyle w:val="Normal"/>
        <w:jc w:val="center"/>
        <w:rPr>
          <w:b/>
          <w:b/>
          <w:sz w:val="24"/>
        </w:rPr>
      </w:pPr>
      <w:r>
        <w:rPr/>
        <w:drawing>
          <wp:inline distT="0" distB="0" distL="0" distR="0">
            <wp:extent cx="2743200" cy="91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DAUGHTER of heaven, fair art thou! the silence of thy face is pleasant! Thou comest forth in loveliness. The stars attend thy blue course in the east. The clouds rejoice in thy presence, O moon! They brighten their dark-brown sides. Who is like thee in heaven, light of the silent night? The stars are shamed in thy presence. They turn away their sparkling eyes. Whither dost thou retire from thy course when the darkness of thy countenance grows? Hast thou thy hall, like Ossian? Dwellest thou in the shadow of grief? Have thy sisters fallen from heaven? Are they who rejoiced with thee, at night, no more? Yes, they have fallen, fair light! and thou dost often retire to mourn. But thou thyself shalt fail one night and leave thy blue path in heaven. The stars will then lift their heads: they who were ashamed in thy presence, will rejoice. Thou art now clothed with thy brightness. Look from thy gates in the sky. Burst the cloud, O wind! that the daughters of night may look forth; that the shaggy mountains may brighten, and the ocean roll its white waves in light!</w:t>
      </w:r>
    </w:p>
    <w:p>
      <w:pPr>
        <w:pStyle w:val="Normal"/>
        <w:rPr>
          <w:b/>
          <w:b/>
          <w:sz w:val="24"/>
        </w:rPr>
      </w:pPr>
      <w:r>
        <w:rPr>
          <w:b/>
          <w:sz w:val="24"/>
        </w:rPr>
        <w:t>Nathos is on the deep, and Althos, that beam of youth! Ardan is near his brothers. They move in the gloom of their course. The sons of Usnoth move in darkness, from the wrath of Cairbar of Erin. Who is that, dim by their side? The night has covered her beauty! Her hair sighs on ocean's wind. Her robe streams in dusky wreaths. She is like the fair spirit of heaven in the midst of the shadowy mist. Who is it but Dar-thula, the first of Erin's maids? She has fled from the love of Cairbar, with blue-shielded Nathos. But the winds deceive thee, O Dar-thula! They deny the woody Etha to thy sails. These are not the mountains of Nathos; nor is that the roar of his climbing waves. The halls of Cairbar are near: the towers of the foe lift their heads! Erin stretches its green head into the sea. Tura's bay receives the ship. Where have ye been, ye southern Winds, when the sons of my love were deceived? But ye have been sporting on the plains, pursuing the thistle's beard. O that ye had been rustling in the sails of Nathos, till the hills of Etha arose! till they arose in their clouds, and saw their returning chief! Long hast thou been absent, Nathos! the day of thy return is past!</w:t>
      </w:r>
    </w:p>
    <w:p>
      <w:pPr>
        <w:pStyle w:val="Normal"/>
        <w:rPr>
          <w:b/>
          <w:b/>
          <w:sz w:val="24"/>
        </w:rPr>
      </w:pPr>
      <w:r>
        <w:rPr>
          <w:b/>
          <w:sz w:val="24"/>
        </w:rPr>
        <w:t>But the land of strangers saw thee lovely! thou wast lovely in the eyes of Dar-thula. Thy face was like the light of the morning. Thy hair like the raven's wing. Thy soul was generous and mild, like tho hour of the setting sun. Thy words were the gale of the reeds; the gliding stream of Lora! But when the rage of battle rose, thou wast a sea in a storm. The clang of thy arms was terrible: the host vanished at the sound of thy course. It was then Dar-thula beheld thee, from the top of her mossy tower; from the tower of Seláma, where her fathers dwelt.</w:t>
      </w:r>
    </w:p>
    <w:p>
      <w:pPr>
        <w:pStyle w:val="Normal"/>
        <w:rPr>
          <w:b/>
          <w:b/>
          <w:sz w:val="24"/>
        </w:rPr>
      </w:pPr>
      <w:r>
        <w:rPr>
          <w:b/>
          <w:sz w:val="24"/>
        </w:rPr>
        <w:t>"Lovely art thou, O stranger!" she said, for her trembling soul arose. "Fair art thou in thy battles, friend of the fallen Cormac! Why dost thou rush on in thy valor, youth of the ruddy look? Few are thy hands in fight against the dark-brown Cairbar! O that I might be freed from his love, that I might rejoice in the presence of Nathos! Blest are the rocks of Etha! they will behold his steps at the chase; they will see his white bosom, when the winds lift his flowing hair!" Such were thy words, Dar-thula, in Seláma's mossy towers. But now the night is around thee. The winds have deceived thy sails- — the winds have deceived thy sails, Dar-thula! Their blustering sound is high. Cease a little while, O north wind! Let me hear the voice of the lovely. Thy voice is lovely, Dar-thula, between the rustling blasts!</w:t>
      </w:r>
    </w:p>
    <w:p>
      <w:pPr>
        <w:pStyle w:val="Normal"/>
        <w:rPr>
          <w:b/>
          <w:b/>
          <w:sz w:val="24"/>
        </w:rPr>
      </w:pPr>
      <w:r>
        <w:rPr>
          <w:b/>
          <w:sz w:val="24"/>
        </w:rPr>
        <w:t>"Are these the rocks of Nathos?" she said, "this the roaring of his mountain streams? Comes that beam of light from Usnoth's nightly hall? The mist spreads around; the beam is feeble and distant far. But the light of Dar-thula's soul dwells in the chief of Etha! Son of the generous Usnoth, why that broken sigh? Are we in the land of strangers, chief of echoing Etha?"</w:t>
      </w:r>
    </w:p>
    <w:p>
      <w:pPr>
        <w:pStyle w:val="Normal"/>
        <w:rPr>
          <w:b/>
          <w:b/>
          <w:sz w:val="24"/>
        </w:rPr>
      </w:pPr>
      <w:r>
        <w:rPr>
          <w:b/>
          <w:sz w:val="24"/>
        </w:rPr>
        <w:t>"These are not the rocks of Nathos," he replied, "nor this the roar of his stream. No light comes from Etha's hall, for they are distant far. We are in the land of strangers, in the land of cruel Cairbar. The winds have deceived us, Dar-thula. Erin lifts here her hills. Go towards the north, Althos: be thy steps, Ardan, along the coast; that the foe may not come in darkness, and our hopes of Etha fail. I will go towards that mossy tower, to see who dwells about the beam. Rest, Dar-thula, on the shore! rest in peace, thou lovely light! the sword of Nathos is around thee, like the lightning of heaven!"</w:t>
      </w:r>
    </w:p>
    <w:p>
      <w:pPr>
        <w:pStyle w:val="Normal"/>
        <w:rPr>
          <w:b/>
          <w:b/>
          <w:sz w:val="24"/>
        </w:rPr>
      </w:pPr>
      <w:r>
        <w:rPr>
          <w:b/>
          <w:sz w:val="24"/>
        </w:rPr>
        <w:t>He went. She sat alone: she heard the roiling of the wave. The big tear is in her eye. She looks for returning Nathos. Her soul trembles at the bast. She turns her ear towards the tread of his feet. The tread of his feet is not heard. "Where art thou, son of my love! The roar of the blast is around me. Dark is the cloudy night. But Nathos does not return. What detains thee, chief of Etha? Have the foes met the hero in the strife of the night?"</w:t>
      </w:r>
    </w:p>
    <w:p>
      <w:pPr>
        <w:pStyle w:val="Normal"/>
        <w:rPr>
          <w:b/>
          <w:b/>
          <w:sz w:val="24"/>
        </w:rPr>
      </w:pPr>
      <w:r>
        <w:rPr>
          <w:b/>
          <w:sz w:val="24"/>
        </w:rPr>
        <w:t>He returned; but his face was dark. He had seen his departed friend! it was the wall of Tura. The ghost of Cuthullin stalked there alone; the sighing of his breast was frequent. The decayed flame of his eyes was terrible! His spear was a column of mist. The stars looked dim through his form. His voice was like hollow wind in a cave: his eye a light seen afar. He told the tale of grief. The soul of Nathos was sad, like the sun in the day of mist, when his face watery and dim.</w:t>
      </w:r>
    </w:p>
    <w:p>
      <w:pPr>
        <w:pStyle w:val="Normal"/>
        <w:rPr>
          <w:b/>
          <w:b/>
          <w:sz w:val="24"/>
        </w:rPr>
      </w:pPr>
      <w:r>
        <w:rPr>
          <w:b/>
          <w:sz w:val="24"/>
        </w:rPr>
        <w:t>"Why art thou sad, O Nathos!" said the lovely daughter of Colla. "Thou art a pillow of light to Dar-thula. The joy of her eyes is in Etha's chief. Where is my friend, but Nathos? My father, my brother is fallen! Silence dwells on Seláma. Sadness spreads on the blue streams of my land. My friends have fallen with Cormac. The mighty were slain in the battles of Erin. Hear, son of Usnoth! hear, O Nathos! my tale of grief.</w:t>
      </w:r>
    </w:p>
    <w:p>
      <w:pPr>
        <w:pStyle w:val="Normal"/>
        <w:rPr>
          <w:b/>
          <w:b/>
          <w:sz w:val="24"/>
        </w:rPr>
      </w:pPr>
      <w:r>
        <w:rPr>
          <w:b/>
          <w:sz w:val="24"/>
        </w:rPr>
        <w:t>"Evening darkened on the plain. The blue streams failed before mine eyes. The unfrequent blast came rustling in the tops of Seláma's groves. My seat was beneath a tree, on the walls of my fathers. Truthil past before my soul; the brother of my love: he that was absent in battle against the haughty Cairbar! Bending on his spear, the gray-haired Colla came. His downcast face is dark, and sorrow dwells in his soul. His sword is on the side of the hero; the helmet of his fathers on his head. The battle grows in his breast. He strives to hide the tear.</w:t>
      </w:r>
    </w:p>
    <w:p>
      <w:pPr>
        <w:pStyle w:val="Normal"/>
        <w:rPr>
          <w:b/>
          <w:b/>
          <w:sz w:val="24"/>
        </w:rPr>
      </w:pPr>
      <w:r>
        <w:rPr>
          <w:b/>
          <w:sz w:val="24"/>
        </w:rPr>
        <w:t>"'Dar-thula, my daughter,' he said, 'thou art the last of Colla's race! Truthil is fallen in battle. The chief of Seláma is no more! Cairbar comes, with his thousands, towards Seláma's walls. Colla will meet his pride, and revenge his son. But where shall I find thy safety, Dar-thula with the dark-brown hair! thou art lovely as the sunbeam of heaven, and thy friends are low!' 'Is the son of battle fallen?' I said, with a bursting sigh. 'Ceased the generous soul of Truthil to lighten through the field? My safety, Colla, is in that bow. I have learned to pierce the deer. Is not Cairbar like the hart of the desert, father of fallen Truthil?'</w:t>
      </w:r>
    </w:p>
    <w:p>
      <w:pPr>
        <w:pStyle w:val="Normal"/>
        <w:rPr>
          <w:b/>
          <w:b/>
          <w:sz w:val="24"/>
        </w:rPr>
      </w:pPr>
      <w:r>
        <w:rPr>
          <w:b/>
          <w:sz w:val="24"/>
        </w:rPr>
        <w:t>"The face of age brightened with joy. The crowded tears of his eyes poured down. The lips of Colla trembled. His gray beard whistled in the blast. 'Thou art the sister of Truthil,' he said; 'thou burnest in the fire of his soul. Take, Dar-thula, take that spear, that brazen shield, that burnished helm; they are the spoils of a warrior, a son of early youth! When the light rises on Seláma, we go to meet the car-borne Cairbar. But keep thou near the arm of Colla, beneath the shadow of my shield. Thy father, Dar-thula, could once defend thee; but age is trembling On his hand. The strength of his arm has failed. His soul is darkened with grief.'</w:t>
      </w:r>
    </w:p>
    <w:p>
      <w:pPr>
        <w:pStyle w:val="Normal"/>
        <w:rPr>
          <w:b/>
          <w:b/>
          <w:sz w:val="24"/>
        </w:rPr>
      </w:pPr>
      <w:r>
        <w:rPr>
          <w:b/>
          <w:sz w:val="24"/>
        </w:rPr>
        <w:t>"We passed the night in sorrow. The light of morning rose. I shone in the arms of battle. The gray haired hero moved before. The sons of Seláma convened around the sounding shield of Colla. But few were they in the plain, and their locks were gray. The youths had fallen with Truthil, in the battle of car-borne Cormac. 'Friends of my youth,' said Colla, 'it was not thus you have seen me in arms. It was not thus I strode to battle when the great Confaden fell. But ye are laden with grief. The darkness of age comes like the mist of the desert. My shield is worn with years! my sword is fixed in its place! &lt;1&gt; I said to my soul, Thy evening shall be calm; thy departure like a fading light. But the storm has returned. I bend like an aged oak. My boughs are fallen on Seláma. I tremble in my place. Where art thou, with thy fallen heroes, O my beloved Truthil! Thou answerest not from thy rushing blast. The soul of thy father is sad. But I will be sad no more! Cairbar or Colla must fall! I feel the returning strength of my arm. My heart leaps at the sound of war.'</w:t>
      </w:r>
    </w:p>
    <w:p>
      <w:pPr>
        <w:pStyle w:val="Normal"/>
        <w:rPr>
          <w:b/>
          <w:b/>
          <w:sz w:val="24"/>
        </w:rPr>
      </w:pPr>
      <w:r>
        <w:rPr>
          <w:b/>
          <w:sz w:val="24"/>
        </w:rPr>
        <w:t>"The hero drew his sword. The gleaming blades of his people rose. They moved along the plain. Their gray hair streamed in the wind. Cairbar sat at the feast, in the silent plain of Lena. He saw the coming of the heroes. He called his chiefs to war. Why should I tell to Nathos how the strife of battle grew? I have seen thee in the midst of thousands, like the beam of heaven's fire: it is beautiful, but terrible; the people fall in its dreadful course. The spear of Colla flew. He remembered the battles of his youth. An arrow came with its sound. It pierced the hero's side. He fell on his echoing shield. My soul started with fear. I stretched my buckler over him: but my heaving breast was seen! Cairbar came with his spear. He beheld Seláma's maid. Joy rose on his dark-brown Taco. He stayed his lifted steel. He raised the tomb of Colla. He brought me weeping to Seláma. He spoke the words of love, but my soul was sad. I saw the shields of my fathers; the sword of car-borne Truthil. I saw the arms of the dead; the tear was on my cheek! Then thou didst come, O Nathos! and gloomy Cairbar fled. He fled like the ghost of the desert before the morning's beam. His host was not near; and feeble was his arm against thy steel! Why art thou sad, O Nathos?" said the lovely daughter of Colla.</w:t>
      </w:r>
    </w:p>
    <w:p>
      <w:pPr>
        <w:pStyle w:val="Normal"/>
        <w:rPr>
          <w:b/>
          <w:b/>
          <w:sz w:val="24"/>
        </w:rPr>
      </w:pPr>
      <w:r>
        <w:rPr>
          <w:b/>
          <w:sz w:val="24"/>
        </w:rPr>
        <w:t>"I have met," replied the hero, "the battle in my youth. My arm could not lift the spear when danger first arose. My soul brightened in the presence of war, as the green narrow vale, when the sun pours his streamy beams, before he hides his head in a storm. The lonely traveller feels a mournful joy. He sees the darkness that slowly comes. My soul brightened in danger before I saw Seláma's fair; before I saw thee, like a star that shines on the hill at night; the cloud advances, and threatens the lovely light! We are in the land of foes. The winds have deceived us, Dar-thula! The strength of our friends is not near, nor the mountains of Etha. Where shall I find thy peace, daughter of mighty Colla! The brothers of Nathos are brave, and his own sword has shone in fight. But what are the sons of Usnoth to the host of dark-brown Cairbar! O that the winds had brought thy sails, Oscar king of men! Thou didst promise to come to the battles of fallen Cormac! Then would my hand be strong as the flaming arm of death. Cairbar would tremble in his halls, and peace dwell round the lovely Dar-thula. But why dost thou fall, my soul? The sons of Usnoth may prevail!"</w:t>
      </w:r>
    </w:p>
    <w:p>
      <w:pPr>
        <w:pStyle w:val="Normal"/>
        <w:rPr>
          <w:b/>
          <w:b/>
          <w:sz w:val="24"/>
        </w:rPr>
      </w:pPr>
      <w:r>
        <w:rPr>
          <w:b/>
          <w:sz w:val="24"/>
        </w:rPr>
        <w:t>"And they will prevail, O Nathos!" said the rising soul of the maid. "Never shall Dar-thula behold the halls of gloomy Cairbar. Give me those arms of brass, that glitter to the passing meteor. I see them dimly in the dark-bosomed ship. Dar-thula will enter the battles of steel. Ghost of the noble Colla! do I behold thee on that cloud! Who is that dim beside thee? Is it the car-borne Truthil? Shall I behold the halls of him that slew Seláma's chief? No: I will not behold them, spirits of my love!"</w:t>
      </w:r>
    </w:p>
    <w:p>
      <w:pPr>
        <w:pStyle w:val="Normal"/>
        <w:rPr>
          <w:b/>
          <w:b/>
          <w:sz w:val="24"/>
        </w:rPr>
      </w:pPr>
      <w:r>
        <w:rPr>
          <w:b/>
          <w:sz w:val="24"/>
        </w:rPr>
        <w:t>Joy rose in the face of Nathos when he heard the white-bosomed maid. "Daughter of Seláma! thou shinest along my soul. Come, with thy thousands, Cairbar! the strength of Nathos is returned! Thou O aged Usnoth! shalt not hear that thy son has fled. I remembered thy words on Etha, when my sails began to rise: when I spread them towards Erin, towards the mossy walls of Tura! 'Thou goest,' he said, 'O Nathos, to the king of shields! Thou goest to Cuthullin, chief of men, who never fled from danger. Let not thine arm be feeble: neither be thy thoughts of flight; lest the son of Semo should say that Etha's race are weak. His words may come to Usnoth, and sadden his soul in the hall.' The tear was on my father's cheek. He gave this shining sword!</w:t>
      </w:r>
    </w:p>
    <w:p>
      <w:pPr>
        <w:pStyle w:val="Normal"/>
        <w:rPr>
          <w:b/>
          <w:b/>
          <w:sz w:val="24"/>
        </w:rPr>
      </w:pPr>
      <w:r>
        <w:rPr>
          <w:b/>
          <w:sz w:val="24"/>
        </w:rPr>
        <w:t>"I came to Tura's bay; but the halls of Tara were silent. I looked around, and there was none to tell of the son of generous Semo. I went to the hall of shells, where the arms of his fathers hung. But the arms were gone, and aged Lamhor sat in tears. 'Whence are the arms of steel?' said the rising Lamhor. 'The light of the spear has long been absent from Tura's dusky walls. Come ye from the rolling sea? or from Temora's mournful halls?'</w:t>
      </w:r>
    </w:p>
    <w:p>
      <w:pPr>
        <w:pStyle w:val="Normal"/>
        <w:rPr>
          <w:b/>
          <w:b/>
          <w:sz w:val="24"/>
        </w:rPr>
      </w:pPr>
      <w:r>
        <w:rPr>
          <w:b/>
          <w:sz w:val="24"/>
        </w:rPr>
        <w:t>"'We come from the sea,' I said, 'from Usnoth's rising towers. We are the sons of Slissáma, the daughter of car-borne Semo. Where is Tura's chief, son of the silent hall? But why should Nathos ask? for I behold thy tears. How did the mighty fall, son of the lonely Tura?' 'He fell not,' Lamhor replied, 'like the silent star of night, when it flies through darkness and is no more. But he was like a meteor that shoots into a distant land. Death attends its dreary course. Itself is the sign of wars. Mournful are the banks of Lego; and the roar of streamy Lara! There the hero fell, son of the noble Usnoth!' 'The hero fell in the midst of slaughter,' I said with a bursting sigh. 'His hand was strong in war. Death dimly sat behind his sword.'</w:t>
      </w:r>
    </w:p>
    <w:p>
      <w:pPr>
        <w:pStyle w:val="Normal"/>
        <w:rPr>
          <w:b/>
          <w:b/>
          <w:sz w:val="24"/>
        </w:rPr>
      </w:pPr>
      <w:r>
        <w:rPr>
          <w:b/>
          <w:sz w:val="24"/>
        </w:rPr>
        <w:t xml:space="preserve">"We came to Lego's sounding banks. We found his rising tomb. His friends in battle are there: his bards of many songs. Three days we mourned over the hero: on the fourth I struck the shield of Caithbat. The heroes gathered around with joy, and shook their beamy spears. Corlath was near with his host, the friend of car-borne Cairbar. We came like a stream by night. His heroes fell before us. When the people of the valley rose, they saw their blood with morning's light. But we rolled away, like wreaths of mist, to Cormac's echoing hall. Our swords rose to defend the king. But Temora's halls were empty. Cormac had fallen in his youth. The king of Erin was no more! </w:t>
      </w:r>
    </w:p>
    <w:p>
      <w:pPr>
        <w:pStyle w:val="Normal"/>
        <w:rPr>
          <w:b/>
          <w:b/>
          <w:sz w:val="24"/>
        </w:rPr>
      </w:pPr>
      <w:r>
        <w:rPr>
          <w:b/>
          <w:sz w:val="24"/>
        </w:rPr>
        <w:t>"Sadness seized the sons of Erin. They slowly gloomily retired: like clouds that long having threatened rain, vanish behind the hills. The sons of Usnoth moved, in their grief, towards Tura's sounding bay. We passed by Seláma. Cairbar retired like Lena's mist, when driven before the winds. It was then I beheld thee, O Dar-thula! like the light of Etha's sun. 'Lovely is that beam!' I said. The crowded sigh of my bosom rose. Thou camest in thy beauty, Dar-thula, to Etha's mournful chief. But the winds have deceived us, daughter of Colla, and the foe is near!"</w:t>
      </w:r>
    </w:p>
    <w:p>
      <w:pPr>
        <w:pStyle w:val="Normal"/>
        <w:rPr>
          <w:b/>
          <w:b/>
          <w:sz w:val="24"/>
        </w:rPr>
      </w:pPr>
      <w:r>
        <w:rPr>
          <w:b/>
          <w:sz w:val="24"/>
        </w:rPr>
        <w:t>"Yes, the foe is near," said the rushing strength of Althos." I heard their clanging arms on the coast. I saw the dark wreaths of Erin's standard. Distinct is the voice of Cairbar; loud as Cromla's falling stream. He had seen the dark ship on the sea, before the dusky night came down. His people watch on Lena's plain. They lift ten thousand swords." "And let them lift ten thousand swords," said Nathos with a smile." The sons of car-borne Usnoth will never tremble in danger! Why dost thou roll with all thy foam, thou roaring sea of Erin? Why do ye rustle on your dark wings, ye whistling storms of the sky? Do ye think, ye storms, that ye keep Nathos on the coast? No: his soul detains him, children of the night! Althos, bring my father's arms: thou seest them beaming to the stars. Bring the spear of Semo. It stands in the dark-bosomed ship!"</w:t>
      </w:r>
    </w:p>
    <w:p>
      <w:pPr>
        <w:pStyle w:val="Normal"/>
        <w:rPr>
          <w:b/>
          <w:b/>
          <w:sz w:val="24"/>
        </w:rPr>
      </w:pPr>
      <w:r>
        <w:rPr>
          <w:b/>
          <w:sz w:val="24"/>
        </w:rPr>
        <w:t>He brought the arms. Nathos covered his limbs in all their shining steel. The stride of the chief is lovely. The joy of' his eyes was terrible. He looks towards the coming of Cairbar. The wind is rustling in his hair. Dar-thula is silent at his side. Her look is fixed on the chief. She strives to hide the rising sigh. Two tears swell in her radiant eyes!</w:t>
      </w:r>
    </w:p>
    <w:p>
      <w:pPr>
        <w:pStyle w:val="Normal"/>
        <w:rPr>
          <w:b/>
          <w:b/>
          <w:sz w:val="24"/>
        </w:rPr>
      </w:pPr>
      <w:r>
        <w:rPr>
          <w:b/>
          <w:sz w:val="24"/>
        </w:rPr>
        <w:t>"Althos!" said the child of Etha, "I see a cave in that rock. Place Dar-thula there. Let thy arm, my brother, be strong. Ardan! we meet the foe; call to battle gloomy Cairbar. O that he came in his sounding steel, to meet the son of Usnoth! Dar-thula, if thou shalt escape, look not on the fallen Nathos! Lift thy sails, O Althos! towards the echoing groves of my land.</w:t>
      </w:r>
    </w:p>
    <w:p>
      <w:pPr>
        <w:pStyle w:val="Normal"/>
        <w:rPr>
          <w:b/>
          <w:b/>
          <w:sz w:val="24"/>
        </w:rPr>
      </w:pPr>
      <w:r>
        <w:rPr>
          <w:b/>
          <w:sz w:val="24"/>
        </w:rPr>
        <w:t>"Tell the chief that his son fell with fame; that my sword did not shun the fight. Tell him I fell in the midst of thousands. Let the joy of his grief be great. Daughter of Colla! call the maids to Etha's echoing hall! Let their songs arise for Nathos, when shadowy autumn returns. O that the voice of Cona, that Ossian might be heard in my praise! then would my spirit rejoice in the midst of the rushing winds." "And my voice shall praise thee, Nathos, chief of the woody Etha! The voice of Ossian shall rise in thy praise, son of the generous Usnoth! Why was I not on Lena when the battle rose? Then would the sword of Ossian defend thee, or himself fall low!"</w:t>
      </w:r>
    </w:p>
    <w:p>
      <w:pPr>
        <w:pStyle w:val="Normal"/>
        <w:rPr>
          <w:b/>
          <w:b/>
          <w:sz w:val="24"/>
        </w:rPr>
      </w:pPr>
      <w:r>
        <w:rPr>
          <w:b/>
          <w:sz w:val="24"/>
        </w:rPr>
        <w:t>We sat that night in Selma, round the strength of the shell. The wind was abroad in the oaks. The spirit of the mountain &lt;2&gt; roared. The blast came rustling through the hall, and gently touched my harp. The sound was mournful and low, like the song of the tomb. Fingal heard it the first. The crowded sighs of his bosom rose. "Some of my heroes are low," said the gray-haired king of Morven. "I hear the sound of death on the harp. Ossian, touch the trembling string. Bid the sorrow rise, that their spirits may fly with joy to Morven's woody hills!" I touched the harp before the king; the sound was mournful and low. "Bend forward from your clouds," I said, "ghosts of my fathers! bend. Lay by the red terror of your course. Receive the fallen chief; whether he comes from a distant land, or rises from the rolling sea. Let his robe of mist be near; his spear that is formed of a cloud. Place an half-extinguished meteor by his side, in the form of the hero's sword. And, oh! let his countenance be lovely, that his friends may delight in his presence. Bend from your clouds," I said, "ghosts of my fathers! bend!"</w:t>
      </w:r>
    </w:p>
    <w:p>
      <w:pPr>
        <w:pStyle w:val="Normal"/>
        <w:rPr>
          <w:b/>
          <w:b/>
          <w:sz w:val="24"/>
        </w:rPr>
      </w:pPr>
      <w:r>
        <w:rPr>
          <w:b/>
          <w:sz w:val="24"/>
        </w:rPr>
        <w:t>Such was my song in Selma, to the lightly-trembling harp. But Nathos was on Erin's shore, surrounded by the night. He heard the voice of the foe, amidst the roar of tumbling waves. Silent he heard their voice, and rested on his spear! Morning rose, with its beams. The sons of Erin appear: like gray rocks, with all their trees, they spread along the coast. Cairbar stood in the midst. He grimly smiled when he saw the foe. Nathos rushed forward in his strength: nor could Dar-thula stay behind. She came with the hero, lifting her shining spear. "And who are these, in their armor, in the pride of youth? Who but the sons of Usnoth, Althos and dark-haired Ardan?"</w:t>
      </w:r>
    </w:p>
    <w:p>
      <w:pPr>
        <w:pStyle w:val="Normal"/>
        <w:rPr>
          <w:b/>
          <w:b/>
          <w:sz w:val="24"/>
        </w:rPr>
      </w:pPr>
      <w:r>
        <w:rPr>
          <w:b/>
          <w:sz w:val="24"/>
        </w:rPr>
        <w:t>"Come," said Nathos, "come, chief of high Temora! Let our battle be on the coast, for the white bosomed maid. His people are not with Nathos: they are behind these rolling seas. Why dost thou bring thy thousands against the chief of Etha? Thou didst fly from him in battle, when his friends were around his spear." "Youth of the heart of pride, shall Erin's king fight with thee? Thy fathers were not among the renowned, nor of the kings of men. Are the arms of foes in their halls? or the shields of other times? Cairbar is renowned in Temora, nor does he fight with feeble men</w:t>
      </w:r>
    </w:p>
    <w:p>
      <w:pPr>
        <w:pStyle w:val="Normal"/>
        <w:rPr>
          <w:b/>
          <w:b/>
          <w:sz w:val="24"/>
        </w:rPr>
      </w:pPr>
      <w:r>
        <w:rPr>
          <w:b/>
          <w:sz w:val="24"/>
        </w:rPr>
        <w:t>The tear started from car-borne Nathos. He turned his eyes to his brothers. Their spears flew at once. Three heroes lay on earth. Then the light of their swords gleamed on high. The ranks of Erin yield, as a ridge of dark clouds before a blast of wind! Then Cairbar ordered his people, and they drew a thousand bows. A thousand arrows flew. The sons of Usnoth fell in blood. They fell like three young oaks, which stood alone on the hill: the traveller saw the lovely trees, and wondered how they grew so lonely: the blast of the desert came by night, and laid their green heads low. Next day he returned, but they were withered, and the heath was bare!</w:t>
      </w:r>
    </w:p>
    <w:p>
      <w:pPr>
        <w:pStyle w:val="Normal"/>
        <w:rPr>
          <w:b/>
          <w:b/>
          <w:sz w:val="24"/>
        </w:rPr>
      </w:pPr>
      <w:r>
        <w:rPr>
          <w:b/>
          <w:sz w:val="24"/>
        </w:rPr>
        <w:t>Dar-thula stood in silent grief, and beheld their fall! No tear is in her eye. But her look is wildly sad. Pale was her cheek. Her trembling lips broke short an half-formed word. Her dark hair flew on wind. The gloomy Cairbar came. "Where is thy lover now? the car-borne chief of Etha? Hast thou beheld the halls of Usnoth? or the dark-brown hills of Fingal? My battle would have roared on Morven, had not the winds met Dar-thula. Fingal himself would have been low, and sorrow dwelling in Selma!" Her shield fell from Dar-thula's arm. Her breast of snow appeared. It appeared; but it was stained with blood. An arrow was fixed in her side. She fell on the fallen Nathos, like a wreath of snow! Her hair spreads wide on his face. Their blood is mixing round!</w:t>
      </w:r>
    </w:p>
    <w:p>
      <w:pPr>
        <w:pStyle w:val="Normal"/>
        <w:rPr>
          <w:b/>
          <w:b/>
          <w:sz w:val="24"/>
        </w:rPr>
      </w:pPr>
      <w:r>
        <w:rPr>
          <w:b/>
          <w:sz w:val="24"/>
        </w:rPr>
        <w:t>"Daughter of Colla! thou art low!" said Cairbar's hundred bards. "Silence is at the blue streams of Seláma. Truthil's race have failed. When wilt thou rise in thy beauty, first of Erin's maids? Thy sleep is long in the tomb. The morning distant far. The sun shall not come to thy bed and say, Awake, Dar-thula! awake, thou first of women! the wind of spring is abroad. The flowers shake their heads on the green hills. The woods wave their growing leaves. Retire, O sun! the daughter of Colla is asleep. She will not come forth in her beauty. She will not move in the steps of her loveliness."</w:t>
      </w:r>
    </w:p>
    <w:p>
      <w:pPr>
        <w:pStyle w:val="Normal"/>
        <w:rPr>
          <w:b/>
          <w:b/>
          <w:sz w:val="24"/>
        </w:rPr>
      </w:pPr>
      <w:r>
        <w:rPr>
          <w:b/>
          <w:sz w:val="24"/>
        </w:rPr>
        <w:t>Such was the song of the bards, when they raised the tomb. I sung over the grave, when the king of Morven came: when he came to green Erin to fight with car-borne Cairbar!</w:t>
      </w:r>
    </w:p>
    <w:p>
      <w:pPr>
        <w:pStyle w:val="Normal"/>
        <w:rPr>
          <w:b/>
          <w:b/>
          <w:sz w:val="24"/>
        </w:rPr>
      </w:pPr>
      <w:r>
        <w:rPr>
          <w:b/>
          <w:sz w:val="24"/>
        </w:rPr>
        <w:t>&lt;1&gt; It was the custom of ancient times, that every warrior, at a certain age, or when he became unfit for the field, fixed his arms in the great ball, where the tribes feasted upon joyful occasions. He was afterward never to appear in battle; and this stage of life was called "the time of fixing the arms."</w:t>
      </w:r>
    </w:p>
    <w:p>
      <w:pPr>
        <w:pStyle w:val="Normal"/>
        <w:rPr>
          <w:b/>
          <w:b/>
          <w:sz w:val="24"/>
        </w:rPr>
      </w:pPr>
      <w:r>
        <w:rPr>
          <w:b/>
          <w:sz w:val="24"/>
        </w:rPr>
        <w:t>&lt;2&gt; By the spirit of the mountain, is meant that deep and melancholy sound which precedes a storm, well known to those who live in a high country.</w:t>
      </w:r>
    </w:p>
    <w:p>
      <w:pPr>
        <w:pStyle w:val="Normal"/>
        <w:rPr>
          <w:b/>
          <w:b/>
          <w:sz w:val="24"/>
        </w:rPr>
      </w:pPr>
      <w:r>
        <w:rPr>
          <w:b/>
          <w:sz w:val="28"/>
        </w:rPr>
        <w:t>THE DEATH OF CUTHULLIN.</w:t>
      </w:r>
    </w:p>
    <w:p>
      <w:pPr>
        <w:pStyle w:val="Normal"/>
        <w:rPr/>
      </w:pPr>
      <w:r>
        <w:rPr>
          <w:b/>
          <w:color w:val="0000FF"/>
          <w:sz w:val="24"/>
          <w:u w:val="single"/>
        </w:rPr>
        <w:t>Illustration: &lt;dcuth.jpg&gt;</w:t>
      </w:r>
      <w:r>
        <w:rPr>
          <w:b/>
          <w:sz w:val="24"/>
        </w:rPr>
        <w:t>Night is around the hero. The thousands spread on the heath</w:t>
      </w:r>
    </w:p>
    <w:p>
      <w:pPr>
        <w:pStyle w:val="Normal"/>
        <w:rPr>
          <w:b/>
          <w:b/>
          <w:sz w:val="24"/>
        </w:rPr>
      </w:pPr>
      <w:r>
        <w:rPr>
          <w:b/>
          <w:sz w:val="24"/>
        </w:rPr>
        <w:t>ARGUMENT.</w:t>
      </w:r>
    </w:p>
    <w:p>
      <w:pPr>
        <w:pStyle w:val="Normal"/>
        <w:rPr>
          <w:b/>
          <w:b/>
          <w:sz w:val="24"/>
        </w:rPr>
      </w:pPr>
      <w:r>
        <w:rPr>
          <w:b/>
          <w:sz w:val="24"/>
        </w:rPr>
        <w:t>Cuthullin, after the arms of Fingal had expelled Swaran from Ireland, continued to manage the affairs of that kingdom as the guardian of Cormac the young king. In the third year of Cuthullin's administration, Torlath, the son of Cantela, rebelled in Connaught: and advanced to Temora to dethrone Cormac. Cuthullin marched against him, came up with him at the lake of Lego, and totally defeated his forces. Torlath fell in battle by Cuthullin's hand; but as he too eagerly pressed on the enemy, he was mortally wounded. The affairs of Cormac, though for some time supported by Nathos, as mentioned in the preceding poem, fell into confusion at the death of Cuthullin. Cormac himself was slain by the rebel Cairbar; and the re-establishment of the royal family of Ireland, by Fingal, furnishes the subject of the epic poem of Temora.</w:t>
      </w:r>
    </w:p>
    <w:p>
      <w:pPr>
        <w:pStyle w:val="Normal"/>
        <w:jc w:val="center"/>
        <w:rPr>
          <w:b/>
          <w:b/>
          <w:sz w:val="24"/>
        </w:rPr>
      </w:pPr>
      <w:r>
        <w:rPr/>
        <w:drawing>
          <wp:inline distT="0" distB="0" distL="0" distR="0">
            <wp:extent cx="27432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Is the wind on the shield of Fingal? Or is the voice of past times in my hall? Sing on, sweet voice! for thou art pleasant. Thou carriest away my night with joy. Sing on, O Bragéla, daughter of car-borne Sorglan!</w:t>
      </w:r>
    </w:p>
    <w:p>
      <w:pPr>
        <w:pStyle w:val="Normal"/>
        <w:rPr>
          <w:b/>
          <w:b/>
          <w:sz w:val="24"/>
        </w:rPr>
      </w:pPr>
      <w:r>
        <w:rPr>
          <w:b/>
          <w:sz w:val="24"/>
        </w:rPr>
        <w:t>"It is the white wave of the rock, and not Cuthullin's sails. Often do the mists deceive me for the ship of my love! when they rise round some ghost, and spread their gray skirts on the wind. Why dost thou delay thy coming, son of the generous Semo? Four times has autumn returned with its winds, and raised the seas of Togorma, &lt;1&gt; since thou hast been in the roar of battles, and Bragéla distant far! Hills of the isle of mist! when will ye answer to his hounds? But ye are dark in your clouds. Sad Bragéla calls in vain! Night comes rolling down. The face of ocean falls. The heath-cock's head is beneath his wing. The hind sleeps with the hart of the desert. They shall rise with morning's light, and feed by the mossy stream. But my tears return with the sun. My sighs come on with the night. When wilt thou come in thine arms, O chief of Erin's wars?"</w:t>
      </w:r>
    </w:p>
    <w:p>
      <w:pPr>
        <w:pStyle w:val="Normal"/>
        <w:rPr>
          <w:b/>
          <w:b/>
          <w:sz w:val="24"/>
        </w:rPr>
      </w:pPr>
      <w:r>
        <w:rPr>
          <w:b/>
          <w:sz w:val="24"/>
        </w:rPr>
        <w:t>Pleasant is thy voice in Ossian's ear, daughter of car-borne Sorglan! But retire to the hall of shells, to the beam of the burning oak. Attend to the murmur of the sea: it rolls at Dunscäi's walls: let sleep descend on thy blue eyes. Let the hero arise in thy dreams!</w:t>
      </w:r>
    </w:p>
    <w:p>
      <w:pPr>
        <w:pStyle w:val="Normal"/>
        <w:rPr>
          <w:b/>
          <w:b/>
          <w:sz w:val="24"/>
        </w:rPr>
      </w:pPr>
      <w:r>
        <w:rPr>
          <w:b/>
          <w:sz w:val="24"/>
        </w:rPr>
        <w:t>Cuthullin sits at Lego's lake, at the dark rolling of waters. Night is around the hero. His thousands spread on the heath. A hundred oaks burn in the midst. The feast of shells is smoking wide. Carril strikes the harp beneath a tree. His gray locks glitter in the beam. The rustling blast of night is near, and lifts his aged hair. His song is of the blue Togorma, and of its chief, Cuthullin's friend! "Why art thou absent, Connal, in the days of the gloomy storm? The chiefs of the south have convened against the car-borne Cormac. The winds detain thy sails. Thy blue waters roll around thee. But Cormac is not alone. The son of Semo fights his wars! Semo's son his battles fights! the terror of the stranger! He that is like the vapor of death, slowly borne by sultry winds. The sun reddens in its presence; the people fall around."</w:t>
      </w:r>
    </w:p>
    <w:p>
      <w:pPr>
        <w:pStyle w:val="Normal"/>
        <w:rPr>
          <w:b/>
          <w:b/>
          <w:sz w:val="24"/>
        </w:rPr>
      </w:pPr>
      <w:r>
        <w:rPr>
          <w:b/>
          <w:sz w:val="24"/>
        </w:rPr>
        <w:t>Such was the song of Carril, when a son of the foe appeared. He threw down his pointless spear. He spoke the words of Torlath; Torlath chief of heroes, from Lego's sable surge! He that led his thousands to battle, against car-borne Cormac. Cormac, who was distant far, in Temora's echoing halls: he learned to bend the bow of his fathers; and to lift the spear. Nor long didst thou lift the spear, mildly-shining beam of youth! death stands dim behind thee, like the darkened half of the moon behind its growing light. Cuthullin rose before the bard, that came from generous Torlath. He offered him the shell of joy. He honored the son of songs. "Sweet voice of Lego!" he said, "what are the words of Torlath? Comes he to our feast or battle, the car-borne son of Cantela?"</w:t>
      </w:r>
    </w:p>
    <w:p>
      <w:pPr>
        <w:pStyle w:val="Normal"/>
        <w:rPr>
          <w:b/>
          <w:b/>
          <w:sz w:val="24"/>
        </w:rPr>
      </w:pPr>
      <w:r>
        <w:rPr>
          <w:b/>
          <w:sz w:val="24"/>
        </w:rPr>
        <w:t>"He comes to thy battle," replied the bard, "to the sounding strife of spears. When morning is gray on Lego, Torlath will fight on the plain. Wilt thou meet him, in thine arms, king of the isle of mist? Terrible is the spear of Torlath! it is a meteor of night. He lifts it, and the people fall! death sits in the lightning of his sword!" — "Do I fear," replied Cuthullin, "the spear of car-borne Torlath? He is brave as a thousand heroes: but my soul delights in war! The sword rests not by the side of Cuthullin, bard of the times of old! Morning shall meet me on the plain, and gleam on the blue arms of Semo's son. But sit thou on the heath, O bard, and let us hear thy voice. Partake of the joyful shell: and hear the songs of Temora!"</w:t>
      </w:r>
    </w:p>
    <w:p>
      <w:pPr>
        <w:pStyle w:val="Normal"/>
        <w:rPr>
          <w:b/>
          <w:b/>
          <w:sz w:val="24"/>
        </w:rPr>
      </w:pPr>
      <w:r>
        <w:rPr>
          <w:b/>
          <w:sz w:val="24"/>
        </w:rPr>
        <w:t>"This is no time," replied the bard, "to hear the song of joy: when the mighty are to meet in battle, like the strength of the waves of Lego. Why art thou so dark, Slimora! with all thy silent woods? No star trembles on thy top. No moonbeam on thy side. But the meteors of death are there: the gray watery forms of ghosts. Why art thou dark, Slimora! why thy silent woods?" He retired, in the sound of his song. Carril joined his voice. The music was like the memory of joys that are past, pleasant and mournful to the soul. The ghosts of departed bards heard on Slimora's side. Soft sounds spread along the wood. The silent valleys of night rejoice. So when he sits in the silence of the day, in the valley of his breeze, the humming of the mountain bee comes to Ossian's ear: the gale drowns it in its course: but the pleasant sound returns again! Slant looks the sun on the field! gradual grows the shade of the hill!</w:t>
      </w:r>
    </w:p>
    <w:p>
      <w:pPr>
        <w:pStyle w:val="Normal"/>
        <w:rPr>
          <w:b/>
          <w:b/>
          <w:sz w:val="24"/>
        </w:rPr>
      </w:pPr>
      <w:r>
        <w:rPr>
          <w:b/>
          <w:sz w:val="24"/>
        </w:rPr>
        <w:t>"Raise," said Cuthullin to his hundred bards, "the song of the noble Fingal: that song which he hears at night, when the dreams of his rest descend; when the bards strike the distant harp, and the faint light gleams on Selma's walls. Or let the grief of Lara rise: the sighs of the mother of Calmar, when he was sought, in vain, on his hills; when she beheld his bow in the hall. Carril, place the shield of Caithbat on that branch. Let the spear of Cuthullin be near; that the sound of my battle may rise, with the gray beam of the east."</w:t>
      </w:r>
    </w:p>
    <w:p>
      <w:pPr>
        <w:pStyle w:val="Normal"/>
        <w:rPr>
          <w:b/>
          <w:b/>
          <w:sz w:val="24"/>
        </w:rPr>
      </w:pPr>
      <w:r>
        <w:rPr>
          <w:b/>
          <w:sz w:val="24"/>
        </w:rPr>
        <w:t>The hero leaned on his father's shield: the song of Lara rose! The hundred bards were distant far: Carril alone is near the chief. The words of the song were his: the sound of his harp was mournful.</w:t>
      </w:r>
    </w:p>
    <w:p>
      <w:pPr>
        <w:pStyle w:val="Normal"/>
        <w:rPr>
          <w:b/>
          <w:b/>
          <w:sz w:val="24"/>
        </w:rPr>
      </w:pPr>
      <w:r>
        <w:rPr>
          <w:b/>
          <w:sz w:val="24"/>
        </w:rPr>
        <w:t>"Alcletha with the aged locks! mother of car-borne Calmar! why dost thou look towards the desert, to behold the return of thy son? These are not his heroes, dark on the heath: nor is that the voice of Calmar. It is but the distant grove, Alcletha! but the roar of the mountain-wind — [Alcletha speaks] 'Who bounds over Lara's stream, sister of the noble Calmar? Does not Alcletha behold his spear? But her eyes are dim! Is it not the son of Matha, daughter of my love?'</w:t>
      </w:r>
    </w:p>
    <w:p>
      <w:pPr>
        <w:pStyle w:val="Normal"/>
        <w:rPr>
          <w:b/>
          <w:b/>
          <w:sz w:val="24"/>
        </w:rPr>
      </w:pPr>
      <w:r>
        <w:rPr>
          <w:b/>
          <w:sz w:val="24"/>
        </w:rPr>
        <w:t xml:space="preserve">"'It is but an aged oak, Alcletha!' replied the lovely weeping Alona. 'It is but an oak, Alcletha, bent over Lara's stream. But who comes along the plain? sorrow is in his speed. He lifts high the spear of Calmar. Alcletha, it is covered with blood!' — </w:t>
      </w:r>
    </w:p>
    <w:p>
      <w:pPr>
        <w:pStyle w:val="Normal"/>
        <w:rPr>
          <w:b/>
          <w:b/>
          <w:sz w:val="24"/>
        </w:rPr>
      </w:pPr>
      <w:r>
        <w:rPr>
          <w:b/>
          <w:sz w:val="24"/>
        </w:rPr>
        <w:t>"[Alcletha speaks] 'But it is covered with the blood of foes, sister of car-borne Calmar! His spear never returned unstained with blood: nor his bow from the strife of the mighty. The battle is consumed in his presence: he is a flame of death, Alona! — Youth of the mournful speed! where is the son of Alcletha! Does he return with his fame, in the midst of his echoing shields? Thou art dark and silent! Calmar is then no more! Tell me not, warrior, how he fell. I must not hear of his wound!' Why dost thou look towards the desert, mother of low-laid Calmar?"</w:t>
      </w:r>
    </w:p>
    <w:p>
      <w:pPr>
        <w:pStyle w:val="Normal"/>
        <w:rPr>
          <w:b/>
          <w:b/>
          <w:sz w:val="24"/>
        </w:rPr>
      </w:pPr>
      <w:r>
        <w:rPr>
          <w:b/>
          <w:sz w:val="24"/>
        </w:rPr>
        <w:t>Such was the song of Carril, when Cuthullin lay on his shield. The bards rested on their harps. Sleep fell softly around. The son of Semo was awake alone. His soul fixed on war. The burning oaks began to decay. Faint red light is spread around. A feeble voice is heard! The ghost of Calmar came! He stalked dimly along the beam. Dark is the wound in his side. His hair is disordered and loose. Joy sits pale on his face. He seems to invite Cuthullin to his cave.</w:t>
      </w:r>
    </w:p>
    <w:p>
      <w:pPr>
        <w:pStyle w:val="Normal"/>
        <w:rPr>
          <w:b/>
          <w:b/>
          <w:sz w:val="24"/>
        </w:rPr>
      </w:pPr>
      <w:r>
        <w:rPr>
          <w:b/>
          <w:sz w:val="24"/>
        </w:rPr>
        <w:t>"Son of the cloudy night!" said the rising chief of Erin; "why dost thou bend thy dark eyes on me, ghost of the noble Calmar? wouldst thou frighten me, O Matha's son! from the battles of Cormac? Thy hand was not feeble in war: neither was thy voice for peace. How art thou changed, chief of Lara! if thou now dost advise to fly! But, Calmar, I never fled. I never feared the ghosts of night. Small is their knowledge, weak their hands; their dwelling is in the wind. But my soul grows in danger, and rejoices in the noise of steel. Retire thou to thy cave. Thou art not Calmar's ghost. He delighted in battle. His arm was like the thunder of heaven! He retired in his blast with joy, for he had heard the voice of his praise."</w:t>
      </w:r>
    </w:p>
    <w:p>
      <w:pPr>
        <w:pStyle w:val="Normal"/>
        <w:rPr>
          <w:b/>
          <w:b/>
          <w:sz w:val="24"/>
        </w:rPr>
      </w:pPr>
      <w:r>
        <w:rPr>
          <w:b/>
          <w:sz w:val="24"/>
        </w:rPr>
        <w:t>The faint beam of the morning rose. The sound of Caithbat's buckler spread. Green Erin's warriors convened, like the roar of many streams. The horn of war is heard over Lego. The mighty Torlath came! "Why dost thou come with thy thousands, Cuthullin," said the chief of Lego." I know the strength of thy arm. Thy soul is an unextinguished fire. Why fight we not on the plain, and let our hosts behold our deeds? Let them behold us like roaring waves, that tumble round a rock; the mariners hasten away, and look on their strife with fear."</w:t>
      </w:r>
    </w:p>
    <w:p>
      <w:pPr>
        <w:pStyle w:val="Normal"/>
        <w:rPr>
          <w:b/>
          <w:b/>
          <w:sz w:val="24"/>
        </w:rPr>
      </w:pPr>
      <w:r>
        <w:rPr>
          <w:b/>
          <w:sz w:val="24"/>
        </w:rPr>
        <w:t>"Thou risest like the sun, on my soul, replied the son of Semo. Thine arm is mighty, O Torlath! and worthy of my wrath. Retire, ye men of Ullin, to Slimora's shady side. Behold the chief of Erin, in the day of his fame. Carril, tell to mighty Connal, if Cuthullin must fall, tell him I accused the winds, which roar on Togorma's waves. Never was he absent in battle, when the strife of my fame arose. Let his sword be before Cormac, like the beam of heaven. Let his counsel sound in Temora, in the day of danger!"</w:t>
      </w:r>
    </w:p>
    <w:p>
      <w:pPr>
        <w:pStyle w:val="Normal"/>
        <w:rPr>
          <w:b/>
          <w:b/>
          <w:sz w:val="24"/>
        </w:rPr>
      </w:pPr>
      <w:r>
        <w:rPr>
          <w:b/>
          <w:sz w:val="24"/>
        </w:rPr>
        <w:t>He rushed, in the sound of his arms, like the terrible spirit of Loda, when he comes, in the roar of a thousand storms, and scatters battles from his eyes. He sits on a cloud over Lochlin's seas. His mighty hand is on his sword. Winds lift his flaming locks! The waning moon half lights his dreadful face. His features blended in darkness arise to view. So terrible was Cuthullin in the day of his fame. Torlath fell by his hand. Lego's heroes mourned. They gather around the chief, like the clouds of the desert. A thousand swords rose at once; a thousand arrows flew; but he stood like a rock in the midst of a roaring sea. They fell around. He strode in blood. Dark Slimora echoed wide. The sons of Ullin came on. The battle spread over Lego. The chief of Erin overcame. He returned over the field with his fame. But pale he returned! The joy of his face was dark. He rolled his eyes in silence. The sword hung, unsheathed, in his hand. His spear bent at every step!</w:t>
      </w:r>
    </w:p>
    <w:p>
      <w:pPr>
        <w:pStyle w:val="Normal"/>
        <w:rPr>
          <w:b/>
          <w:b/>
          <w:sz w:val="24"/>
        </w:rPr>
      </w:pPr>
      <w:r>
        <w:rPr>
          <w:b/>
          <w:sz w:val="24"/>
        </w:rPr>
        <w:t>"Carril," said the chief in secret, "the strength of Cuthullin fails. My days are with the years that are past. No morning of mine shall arise. They shall seek me at Temora, but I shall not be found. Cormac will weep in his hall, and say, Where is Erin's chief? But my name is renowned! my fame in the song of bards. The youth will say, in secret, O let me die as Cuthullin died! Renown clothed him like a robe. The light of his fame is great. — Draw the arrow from my side. Lay Cuthullin beneath that oak. Place the shield of Caithbat near, that they may behold me amidst the arms of my fathers!"</w:t>
      </w:r>
    </w:p>
    <w:p>
      <w:pPr>
        <w:pStyle w:val="Normal"/>
        <w:rPr>
          <w:b/>
          <w:b/>
          <w:sz w:val="24"/>
        </w:rPr>
      </w:pPr>
      <w:r>
        <w:rPr>
          <w:b/>
          <w:sz w:val="24"/>
        </w:rPr>
        <w:t>"And is the son of Semo fallen?" said Carril with a sigh." Mournful are Tura's walls. Sorrow dwells at Dunscäi. Thy spouse is left alone in her youth. The son of thy love is alone! He shall come to Bragéla and ask her why she weeps! He shalt lift his eyes to the wall, and see his father's sword. Whose sword is that? he will say. The soul of his mother is sad. Who is that, like the hart of the desert, in the murmur of his course? His eyes look wildly round in search of his friend. Connal, son of Colgar, where hast thou been, when the mighty fell? Did the seas of Togorma roll around thee? Was the wind of the south in thy sails? The mighty have fallen in battle, and thou wast not there. Let none tell it in Selma, nor in Morven's woody land. Fingal will be sad, and the sons of the desert mourn!"</w:t>
      </w:r>
    </w:p>
    <w:p>
      <w:pPr>
        <w:pStyle w:val="Normal"/>
        <w:rPr>
          <w:b/>
          <w:b/>
          <w:sz w:val="24"/>
        </w:rPr>
      </w:pPr>
      <w:r>
        <w:rPr>
          <w:b/>
          <w:sz w:val="24"/>
        </w:rPr>
        <w:t>By the dark-rolling waves of Lego they raised the hero's tomb. Luath, at a distance, lies. The song of bards rose over the dead.</w:t>
      </w:r>
    </w:p>
    <w:p>
      <w:pPr>
        <w:pStyle w:val="Normal"/>
        <w:rPr>
          <w:b/>
          <w:b/>
          <w:sz w:val="24"/>
        </w:rPr>
      </w:pPr>
      <w:r>
        <w:rPr>
          <w:b/>
          <w:sz w:val="24"/>
        </w:rPr>
        <w:t>&lt;2&gt; Blest be thy soul, son of Semo! Thou wert mighty in battle. Thy strength was like the strength of a stream; thy speed like the eagle's wing. Thy path in battle was terrible: the steps of death were behind thy sword. Blest be thy soul, son of Semo, car-borne chief of Dunscäi! Thou hast not fallen by the sword of the mighty, neither was thy blood on the spear of the brave. The arrow came, like the sting of death in a blast: nor did the feeble hand, which drew the bow, perceive it. Peace to thy soul, in thy cave, chief of the isle of mist!</w:t>
      </w:r>
    </w:p>
    <w:p>
      <w:pPr>
        <w:pStyle w:val="Normal"/>
        <w:rPr>
          <w:b/>
          <w:b/>
          <w:sz w:val="24"/>
        </w:rPr>
      </w:pPr>
      <w:r>
        <w:rPr>
          <w:b/>
          <w:sz w:val="24"/>
        </w:rPr>
        <w:t>"The mighty are dispersed at Temora; there is none in Cormac's hall. The king mourns in his youth. He does not behold thy return. The sound of thy shield is ceased: his foes are gathering round. Soft be thy rest in thy cave, chief of Erin's wars! Bragéla will not hope for thy return, or see thy sails in ocean's foam. Her steps are not on the shore: nor her ear open to the voice of thy rowers. She sits in the hall of shells. She sees the arms of him that is no more. Thine eyes are full of tears, daughter of car-borne Sorglan! Blest be thy soul in death, O chief of shady Tura!"</w:t>
      </w:r>
    </w:p>
    <w:p>
      <w:pPr>
        <w:pStyle w:val="Normal"/>
        <w:rPr>
          <w:b/>
          <w:b/>
          <w:sz w:val="24"/>
        </w:rPr>
      </w:pPr>
      <w:r>
        <w:rPr>
          <w:b/>
          <w:sz w:val="24"/>
        </w:rPr>
      </w:r>
    </w:p>
    <w:p>
      <w:pPr>
        <w:pStyle w:val="Normal"/>
        <w:rPr>
          <w:b/>
          <w:b/>
          <w:sz w:val="24"/>
        </w:rPr>
      </w:pPr>
      <w:r>
        <w:rPr>
          <w:b/>
          <w:sz w:val="28"/>
        </w:rPr>
        <w:t>THE BATTLE OF LORA.</w:t>
      </w:r>
    </w:p>
    <w:p>
      <w:pPr>
        <w:pStyle w:val="Normal"/>
        <w:rPr>
          <w:b/>
          <w:b/>
          <w:sz w:val="24"/>
        </w:rPr>
      </w:pPr>
      <w:r>
        <w:rPr>
          <w:b/>
          <w:sz w:val="24"/>
        </w:rPr>
        <w:t>ARGUMENT</w:t>
      </w:r>
    </w:p>
    <w:p>
      <w:pPr>
        <w:pStyle w:val="Normal"/>
        <w:rPr>
          <w:b/>
          <w:b/>
          <w:sz w:val="24"/>
        </w:rPr>
      </w:pPr>
      <w:r>
        <w:rPr>
          <w:b/>
          <w:sz w:val="24"/>
        </w:rPr>
        <w:t>Fingal, at his return from Ireland, after he had expelled Swaran from that kingdom, made a feast to all his heroes: he forgot to invite Ma-Ronnan and Aldo, two chiefs, who had not been along with him in his expedition. They resented his neglect; and went over to Erragon, king of Sora, a country of Scandinavia, the declared enemy of Fingal. The valor of Aldo soon gained him a great reputation in Sora; and Lorma, the beautiful wife of Erragon, fell in love with him. He found means to escape with her, and to come to Fingal, who resided then in Selma, on the western coast. Erragon invaded Scotland, and was slain in battle by Gaul the son of Morni, after he had rejected terms of peace offered him by Fingal. In this war Aldo fell, in a single combat, by the hands of his rival Erragon, and the unfortunate Lorma afterward died of grief.</w:t>
      </w:r>
    </w:p>
    <w:p>
      <w:pPr>
        <w:pStyle w:val="Normal"/>
        <w:jc w:val="center"/>
        <w:rPr>
          <w:b/>
          <w:b/>
          <w:sz w:val="24"/>
        </w:rPr>
      </w:pPr>
      <w:r>
        <w:rPr/>
        <w:drawing>
          <wp:inline distT="0" distB="0" distL="0" distR="0">
            <wp:extent cx="2743200" cy="91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743200" cy="914400"/>
                    </a:xfrm>
                    <a:prstGeom prst="rect">
                      <a:avLst/>
                    </a:prstGeom>
                  </pic:spPr>
                </pic:pic>
              </a:graphicData>
            </a:graphic>
          </wp:inline>
        </w:drawing>
      </w:r>
    </w:p>
    <w:p>
      <w:pPr>
        <w:pStyle w:val="Normal"/>
        <w:rPr>
          <w:b/>
          <w:b/>
          <w:sz w:val="24"/>
        </w:rPr>
      </w:pPr>
      <w:r>
        <w:rPr>
          <w:b/>
          <w:sz w:val="24"/>
        </w:rPr>
        <w:t>SON of the distant land, who dwellest in the secret cell; do I hear the sound of thy grove? or is it thy voice of songs? The torrent was loud in my ear; but I heard a tuneful voice. Dost thou praise the chiefs of thy land: or the spirits of the wind? But, lonely dweller of rocks! look thou on that heathy plain. Thou seest green tombs, with their rank, whistling grass, with their stones of mossy heads. Thou seest them, son of the rock, but Ossian's eyes have failed!</w:t>
      </w:r>
    </w:p>
    <w:p>
      <w:pPr>
        <w:pStyle w:val="Normal"/>
        <w:rPr>
          <w:b/>
          <w:b/>
          <w:sz w:val="24"/>
        </w:rPr>
      </w:pPr>
      <w:r>
        <w:rPr>
          <w:b/>
          <w:sz w:val="24"/>
        </w:rPr>
        <w:t>A mountain-stream comes roaring down, and sends its waters round a green hill. Four mossy stones, in the midst of withered grass, rear their heads on the top. Two trees which the storms have bent, spread their whistling branches around. This is thy dwelling, Erragon; this thy narrow house; the sound of thy shells has been long forgot in Sora. Thy shield is become dark in thy hall. Erragon, king of ships, chief of distant Sora! how hast thou fallen on our mountains? How is the mighty low? Son of the secret cell! dost thou delight in songs? Hear the battle of Lora. The sound of its steel is long since past. So thunder on the darkened hill roars and is no more. The sun returns with his silent beams. The glittering rocks, and the green heads of the mountains, smile.</w:t>
      </w:r>
    </w:p>
    <w:p>
      <w:pPr>
        <w:pStyle w:val="Normal"/>
        <w:rPr>
          <w:b/>
          <w:b/>
          <w:sz w:val="24"/>
        </w:rPr>
      </w:pPr>
      <w:r>
        <w:rPr>
          <w:b/>
          <w:sz w:val="24"/>
        </w:rPr>
        <w:t>The bay of Cona received our ships from Erin's rolling waves. Our white sheets hung loose to the masts. The boisterous winds roared behind the groves of Morven. The horn of the king is sounded; the deer start from their rocks. Our arrows flew in the woods. The feast of the hill is spread. Our joy was great on our rocks, for the fall of the terrible Swaran. Two heroes were forgot at our feast. The rage of their bosoms burned. They rolled their red eyes in secret. The sigh bursts from their breasts. They were seen to talk together, and to throw their spears on earth. They were two dark clouds in the midst of our joy; like pillars of mist on the settled sea: they glitter to the sun, but the mariners fear a storm.</w:t>
      </w:r>
    </w:p>
    <w:p>
      <w:pPr>
        <w:pStyle w:val="Normal"/>
        <w:rPr>
          <w:b/>
          <w:b/>
          <w:sz w:val="24"/>
        </w:rPr>
      </w:pPr>
      <w:r>
        <w:rPr>
          <w:b/>
          <w:sz w:val="24"/>
        </w:rPr>
        <w:t>"Raise my white sails," said Ma-Ronnan, "raise them to the winds of the west. Let us rush, O Aldo! through the foam of the northern wave. We are forgot at the feast: but our arms have been red in blood. Let us leave the hills of Fingal, and serve the king of Sora. His countenance is fierce. War darkens around his spear. Let us be renowned, O Aldo, in the battles of other lands!"</w:t>
      </w:r>
    </w:p>
    <w:p>
      <w:pPr>
        <w:pStyle w:val="Normal"/>
        <w:rPr>
          <w:b/>
          <w:b/>
          <w:sz w:val="24"/>
        </w:rPr>
      </w:pPr>
      <w:r>
        <w:rPr>
          <w:b/>
          <w:sz w:val="24"/>
        </w:rPr>
        <w:t>They took their swords, their shields of thongs. They rushed to Lumar's resounding bay. They came to Sora's haughty king, the chief of bounding steeds. Erragon had returned from the chase. His spear was red in blood. He bent his dark face to the ground; and whistled as he went. He took the strangers to his feast: they fought and conquered in his wars.</w:t>
      </w:r>
    </w:p>
    <w:p>
      <w:pPr>
        <w:pStyle w:val="Normal"/>
        <w:rPr>
          <w:b/>
          <w:b/>
          <w:sz w:val="24"/>
        </w:rPr>
      </w:pPr>
      <w:r>
        <w:rPr>
          <w:b/>
          <w:sz w:val="24"/>
        </w:rPr>
        <w:t>Aldo returned with his fame towards Sora's lofty walls. From her tower looked the spouse of Erragon, the humid, rolling eyes of Lorma. Her yellow hair flies on the wind of ocean. Her white breast heaves, like snow on heath; when the gentle winds arise, and slowly move it in the light. She saw young Aldo, like the beam of Sora's setting sun. Her soft heart sighed. Tears filled her eyes. Her white arm supported her head. Three days she sat within the hall, and covered her grief with joy. On the fourth she fled with the hero, along the troubled sea. They came to Cona's mossy towers, to Fingal king of spears.</w:t>
      </w:r>
    </w:p>
    <w:p>
      <w:pPr>
        <w:pStyle w:val="Normal"/>
        <w:rPr>
          <w:b/>
          <w:b/>
          <w:sz w:val="24"/>
        </w:rPr>
      </w:pPr>
      <w:r>
        <w:rPr>
          <w:b/>
          <w:sz w:val="24"/>
        </w:rPr>
        <w:t>"Aldo of the heart of pride!" said Fingal, rising in wrath; "shall I defend thee from the rage of Sora's injured king? Who will now receive my people into their halls? Who will give the feast of strangers, since Aldo of the little soul has dishonored my name in Sora? Go to thy hills, thou feeble hand! Go: hide thee in thy caves. Mournful is the battle we must fight with Sora's gloomy king. Spirit of the noble Trenmor! when will Fingal cease to fight? I was born in the midst of battles, &lt;1&gt; and my steps must move in blood to the tomb. But my hand did not injure the weak, my steel did not touch the feeble in arms. I behold thy tempests, O Morven! which will overturn my halls! when my children are dead in battle, and none remains to dwell in Selma. Then will the feeble come, but they will not know my tomb. My renown is only in song. My deeds shall be as a dream to future times!"</w:t>
      </w:r>
    </w:p>
    <w:p>
      <w:pPr>
        <w:pStyle w:val="Normal"/>
        <w:rPr>
          <w:b/>
          <w:b/>
          <w:sz w:val="24"/>
        </w:rPr>
      </w:pPr>
      <w:r>
        <w:rPr>
          <w:b/>
          <w:sz w:val="24"/>
        </w:rPr>
        <w:t>His people gathered around Erragon, as the storms round the ghosts of night; when he calls them from the top of Morven, and prepares to pour them on the land of the stranger. He came to the shore of Cona. He sent his bard to the king to demand the combat of thousands: or the land of many hills! Fingal sat in his hall with the friends of his youth around him. The young heroes were at the chase, far distant in the desert. The gray-haired chiefs talked of other times; of the actions of their youth; when the aged Nartmor came, the chief of streamy Lora.</w:t>
      </w:r>
    </w:p>
    <w:p>
      <w:pPr>
        <w:pStyle w:val="Normal"/>
        <w:rPr>
          <w:b/>
          <w:b/>
          <w:sz w:val="24"/>
        </w:rPr>
      </w:pPr>
      <w:r>
        <w:rPr>
          <w:b/>
          <w:sz w:val="24"/>
        </w:rPr>
        <w:t>"This is no time," said Nartmor, "to hear the songs of other years: Erragon frowns on the coast, and lifts ten thousand swords. Gloomy is the king among his chiefs! he is like the darkened moon amidst the meteors of night; when they sail along her skirts, and give the light that has failed o'er her orb." "Come," said Fingal, "from thy hall, come, daughter of my love: come from thy hall, Bosmina, maid of streamy Morven! Nartmor, take the steeds of the strangers. Attend the daughter of Fingal! Let her bid the king of Sora to our feast, to Selma's shaded wall. Offer him, O Bosmina! the peace of heroes, and the wealth of generous Aldo. Our youths are far distant. Age is on our trembling hands!"</w:t>
      </w:r>
    </w:p>
    <w:p>
      <w:pPr>
        <w:pStyle w:val="Normal"/>
        <w:rPr>
          <w:b/>
          <w:b/>
          <w:sz w:val="24"/>
        </w:rPr>
      </w:pPr>
      <w:r>
        <w:rPr>
          <w:b/>
          <w:sz w:val="24"/>
        </w:rPr>
        <w:t>She came to the host of Erragon, like a beam of light to a cloud. In her right hand was seen, a sparkling shell. In her left an arrow of gold. The first, the joyful mark of peace! The latter, the sign of war. Erragon brightened in her presence, as a rock before the sudden beams of the sun; when they issue from a broken cloud divided by the roaring wind!</w:t>
      </w:r>
    </w:p>
    <w:p>
      <w:pPr>
        <w:pStyle w:val="Normal"/>
        <w:rPr>
          <w:b/>
          <w:b/>
          <w:sz w:val="24"/>
        </w:rPr>
      </w:pPr>
      <w:r>
        <w:rPr>
          <w:b/>
          <w:sz w:val="24"/>
        </w:rPr>
        <w:t>"Son of the distant Sora," began the mildly-blushing maid," come to the feast of Morven's king, to Selma's shaded walls. Take the peace of heroes, O warrior! Let the dark sword rest by thy side. Choosest thou the wealth of kings? Then hear the words of generous Aldo. He gives to Erragon a hundred steeds, the children of the rein; a hundred maids from distant lands; a hundred hawks with fluttering wing, that fly across the sky. A hundred girdles &lt;2&gt; shall also be thine, to bind high-bosomed maids. The friends of the births of heroes. The cure of the sons of toil. Ten shells, studded with gems, shall shine in Sora's towers: the bright water trembles on their stars, and seems to be sparkling wine. They gladdened once the kings of the world, &lt;3&gt; in the midst of their echoing halls. These, O hero! shall be thine; or thy white bosomed spouse. Lorma shall roll her bright eyes in thy halls; though Fingal loves the generous Aldo: Fingal, who never injured a hero, though his arm is strong!"</w:t>
      </w:r>
    </w:p>
    <w:p>
      <w:pPr>
        <w:pStyle w:val="Normal"/>
        <w:rPr>
          <w:b/>
          <w:b/>
          <w:sz w:val="24"/>
        </w:rPr>
      </w:pPr>
      <w:r>
        <w:rPr>
          <w:b/>
          <w:sz w:val="24"/>
        </w:rPr>
        <w:t>"Soft voice of Cona!" replied the king, "tell him, he spreads his feast in vain. Let Fingal pour his spoils around me. Let him bend beneath my power. Let him give me the swords of his fathers: the shields of other times; that my children may behold them in my halls, and say, 'These are the arms of Fingal!'" "Never shall they behold them in thy halls," said the rising pride of the maid. "They are in the hands of heroes, who never yield in war. King of echoing Sora! the storm is gathering on our hills. Dost thou not foresee the fall of thy people, son of the distant land?"</w:t>
      </w:r>
    </w:p>
    <w:p>
      <w:pPr>
        <w:pStyle w:val="Normal"/>
        <w:rPr>
          <w:b/>
          <w:b/>
          <w:sz w:val="24"/>
        </w:rPr>
      </w:pPr>
      <w:r>
        <w:rPr>
          <w:b/>
          <w:sz w:val="24"/>
        </w:rPr>
        <w:t>She came to Selma's silent halls. The king beheld her downcast eyes. He rose from his place, in his strength. He shook his aged locks. He took the sounding mail of Trenmor. The dark-brown shield of his fathers. Darkness filled Selma's hall, when he stretched his hand to the spear: the ghosts of thousands were near, and foresaw the death of the people. Terrible joy rose in the face of the aged heroes. They rushed to meet the foe. Their thoughts are on the deeds of other years: and on the fame that rises from death!</w:t>
      </w:r>
    </w:p>
    <w:p>
      <w:pPr>
        <w:pStyle w:val="Normal"/>
        <w:rPr>
          <w:b/>
          <w:b/>
          <w:sz w:val="24"/>
        </w:rPr>
      </w:pPr>
      <w:r>
        <w:rPr>
          <w:b/>
          <w:sz w:val="24"/>
        </w:rPr>
        <w:t>Now at Trathal's ancient tomb the dogs of the chase appeared. Fingal knew that his young heroes followed. He stopped in the midst of his course. Oscar appeared the first; then Morni's son, and Némi's race. Fercuth showed his gloomy form. Dermid spread his dark hair on wind. Ossian came the last. I hummed the song of other times. My spear supported my steps over the little streams. My thoughts were of mighty men. Fingal struck his bossy shield, and gave the dismal sign of war. A thousand swords at once, unsheathed, gleam on the waving heath. Three gray-haired sons of the song raise the tuneful, mournful voice. Deep and dark, with sounding steps, we rush, a gloomy ridge, along; like the shower of the storm when it pours on a narrow vale.</w:t>
      </w:r>
    </w:p>
    <w:p>
      <w:pPr>
        <w:pStyle w:val="Normal"/>
        <w:rPr>
          <w:b/>
          <w:b/>
          <w:sz w:val="24"/>
        </w:rPr>
      </w:pPr>
      <w:r>
        <w:rPr>
          <w:b/>
          <w:sz w:val="24"/>
        </w:rPr>
        <w:t>The king of Morven sat on his hill. The sunbeam of battle flew on the wind. The friends of his youth are near, with all their waving locks of age. Joy rose in the hero's eyes when he beheld his sons in war; when he saw us amidst the lightning of swords, mindful of the deeds of our fathers. Erragon came on, in his strength, like the roar of a winter stream. The battle falls around his steps: death dimly stalks along by his side.</w:t>
      </w:r>
    </w:p>
    <w:p>
      <w:pPr>
        <w:pStyle w:val="Normal"/>
        <w:rPr>
          <w:b/>
          <w:b/>
          <w:sz w:val="24"/>
        </w:rPr>
      </w:pPr>
      <w:r>
        <w:rPr>
          <w:b/>
          <w:sz w:val="24"/>
        </w:rPr>
        <w:t>"Who comes," said Fingal, "like the bounding roe!; like the hart of echoing Cona? His shield glitters on his side. The clang of his armor is mournful. He meets with Erragon in the strife. Behold the battle of the chiefs! It is like the contending of ghosts in a gloomy storm. But fallest thou, son of the hill, and is thy white bosom stained with blood? Weep, unhappy Lorma! Aldo is no more!" The king took the spear of his strength. He was sad for the fall at Aldo. He bent his deathful eyes on the foe: but Gaul met the king of Sora. Who can relate the light of the chiefs? The mighty stranger fell! "Sons of Cona!' Fingal cried aloud, "stop the hand of death. Mighty was he that is low. Much is he mourned in Sora! The stranger will come towards his hall, and wonder why it is so silent. The king is fallen, O stranger! The joy of his house is ceased. Listen to the sound of his woods! Perhaps his ghost is murmuring there! But he is far distant, on Morven, beneath the sword of a foreign foe." Such were the words of Fingal, when the bard raised the song of peace. We stopped our uplifted swords. We spared the feeble foe. We laid Erragon in a tomb. I raised the voice of grief. The clouds of night came rolling down. The ghost of Erragon appeared to some. His face was cloudy and dark; a half-formed sigh in his breast. "Blest be thy soul, O king of Sora! thine arm was terrible in war!"</w:t>
      </w:r>
    </w:p>
    <w:p>
      <w:pPr>
        <w:pStyle w:val="Normal"/>
        <w:rPr>
          <w:b/>
          <w:b/>
          <w:sz w:val="24"/>
        </w:rPr>
      </w:pPr>
      <w:r>
        <w:rPr>
          <w:b/>
          <w:sz w:val="24"/>
        </w:rPr>
        <w:t>Lorma sat in Aldo's hall. She sat at the light of a flaming oak. The night came down, but he did not return. The soul of Lorma is sad! "What detains thee, hunter of Cona? Thou didst promise to return. Has the deer been distant far? Do the dark winds sigh, round! thee, on the heath? I am in the land of strangers; who is my friend, but Aldo? Come from thy sounding hills, O my best beloved!"</w:t>
      </w:r>
    </w:p>
    <w:p>
      <w:pPr>
        <w:pStyle w:val="Normal"/>
        <w:rPr>
          <w:b/>
          <w:b/>
          <w:sz w:val="24"/>
        </w:rPr>
      </w:pPr>
      <w:r>
        <w:rPr>
          <w:b/>
          <w:sz w:val="24"/>
        </w:rPr>
        <w:t>Her eyes are turned towards the gate. She listens to the rustling blast. She thinks it is Aldo's tread. Joy rises in her face! But sorrow returns again, like a thin cloud on the moon. "Wilt thou not return, my love? Let me behold the face of the hill. The moon is in the east. Calm and bright is the breast of the lake! When shall I behold his dogs, returning from the chase? When shall I hear his voice, loud and distant on the wind? Come from thy sounding hills, hunter of woody Cona!" His thin ghost appeared, on a rock, like a watery beam of feeble light: when the moon rushes sudden from between two clouds, and the midnight shower is on the field. She followed the empty form over the heath. She knew that her hero fell. I heard her approaching cries on the wind, like the mournful voice of the breeze, when it sighs on the grass of the cave</w:t>
      </w:r>
    </w:p>
    <w:p>
      <w:pPr>
        <w:pStyle w:val="Normal"/>
        <w:rPr>
          <w:b/>
          <w:b/>
          <w:sz w:val="24"/>
        </w:rPr>
      </w:pPr>
      <w:r>
        <w:rPr>
          <w:b/>
          <w:sz w:val="24"/>
        </w:rPr>
        <w:t>She came. She found her hero! Her voice was heard no more. Silent she rolled her eyes. She was pale and wildly sad! Few were her days on Cona. She sunk into the tomb. Fingal commanded his bards; they sung over the death of Lorma. The daughters of Morven mourned her, for one day in the year, when the dark winds of autumn returned!</w:t>
      </w:r>
    </w:p>
    <w:p>
      <w:pPr>
        <w:pStyle w:val="Normal"/>
        <w:rPr>
          <w:b/>
          <w:b/>
          <w:sz w:val="24"/>
        </w:rPr>
      </w:pPr>
      <w:r>
        <w:rPr>
          <w:b/>
          <w:sz w:val="24"/>
        </w:rPr>
        <w:t>Son of the distant land! Thou dwellest in the field of fame! O let the song arise, at times, in praise of those who fell! Let their thin ghosts rejoice around thee; and the soul of Lorma come on a feeble beam; when thou liest down to rest, and the moon looks into thy cave. Then shalt thou see her lovely; but the tear is still on her cheek!</w:t>
      </w:r>
    </w:p>
    <w:p>
      <w:pPr>
        <w:pStyle w:val="Normal"/>
        <w:rPr>
          <w:b/>
          <w:b/>
          <w:sz w:val="24"/>
        </w:rPr>
      </w:pPr>
      <w:r>
        <w:rPr>
          <w:b/>
          <w:sz w:val="24"/>
        </w:rPr>
        <w:t xml:space="preserve">&lt;1&gt; Comhal, the Father of Fingal, was slain in battle, against the tribe of Morni, the very day that Fingal was born; so that he may with propriety, be said to have been "born in the midst of battles." </w:t>
      </w:r>
    </w:p>
    <w:p>
      <w:pPr>
        <w:pStyle w:val="Normal"/>
        <w:rPr>
          <w:b/>
          <w:b/>
          <w:sz w:val="24"/>
        </w:rPr>
      </w:pPr>
      <w:r>
        <w:rPr>
          <w:b/>
          <w:sz w:val="24"/>
        </w:rPr>
        <w:t>&lt;2&gt; Sanctified girdles, till very lately were kept in many families in the north of Scotland; they were bound about women in labor, and were supposed to alleviate their pains, and to accelerate the birth. They were impressed with several mystical figures, and the ceremony of binding them about the woman's waist, was accompanied with words and gestures, which showed the custom to have come originally from the Druids.</w:t>
      </w:r>
    </w:p>
    <w:p>
      <w:pPr>
        <w:pStyle w:val="Normal"/>
        <w:rPr>
          <w:b/>
          <w:b/>
          <w:sz w:val="24"/>
        </w:rPr>
      </w:pPr>
      <w:r>
        <w:rPr>
          <w:b/>
          <w:sz w:val="24"/>
        </w:rPr>
      </w:r>
    </w:p>
    <w:p>
      <w:pPr>
        <w:pStyle w:val="Normal"/>
        <w:rPr/>
      </w:pPr>
      <w:r>
        <w:rPr/>
      </w:r>
    </w:p>
    <w:p>
      <w:pPr>
        <w:pStyle w:val="Normal"/>
        <w:jc w:val="center"/>
        <w:rPr>
          <w:lang w:val="fr-FR"/>
        </w:rPr>
      </w:pPr>
      <w:r>
        <w:rPr>
          <w:lang w:val="fr-FR"/>
        </w:rPr>
      </w:r>
    </w:p>
    <w:p>
      <w:pPr>
        <w:pStyle w:val="Normal"/>
        <w:rPr>
          <w:i/>
          <w:i/>
          <w:lang w:val="fr-FR"/>
        </w:rPr>
      </w:pPr>
      <w:r>
        <w:rPr>
          <w:i/>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6:50:00Z</dcterms:created>
  <dc:creator>Alex</dc:creator>
  <dc:description/>
  <cp:keywords/>
  <dc:language>en-US</dc:language>
  <cp:lastModifiedBy>Alfonso</cp:lastModifiedBy>
  <dcterms:modified xsi:type="dcterms:W3CDTF">2009-07-22T12:08:00Z</dcterms:modified>
  <cp:revision>6</cp:revision>
  <dc:subject/>
  <dc:title/>
</cp:coreProperties>
</file>