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AUGUSTE  COMTE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Auguste Comte s-a nascut in 1789 la Montpellir si a murit la Paris in 1857. elev al politehnicii si intre 1817 si 1824 secretar al lui Saint-Simon, el a fost adinc influentat de acest premergator, ce a intrebuintat   pentru prima oara termenul de filozofie pozitiva. Totusi lui Comte ii revine meritul de afi facut un sistem intemeiat, cu o logica si o pregatire stiintifica ce vin in contrast cu opera lui Saint-Simon, in care sclipirile sunt prea mult puse in umbra de lipsa de cultura stiintifica si chiar de lipsa de seriozitate.  A. Comte a urmarit infiintarea unei filosofii positive, corespunzatoare ultimului stadiu la care omenirea trebuea sa tinda, dupa ce a trecut prin starea teologica  si acea metafizica, ce reprezentau trepte necesare ale omenirei, in mersul ei de la copilarie spre maturitate pe care o reprezinta cea de a treia treapta , a spiritului pozitiv. Pozitivizmul , stiinta si filozofia pozitiva nu mai cauta explicarea cauzelor ascunse indaratul fenomenelor ci se multumeste cu studiul datelor experientei. Acest studi nu este insa o simpla adunare de date ce tinde sa descopere legile ce guverneaza grupele de date si fapte ce corespund diferitelor stiinte fundamental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 linga Demonstrare legii celor trei stari sau stadii ale evolutiei spiritului uman. Comte intreprinde o clasificare noua a stiintelor si o prezentare enciclopedica a lor in faptele,legile si metodeleprincipale precum si o intemeiere a stiintelor morale in spirit pozitiv. In clasificarea stiintelor, A. Comte tine seama de conditia istorica a ordinei lor de  aparitie si de conditia dogmatica. Acesta cuprinde criteriul “generalitatii  si independentii descrescinde “ si pe acel   al ”complexitatii “ crescinde. Astfel stiintele se orinduesc in chipul urmator: MATEMATICA,  ASTRONOMIA, FIZICA, CHIMIA, BIOLOGIA, SOCIOLOGIA  ultima fiind cea mai noua , cea nmai complexa, cea mai putin independenta si generala precum matematica este cea mai veche , mai generala mai simpla si mai independenta. Psihologia este divizata intre biologie si sociologie. Teoria cunoasterii nu-si are nici un loc in clasificare, iar etica este adaugata mai tirziu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vind in vedere “identitatea fundamentala care exista inevitabil intre evolutia individuala si evolotia colecitva”, intelegem cum orice buna educatie intelectuala trebue si din acest punct de vedere , dupa  A. Comte, sa inceapa cu studiul matematicii pentru a sfirsi cu al fizicii sociale(sociologia 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opul iltim al filozofiei positive al lui  Comte era de natura practica : progresul umanitatii pe care el o iubea cu o pasiune mistica . la acest progress credea ca nu se poate cu eficacitate de cit printro masura educativa: reforma sufletesca in sensul spiritului pozitiv. Sentimentul de aparteneta comunitatea umanitatii , sentimental social prin care altruismul ea locul egoizmului, trebue indeosebi dezvoltat . Etica pozitiva pe care Comte o crede mult mai eficace decit acea teologica odata cu progresul intelegentei si al constiintei sociale, isi gaseste in instinctual social o baza solida , ce duce la buna stare sociala , si astfel si la fericirea individuala, datorita actiunii depuse in folosulo general, actiunii izvorite din sentimenul de simpatie pentru Umanitatea : acest “Grand-Etre”, din care Comte face, in ultimii sai ani, obiectul unei religii a umanitatii, unei religii noi, al carui profet era 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zitivizmul s-a raspindit mai repede decit alte curente filozofice in principalele tari de cultura, si la noi in tara influenta sa a fost resimtita chiar si sub forma reformei religioase. Operele principale al lui A. Comte sunt:</w:t>
      </w:r>
      <w:r>
        <w:rPr>
          <w:rFonts w:cs="Monotype Corsiva" w:ascii="Monotype Corsiva" w:hAnsi="Monotype Corsiva"/>
          <w:sz w:val="36"/>
          <w:szCs w:val="36"/>
        </w:rPr>
        <w:t xml:space="preserve">Cours de philosophie positive(6 vol. 1830-1842) , Dicours sur l’esprit positif(1844)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sz w:val="36"/>
          <w:szCs w:val="36"/>
        </w:rPr>
        <w:t>Comte este filozoful pozitivizmului . Pozitivizmul reprezinta pentru el (Curs de filozofie pozitiva, 1830-1842) ultimul stadium al umanitatii, care s-a ridicat putin cite putin de la “stdiul teologic”, unde totul se explica intro maniera magica , la “stadiul metafizic”, unde explicatia se multumeste cu cuvinte (scolastica Evului mediu:”De ce macul te adoarme?—Pentru ca are o calitate dormitiva “) si, in final , “stadiul pozitv”, unde a explica inseamna a “formula legea”. Nu cunoastem nimic altceva decit ce ne este dat de experienta.”Nu exista decit o maxima absoluta, aceea ca nu exista nimic absolute”. A.Comte este fondatorul sociologiei, pe care o concepea ca pe o “fizica sociala”,printro simpla aplicare a metodelor fizicii la societate. Morala sa se reduce la altruism. In 1844 a cunoscuto pe Clotilde de Vaux, pe care a iubito cu o dragoste romineasca si platonica. Aceasta intilnire la indreptat spre misticism si dupa moartea Clotildei a conceput o religie  a Umanitatii. In aceasta ultima problema, Littre s-a separate de Comte, spre a-si scrie de atunci incolo opera s-a personala. Cursul de filosofie pozitiva si indeosebi Sistem  de politica pozitiva (1851-1854) ramin pentru noi bogate in invatamin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A VEDEA PENTRU A PREVEDEA</w:t>
      </w:r>
      <w:r>
        <w:rPr>
          <w:sz w:val="36"/>
          <w:szCs w:val="36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astfel veritbilul spirit pozitiv consta mai ales in a vedea pentru a prevedea, a studia ceea ce este pentru a conclude ce va fi, dupa dogma generala a invariabilitatii legilor natura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RELATIVITATEA CUNOASTERII </w:t>
      </w: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u numai ca cercetarile noastre positive trebue sa se reduca esential , in toate directiile, la aprecierea sistematica aceea ce este, renuntind sai descopere originea prima si destinatia finala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afara de aceasta, a simti ca acest studiu al fenomenelor, in loc de a putea deveni absolut, trebue sa ramina todeauna relative fata de organizatia si de situatia noastr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ecunoscind, sub acest indoit aspect , imperfectia necesara a diferitelor noastre mijloace speculative , vedem ca departe de aputea studia complet nici o existenta efectiva , noi nu putem garanta deloc posibilitatea de a constata astfel, nici chiar foarte superficial, toate existentele reale, dintre care cea mai mare parte poate ca trebue sa ne scape in intregime. Daca prinderea unui simt important ajunge pentru a ne ascunde radical un ordin intrg de fenomene naturale, este locul sa gindim in chip reciproc ca dobindirea unui nou simt near dezvalui o clasa de fapte despre care nu avem acum nici o idée ,in afara numai daca am crede ca diversitatea simturilor , atit de diferita la principalele tipuri de animalitate, se gaseste impins, in organismul nostru, la cel mai inalt grad pe care lar putea cere exploararea totala a lumii exterioare, supozitie evident graduita si aproape  ridicola. Nici o stiinta nu poate sa manifeste mai bine decit Astronomia acesta natura cu necessitate relativa  a tuturor cunostintelor noastre reale, deoarece investigatia fenomenelor neputinduse opera in ea decit printr-un simt, este foarte usor sa apreciem urmarile speculative ale suprimarii lui sau simplei lui alterari. Nu ar putea exista nici o astronomie la o speta oarba, oricit de inteligenta am presupune-o, nici o cunoastere  a astrelor obscure, care sunt poate cele mai numeroase, nici chiar numai daca atmosfera prin care observam corpurile ceresti ar raminea intodeauna s-in toate partile nebuloasa.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sectPr>
      <w:footerReference w:type="default" r:id="rId2"/>
      <w:type w:val="nextPage"/>
      <w:pgSz w:w="12240" w:h="15840"/>
      <w:pgMar w:left="108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3:43:00Z</dcterms:created>
  <dc:creator>cotea</dc:creator>
  <dc:description/>
  <cp:keywords/>
  <dc:language>en-US</dc:language>
  <cp:lastModifiedBy>User</cp:lastModifiedBy>
  <dcterms:modified xsi:type="dcterms:W3CDTF">2009-07-21T12:08:00Z</dcterms:modified>
  <cp:revision>9</cp:revision>
  <dc:subject/>
  <dc:title>        AUGUSTE  COMTE</dc:title>
</cp:coreProperties>
</file>