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t>Despre natura ca forta</w:t>
      </w:r>
    </w:p>
    <w:p>
      <w:pPr>
        <w:pStyle w:val="PlainTex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Forta este capacitatea de a depasi mari obstacole. Ea se numeste putere atunci cand poate infrange chiar si opozitia a ceea ce poseda forta. Natura, considerata in judecata estetica ca o forta care nu are asupra noastra nici o putere, este dinamic-sublim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Daca apreciem natura ca fiind sublima sub aspect dinamic, atunci trebuie sa ne-o reprezentam ca provocand frica (desi invers, nu orice obiect care provoaca frica nu este gasit sublim de judecata noastra estetica). Caci in aprecierea estetica, superioritatea fata de obstacole poate fi apreciata doar in functie de marimea opozitiei intampinate. Dar obiectul caruia incercam sa ne opunem este un rau fizic si daca nu ne simtim in stare s-o facem, el devine un obiect care provoaca frica. In consecinta natura poate trece drept forta, deci ca dinamic-sublima pentru facultatea de judecare estetica, dar intrucat este considerata ca obiect care provoaca fric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Insa noi putem considera infricosatorul obiect fara sa ne fie frica de el. Aceasta se intampla cand consideram obiectul astfel incat doar gandim cazul in care am vrea sa ne opunem lui si orice opozitie ar fi cu totul zadarnica. Astfel, virtuosul este un om cu frica lui Dumnezeu, fara sa-i fie frica de el, deoarece a se opune lui si poruncilor lui este un caz pe care el nu-l ingrijoreaza. Totusi, fiecare caz de acest fel, pe care nu-l considera imposibil in sine, el il recunoaste pe Dumnezeu ca infricosator.</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Cel care se teme nu poate judeca sublimul naturii, asa cum cel care este dominat de inclinatie si dorinta nu poate judeca frumosul. El evita privelistea unui obiect care-i Inspira teama si este imposibil ca intr-o spaima reala sa aflam satisfactie. De aceea agreabilul provenit din depasirea unei dificultati se numeste bucurie. Insa aceasta, fiind o eliberare de un pericol, este o bucurie insotita de hotararea de a nu ne mai expune niciodata acestuia; si , intrucat nici macar nu ne putem gandi cu placere la senzatia traita atunci, este exclus ca vom cauta noi insine prilejul de o reinno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Stancile indraznet aplecate si amenintatoare, nori de furtuna care se ingramadesc pe cer si care inainteaza cu tunete si fulgere, vulcanii la apogeul puterii lor distrugatoare, uraganele cu pustiirea pe care o lasa in urma, oceanul nemarginit cuprins de furie, o cascada inalta a unui fluviu mare s. a. m. d. arata, in comparatie cu forta lor, nimicnicia capacitatii noastre de opozitie. Dar privelistea lor, cu cat este mai infricosatoare, cu atat devine mai atragatoare, daca ne aflam in siguranta. Noi consideram fara ezitare ca aceste obiecte sunt sublime, deoarece ele inalta taria sufleteasca deasupra masurii ei medii obisnuite si ne permit sa descoperim in noi o capacitate de opozitie de un cu totul alt tip, care ne da curajul sa ne putem masura cu aparenta atotputerniciei a naturi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Caci, datorita nemarginirii naturii si a neputintei facultatii noastre de a da o masura adecvata aprecierii estetice a marimii asupra  domeniului ei, am descoperit propria noastra limitare, dar totodata, in ratiunea noastra, o alta masura ne-sensibila care are la baza chiar acea infinitate ca unitate, masura fata de care orice in natura totul este mic; astfel am aflat in sufletul nostru o superioritate asupra naturii in nemarginirea ei; in acelasi mod, forta irezistibila a naturii ne face sa recunoastem, ca fiinte naturale, neputinta noastra fizica, dar descopera in noi facultatea de a ne considera independenti fata de ea si o superioritate asupra naturii; pe aceasta se intemeiaza o autoconservare total deosebita de cea pe care o ataca si o pericliteaza natura din afara noastra; astfel, umanitatea ramane neinjosita in persoana noastra, desi omul ar fi invins de acea putere. Ca atare, prejudecata noastra estetica natura este considerata sublima nu pentru ca ne provoaca frica, ci pentru ca trezeste in noi acea tarie (care nu apartine naturii) necesara pentru a considera neinsemnat cea ce ne ingrijoreaza (bunuri, sanatate si viata); pe acest temei, forta naturii (careia ii suntem desigur subordonati in raport cu acele lucruri) nu mai este privita, relativ la noi si la personalitatea noastra, ca o putere in fata careia ar trebui sa ne aplecam atunci cand este vorba de principiile noastre supreme, de afirmare sau abandonarea lor. Asadar, aici natura este numita sublima doar intrucat inalta imaginatia, pentru a infatisa acele cazuri in care sufletul poate simti sublimul propriei meniri, care este superioara naturi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Aceasta stima fata de sine nu este cu nimic micsorata de faptul ca trebuie sa ne stim in siguranta pentru a simti aceasta satisfactie entuziasta; faptul ca pericolul nu este serios nu inseamna (cum s-ar putea parea) ca sublimul facultatii spiritului nostru nu poate fi luat in serios. Caci satisfactia priveste aici menirea facultatii noastre, care se dezvaluie cu acest prilej, cum este predispozitia pentru ea in natura noastra, in timp ce dezvoltarea si exercitarea acestei facultati este lasata in seama noastra si constituie o datorie pentru noi. Si acesta este adevarul, oricat de constient ar putea fi omul, atunci cand isi extinde reflexia pana acolo, de reala lui neputinta prezent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Desi acest principiu pare fortat si nascocit de ratiune, el nefiind deci potrivit pentru o judecata estetica, totusi observarea omului dovedeste contrariul, si anume ca el poate sta la baza celei mai comune aprecieri, desi  nu suntem intotdeauna constienti de aceasta. Caci se constituie chiar si pentru salbatic obiectul celei mai mari admiratii? Un om care nu se sperie, care nu se teme, care nu fuge deci din fata pericolului si care totodata trece cu toata hotararea la fapta, dupa ce a chibzuit. Chiar si societatea cea mai civilizata arata razboinicului acelasi respect deosebit; numai ca in plus i se cere sa dovedeasca toate virtutile pacii, blandetii si milei, si chiar cuvenita grija pentru propria persoana, tocmai deoarece aceste trasaturi vadesc taria sufletului sau in fata pericolului. De aceea, oricat de mult ar mai dura disputa care vrea sa stabileasca daca omul politic sau conducatorul militar merita mai mult respect, judecata estetica in prefera pe cel din urma. Chiar razboiul, daca este purtat in ordine si daca respecta cu sfintenie drepturile cetatenesti, are in el ceva sublim si face ca modul de gandire a poporului, care-l poarta astfel, sa fie cu atat mai sublim, cu cat pericolele pe care le-a infruntat au fost mai numeroase, permitandu-i sa se afirme curajos in fata lor. In schimb, o pace indelungata face de obicei sa domine spiritul comercial si odata cu el egoismul josnic, lasitatea si slabiciunea, injosind modul de gandire a poporulu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Analiza conceptului de sublim, care atribuie sublimul fortei, pare sa fie contrazisa faptul ca obisnuim sa ni-l reprezentam pe Dumnezeu ca manifestandu-si mania dar si sublimul in vijelie, in furtuna, in cutremure etc.; in acest caz, imaginarea unei superioritati a sufletului nostru asupra efectelor si, dupa cat se pare, chiar si asupra intentiilor unei astfel de forte ar fi totodata nebunie si sacrilegiu. Aici starea sufleteasca potrivita pentru manifestarea unui astfel de obiect pare sa fie nu sentimentul sublimului propriei noastre naturi, ci mai curand supunerea, umilinta si sentimentul totalei neputinte; de altfel, ea insoteste se obicei ideea lui in fata unor atari fenomene ale naturii. Omul care se teme intr-adevar, intrucat gaseste in sine insusi motiv pentru aceasta, fiind constient ca prin convingerea sa reprobabila se opune unei forte a carei vointa este invincibila si in acelasi timp dreapta, nu se afla in acea stare sufleteasca potrivita pentru a admira maretia divina; pentru aceasta este necesara o dispozitie favorabila contemplatiei linistite si o judecata cu totul liber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rin urmare, sublimul nu se afla in vreun obiect al naturii, ci doar in sufletul nostru, intrucat putem dovedi constienti de superioritatea noastra fata de natura din noi si, prin acesta, fata de natura exterioara noua (intrucat ne influenteaza). Atunci, tot ceea ce trezeste in noi acest sentiment, aici fiind inclusa forta naturii care incordeaza puterile noastre, se numeste (desi impropriu) sublim. Doar presupunand ca avem in noi aceasta idee si raportandu-ne la ea, putem ajunge la ideea sublimului acelei fiinte care trezeste in noi respect interior, nu doar prin forta ei manifestata in natura, ci mai mult prin facultatea noastra de a judeca natura fara teama si de a gandi ca menirea noastra ii este superioara. </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Monoran Ciprian Clasa a XII- a C M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Bibliografi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Immanuel Kant – „Critica Facultatii de Judecare</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2:07:00Z</dcterms:created>
  <dc:creator>Lucian</dc:creator>
  <dc:description/>
  <cp:keywords/>
  <dc:language>en-US</dc:language>
  <cp:lastModifiedBy>User</cp:lastModifiedBy>
  <dcterms:modified xsi:type="dcterms:W3CDTF">2009-07-26T17:55:00Z</dcterms:modified>
  <cp:revision>3</cp:revision>
  <dc:subject/>
  <dc:title>Despre natura ca forta</dc:title>
</cp:coreProperties>
</file>