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t>Filosofia si istoria filosofiei</w:t>
      </w:r>
    </w:p>
    <w:p>
      <w:pPr>
        <w:pStyle w:val="Normal"/>
        <w:rPr>
          <w:b/>
          <w:b/>
        </w:rPr>
      </w:pPr>
      <w:r>
        <w:rPr>
          <w:b/>
        </w:rPr>
      </w:r>
    </w:p>
    <w:p>
      <w:pPr>
        <w:pStyle w:val="Normal"/>
        <w:rPr/>
      </w:pPr>
      <w:r>
        <w:rPr/>
        <w:t>Filosofia, statul, obiect, specific</w:t>
      </w:r>
    </w:p>
    <w:p>
      <w:pPr>
        <w:pStyle w:val="Normal"/>
        <w:rPr/>
      </w:pPr>
      <w:r>
        <w:rPr/>
        <w:t>Filosofia si istoria filosofiei, importanta acesteia</w:t>
      </w:r>
    </w:p>
    <w:p>
      <w:pPr>
        <w:pStyle w:val="Normal"/>
        <w:rPr/>
      </w:pPr>
      <w:r>
        <w:rPr/>
      </w:r>
    </w:p>
    <w:p>
      <w:pPr>
        <w:pStyle w:val="Normal"/>
        <w:rPr/>
      </w:pPr>
      <w:r>
        <w:rPr/>
        <w:t>Filosofia ste o componentã a culturii, a vietii spirituale, alãturi de stiinta literaturii, artã, religie, acestea formeazã cultura si viata societãtii.</w:t>
      </w:r>
    </w:p>
    <w:p>
      <w:pPr>
        <w:pStyle w:val="Normal"/>
        <w:rPr/>
      </w:pPr>
      <w:r>
        <w:rPr/>
        <w:t>Ea se aflã în interelatii cu celelalte componente dar nu se confundã cu niciuna dintre ele.</w:t>
      </w:r>
    </w:p>
    <w:p>
      <w:pPr>
        <w:pStyle w:val="Normal"/>
        <w:rPr/>
      </w:pPr>
      <w:r>
        <w:rPr/>
        <w:t>Încã din sec. V î.h. Platon spunea cã filosofia este cel mai frumos dar pe care l-au dat zeii oamenilor.</w:t>
      </w:r>
    </w:p>
    <w:p>
      <w:pPr>
        <w:pStyle w:val="Normal"/>
        <w:rPr/>
      </w:pPr>
      <w:r>
        <w:rPr/>
        <w:t>Hegel spunea cã filosofia este floarea cea mai înaltã a culturii. Alti filosofi au spus cã ea este Kiutesenta unei culturi. Dacã vrei sã cunosti cultura unui popor te duci la filosofia acestuia.</w:t>
      </w:r>
    </w:p>
    <w:p>
      <w:pPr>
        <w:pStyle w:val="Normal"/>
        <w:rPr/>
      </w:pPr>
      <w:r>
        <w:rPr/>
        <w:t>L. Blaga spunea cã filosofia este unul din modurile umane fundamentale pentru a rezolva “ceea ce este”.</w:t>
      </w:r>
    </w:p>
    <w:p>
      <w:pPr>
        <w:pStyle w:val="Normal"/>
        <w:rPr/>
      </w:pPr>
      <w:r>
        <w:rPr/>
        <w:t>C-tin R. Matru – ea este o conceptie în care adevãrurile vechi sunt îmbrãcate într-o formã nouã.</w:t>
      </w:r>
    </w:p>
    <w:p>
      <w:pPr>
        <w:pStyle w:val="Normal"/>
        <w:rPr/>
      </w:pPr>
      <w:r>
        <w:rPr/>
        <w:t>Filosofia a apãrut ca rãspuns la întrebãrile oamenilor, întrebãri cum ar fi :</w:t>
      </w:r>
    </w:p>
    <w:p>
      <w:pPr>
        <w:pStyle w:val="Normal"/>
        <w:rPr/>
      </w:pPr>
      <w:r>
        <w:rPr/>
        <w:t>Ce este existenta ?</w:t>
      </w:r>
    </w:p>
    <w:p>
      <w:pPr>
        <w:pStyle w:val="Normal"/>
        <w:rPr/>
      </w:pPr>
      <w:r>
        <w:rPr/>
        <w:t>Care este raportul dintre existenta subiectivã si obiectivã ?</w:t>
      </w:r>
    </w:p>
    <w:p>
      <w:pPr>
        <w:pStyle w:val="Normal"/>
        <w:rPr/>
      </w:pPr>
      <w:r>
        <w:rPr/>
        <w:t>Cum se constituie valoarea de adevãr bine, frumos, dreptate ?</w:t>
      </w:r>
    </w:p>
    <w:p>
      <w:pPr>
        <w:pStyle w:val="Normal"/>
        <w:rPr/>
      </w:pPr>
      <w:r>
        <w:rPr/>
        <w:t>Care sunt cauzele nefericirii omului pe pãmânt ?</w:t>
      </w:r>
    </w:p>
    <w:p>
      <w:pPr>
        <w:pStyle w:val="Normal"/>
        <w:rPr/>
      </w:pPr>
      <w:r>
        <w:rPr/>
        <w:t>Ce este fericirea ?</w:t>
      </w:r>
    </w:p>
    <w:p>
      <w:pPr>
        <w:pStyle w:val="Normal"/>
        <w:rPr/>
      </w:pPr>
      <w:r>
        <w:rPr/>
        <w:t>În jurul acestor probleme s-a constituit filosofia încercând sã dea rãspunsuri încât filosofia vizeazã raportul omului cu lumea cu existenta. Filosofia încearcã sã explice în ce constã conditia umanã, conceptul de conditie umanã, deasemenea situatiile obisnuite si limita. În acelasi timp filosofia se preocupã de locul si rolul omului îl ajutã pe acesta sã ierarhizeze lumea. Filosofia îl ajutã pe om sã opteze în cunostintã de cauzã de ce oamenii opteazã pentru anumite realieri.</w:t>
      </w:r>
    </w:p>
    <w:p>
      <w:pPr>
        <w:pStyle w:val="Normal"/>
        <w:rPr/>
      </w:pPr>
      <w:r>
        <w:rPr/>
        <w:t>Filosofia îl ajutã pe om sã se cunoascã pe sine sã-si formeze o cunostintã de sine care sunt propriile sale realãri dar raportatã la realitatea socialã, sã-si formeze constiinta alteritãtii care este constiinta respectului pentru ceilalti alãturi de care trãiesti.</w:t>
      </w:r>
    </w:p>
    <w:p>
      <w:pPr>
        <w:pStyle w:val="Normal"/>
        <w:rPr/>
      </w:pPr>
      <w:r>
        <w:rPr/>
        <w:t>Filosofia s-a format în antichitate la început în obiectul filosofiei erau puse cunostinte din toate domeniile treptat s-a produs o departajare între discursul filosofic si cel stiintific. Tot pe parcursul istoriei s-au constituit domeniile meditatiei filosofice.</w:t>
      </w:r>
    </w:p>
    <w:p>
      <w:pPr>
        <w:pStyle w:val="Normal"/>
        <w:rPr/>
      </w:pPr>
      <w:r>
        <w:rPr/>
      </w:r>
    </w:p>
    <w:p>
      <w:pPr>
        <w:pStyle w:val="Normal"/>
        <w:rPr/>
      </w:pPr>
      <w:r>
        <w:rPr/>
        <w:t>Pãrti componente</w:t>
      </w:r>
    </w:p>
    <w:p>
      <w:pPr>
        <w:pStyle w:val="Normal"/>
        <w:rPr/>
      </w:pPr>
      <w:r>
        <w:rPr/>
      </w:r>
    </w:p>
    <w:p>
      <w:pPr>
        <w:pStyle w:val="Normal"/>
        <w:rPr/>
      </w:pPr>
      <w:r>
        <w:rPr/>
        <w:t>Ontologia (grecescul antos = existentã) si care este teoria existentei ca existentã.</w:t>
      </w:r>
    </w:p>
    <w:p>
      <w:pPr>
        <w:pStyle w:val="Normal"/>
        <w:rPr/>
      </w:pPr>
      <w:r>
        <w:rPr/>
        <w:t>Gnaseologia (cagnas = cunoastere) este teoria filosoficã a cunoasterii ca rãspuns la întrebarea cum ar fi dacã omul poate sã cunoascã sau nu lumea, cum o cunoaste, pânã unde este adevãrul.</w:t>
      </w:r>
    </w:p>
    <w:p>
      <w:pPr>
        <w:pStyle w:val="Normal"/>
        <w:rPr/>
      </w:pPr>
      <w:r>
        <w:rPr/>
        <w:t>Axiologia (axis = valoare) este teoria filosoficã a valorilor aratã cum se nasc florile, cum se clasificã si importanta lor pentru om.</w:t>
      </w:r>
    </w:p>
    <w:p>
      <w:pPr>
        <w:pStyle w:val="Normal"/>
        <w:rPr/>
      </w:pPr>
      <w:r>
        <w:rPr/>
        <w:t>Filosofia istoriei care studiazã legile progresului istoric.</w:t>
      </w:r>
    </w:p>
    <w:p>
      <w:pPr>
        <w:pStyle w:val="Normal"/>
        <w:rPr/>
      </w:pPr>
      <w:r>
        <w:rPr/>
        <w:t>Logica – este teoria principiilor gândirii corecte.</w:t>
      </w:r>
    </w:p>
    <w:p>
      <w:pPr>
        <w:pStyle w:val="Normal"/>
        <w:rPr/>
      </w:pPr>
      <w:r>
        <w:rPr/>
        <w:t>Etica – teoria despre moralã.</w:t>
      </w:r>
    </w:p>
    <w:p>
      <w:pPr>
        <w:pStyle w:val="Normal"/>
        <w:rPr/>
      </w:pPr>
      <w:r>
        <w:rPr/>
        <w:t>Estetica – teoria filosoficã a artei.</w:t>
      </w:r>
    </w:p>
    <w:p>
      <w:pPr>
        <w:pStyle w:val="Normal"/>
        <w:rPr/>
      </w:pPr>
      <w:r>
        <w:rPr/>
        <w:t>Problemele teoretice ale filosofiei sunt în legãturã în principal cu raportul dintre existenta obiectivã si existenta subiectivãac. Raport a fost numit ca fiind problema fundamentalã a filosofiei. Pentru Kant problema fundamentalã a fost : “Cum pot sã gândesc unitar cerul înstelat deasupra mea si legea moralã din mine.”</w:t>
      </w:r>
    </w:p>
    <w:p>
      <w:pPr>
        <w:pStyle w:val="Normal"/>
        <w:rPr/>
      </w:pPr>
      <w:r>
        <w:rPr/>
        <w:t>Acest raport în linii mari implicã 3 aspecte.</w:t>
      </w:r>
    </w:p>
    <w:p>
      <w:pPr>
        <w:pStyle w:val="Normal"/>
        <w:rPr/>
      </w:pPr>
      <w:r>
        <w:rPr/>
        <w:t>1. Problema primordialitãtii este existenta de factor primordial sau cea sub</w:t>
      </w:r>
    </w:p>
    <w:p>
      <w:pPr>
        <w:pStyle w:val="Normal"/>
        <w:rPr/>
      </w:pPr>
      <w:r>
        <w:rPr/>
        <w:t>Filosofia se împarte în conceptii filosofice maniste care pot fi materialiste si idealiste si dualiste care pun la baza lumii 2 principii care existã paralel.</w:t>
      </w:r>
    </w:p>
    <w:p>
      <w:pPr>
        <w:pStyle w:val="Normal"/>
        <w:rPr/>
      </w:pPr>
      <w:r>
        <w:rPr/>
        <w:t>2. Concordanta dintre cei 2 factori respectiv posibilitatea cunoasterii lumii.</w:t>
      </w:r>
    </w:p>
    <w:p>
      <w:pPr>
        <w:pStyle w:val="Normal"/>
        <w:rPr/>
      </w:pPr>
      <w:r>
        <w:rPr/>
        <w:t>3. Rolul omului în creatia valorilor si sensul vietii.</w:t>
      </w:r>
    </w:p>
    <w:p>
      <w:pPr>
        <w:pStyle w:val="Normal"/>
        <w:rPr/>
      </w:pPr>
      <w:r>
        <w:rPr/>
        <w:t>Existã mai multe criterii de apreciere a filosofilor.</w:t>
      </w:r>
    </w:p>
    <w:p>
      <w:pPr>
        <w:pStyle w:val="Normal"/>
        <w:rPr/>
      </w:pPr>
      <w:r>
        <w:rPr/>
        <w:t>Specificul filosofiei – chiar din sensul etimologic al termenului care este îngemãnarea a 2 cuvinte din limba veche greacã.</w:t>
      </w:r>
    </w:p>
    <w:p>
      <w:pPr>
        <w:pStyle w:val="Normal"/>
        <w:rPr/>
      </w:pPr>
      <w:r>
        <w:rPr/>
        <w:t>philo – iubire pentru întelepciune</w:t>
      </w:r>
    </w:p>
    <w:p>
      <w:pPr>
        <w:pStyle w:val="Normal"/>
        <w:rPr/>
      </w:pPr>
      <w:r>
        <w:rPr/>
        <w:t>sophia – întelepciune</w:t>
      </w:r>
    </w:p>
    <w:p>
      <w:pPr>
        <w:pStyle w:val="Normal"/>
        <w:rPr/>
      </w:pPr>
      <w:r>
        <w:rPr/>
        <w:t>Specificul filosofiei – din specificul interogatiilor – din însãti domeniul care-l studiazã. Deoarece filosofia studiazã existenta în general, legile cele mai generale ale existentei, ea reprezintã o conceptie generalã despre lume deasemeni cunoasterea filosofiei este o cunoastere generalã în sensul cã surprinde trãsãturile generale si esentiale ale existenteinationale, sociale si umane.</w:t>
      </w:r>
    </w:p>
    <w:p>
      <w:pPr>
        <w:pStyle w:val="Normal"/>
        <w:rPr/>
      </w:pPr>
      <w:r>
        <w:rPr/>
        <w:t>Cunoasterea filosofiei spre deosebire de cunoasterea stiintificã care este profundã si verificabilã cum filosofia este generalã ea se sprijinã pe cuvânt stiintific dar nu numai pe acesta ci I-a în considerare si practica social istoricã, experienta umanã este cuvântul prin care se raporteazã lumea la om si se aflã locul si rolul omului în acea lume. De-a lungul timpului s-a constatat cã stiinta are nevoie de filosofie, de viziunea ei generalã despre lume, multi filosofi au fost si oameni de stiintã si în acelasi timp filosofia se sprijinã pe datele stiintei dar nu le preia.</w:t>
      </w:r>
    </w:p>
    <w:p>
      <w:pPr>
        <w:pStyle w:val="Normal"/>
        <w:rPr/>
      </w:pPr>
      <w:r>
        <w:rPr/>
      </w:r>
    </w:p>
    <w:p>
      <w:pPr>
        <w:pStyle w:val="Normal"/>
        <w:rPr/>
      </w:pPr>
      <w:r>
        <w:rPr/>
        <w:t>Istoria filosofiei</w:t>
      </w:r>
    </w:p>
    <w:p>
      <w:pPr>
        <w:pStyle w:val="Normal"/>
        <w:rPr/>
      </w:pPr>
      <w:r>
        <w:rPr/>
      </w:r>
    </w:p>
    <w:p>
      <w:pPr>
        <w:pStyle w:val="Normal"/>
        <w:rPr/>
      </w:pPr>
      <w:r>
        <w:rPr/>
        <w:t>Obiectul de studiu si de modalitãti proprii prin care studiazã lumea.</w:t>
      </w:r>
    </w:p>
    <w:p>
      <w:pPr>
        <w:pStyle w:val="Normal"/>
        <w:rPr/>
      </w:pPr>
      <w:r>
        <w:rPr/>
        <w:t xml:space="preserve">Istoria filosoficã pune în evidentã drumul parcurs de gândirea umanã, informarea constiintei filosofice si a constiintei în general. Ne aratã cum </w:t>
      </w:r>
    </w:p>
    <w:p>
      <w:pPr>
        <w:pStyle w:val="Normal"/>
        <w:rPr/>
      </w:pPr>
      <w:r>
        <w:rPr/>
        <w:t>s-au format treptat conceptele cu care     filosofic pentru cã este mai usor sã vezi cum se fac lucrurile încetul cu încetul decât dacã le ei gata formate. Istoria filosoficã ajutã la întelegerea si interpretarea literaturii. Eminescu mãrturisea cine nu cunoaste filosofia lui Platon.</w:t>
      </w:r>
    </w:p>
    <w:p>
      <w:pPr>
        <w:pStyle w:val="Normal"/>
        <w:rPr/>
      </w:pPr>
      <w:r>
        <w:rPr/>
        <w:t>Istoria filosoficã ajutã la formarea unei conceptii adecvate despre lume, îl face mai receptiv, mai deschis, sã se cunoascã pe sine.</w:t>
      </w:r>
    </w:p>
    <w:p>
      <w:pPr>
        <w:pStyle w:val="Normal"/>
        <w:rPr/>
      </w:pPr>
      <w:r>
        <w:rPr/>
        <w:t>Istoria filosoficã ne ajutã sã rãspundem la o serie întreagã de probleme, sã întelegem schimbãrile radicale care se produc în stiintã, sã ne creem un echi interior ca sã putem comunica cu exteriorul.</w:t>
      </w:r>
    </w:p>
    <w:p>
      <w:pPr>
        <w:pStyle w:val="Normal"/>
        <w:rPr/>
      </w:pPr>
      <w:r>
        <w:rPr/>
      </w:r>
    </w:p>
    <w:p>
      <w:pPr>
        <w:pStyle w:val="Normal"/>
        <w:rPr/>
      </w:pPr>
      <w:r>
        <w:rPr/>
      </w:r>
    </w:p>
    <w:p>
      <w:pPr>
        <w:pStyle w:val="Normal"/>
        <w:rPr/>
      </w:pPr>
      <w:r>
        <w:rPr/>
      </w:r>
    </w:p>
    <w:p>
      <w:pPr>
        <w:pStyle w:val="Normal"/>
        <w:rPr/>
      </w:pPr>
      <w:r>
        <w:rPr/>
      </w:r>
    </w:p>
    <w:p>
      <w:pPr>
        <w:pStyle w:val="Normal"/>
        <w:rPr/>
      </w:pPr>
      <w:r>
        <w:rPr/>
        <w:t>Filosofia orientului antic</w:t>
      </w:r>
    </w:p>
    <w:p>
      <w:pPr>
        <w:pStyle w:val="Normal"/>
        <w:rPr/>
      </w:pPr>
      <w:r>
        <w:rPr/>
      </w:r>
    </w:p>
    <w:p>
      <w:pPr>
        <w:pStyle w:val="Normal"/>
        <w:rPr/>
      </w:pPr>
      <w:r>
        <w:rPr/>
        <w:t>Cu privire la istoria filosofiei orientului antic sunt încã discutii.</w:t>
      </w:r>
    </w:p>
    <w:p>
      <w:pPr>
        <w:pStyle w:val="Normal"/>
        <w:rPr/>
      </w:pPr>
      <w:r>
        <w:rPr/>
        <w:t>Unii spun cã nu ar exista o filosofie propriu-zisã, se subestimeazã cultura orientului, dar altii spun cã fiolsofia din Grecia anticã au cam preluat totul de la orient. ªi o opinie si alta pune în evidentã simplismul cu care este totodatã filosofia anticã. Studiile care s-au fãcut în sec. XX, descoperirile arheologice care s-au realizat precum si aprofundarea oparelor fundamentale ale culturii antichitãtii au scos în evidentã cã existã o filosofie originalã în cultura orientului antic. Aceste consideratii sunt mai aproape de aevãr. Se cunosc astãzi culturile Egiptului, India, Mesopotamia, China.</w:t>
      </w:r>
    </w:p>
    <w:p>
      <w:pPr>
        <w:pStyle w:val="Normal"/>
        <w:rPr/>
      </w:pPr>
      <w:r>
        <w:rPr/>
        <w:t xml:space="preserve">Cultura mesopotamianã a început sã se afirme încã din mileniul al-III lea înainte de Cristos, este o culturã originalã si prezintã un interes multiplu inclusiv pentru filosofi. Un important monument al culturii  sumeniene este ciclul de legende despre eroul GHILGAMEª. Acest ciclu poartã numele de “Epopeea lui Ghilgames” epopee scrisã pe tãblitã de cronicã si care continea initial 3600 de versuri. Ghilgames era rege al orasului URUK astãzi se numeste WARKA. Legenda îl considerã ca fiu muritor al zeitei NINSEN. Opera este incompletã dar are o substasntã spiritualã deosebitã rar întâlnitã în literatura antichitãtii. Epopeea este strãbãtutã de un adevãrat patos al cunoasterii pentru Ghilgames. A cunoaste înseamnã sã strãbati valul necunoscutului care-l înconjoarã pe om, o luptã împotriva destinului vietii. Atingerea acestui tel reclamã sacrificii dureroase, pierderi care trebuie înlãturate. Dupã moartea celui mai bun prieten ENKIDE pleacã îndurerat de suferintele aoamenilor dar si de dorinta ca el însusi sã fie nemuritor, pleacã în cãutarea nemuririi, drumul lung pe care-l strãbate îl pune în situatia da a lupta cu forte potrivnice. Aceastã luptã are o semnificatie simbolicã, pune în evidentã tragismul credintei umane în fata finetitudinii dar si încercãrile morale la care este supusã fiinta umanã în aspiratia ei spre cunoastere. Trãirea fundamentalã a acestui erou este anxietatea, care este o stare existentialã izvorâtã din setea de cunoastere si care înseamnã stare de neliniste de frãmântare. </w:t>
      </w:r>
    </w:p>
    <w:p>
      <w:pPr>
        <w:pStyle w:val="Normal"/>
        <w:rPr/>
      </w:pPr>
      <w:r>
        <w:rPr/>
        <w:t>În filosofia existentialã conatemporanã anxietatea este trãirea fundamentalã a omului, este interesatã des pe care o face într-o lucrare BLAGA. Cu privire la sentimentul tragicului spunând cã sumenobabilinienii erau atât de însetati de nemurire încât unul din cele mai înalte sentimente, sentimentul tragicului, apare la ei pentru prima oarã dar în legãturã strânsã cu viata terestrã. În epopee este redat sentimentul tragismului prin faptul cã omul trebuie se înfrunte zeii sã le smulgã principala lor însusire, nemurirea. În conceptia timpului respectiv zeii erau fericiti pentru cã erau nemuritori.</w:t>
      </w:r>
    </w:p>
    <w:p>
      <w:pPr>
        <w:pStyle w:val="Normal"/>
        <w:rPr/>
      </w:pPr>
      <w:r>
        <w:rPr/>
        <w:t xml:space="preserve">Ghilgames porneste în cãutarea nemuririi spre gura râurilor , un loc anevoie de strãbãtut. Drumul este îngrozitor si mai ales apele mortii te opresc sã te apropii. Este ajutat de un corãbier ca sã ajungã la o plantã care ar avea priprietatea de a da nemurirea. Reuseste sã smulgã aceastã plantã dar în drum spre Uruk obosit se scaldã si la rãdãcina unui arbore adoarme si-I este furatã planta de cãtre sarpe. Ghilgames deznãdãjduit se întoarce în Uruk printre ai sãi pentru a trãi si a murii ca ei. El n-a obtinut nemurirea, suferã o înfrângere si trebuie sã accepte resemnat destinul. El trebuie sã se supunã acestui destin dar dominând destinul prin întelegere, cunoastere si creatie. De fapt el s-a întors la oameni mai om decât era înainte, pentru cã a cãlãtoria fãcutã nu este un esec ci una de descoperire. “El a vãzut totul pânã la marginea pãmântului. Ceea ce-I ascuns el a descoperit.” Dupã întoarcere pune sã se scrie tot chinul îndurat în drumul cel lung pentru ca si alte generatii sã ia cunostintã, pune sã se construiascã zidul Urukului, altare monumente, înfrumuseteazã Urukul cu statui, în felul acesta el dobândeste nemurirea, este nemurirea creatorului. </w:t>
      </w:r>
    </w:p>
    <w:p>
      <w:pPr>
        <w:pStyle w:val="Normal"/>
        <w:rPr/>
      </w:pPr>
      <w:r>
        <w:rPr/>
        <w:t xml:space="preserve">Nemurirea pe care voia s-o scurgã de la zei nu era numai pentru el, ci pentru a o da si oamenilor ca sã fie fericiti ca zeii. Aici strãbate unuversul. De fapt Ghilgames aduce un dar pretios oamenilor si anume cunostinta de sine, aratã oamenilor cã se poate valorifica prin acte omenesti. În epopee gãsim rezonante ale umanismului prometeic. Ca si Prometeu din legendele grecesti Ghilgames va înfrunta destinul, zeii, fortele potivnice, afirmând capacitatea potrivnicã a omului. Prin creatie omul devine nemuritor, credinta umanã dar si ideea prieteniei, iubirii care-l socializeazã pe om. </w:t>
      </w:r>
    </w:p>
    <w:p>
      <w:pPr>
        <w:pStyle w:val="Normal"/>
        <w:rPr/>
      </w:pPr>
      <w:r>
        <w:rPr/>
      </w:r>
    </w:p>
    <w:p>
      <w:pPr>
        <w:pStyle w:val="Normal"/>
        <w:rPr/>
      </w:pPr>
      <w:r>
        <w:rPr/>
      </w:r>
    </w:p>
    <w:p>
      <w:pPr>
        <w:pStyle w:val="Normal"/>
        <w:rPr/>
      </w:pPr>
      <w:r>
        <w:rPr/>
        <w:t>Filosofia în China anticã</w:t>
      </w:r>
    </w:p>
    <w:p>
      <w:pPr>
        <w:pStyle w:val="Normal"/>
        <w:rPr/>
      </w:pPr>
      <w:r>
        <w:rPr/>
      </w:r>
    </w:p>
    <w:p>
      <w:pPr>
        <w:pStyle w:val="Normal"/>
        <w:rPr/>
      </w:pPr>
      <w:r>
        <w:rPr/>
        <w:t>În China filosofia începe în secolul VI î.d.H cel mai de seamã filosof cunoscut este LAO-TZÎ. Acesta a elaborat o conceptie filosoficã care s-a transmis timp de 2 secole si în secolul IV a fost redatã în scris. Conceptia despre lume a lui LAO-TZÎ se îîtemeeazã pe cunoasterea caracterul material necreat al lumii care are la bazã un principiu, o substantã materialã. Conceptul cel mai important este conceptul de TAO care înseamnã calea spre concept a fost interpretat diferit, unii ca însemnând calea cereascã altii ca fiind calea opusã. TAO este un concept care desemneazã drumul natural al omului. În opozitie cu ceea ce este supranatural. Tao este un concept a tot cuprinzãtor, ordinea naturalã, viata oamenilor. Interesantã este conceptia despre om, el spune cã cel ce cunoaste oamenii este întelept. Întelepciunea este mai mult decât o stiintã adunatã la un loc pentru cã întelept înseamnã cunoastere si înfãptuire.</w:t>
      </w:r>
    </w:p>
    <w:p>
      <w:pPr>
        <w:pStyle w:val="Normal"/>
        <w:rPr/>
      </w:pPr>
      <w:r>
        <w:rPr/>
        <w:t xml:space="preserve">Un alt filosof este KONG FU-ZE , a fost latinizat . Conceptia lui este opusã conceptia lui Lao-tzî el s-a remarcat prin doctrina sa eticã, a elaborat codul de norme morale privind comportamentul oamenilor fatã de superiori fatã de ceilalti. În centrul doctrinei morale se aflã ideea arminiei dintre om si cosmos. Pe de altã parte este cã omul trebuie sã tindã spre perfectiune moralã cã fericirea depinde de perfectiune. Perfectiunea moralã si fericirea depinde de venerarea traditiilor trecutului cu scopul de a se îmbunãtãtii climatul prezent. Printre frumusetiile morale pe care trebuie sã le probeze omul 5 (cinci) erau considerate cele mai importante. </w:t>
      </w:r>
    </w:p>
    <w:p>
      <w:pPr>
        <w:pStyle w:val="Normal"/>
        <w:rPr/>
      </w:pPr>
      <w:r>
        <w:rPr/>
        <w:t>1.</w:t>
        <w:tab/>
        <w:t>Sã fii generos dar nu risipitor.</w:t>
      </w:r>
    </w:p>
    <w:p>
      <w:pPr>
        <w:pStyle w:val="Normal"/>
        <w:rPr/>
      </w:pPr>
      <w:r>
        <w:rPr/>
        <w:t>2.</w:t>
        <w:tab/>
        <w:t>Sã fii mândru dar nu trufas.</w:t>
      </w:r>
    </w:p>
    <w:p>
      <w:pPr>
        <w:pStyle w:val="Normal"/>
        <w:rPr/>
      </w:pPr>
      <w:r>
        <w:rPr/>
        <w:t>3.</w:t>
        <w:tab/>
        <w:t>Sã ai dorinte dar nu pofte.</w:t>
      </w:r>
    </w:p>
    <w:p>
      <w:pPr>
        <w:pStyle w:val="Normal"/>
        <w:rPr/>
      </w:pPr>
      <w:r>
        <w:rPr/>
        <w:t>4.</w:t>
        <w:tab/>
        <w:t>Sã arãti inocenta dar nu asprime.</w:t>
      </w:r>
    </w:p>
    <w:p>
      <w:pPr>
        <w:pStyle w:val="Normal"/>
        <w:rPr/>
      </w:pPr>
      <w:r>
        <w:rPr/>
        <w:t>5.</w:t>
        <w:tab/>
        <w:t>Sã faci sã sr lucreze fãrã a crea resentimente</w:t>
      </w:r>
    </w:p>
    <w:p>
      <w:pPr>
        <w:pStyle w:val="Normal"/>
        <w:rPr/>
      </w:pPr>
      <w:r>
        <w:rPr/>
        <w:t xml:space="preserve">Aceste frumuseti de comportament au valabilitate ti astãzi. </w:t>
      </w:r>
    </w:p>
    <w:p>
      <w:pPr>
        <w:pStyle w:val="Normal"/>
        <w:rPr/>
      </w:pPr>
      <w:r>
        <w:rPr/>
      </w:r>
    </w:p>
    <w:p>
      <w:pPr>
        <w:pStyle w:val="Normal"/>
        <w:rPr/>
      </w:pPr>
      <w:r>
        <w:rPr/>
      </w:r>
    </w:p>
    <w:p>
      <w:pPr>
        <w:pStyle w:val="Normal"/>
        <w:rPr/>
      </w:pPr>
      <w:r>
        <w:rPr/>
        <w:t>Filosofia în India Anticã</w:t>
      </w:r>
    </w:p>
    <w:p>
      <w:pPr>
        <w:pStyle w:val="Normal"/>
        <w:rPr/>
      </w:pPr>
      <w:r>
        <w:rPr/>
      </w:r>
    </w:p>
    <w:p>
      <w:pPr>
        <w:pStyle w:val="Normal"/>
        <w:rPr/>
      </w:pPr>
      <w:r>
        <w:rPr/>
        <w:t xml:space="preserve">În India anticã se considerã cã filosofia începe o datã cu Uponisoe care sunt comentarii la Vede. Vedele sunt cãrti strãvechi ale religiei brahmanice si constã în culegeri de imnuri, rugãciuni, vrãi. Ele sunt  documentare inestimabile ale culturii universale. Uponisodele pun în evidentã existenta a douã orientãri filosofice. O tendintã spiritualistã dupã care realul este determinat de un principiu spiritual suprem principiul lui BRAHMAN si o tendintã realistã dupã care realitatea este determinatã de elementele de naturã materialã, reprezentarea acestei tendinte este filosofia Hardalake, carew este primul filozof al lumii. </w:t>
      </w:r>
    </w:p>
    <w:p>
      <w:pPr>
        <w:pStyle w:val="Normal"/>
        <w:rPr/>
      </w:pPr>
      <w:r>
        <w:rPr/>
        <w:t xml:space="preserve">Uponisodele contin elemente importante de filosofie, una din filosofiile importante din secolul IV – V este Budismul (Buddha). Budismul este o filosofie dar si o religie, a fost adesea contestat ca scoalã filosoficã sau atestat. Din argumentele pro si contra a dus o dublã ipostazã mai întâi ca religie iar apoi ca filosofie. Budismul este legat de numele printului SIDDHARTHA din familia SOKYA, a primit numele de BUDDHA care înseamnã iluminatul. Siddhartha era un print dintr-o familie nobilã care  impresionat de suferintele oamenilor la vârsta de 29 de ani a pãrãsit familia, bogãtia si s-a retras în pustiu unde a stat timp de 7 ani ducând o viatã de ascet consacratã meditatiei. </w:t>
      </w:r>
    </w:p>
    <w:p>
      <w:pPr>
        <w:pStyle w:val="Normal"/>
        <w:rPr/>
      </w:pPr>
      <w:r>
        <w:rPr/>
        <w:t>În jurul acestei personalitãti s-au creat legende. Budda a descoperit sensul profund al vietii. Descoperã cã trãsãtura fundamentalã a existentei umane este suferinta. Ajunge la descoperirea celor 4 adevãruri. Adevãrul despre existenta suferintei, despre nasterea suferintei, despre nimicirea suferintei, despre calea ce duce la nimicirea suferintei. Din acel moment BUDDHA începe sã-si propovãduiascã filosofia sa dar abia dupã 300 de ani regele ASOKA îi recunoaste statutul oficial al acestei filosofii, ridicã temple si monumente în locurile legate de viata si activitatea lui BUDDHA. Cea mai importantã carte a budismului se numeste TRIPITAKA care guverneazã lantul reîncarnãrilor. Orice fiintã umanã este condusã de la o renastere la alta prin nesfârsite suferinte. Moartea nu-l elibereazã pe om de suferinte pentru cã dupã moarte urmeazã o altã nastere. Reîncarnarea este în functie de faptele omului, încât oamenii pot trece dupã moarte în existentã ca animale, plant, spirite si chiar zeitãti. Cea mai înaltã treaptã a reîncarnãrii o reprezintã existenta de tip uman pentru cã numai în aceastã existentã este posibilã aflarea adevãrului si atingerea treptei de iluminat. Importantã este ideea cã omul poate rupe lantul reîncarnãrilor chinuitoare prin propriile sale eforturi constiente si poate dobândi nirvana, acea stare de beatitudine opusã instabilitãtii. Omul ajungând la adevãr îsi anihileazã dorintele, pasiunile si dobândeste o stare echivalentã cu nirvana, stare de liniste.</w:t>
      </w:r>
    </w:p>
    <w:p>
      <w:pPr>
        <w:pStyle w:val="Normal"/>
        <w:rPr/>
      </w:pPr>
      <w:r>
        <w:rPr/>
        <w:t xml:space="preserve">Pentru budism lumea înconjurãtoare este o permanentã curgere de forme, lumea nu-i ordonatã, ci o lume care se formeazã mereu, este miscare, ea devine, nu existã, totul se modificã necontenit, trece de la starea de nonexistentã la existentã. Ceea ce se modificã nu este lumea ca atare, nu sunt lucrurile reale, budistii vãd miscarea lumii si nu lumea în miscare, budistii participã emotiv la acea miscare, ei o deplâng, o simt ca o inconstantã, ca o nesigurantã, de aicea reiese conceptia pesimistã asupra lumii. Visul budistului este de a se situa deasupra evolutiei în care se gãseste, sã depãseascã aceastã transformare, iar idealul este dobândirea nirvanei. </w:t>
      </w:r>
    </w:p>
    <w:p>
      <w:pPr>
        <w:pStyle w:val="Normal"/>
        <w:rPr/>
      </w:pPr>
      <w:r>
        <w:rPr/>
        <w:t>Conceptia despre nirvana ca si filosofia budistã în general a influentat întreaga culturã europeanã. Influentele se resimt la marii poeti, artisti. Conceptia pesimistã o regãsim în filosofia lui SCHOPENHAUER. Marele poet Eminescu a cunoscut filosofia budistã direct prin încercarea de a traduce lucrãri budiste iar indirect citind prelucrãri din filosofia budistã. Astfel în opera eminescianã gãsim adesea numele lui Buddha fatã de care se exprimã cu admiratie. Gãsim termeni din filosofia budistã, gãsim idei foarte apropiate de filosofia budistã.</w:t>
      </w:r>
    </w:p>
    <w:p>
      <w:pPr>
        <w:pStyle w:val="Normal"/>
        <w:rPr/>
      </w:pPr>
      <w:r>
        <w:rPr/>
        <w:t>Cercetãtoarea Amita Bhose care si-a dat doctoratul cu lucrarea “Eminescu si India” în capitolul VI al acestei lucrãri face analiza aproape a tuturor poeziilor lui Eminescu de inspiratie budistã.</w:t>
      </w:r>
    </w:p>
    <w:p>
      <w:pPr>
        <w:pStyle w:val="Normal"/>
        <w:rPr/>
      </w:pPr>
      <w:r>
        <w:rPr/>
        <w:t xml:space="preserve">În afarã de ceea ce afirmã autoarea exagerând lucrurile cert este cã sunt poezii în care gãsim aceste influente. </w:t>
      </w:r>
    </w:p>
    <w:p>
      <w:pPr>
        <w:pStyle w:val="Normal"/>
        <w:rPr/>
      </w:pPr>
      <w:r>
        <w:rPr/>
        <w:t>Ex.: poezia “Komodewa”. “Eu nu cred nici în Iehova”.</w:t>
      </w:r>
    </w:p>
    <w:p>
      <w:pPr>
        <w:pStyle w:val="Normal"/>
        <w:rPr/>
      </w:pPr>
      <w:r>
        <w:rPr/>
        <w:t>Cea mai budistã poezie a lui Eminescu este “Glossa”.</w:t>
      </w:r>
    </w:p>
    <w:p>
      <w:pPr>
        <w:pStyle w:val="Normal"/>
        <w:rPr/>
      </w:pPr>
      <w:r>
        <w:rPr/>
      </w:r>
    </w:p>
    <w:p>
      <w:pPr>
        <w:pStyle w:val="Normal"/>
        <w:rPr/>
      </w:pPr>
      <w:r>
        <w:rPr/>
      </w:r>
    </w:p>
    <w:p>
      <w:pPr>
        <w:pStyle w:val="Normal"/>
        <w:rPr/>
      </w:pPr>
      <w:r>
        <w:rPr/>
      </w:r>
    </w:p>
    <w:p>
      <w:pPr>
        <w:pStyle w:val="Normal"/>
        <w:rPr/>
      </w:pPr>
      <w:r>
        <w:rPr/>
        <w:t>Aparitia si dezvoltarea filosofiei în Grecia Anticã</w:t>
      </w:r>
    </w:p>
    <w:p>
      <w:pPr>
        <w:pStyle w:val="Normal"/>
        <w:rPr/>
      </w:pPr>
      <w:r>
        <w:rPr/>
      </w:r>
    </w:p>
    <w:p>
      <w:pPr>
        <w:pStyle w:val="Normal"/>
        <w:rPr/>
      </w:pPr>
      <w:r>
        <w:rPr/>
        <w:t>Etapa preclasicã a filosofiei grecesti</w:t>
      </w:r>
    </w:p>
    <w:p>
      <w:pPr>
        <w:pStyle w:val="Normal"/>
        <w:rPr/>
      </w:pPr>
      <w:r>
        <w:rPr/>
      </w:r>
    </w:p>
    <w:p>
      <w:pPr>
        <w:pStyle w:val="Normal"/>
        <w:rPr/>
      </w:pPr>
      <w:r>
        <w:rPr/>
        <w:t>Pãrerea celor mai multi cercetãtori este cã în Grecia Anticã a existat o filosofie riguroasã, originalã si nu se confirmã opinia dupã care grecii au dat putin si au luat mult.</w:t>
      </w:r>
    </w:p>
    <w:p>
      <w:pPr>
        <w:pStyle w:val="Normal"/>
        <w:rPr/>
      </w:pPr>
      <w:r>
        <w:rPr/>
        <w:t xml:space="preserve">Filosofia în Grecia Anticã a apãrut în perioada genezei a aparitiei relatiilor de productie scavagiste, ca o reflectie implicitã mai mult sau mai putin în mitologie, dar ea încearcã sã se desprindã treptat de mitologie. Asfel în Iliada si Odiseea a lui Homed gãsim primele încercãri de interpretare filosoficã a lumii, primele întrebãri si primele rãspunsuri cu privire la lume. </w:t>
      </w:r>
    </w:p>
    <w:p>
      <w:pPr>
        <w:pStyle w:val="Normal"/>
        <w:rPr/>
      </w:pPr>
      <w:r>
        <w:rPr/>
        <w:t>În poemul lui Hesiod “Teogonia, muntii si zilele” gãsim elemente de filosofie, Hesiod fiind poet.Acesta trece dincolo de originea zeilor si se întreabã cum s-a trecut de la haos la cosmos. Aceastã întrebare este filosoficã si este o prezentare a filosofiei de mai târziu. Trecerea de la poemele hesiodice la filosofia greacã propriu-zisã este consideratã un adevãrat miracol dar un miracol realizat de oameni pentru cã primii filosofi erau stâns legati de îndeletnicirile, problemele societãtii si au ajuns la filosofie pe cale omeneascã. Ei contemplau cerul, natura, dar nu o contemplatie purã ci pentru a gãsi solutii pentru problemele cetãtii.</w:t>
      </w:r>
    </w:p>
    <w:p>
      <w:pPr>
        <w:pStyle w:val="Normal"/>
        <w:rPr/>
      </w:pPr>
      <w:r>
        <w:rPr/>
        <w:t xml:space="preserve">Intervalul de timp în care putem vorbi de filosofia greacã este secolul VI î.h. si secolul V d.h.(529), când printr-un decret al unui împãrat roman este desfiintatã scoala de la Atena. Acest interval de timp a fost împãrtit în mai multe etape: </w:t>
      </w:r>
    </w:p>
    <w:p>
      <w:pPr>
        <w:pStyle w:val="Normal"/>
        <w:rPr/>
      </w:pPr>
      <w:r>
        <w:rPr/>
        <w:t>1.</w:t>
        <w:tab/>
        <w:t>Etapa preclasicã consideratã o etapã cosmologicã, între secolul VI si începutul secolului V î.h.</w:t>
      </w:r>
    </w:p>
    <w:p>
      <w:pPr>
        <w:pStyle w:val="Normal"/>
        <w:rPr/>
      </w:pPr>
      <w:r>
        <w:rPr/>
        <w:t>2.</w:t>
        <w:tab/>
        <w:t>Etapa clasicã consideratã o etapã antropologicã, între secolul V si IV î.h.</w:t>
      </w:r>
    </w:p>
    <w:p>
      <w:pPr>
        <w:pStyle w:val="Normal"/>
        <w:rPr/>
      </w:pPr>
      <w:r>
        <w:rPr/>
        <w:t>3.</w:t>
        <w:tab/>
        <w:t>Etapa elenisticã sfârsitul sec.IV si începutul sec. I î.h.</w:t>
      </w:r>
    </w:p>
    <w:p>
      <w:pPr>
        <w:pStyle w:val="Normal"/>
        <w:rPr/>
      </w:pPr>
      <w:r>
        <w:rPr/>
        <w:t>4.</w:t>
        <w:tab/>
        <w:t>Etapa romanã sec I sec V d.h.</w:t>
      </w:r>
    </w:p>
    <w:p>
      <w:pPr>
        <w:pStyle w:val="Normal"/>
        <w:rPr/>
      </w:pPr>
      <w:r>
        <w:rPr/>
        <w:t>Etapele 3 si 4 sunt considerate eticizante.</w:t>
      </w:r>
    </w:p>
    <w:p>
      <w:pPr>
        <w:pStyle w:val="Normal"/>
        <w:rPr/>
      </w:pPr>
      <w:r>
        <w:rPr/>
      </w:r>
    </w:p>
    <w:p>
      <w:pPr>
        <w:pStyle w:val="Normal"/>
        <w:rPr/>
      </w:pPr>
      <w:r>
        <w:rPr/>
        <w:t>Etapa preclasicã a filosofiei Grecesti</w:t>
      </w:r>
    </w:p>
    <w:p>
      <w:pPr>
        <w:pStyle w:val="Normal"/>
        <w:rPr/>
      </w:pPr>
      <w:r>
        <w:rPr/>
      </w:r>
    </w:p>
    <w:p>
      <w:pPr>
        <w:pStyle w:val="Normal"/>
        <w:rPr/>
      </w:pPr>
      <w:r>
        <w:rPr/>
        <w:t>În aceastã etapã sunt mai multe scoli filosofice cum ar fi :</w:t>
      </w:r>
    </w:p>
    <w:p>
      <w:pPr>
        <w:pStyle w:val="Normal"/>
        <w:rPr/>
      </w:pPr>
      <w:r>
        <w:rPr/>
        <w:t>1.</w:t>
        <w:tab/>
        <w:t>scoala milesianã de la Milet</w:t>
      </w:r>
    </w:p>
    <w:p>
      <w:pPr>
        <w:pStyle w:val="Normal"/>
        <w:rPr/>
      </w:pPr>
      <w:r>
        <w:rPr/>
        <w:t>2.</w:t>
        <w:tab/>
        <w:t>scoala Pythagoricianã</w:t>
      </w:r>
    </w:p>
    <w:p>
      <w:pPr>
        <w:pStyle w:val="Normal"/>
        <w:rPr/>
      </w:pPr>
      <w:r>
        <w:rPr/>
        <w:t>3.</w:t>
        <w:tab/>
        <w:t>scoala Eleatã</w:t>
      </w:r>
    </w:p>
    <w:p>
      <w:pPr>
        <w:pStyle w:val="Normal"/>
        <w:rPr/>
      </w:pPr>
      <w:r>
        <w:rPr/>
        <w:t>4.</w:t>
        <w:tab/>
        <w:t>scoala Heraclit din Efes</w:t>
      </w:r>
    </w:p>
    <w:p>
      <w:pPr>
        <w:pStyle w:val="Normal"/>
        <w:rPr/>
      </w:pPr>
      <w:r>
        <w:rPr/>
        <w:t>În Grecia filosofia a apãrut mai târziu în cetãtile periferice (Milet, Efes), acestea se gãseau pe coastele Mediteraneene, în regiunea numitã Ionia. În aceste cetãti exista populatie multã, navigatori, negustori care cãlãtoreau pe mare si uscat, se întrebau si încercau sã si rãspundã.Pãrintele istoriei, Herodot, a numit Miletul podoaba Ioniei.</w:t>
      </w:r>
    </w:p>
    <w:p>
      <w:pPr>
        <w:pStyle w:val="Normal"/>
        <w:rPr/>
      </w:pPr>
      <w:r>
        <w:rPr/>
        <w:t xml:space="preserve">1. ªcoala din Milet – deschizãtoare de drumuri în orizontul filosofiei pentru cã pentru prima datã reprezentantii ei î-si puneau probleme filosofice si cãutau si rãspunsuri la acestea. Ei se întrebau dacã nu existã o naturã comunã tuturor lucrurilor, dacã nu existã un temei. Din acest temei se naste diversitatea si î-si puneau si o altã problemã filosoficã, dacã nu este si o unitate în diversitate. Aceste întrebãri sunt problemele mari ale filosofiei din toate timpurile (ce este diversitatea, entitatea lumii, etc.). </w:t>
      </w:r>
    </w:p>
    <w:p>
      <w:pPr>
        <w:pStyle w:val="Normal"/>
        <w:rPr/>
      </w:pPr>
      <w:r>
        <w:rPr/>
        <w:t>Reprezentantii scolii din Milet au fost :</w:t>
      </w:r>
    </w:p>
    <w:p>
      <w:pPr>
        <w:pStyle w:val="Normal"/>
        <w:rPr/>
      </w:pPr>
      <w:r>
        <w:rPr/>
        <w:t>-</w:t>
        <w:tab/>
        <w:t xml:space="preserve">Thales din Milet, </w:t>
      </w:r>
    </w:p>
    <w:p>
      <w:pPr>
        <w:pStyle w:val="Normal"/>
        <w:rPr/>
      </w:pPr>
      <w:r>
        <w:rPr/>
        <w:t>-</w:t>
        <w:tab/>
        <w:t>Anaximandru,</w:t>
      </w:r>
    </w:p>
    <w:p>
      <w:pPr>
        <w:pStyle w:val="Normal"/>
        <w:rPr/>
      </w:pPr>
      <w:r>
        <w:rPr/>
        <w:t>-</w:t>
        <w:tab/>
        <w:t>Anaximene.</w:t>
      </w:r>
    </w:p>
    <w:p>
      <w:pPr>
        <w:pStyle w:val="Normal"/>
        <w:rPr/>
      </w:pPr>
      <w:r>
        <w:rPr/>
        <w:t>Thales este cel dintâi filosof al Greciei si al lumii europene. El a fãcut parte din toate topurile privindu-i pe cei 7 întelepti ai lumii Antice. Avea cunostinte din toate domeniile (economie, hidrotehnicã, militarã,etc.), dar el nu a fost primul filosof pentru cã detinea cunostinte din toate domeniile ci pentru cã si-a pus problemele filosofiei. Identificã temeiul tuturor lucrurilor. Principiul lui este apa.Dupã el toate se nasc din apã si se întorc la apã.</w:t>
      </w:r>
    </w:p>
    <w:p>
      <w:pPr>
        <w:pStyle w:val="Normal"/>
        <w:rPr/>
      </w:pPr>
      <w:r>
        <w:rPr/>
        <w:t>Apa vorbind din punct de vedere antologic este începutul, natura comunã a tuturor lucrulilor, de aici si posibilitatea transformãrii lucrurilor. Apa este începutul, natura comunã, principiul.</w:t>
      </w:r>
    </w:p>
    <w:p>
      <w:pPr>
        <w:pStyle w:val="Normal"/>
        <w:rPr/>
      </w:pPr>
      <w:r>
        <w:rPr/>
        <w:t>Thales este primul filosof ce ajunge la natura principiului, pune la baza lumii un element concret, dar interpretat acest element concret prin prisma filosoficã are rezonantã filosoficã si anume este cauza tuturor lucrurilor.</w:t>
      </w:r>
    </w:p>
    <w:p>
      <w:pPr>
        <w:pStyle w:val="Normal"/>
        <w:rPr/>
      </w:pPr>
      <w:r>
        <w:rPr/>
        <w:t>Anaximandru este un urmas al lui Thales. Va face un pas înainte în calea abstractizãrii. Pentru el temeiul (principiul) este o sintezã a mai multor elemente originare si anume : apã, aer, foc, pãmânt. Aceastã sintezã o numeste apeiron care în traducere ar însemna nelimitatul, indefinitul, sau chiar infinotul. La el gãsim folosit si termenul de principiu.</w:t>
      </w:r>
    </w:p>
    <w:p>
      <w:pPr>
        <w:pStyle w:val="Normal"/>
        <w:rPr/>
      </w:pPr>
      <w:r>
        <w:rPr/>
        <w:t>Anaximene pune la baza existentei aerul. S-ar pãrea cã s-a întors la Thales. În realitate este un pas înainte chiar fatã de Anaximandru. Se mentine la înãtimea abstractiilor pentru cã el vorbeste de noutatea principiului. Aerul se aflã în miscare ce presupune comprimare si rarefiere astfel anticipândul pe Heraclit din Efes cu ideea dedublãrii viitorului.</w:t>
      </w:r>
    </w:p>
    <w:p>
      <w:pPr>
        <w:pStyle w:val="Normal"/>
        <w:rPr/>
      </w:pPr>
      <w:r>
        <w:rPr/>
      </w:r>
    </w:p>
    <w:p>
      <w:pPr>
        <w:pStyle w:val="Normal"/>
        <w:rPr/>
      </w:pPr>
      <w:r>
        <w:rPr/>
        <w:t>2. ªcoala Pythagoricianã întemeitorul ei a fost filosoful si matematicianul Pythagora. Aceasta se mai numeste si scoala italicã. Pythagora s-a nãscut în Insula Sames în largul Coastelor Ioniei. La vârsta de 40 de ani s-a mutat în Italia în localitatea Crotona unde va fi întemeiatã o scoala filosoficã. La bãtrânete este nevoit sã se refugieze si de aici si va muri la 90 de ani în Metapont.Biografia contine inexitãti chiar din cauza acestuia pentru cã el se credea de origine divinã, fiul lui Hermes. A cãlãtorit mult ajungând în Caldeea, Egipt, Persia.</w:t>
      </w:r>
    </w:p>
    <w:p>
      <w:pPr>
        <w:pStyle w:val="Normal"/>
        <w:rPr/>
      </w:pPr>
      <w:r>
        <w:rPr/>
        <w:t xml:space="preserve">ªcoal filosoficã intemeiatã de Pythagora este apreciatã ca un moment de seamã al filosofiei, dar nu era numai o scoalã filosoficã , stiintificã, ci si o sectã relogioasã si grupare politicã de orientare filo-aristocraticã. A avut o evolutie sinuoasã si contradictorie. </w:t>
      </w:r>
    </w:p>
    <w:p>
      <w:pPr>
        <w:pStyle w:val="Normal"/>
        <w:rPr/>
      </w:pPr>
      <w:r>
        <w:rPr/>
        <w:t xml:space="preserve">Cu aceastã scoalã avem de a face cu prima formã de învãtãmânt organizat. Era organizatã dupã principiile unei organizatii religioase. Aici se fãceau practici complete de intruniri, existau interdictii severe, disciplinã misticã. O mãrturie anticã ne spune cã tinerii ce veneau la aceastã scoalã erau mai întâi cercetati la fizionomie, deducându-le caracterul si temperamentul. Cei ce erau admisi li se fixa un timp de tãcere. În aceastã perioadã se numeau auditori. În aceastã etapã lucrurile cele mai grele erau tãcerea si ascultarea. Dupã aceea vorbeau punând întrebãri si spunându-si pãrerea si se numeau matematici (geometrie, muzicã si alte discipline superioare). Cei care î-si însuseau aceste discipline ale stiintei treceau mai departe la cercetarea universului si principiului naturii, numindu-se fizicieni. Din cele arãtate mai sus reiese cã nui vorba numai de o initiere misticã ci de principii pedagogice în ordinea învãtãrii si educatiei, apoi spunem de tãcere si ascultare deci reflectie. Era si o educatie a vorbirii pentru a se putea exprima filosofico-stiintific. </w:t>
      </w:r>
    </w:p>
    <w:p>
      <w:pPr>
        <w:pStyle w:val="Normal"/>
        <w:rPr/>
      </w:pPr>
      <w:r>
        <w:rPr/>
        <w:t xml:space="preserve">Initierea în învãtãtura secretã a scolii nu era numai religioasã ci stiintificã si filosoficã. Pãstrarea secretului era o cerintã categoricã. </w:t>
      </w:r>
    </w:p>
    <w:p>
      <w:pPr>
        <w:pStyle w:val="Normal"/>
        <w:rPr/>
      </w:pPr>
      <w:r>
        <w:rPr/>
        <w:t xml:space="preserve">În plan filosofic Pythagora avea o adevãratã admiratie si pretuire pentru filosofie. De altfel el a pus în circulatie termenul de filosof si filosofie. Într-un text pãstrat si care se crede cãi apartine, el spune “Viata este asemeni jocurilor olimpice unde unii cautã glorie si cununi, altii avantaje, iar a treia  categorie adevãratii filosofi sau pretuitori ai întelepciunii vor sã se delecteze cu cel mai minunat spectacol cu imaginea lui” </w:t>
      </w:r>
    </w:p>
    <w:p>
      <w:pPr>
        <w:pStyle w:val="Normal"/>
        <w:rPr/>
      </w:pPr>
      <w:r>
        <w:rPr/>
        <w:t xml:space="preserve">În filosofia lui Pythagora se gãsesc continute si teze de antologie, cosmologie care contin o serie de elemente miabile. Asa cum remarcã Aristotel , pytagoricienii au fost primii care sau ocupat de matematicã si au cultivato . Ei au scos ideea dupã care principiile matematice ar fi principiul lucrurilor, dar dupã cum în matematicã numerele sunt elemente primordiale ei au crezut cã celelalte lucruri sunt modele ale numerelor. Numãrul fiind considerat substantã a lucrurilor, rezultã cã numãrul este principiul lumii. Asa cum este apa la Thalles, apeironul la Anaximandru, aerul la Anaximene. Au elaborat o adevãratã simbolisticã a numerelor. Ei identificã lucrurile cu câte un numãr. </w:t>
      </w:r>
    </w:p>
    <w:p>
      <w:pPr>
        <w:pStyle w:val="Normal"/>
        <w:rPr/>
      </w:pPr>
      <w:r>
        <w:rPr/>
        <w:t>Astfel: - cifra 1 este consideratã unitatea primordialã, esenta din care au iesit celelalte numere</w:t>
      </w:r>
    </w:p>
    <w:p>
      <w:pPr>
        <w:pStyle w:val="Normal"/>
        <w:rPr/>
      </w:pPr>
      <w:r>
        <w:rPr/>
        <w:t>-</w:t>
        <w:tab/>
        <w:t xml:space="preserve">cifra 2 este primul numãr par – esenta sufletului </w:t>
      </w:r>
    </w:p>
    <w:p>
      <w:pPr>
        <w:pStyle w:val="Normal"/>
        <w:rPr/>
      </w:pPr>
      <w:r>
        <w:rPr/>
        <w:t>-</w:t>
        <w:tab/>
        <w:t xml:space="preserve">cifra 3 este primul numã nepereche dar care este perfect pentru cã are început, mijloc si sfârsit </w:t>
      </w:r>
    </w:p>
    <w:p>
      <w:pPr>
        <w:pStyle w:val="Normal"/>
        <w:rPr/>
      </w:pPr>
      <w:r>
        <w:rPr/>
        <w:t>-</w:t>
        <w:tab/>
        <w:t xml:space="preserve">cifra 4 este substanta justitiei </w:t>
      </w:r>
    </w:p>
    <w:p>
      <w:pPr>
        <w:pStyle w:val="Normal"/>
        <w:rPr/>
      </w:pPr>
      <w:r>
        <w:rPr/>
        <w:t>-</w:t>
        <w:tab/>
        <w:t xml:space="preserve">cifra 5 este substanta cãsãtoriei </w:t>
      </w:r>
    </w:p>
    <w:p>
      <w:pPr>
        <w:pStyle w:val="Normal"/>
        <w:rPr/>
      </w:pPr>
      <w:r>
        <w:rPr/>
        <w:t>-</w:t>
        <w:tab/>
        <w:t>……..</w:t>
      </w:r>
    </w:p>
    <w:p>
      <w:pPr>
        <w:pStyle w:val="Normal"/>
        <w:rPr/>
      </w:pPr>
      <w:r>
        <w:rPr/>
        <w:t>-</w:t>
        <w:tab/>
        <w:t xml:space="preserve">cifra 10 este simbolul întruchipãrii perfectiunii supreme. Aceastã cifrã va avea adânci rezultate în filosofia Greacã. </w:t>
      </w:r>
    </w:p>
    <w:p>
      <w:pPr>
        <w:pStyle w:val="Normal"/>
        <w:rPr/>
      </w:pPr>
      <w:r>
        <w:rPr/>
        <w:t xml:space="preserve">Pythagora cunostea 9 corpuri ceresti. El mai inventeazã un corp ceresc numit antiterra ca sã fie zece (10) . </w:t>
      </w:r>
    </w:p>
    <w:p>
      <w:pPr>
        <w:pStyle w:val="Normal"/>
        <w:rPr/>
      </w:pPr>
      <w:r>
        <w:rPr/>
        <w:t xml:space="preserve">Din filosofia lui Pythagora se desprinde ideea valoroasã dupã care lucrurile rezultã din armonia fortelor contrare care s-ar elibera. Universul nu este un haos de fenomene ci o armonie, un cosmos guvernat de legi , de necesitate matematicã. </w:t>
      </w:r>
    </w:p>
    <w:p>
      <w:pPr>
        <w:pStyle w:val="Normal"/>
        <w:rPr/>
      </w:pPr>
      <w:r>
        <w:rPr/>
        <w:t xml:space="preserve">ªcoala are o contributie importantã în domeniul filosofiei si retinem: </w:t>
      </w:r>
    </w:p>
    <w:p>
      <w:pPr>
        <w:pStyle w:val="Normal"/>
        <w:rPr/>
      </w:pPr>
      <w:r>
        <w:rPr/>
        <w:t>-</w:t>
        <w:tab/>
        <w:t xml:space="preserve">are meritul de a fi sistematizat cunostintele de matematicã aduse din trecut </w:t>
      </w:r>
    </w:p>
    <w:p>
      <w:pPr>
        <w:pStyle w:val="Normal"/>
        <w:rPr/>
      </w:pPr>
      <w:r>
        <w:rPr/>
        <w:t>-</w:t>
        <w:tab/>
        <w:t xml:space="preserve">respinge geocentrismul </w:t>
      </w:r>
    </w:p>
    <w:p>
      <w:pPr>
        <w:pStyle w:val="Normal"/>
        <w:rPr/>
      </w:pPr>
      <w:r>
        <w:rPr/>
      </w:r>
    </w:p>
    <w:p>
      <w:pPr>
        <w:pStyle w:val="Normal"/>
        <w:rPr/>
      </w:pPr>
      <w:r>
        <w:rPr/>
        <w:t>3. ªcoala Eleatã</w:t>
      </w:r>
    </w:p>
    <w:p>
      <w:pPr>
        <w:pStyle w:val="Normal"/>
        <w:rPr/>
      </w:pPr>
      <w:r>
        <w:rPr/>
        <w:t xml:space="preserve">Numele scolii vine de la orasul Elea la nord de Napoli, si astãzi se numeste Velia. Aceasta era o colonie greceascã. </w:t>
      </w:r>
    </w:p>
    <w:p>
      <w:pPr>
        <w:pStyle w:val="Normal"/>
        <w:rPr/>
      </w:pPr>
      <w:r>
        <w:rPr/>
        <w:t xml:space="preserve">Intemeietorul scolii este considerat XENOFON din COLOPHON, dar alte surse printre care si DIOGENES LAERTIOS care este un învãtat grec ce a trãit în secolul III d.h. si care a cules texte, date, despre filosofii care au trãit în perioada preclasicã. </w:t>
      </w:r>
    </w:p>
    <w:p>
      <w:pPr>
        <w:pStyle w:val="Normal"/>
        <w:rPr/>
      </w:pPr>
      <w:r>
        <w:rPr/>
        <w:t xml:space="preserve">În lucrarea “Vietile si doctrinele filosofilor” aratã cã un elev al lui Xenofon pe nume PARMEIDES este adevãratul fondator al scolii. </w:t>
      </w:r>
    </w:p>
    <w:p>
      <w:pPr>
        <w:pStyle w:val="Normal"/>
        <w:rPr/>
      </w:pPr>
      <w:r>
        <w:rPr/>
        <w:t>Parmeides este un filosof care prin gândirea sa uimeste pe cei contemporani lui, sui cei din zilele noastre. Problema pe care si-o pune este cu privire la posibilitatea si modalitatea fiintei noastre de a conceptualiza, de a exprima rolul prin ideal , abstractie. El începe sã se întrebe de ceea ce este si merge mai departe cu întrebarea : “Ce este ceea ce este? si Ce este?”</w:t>
      </w:r>
    </w:p>
    <w:p>
      <w:pPr>
        <w:pStyle w:val="Normal"/>
        <w:rPr/>
      </w:pPr>
      <w:r>
        <w:rPr/>
        <w:t xml:space="preserve">Rãspunsul pe care î-l dã este numai existentul, prin care întelege principiul, ceea ce întemeiazã. Dupã el existã numai existentul, iar non existentrul nu existã. El pune si problema raportului dintre existentã si gândire. Spune cã existenta este si poate fi gânditã, non existenta nu este si nu poate fi gânditã. Prin rãspunsurile pe care le dã el adaugã noi caracteristici principiale si anume: - principiul este nenãscut, nelimitat. De la el s-a pãstrat un poem cu un titlu aproximativ ” Despre naturã “ . În prima parte a acestui poem vorbeste despre lucrurile absolut sigure, si anume despre adevãr. În a doua parte trateazã aspectele schimbãtoare ale lumii. Aspecte ce nu pot oferi decât cunostinte probabile, adicã opinii. Dupã el aspecte de transformare , de diversitate, nu reprezintã decât produsul unor pãreri înselãtoare, subiective, proprii muritorilor de rând ce sunt incapabile sã se ridice prin cunoastere deasupra la ceia ce este sensibil. Dupã el adevãrul constã în faptul cã existenta este imuabilã, continuã nenãscutã si perfect unitarã. </w:t>
      </w:r>
    </w:p>
    <w:p>
      <w:pPr>
        <w:pStyle w:val="Normal"/>
        <w:rPr/>
      </w:pPr>
      <w:r>
        <w:rPr/>
        <w:t xml:space="preserve">Ideile sale vor fi continuate si dezvoltate de un elev al sãu si anume ZENON din ELEA. Acesta a devenit celebru prin nu mai putinele celebre aporii care se mai numesc si argumente sau chiar paradoxuri. </w:t>
      </w:r>
    </w:p>
    <w:p>
      <w:pPr>
        <w:pStyle w:val="Normal"/>
        <w:rPr/>
      </w:pPr>
      <w:r>
        <w:rPr/>
        <w:t xml:space="preserve">Aporia = înseamnã dificultate – problemã grea sau imposibil de rezolvat. </w:t>
      </w:r>
    </w:p>
    <w:p>
      <w:pPr>
        <w:pStyle w:val="Normal"/>
        <w:rPr/>
      </w:pPr>
      <w:r>
        <w:rPr/>
        <w:t xml:space="preserve">Paradox = enunt contradictoriu si totodatã determinabil. </w:t>
      </w:r>
    </w:p>
    <w:p>
      <w:pPr>
        <w:pStyle w:val="Normal"/>
        <w:rPr/>
      </w:pPr>
      <w:r>
        <w:rPr/>
        <w:t xml:space="preserve">Zenon dei Elea a elaborat 40 de aporii. </w:t>
      </w:r>
    </w:p>
    <w:p>
      <w:pPr>
        <w:pStyle w:val="Normal"/>
        <w:rPr/>
      </w:pPr>
      <w:r>
        <w:rPr/>
        <w:t xml:space="preserve">I. Prima aporie este împotriva miscãrii : “Pentru ca un corp sã ajungã la tintã el trebuie mai întâi sã ajungã la jumãtatea drumului. Dar pentru aceasta trebuie sã parcurgã jumãtatea primei jumãtãti, si asa mai departe pãnã la infinit” – înseamnã cã mobilul stã pe loc. </w:t>
      </w:r>
    </w:p>
    <w:p>
      <w:pPr>
        <w:pStyle w:val="Normal"/>
        <w:rPr/>
      </w:pPr>
      <w:r>
        <w:rPr/>
        <w:t xml:space="preserve">Aristotel cautã care este greseala rationamentului si anume cã nu admite cã într-un timp finit se pot stabili puncte spatiale infinite. </w:t>
      </w:r>
    </w:p>
    <w:p>
      <w:pPr>
        <w:pStyle w:val="Normal"/>
        <w:rPr/>
      </w:pPr>
      <w:r>
        <w:rPr/>
        <w:t xml:space="preserve">II. A doua aporie se intituleazã Ahilesi broasca testoasã : “Zãbavnicul nu va fi ajuns nicicând în fugã de altul mai iute de picior, deoarece cel ce urmãreste trebuie sã ajungã mai întâi în mod obligatoriu acolo de unde a apãrut cel ce fuge. Asa cã în mod obligatoriu zãbavnicul se va gãsi de fiecare datã înainte” . Aristotel aratã greseala acestui rationament si anume – gãsim o fractionare la infinit a spatiului si timpului si sunt vãzute numai sub raportul divizãrii, discontinuitãtii nu si al continuitãtii. </w:t>
      </w:r>
    </w:p>
    <w:p>
      <w:pPr>
        <w:pStyle w:val="Normal"/>
        <w:rPr/>
      </w:pPr>
      <w:r>
        <w:rPr/>
        <w:t xml:space="preserve">Aceste aporii au stârnit mare interes la vremea respectivã. Zenon n-a vrut sã demonstreze cã nu este miscare ci el a vrut sã arate cât de greu este sã conceptualizezi miscarea, cã se întâmpinã numeroase greutãti. </w:t>
      </w:r>
    </w:p>
    <w:p>
      <w:pPr>
        <w:pStyle w:val="Normal"/>
        <w:rPr/>
      </w:pPr>
      <w:r>
        <w:rPr/>
        <w:t xml:space="preserve">HERACLIT din EFES – numit si obscurul, datoritã faptului cã el trãia izolat era melancolic, dar este filosoful ce a trãit pentru filosofie. Avea încredere nemãrginitã în ratiune. </w:t>
      </w:r>
    </w:p>
    <w:p>
      <w:pPr>
        <w:pStyle w:val="Normal"/>
        <w:rPr/>
      </w:pPr>
      <w:r>
        <w:rPr/>
        <w:t>Diogene Laertios – spune cã ar fi scris o carte în mod intentionat neclarã ca sã fie citite numai de cei capabili.</w:t>
      </w:r>
    </w:p>
    <w:p>
      <w:pPr>
        <w:pStyle w:val="Normal"/>
        <w:rPr/>
      </w:pPr>
      <w:r>
        <w:rPr/>
        <w:t xml:space="preserve">Hraclit sub formã metaforicã pune în circulatie idei fundamentale pentru dedublarea viitorului. El exprimã o întreagã conceptie despre lume si anume "Aceastã lume, aceeasi pentru toti n-a fost creatã nici de vreunul dintre zei , nici de vreunul din oameni. Ea a fost întotdeauna, este si va fi un foc vesnic în care dupã mãsurã se aprinde si dupã mãsurã se stinge” . Prin urmare la el focul este principiul întemeietor . Heraclit sustine ideia unitãtii principiului. Lumea este aceiasi pentru toti. Stingându-se focul trece în aer, din aer în apã, din apã în pãmânt, dar el nu se transformã ca principii ci rãmâne foc vesnic viu. </w:t>
      </w:r>
    </w:p>
    <w:p>
      <w:pPr>
        <w:pStyle w:val="Normal"/>
        <w:rPr/>
      </w:pPr>
      <w:r>
        <w:rPr/>
        <w:t xml:space="preserve">Prin urmare apa, aerul, pãmântul nu sunt forme de înstrãinare a focului ci modalitãti de manifestare a lui. El se aprinde si se stinge dupã mãsurã. Aceastã mãsurã poartã numele de LOGOS (TAO, DAO) – un concept crerat de Heraclit în care el denumeste contradictia. În acest sens el spune cã din cele mai diferite tonuri rezultã cea mai frumoasã melodie, cã rãzboiul este comun tuturor lucrurilor, dreptatea este lupta, cã nu te poti scãlda de douã ori în apele aceluiasi râu. </w:t>
      </w:r>
    </w:p>
    <w:p>
      <w:pPr>
        <w:pStyle w:val="Normal"/>
        <w:rPr/>
      </w:pPr>
      <w:r>
        <w:rPr/>
        <w:t xml:space="preserve">Prin logos el întelege cã existã o ordine în naturã, întelege cã natura nu se desfãsoarã haotiuc ci dupã o anumitã ordine care-I este proprie, si logosul este tocmai aceastã ordine. Ordinea are caracter universal si necesar. Prin creatia s-a Heraclit a rãmas în istoria filisofiei pânã în zilele noastre. </w:t>
      </w:r>
    </w:p>
    <w:p>
      <w:pPr>
        <w:pStyle w:val="Normal"/>
        <w:rPr/>
      </w:pPr>
      <w:r>
        <w:rPr/>
        <w:t xml:space="preserve">Etapa preclasicã a filosofiei se încheie cu activitatea si creatia a doi filosofi, si anume: EMPERACLE din AGRICENTE si ANAXAGORA din CLAZANEME, care nu aduc tenme noi în filosofie, ci le redimensioneazã pe cele vechi, filosofia lor fiind un fel de compendi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tapa clasicã a filosofiei grecesti</w:t>
      </w:r>
    </w:p>
    <w:p>
      <w:pPr>
        <w:pStyle w:val="Normal"/>
        <w:rPr/>
      </w:pPr>
      <w:r>
        <w:rPr/>
      </w:r>
    </w:p>
    <w:p>
      <w:pPr>
        <w:pStyle w:val="Normal"/>
        <w:rPr/>
      </w:pPr>
      <w:r>
        <w:rPr/>
        <w:t>În etapa clasicã activeazã mari creatori de culturi conducând la o adevãratã înflorire a culturii. Centrul principal îl reprezintã Atena.Spre Atena se îndreaptã spiritele elevate care vor uimi si astãzi cultura. În aceastã perioadã trãiesc filosofii sofisti, Eschil, Sofocle, Euripide.Trãiesc si creazã arhitectii si sculptorii Fidias si Polycleitos. Se dezvoltã si medicina si matematica.</w:t>
      </w:r>
    </w:p>
    <w:p>
      <w:pPr>
        <w:pStyle w:val="Normal"/>
        <w:rPr/>
      </w:pPr>
      <w:r>
        <w:rPr/>
        <w:t>Secolul V este numit si secolul lui Pericle, care a condus Atena tomp de 15 ani, în care si-a pus în practicã conceptia s-a asupra democratiei. El a pus în practicã statul democrat Atenian . Tot acum apare si umanismul, acel atribut al conceptiei filosofice care porneste de la om, militeazã pentru demnitatea omului si asa cum spunea Kant “Trateazã pe om ca scop si nu ca mijloc”.</w:t>
      </w:r>
    </w:p>
    <w:p>
      <w:pPr>
        <w:pStyle w:val="Normal"/>
        <w:rPr/>
      </w:pPr>
      <w:r>
        <w:rPr/>
        <w:t>Secolul V este considerat un adevãrat miracol, culminând cu Platon, nãscut în acest secol dar care îl face posibil pe Aristotel, nãscut în secolul IV.</w:t>
      </w:r>
    </w:p>
    <w:p>
      <w:pPr>
        <w:pStyle w:val="Normal"/>
        <w:rPr/>
      </w:pPr>
      <w:r>
        <w:rPr/>
      </w:r>
    </w:p>
    <w:p>
      <w:pPr>
        <w:pStyle w:val="Normal"/>
        <w:rPr/>
      </w:pPr>
      <w:r>
        <w:rPr/>
        <w:t>Filosofii sofisti</w:t>
      </w:r>
    </w:p>
    <w:p>
      <w:pPr>
        <w:pStyle w:val="Normal"/>
        <w:rPr/>
      </w:pPr>
      <w:r>
        <w:rPr/>
      </w:r>
    </w:p>
    <w:p>
      <w:pPr>
        <w:pStyle w:val="Normal"/>
        <w:rPr/>
      </w:pPr>
      <w:r>
        <w:rPr/>
        <w:t>Termenul vine din greacã (sophisles = întelept).</w:t>
      </w:r>
    </w:p>
    <w:p>
      <w:pPr>
        <w:pStyle w:val="Normal"/>
        <w:rPr/>
      </w:pPr>
      <w:r>
        <w:rPr/>
        <w:t>Sec. V debuteazã cu un numãr mare de filosofi numiti sofisti care aveau conceptii diferite, dar erau uniti printr-o activitate comunã. Ei predau cunostinte politice, filosofice, oratorice, pentru ca tinerii sã poatã participa la viata publicã, contra cost.</w:t>
      </w:r>
    </w:p>
    <w:p>
      <w:pPr>
        <w:pStyle w:val="Normal"/>
        <w:rPr/>
      </w:pPr>
      <w:r>
        <w:rPr/>
        <w:t>Meritul sofistilor a fost acela de a sesiza cã pentru a conduce trebuie sã stii. Faptul cã grupul acesta se mãrea la un moment dat sofistica s-a degradat. Aceasta l-a fãcut pe Platon sã dea un sens peiorativ încât sofistii au fost numiti “vânzãtori de iluzii”, oameni pusi pe înselãciune. Sofistica a fost o stiintã iluzorie.</w:t>
      </w:r>
    </w:p>
    <w:p>
      <w:pPr>
        <w:pStyle w:val="Normal"/>
        <w:rPr/>
      </w:pPr>
      <w:r>
        <w:rPr/>
        <w:t>Platon si Aristotel aveau dreptate când se refereau la partea degradatã a sofistilor, dar printre acestia au fost si oameni importanti despre care Platon vorbea cu deferentã (respect) – protagoras.</w:t>
      </w:r>
    </w:p>
    <w:p>
      <w:pPr>
        <w:pStyle w:val="Normal"/>
        <w:rPr/>
      </w:pPr>
      <w:r>
        <w:rPr/>
        <w:t>Protagoras s-a nãscut în Abdeea, în nordul greciei, a fãcut multe cãlãtorii stabilindu-se la Atena, bucurându-se de aprecierea lui Pericle. A scris “Arta conversatiei”, “Despre zei”, “Apãrãtori sau dãrâmãtori”. Dintre aceste lucrãri s-a pãstrat putin. S-a pãstrat un fragment care contine o întreagã filosofie : “Dintre toate cele ce sunt, omul este mãsura, existenta celor ce existã si nonexistenta celor ce nu existã”. Fragmentul acesta a fost interpretat de foarte multi filosofi de-a lungul timpului încã din Antichitate.</w:t>
      </w:r>
    </w:p>
    <w:p>
      <w:pPr>
        <w:pStyle w:val="Normal"/>
        <w:rPr/>
      </w:pPr>
      <w:r>
        <w:rPr/>
        <w:t>Platon interpreteazã acest fragment spunând cã Protagoras atunci când a spus cã “Omul este mãsura tuturor lucrurilor” a avut în vedere omul individual si de aici decurge faptul cã :”Asa cum î-mi pare mie aceste lucruri asa sunt ele pentru mine; cum î-ti par tie asa sunt ele pentru tine”.În acest caz se poate ajunge la stiintã. Interpretarea aceasta simplificã sensurile în acest fragment.</w:t>
      </w:r>
    </w:p>
    <w:p>
      <w:pPr>
        <w:pStyle w:val="Normal"/>
        <w:rPr/>
      </w:pPr>
      <w:r>
        <w:rPr/>
        <w:t>În sec.XIX, Theodore Gomperz, dã o altã interpretare. Protagoras s-a referit la umanitate în general, dar si aceastã interpretare este unilateralã, deoarece îl transformã pe om în constiintã genericã.</w:t>
      </w:r>
    </w:p>
    <w:p>
      <w:pPr>
        <w:pStyle w:val="Normal"/>
        <w:rPr/>
      </w:pPr>
      <w:r>
        <w:rPr/>
        <w:t>În sec. XX critica filosoficã este echidistantã între interpretarea lui Platon si cea a lui Theodore Gomperz si cautã sensurile termenului de mãsurã (metron). A mãsura = a lua în stãpânire, a mãsura lucrurile si a le cunoaste.</w:t>
      </w:r>
    </w:p>
    <w:p>
      <w:pPr>
        <w:pStyle w:val="Normal"/>
        <w:rPr/>
      </w:pPr>
      <w:r>
        <w:rPr/>
        <w:t>În sec. XX, teza omului mãsurã este interpretatã din perspectivã gnosiologicã. Sub acest aspect omul mãsurã reprezintã raportul dintre subiect si obiect. Omul mãsurã cu adevãrat si eroarea. Notiunea de adevãr si eroare este o notiune a gnosiologiei. Omul mãsurã este existenta celor ce sunt si nonexistenta celor ce nu sunt. Omul este în stare sã domine, sã fie criticul realitãtii. În acest timp omul valoriteazã, î-si formeazã critica de ierarhizare.Omul are la ce se raporta, este în stare sã se raporteze, el mãsoarã cu mijloacele sale idealul, el i-a cunostintã de sine, omul capãtã o cunostintã de sine. Protagoras pune în centru omul.</w:t>
      </w:r>
    </w:p>
    <w:p>
      <w:pPr>
        <w:pStyle w:val="Normal"/>
        <w:rPr/>
      </w:pPr>
      <w:r>
        <w:rPr/>
        <w:t>Întrbat Protagoras dacã aplicã aceastã mãsurã si zeilor, el se abtine de la un rãspuns, dar motiveazã apelînd la factori obiectivi. Protagoras a fost condamnat la moarte, dar a reusit sã evadeze. Nu dupã mult timp a murit într-un naufragiu.</w:t>
      </w:r>
    </w:p>
    <w:p>
      <w:pPr>
        <w:pStyle w:val="Normal"/>
        <w:rPr/>
      </w:pPr>
      <w:r>
        <w:rPr/>
        <w:t>Prodicos (din Ceos) este o minte luminatã si el va da noi valente tezei omului mãsurã aducând ca argument principal o nouã tezã : “Problema libertãtii unanime” – are o formã alegoricã.</w:t>
      </w:r>
    </w:p>
    <w:p>
      <w:pPr>
        <w:pStyle w:val="Normal"/>
        <w:rPr/>
      </w:pPr>
      <w:r>
        <w:rPr/>
        <w:t>“</w:t>
      </w:r>
      <w:r>
        <w:rPr/>
        <w:t>Scrierea despre Heracles” – Heracles este pus în situatia de a alege calea pe care trebuie sã o urmeze. Heracles se retrage în pustiu meditând îndelung “cum vedea astfel douã femei de staturã înaltã, una era frumoasã la vedere, singura ei podoabã era curãtenia, era modestia…”,”cea din urmã aleargã spre tânãr si-i zice : dacã mã i-ei de prietenã te voi duce pe drumul cel mai usor, vei gusta din toate plãcerile vietii”.</w:t>
      </w:r>
    </w:p>
    <w:p>
      <w:pPr>
        <w:pStyle w:val="Normal"/>
        <w:rPr/>
      </w:pPr>
      <w:r>
        <w:rPr/>
        <w:t>Virtutea nu-i face nici o promisiune, ea îl îndeamnã sã urmeze calea binelui. Fãrã muncã nici zeii nu hãrãzesc nimic oamenilor. Dacã vrei ca toatã  Grecia sã-ti admire virtutea, trebuie sã te pui în slujba ei. Dacã vrei sã te îmbogãtesti de pe urma turmelor tale, munceste, îngrijestele.</w:t>
      </w:r>
    </w:p>
    <w:p>
      <w:pPr>
        <w:pStyle w:val="Normal"/>
        <w:rPr/>
      </w:pPr>
      <w:r>
        <w:rPr/>
        <w:t xml:space="preserve">Dacã omul urmeazã calea virtutii inseamnã cã este o fiintã care se determinã. Omul î-si asumã libertatea numai întelegând ceea ce este pe mãsura sa. Libertatea umanã se realizeazã prin alegera cãii de urmat. Libertatea presupune alegere, optiune, dar si actiune. </w:t>
      </w:r>
    </w:p>
    <w:p>
      <w:pPr>
        <w:pStyle w:val="Normal"/>
        <w:rPr/>
      </w:pPr>
      <w:r>
        <w:rPr/>
        <w:t>Democrit s-a nãscut la Abdeeras, a fãcut multe cãlãtorii în tãri foarte îndepãrtate, apoi vine la Atena unde se stabileste si va duce o viatã cu multe privatiuni, dar de meditatie profundã. A scris o operã filosoficã vastã.Chiar dacã nu toate titlurile de lucrãri ce i se atribuie îi apartin el are în operele sale cunostinte foarte variate. El este filosoful care a gândit despre toate. Are un prestigiu care rezultã din atitudinea fatã de adversar (Platon).</w:t>
      </w:r>
    </w:p>
    <w:p>
      <w:pPr>
        <w:pStyle w:val="Normal"/>
        <w:rPr/>
      </w:pPr>
      <w:r>
        <w:rPr/>
        <w:t>Platon a vrut sã-i ardã cãrtile. L-a oprit doi pitagoriceni. Platon se foloseste de ideile lui Democrit. Democrit a depãsit 90 de ani, a orbit, dar nu a renuntat l-a filosofie.</w:t>
      </w:r>
    </w:p>
    <w:p>
      <w:pPr>
        <w:pStyle w:val="Normal"/>
        <w:rPr/>
      </w:pPr>
      <w:r>
        <w:rPr/>
        <w:t>Cicero spunea :”Nemaiputând sã deosebeascã albul de negru el deosebea binele de rãu”. Diogenes Laertios spunea cã Democrit a fost un spirit enciclopedist. A scris lucrãri de eticã, de filosofie naturalã, de matematicã, literaturã, muzicalã, de stiinte speciale (medicinã, picturã), o serie de comentãri.</w:t>
      </w:r>
    </w:p>
    <w:p>
      <w:pPr>
        <w:pStyle w:val="Normal"/>
        <w:rPr/>
      </w:pPr>
      <w:r>
        <w:rPr/>
        <w:t>Cu Democrit cercetarea naturalã atinge cel mai înalt stadiu. Principala teorie a scolii din Abdera este “ Teoria atomilor”. Pentru Democrit tot ce existã în lume ar fi alcãtuit din elemente ireductibile, necompuse – atomos (atomi).Democrit prin teoria atomului se înscrie într-o problemã filosoficã cãreia îi dã si solutii – problema naturalã a principiului întemeietor.</w:t>
      </w:r>
    </w:p>
    <w:p>
      <w:pPr>
        <w:pStyle w:val="Normal"/>
        <w:rPr/>
      </w:pPr>
      <w:r>
        <w:rPr/>
        <w:t>a = m</w:t>
        <w:tab/>
        <w:tab/>
        <w:tab/>
        <w:tab/>
        <w:tab/>
        <w:t>tomos = împarte</w:t>
      </w:r>
    </w:p>
    <w:p>
      <w:pPr>
        <w:pStyle w:val="Normal"/>
        <w:rPr/>
      </w:pPr>
      <w:r>
        <w:rPr/>
        <w:t xml:space="preserve">Pentru ca atomii sã formeze lucruri trebuie sã se uneascã, sã se miste, iar pentru actiune trebuie sã existe un spatiu liber. Astfel realitatea se compune din plin si gol. Plinul si golul existã ca atare astfel încât ele se implicã. Pentru el existã si existentã si nonexistentã. Conceptia miscãrii ca existând în mod real poate fi conceptualizatã si pe baza miscãrii se explicã diversitatea lumii. Principiul care stã la baza existentei implicã si miscare, astfel se defineste dupã formã, pozitie, miscare. </w:t>
      </w:r>
    </w:p>
    <w:p>
      <w:pPr>
        <w:pStyle w:val="Normal"/>
        <w:rPr/>
      </w:pPr>
      <w:r>
        <w:rPr/>
        <w:t>Dupã Democrit si sufletul uman este format din atomi, dar ei sunt atomi sui generis (de un fel diferit). Ei sunt mai dinamici, mai subtili, mai rotunzi.</w:t>
      </w:r>
    </w:p>
    <w:p>
      <w:pPr>
        <w:pStyle w:val="Normal"/>
        <w:rPr/>
      </w:pPr>
      <w:r>
        <w:rPr/>
        <w:t>La el se intuieste ideea cã a înteles cã între suflet si corp sunt deosebiri, sufletul are o altã functionalitate decât corpul; este efortul lui democrit de a întelege deosebirea dintre ideal si real.</w:t>
      </w:r>
    </w:p>
    <w:p>
      <w:pPr>
        <w:pStyle w:val="Normal"/>
        <w:rPr/>
      </w:pPr>
      <w:r>
        <w:rPr/>
        <w:t>Socrate (469-393) – o personalitate marcantã a filosofiei. A fost foarte controversat astfel încât s-a considerat ca fiind o inovatie, dar a fost si sustinut de multi. Azi el se prezintã cu enigma rezolvãrilor. S-a nãscut la Atena. Tata era sculptor, mama moasã. Asa cum mãrturisesc contemporanii Socrate n-a scris nimic. Sunt izvoare puternice care atestã existenta filosofiei sale. Aristofan, Platon în dialogurile sale din tinerete îl au pe Socrate ca personaj, prezentând viata si filosofia lui Socrate. În dialogul de maturitate ale lui Platon î-si transmite propria sa conceptie.</w:t>
      </w:r>
    </w:p>
    <w:p>
      <w:pPr>
        <w:pStyle w:val="Normal"/>
        <w:rPr/>
      </w:pPr>
      <w:r>
        <w:rPr/>
        <w:t>O altã sursã este chiar Aristotel. La 70 de ani Socrate a fost acuzat de coruperea tineretului, nerespectarea zeilor cetãtii. A fost deferit tribunalului poporului, denuntul a fost dat de un poet numit Meleton, un poet obscur Anitos si retorul Lycon.Socrate a refuzat sã evadeze, s-a apãrat singur, a atacat cu ironiile sale pe judecãtori si acuzatori.Diogene Lertios ne spune cã atenienii au regretat cã l-au condamnat la moarte, au închis terenurile de exercitare si gimnaziile.</w:t>
      </w:r>
    </w:p>
    <w:p>
      <w:pPr>
        <w:pStyle w:val="Normal"/>
        <w:rPr/>
      </w:pPr>
      <w:r>
        <w:rPr/>
        <w:t>Socrate cu demnitate, bea apa cu otravã care i-a adus moartea.</w:t>
      </w:r>
    </w:p>
    <w:p>
      <w:pPr>
        <w:pStyle w:val="Normal"/>
        <w:rPr/>
      </w:pPr>
      <w:r>
        <w:rPr/>
        <w:t>Opare socraticã înseamnã o orientare nouã în dezvoltarea filosofiei grecesti. Filosofia lui Socrate î-si îndreaptã interesul principal spre moralã.Principalele preocupãri sunt : stiinta vietii interioare. Socrate spunea cã “Cea mai demnã si utilã este cunoasterea omunlui”.Deviza sa era ceea ce era scris pe frontispiciul templului Delphi – “Cunoaste-te pe tine însu-ti!”. A te cunoaste pe tine însu-ti nu inseamnã sã-ti cunosti doar numele, sã întelegi ce reprezinti tu în raport cu realitatea, înseamnã a cunoaste adevãrul, pentru cã adevãrul se gãseste în fiecare om. El nu este constient de acest lucru, dar trebuie sã se foloseascã de orice mijloc pentru a aduce la suprafatã adevãrul. Arta de a cunoaste adevãrul, de a aduce la suprafatã adevãrul se numeste maieuticã.</w:t>
      </w:r>
    </w:p>
    <w:p>
      <w:pPr>
        <w:pStyle w:val="Normal"/>
        <w:rPr/>
      </w:pPr>
      <w:r>
        <w:rPr/>
        <w:t>“</w:t>
      </w:r>
      <w:r>
        <w:rPr/>
        <w:t>Cunoaste-te pe tine însu-ti!” este o chemare adresatã celor care se complac în cultul valorii externe. Externul înseamnã si superficial.Cum socraticã este o cunostintã eticã, inseparabilã de planul actiunii, este o cunostintã în care vorba si fapta formeazã o unitate. Forma de legãturã între oameni este dialogul. El este o formã de comunicare, dar nu pentru a transmite o sumã de cunostinte deja existente ci pentru a îndemna pe cel cu care dialogul supune adevãrul.</w:t>
      </w:r>
    </w:p>
    <w:p>
      <w:pPr>
        <w:pStyle w:val="Normal"/>
        <w:rPr/>
      </w:pPr>
      <w:r>
        <w:rPr/>
        <w:t>Socrate folosea autoironia , “stiu cã nu stiu nimic”.El îi determinã pe tineri sã participe la dialog pe picior de egalitate :”Eu nu stiu”, “Tu nu stii”, “împreunã vom stii”.</w:t>
      </w:r>
    </w:p>
    <w:p>
      <w:pPr>
        <w:pStyle w:val="Normal"/>
        <w:rPr/>
      </w:pPr>
      <w:r>
        <w:rPr/>
        <w:t xml:space="preserve">Socrate a fost vestit prin ironiile sale cu ajutorul cãrora denunta prejudecãrile contribuind la purificarea interioarã.Spunea cã filozofia ironizeazã, dar nu cu scopul de a-l aduce la neputintã pe celãlalt, ci pentru a-l stimula. A folosit îndoiala metodicã si nu scepticã. A folosit procedeul inductiv, practic – general. El este acela ce a controlat continutul unor notiuni de bazã ale moralei : bine, drept, frumos, datorie. </w:t>
      </w:r>
    </w:p>
    <w:p>
      <w:pPr>
        <w:pStyle w:val="Normal"/>
        <w:rPr/>
      </w:pPr>
      <w:r>
        <w:rPr/>
        <w:t xml:space="preserve">Platon spune cã socrate a cultivat dreapta rationalã, a fost un adevãrat cavaler al dreptului, a fost un adevãrat întelept al greciei.Cicero spunea : “S-a coborât filosofia din cer înspre pãmânt”, a împins-o în agorã.S-au înfiintat scoli filosofice dupã ideile sale asa numitã “scoala micilor socratici”.  Filosofia sa a lãsat urme adânci în filosofia din Grecia anticã.  </w:t>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t>Platon</w:t>
      </w:r>
    </w:p>
    <w:p>
      <w:pPr>
        <w:pStyle w:val="Normal"/>
        <w:rPr/>
      </w:pPr>
      <w:r>
        <w:rPr/>
      </w:r>
    </w:p>
    <w:p>
      <w:pPr>
        <w:pStyle w:val="Normal"/>
        <w:rPr/>
      </w:pPr>
      <w:r>
        <w:rPr/>
        <w:t xml:space="preserve">Platon Este unul din cei mai mari filosofi, la care gãsim un sistem filosofic, o filosofie originalã si profundã. S-a nãscut în 427 – 347, dintr-o familie de aristocrati, ajunge pânã la neamul  carinilor, iar în latura matrialã putea sã-si urmãreascã ascendenta pâna la Salon. S-a bucurat de o educatie aleasã : muzicã, picturã, poezie.Spre poezie avea înclinatii reale si spre viata politicã. A fãcut multe cãlãtorii : Egipt, Sicilia, cu scopul de asi îmbogãti cunostintele dar si pentru a întãri legãtura cu partidele politice. </w:t>
      </w:r>
    </w:p>
    <w:p>
      <w:pPr>
        <w:pStyle w:val="Normal"/>
        <w:rPr/>
      </w:pPr>
      <w:r>
        <w:rPr/>
        <w:t>În acest sene sunt edificatoare 3 cãlãtorii :</w:t>
      </w:r>
    </w:p>
    <w:p>
      <w:pPr>
        <w:pStyle w:val="Normal"/>
        <w:rPr/>
      </w:pPr>
      <w:r>
        <w:rPr/>
        <w:t>-</w:t>
        <w:tab/>
        <w:t>pentru al convinge pe tiranul Dianisos cel Bãtrân, în acest scop încearcã sã se împrieteneascã cu Dion (cumnatul lui Dionisos) si încercarea nu-I reuseste, este nevoit sã se întoarcã în Grecia dar în drum este vândut ca prizonier într-o piatã din Egina. Noroc cã a fost recunoscut, a fost rãscumpãrat.</w:t>
      </w:r>
    </w:p>
    <w:p>
      <w:pPr>
        <w:pStyle w:val="Normal"/>
        <w:rPr/>
      </w:pPr>
      <w:r>
        <w:rPr/>
        <w:t>-</w:t>
        <w:tab/>
        <w:t>O face tot în Siragusa unde ajunge la domnie Dionisis cel Tânãr (nu-I reuseste)</w:t>
      </w:r>
    </w:p>
    <w:p>
      <w:pPr>
        <w:pStyle w:val="Normal"/>
        <w:rPr/>
      </w:pPr>
      <w:r>
        <w:rPr/>
        <w:t>-</w:t>
        <w:tab/>
        <w:t>Îi pune în primejdie viata.Întors la Atena în 387 întemeiazã prima scoalã filosoficã în grãdina eroului Akademos. Va deveni o scoalã aleasã si academie.</w:t>
      </w:r>
    </w:p>
    <w:p>
      <w:pPr>
        <w:pStyle w:val="Normal"/>
        <w:rPr/>
      </w:pPr>
      <w:r>
        <w:rPr/>
        <w:t>Cum s-a format filosofia lui Platon</w:t>
      </w:r>
    </w:p>
    <w:p>
      <w:pPr>
        <w:pStyle w:val="Normal"/>
        <w:rPr/>
      </w:pPr>
      <w:r>
        <w:rPr/>
        <w:t>-</w:t>
        <w:tab/>
        <w:t>n-a apãrut pe teren gol, î-si trage seva din marile curente ale ideii ce se manifestã în spiritualitatea Greciei. Dupã cum aratã studiul, Platon este cunoscut lui Heraclit, a eliatilor, pitagoricenilor si lui Socrate întrucât I-a fost si elev.</w:t>
      </w:r>
    </w:p>
    <w:p>
      <w:pPr>
        <w:pStyle w:val="Normal"/>
        <w:rPr/>
      </w:pPr>
      <w:r>
        <w:rPr/>
        <w:t>Diogenes Laertios ne precizeazã cã Platon a îmbinat doctrinele lui Heraclit, Socrate si Pitagoricienilor. Filosofia lui Platon nu este o sumã a ideilor de pânã atunci, nu este o sintezã a mrilor filosofi pentru cã Platon n-a fost egiptean, iar filosofia lui nu poate fi explicatã numai prin traditie.</w:t>
      </w:r>
    </w:p>
    <w:p>
      <w:pPr>
        <w:pStyle w:val="Normal"/>
        <w:rPr/>
      </w:pPr>
      <w:r>
        <w:rPr/>
        <w:t>În secolul XIX Platon este cel mai mare nume a filosofiei. Se considerã cã platonismul este o prelungire a institutiilor anterioare este o creatie neîntreruptã si dramaticã. Majoritatea scrierilor se prezintã sub forma unor dialoguri, un gen literar care a crescut din metoda Maieuticã a lui Socrate. A scris 28 –29 de dialoguri. În afarã de acestea a scris multe scrisori si alte scrieri.</w:t>
      </w:r>
    </w:p>
    <w:p>
      <w:pPr>
        <w:pStyle w:val="Normal"/>
        <w:rPr/>
      </w:pPr>
      <w:r>
        <w:rPr/>
        <w:t>De ce Platon a optat pentru forma de dialog ? Existã 2 motive :</w:t>
      </w:r>
    </w:p>
    <w:p>
      <w:pPr>
        <w:pStyle w:val="Normal"/>
        <w:rPr/>
      </w:pPr>
      <w:r>
        <w:rPr/>
        <w:t>-</w:t>
        <w:tab/>
        <w:t>era un mare admirator al dramei si a nãscut în dialog o formã dramaticã de expunere si pedagogicã a filosofiei sale</w:t>
      </w:r>
    </w:p>
    <w:p>
      <w:pPr>
        <w:pStyle w:val="Normal"/>
        <w:rPr/>
      </w:pPr>
      <w:r>
        <w:rPr/>
        <w:t>-</w:t>
        <w:tab/>
        <w:t>el a vãzut în dialog posibilitatea de a ajunge la adevãr pentru cã unul aduce niste argumente iar celãlalt le rãstoarnã.</w:t>
      </w:r>
    </w:p>
    <w:p>
      <w:pPr>
        <w:pStyle w:val="Normal"/>
        <w:rPr/>
      </w:pPr>
      <w:r>
        <w:rPr/>
        <w:t>De-a lungul istoriei s-a fãcut încercarea de a clasifica dialogurile. Criteriul acceptat este criteriul vârstei pe care o avea filosoful când a scris. Dialogurile se împart în :</w:t>
      </w:r>
    </w:p>
    <w:p>
      <w:pPr>
        <w:pStyle w:val="Normal"/>
        <w:rPr/>
      </w:pPr>
      <w:r>
        <w:rPr/>
        <w:t>1.</w:t>
        <w:tab/>
        <w:t>dialoguri de tinerete</w:t>
      </w:r>
    </w:p>
    <w:p>
      <w:pPr>
        <w:pStyle w:val="Normal"/>
        <w:rPr/>
      </w:pPr>
      <w:r>
        <w:rPr/>
        <w:t>?</w:t>
        <w:tab/>
        <w:t>Hipias minor – despre minciunã</w:t>
      </w:r>
    </w:p>
    <w:p>
      <w:pPr>
        <w:pStyle w:val="Normal"/>
        <w:rPr/>
      </w:pPr>
      <w:r>
        <w:rPr/>
        <w:t>?</w:t>
        <w:tab/>
        <w:t>Albiciade – despre natura omului</w:t>
      </w:r>
    </w:p>
    <w:p>
      <w:pPr>
        <w:pStyle w:val="Normal"/>
        <w:rPr/>
      </w:pPr>
      <w:r>
        <w:rPr/>
        <w:t>?</w:t>
        <w:tab/>
        <w:t>Apãrarea lui Socrate – la noi în tarã Apolofia lui Socrate</w:t>
      </w:r>
    </w:p>
    <w:p>
      <w:pPr>
        <w:pStyle w:val="Normal"/>
        <w:rPr/>
      </w:pPr>
      <w:r>
        <w:rPr/>
        <w:t>?</w:t>
        <w:tab/>
        <w:t>Euthipyron – despre evlavie</w:t>
      </w:r>
    </w:p>
    <w:p>
      <w:pPr>
        <w:pStyle w:val="Normal"/>
        <w:rPr/>
      </w:pPr>
      <w:r>
        <w:rPr/>
        <w:t>?</w:t>
        <w:tab/>
        <w:t>Lisis – despre prietenie</w:t>
      </w:r>
    </w:p>
    <w:p>
      <w:pPr>
        <w:pStyle w:val="Normal"/>
        <w:rPr/>
      </w:pPr>
      <w:r>
        <w:rPr/>
        <w:t>?</w:t>
        <w:tab/>
        <w:t>Menon – despre virtute</w:t>
      </w:r>
    </w:p>
    <w:p>
      <w:pPr>
        <w:pStyle w:val="Normal"/>
        <w:rPr/>
      </w:pPr>
      <w:r>
        <w:rPr/>
        <w:t>2.</w:t>
        <w:tab/>
        <w:t>dialoguri de maturitate</w:t>
      </w:r>
    </w:p>
    <w:p>
      <w:pPr>
        <w:pStyle w:val="Normal"/>
        <w:rPr/>
      </w:pPr>
      <w:r>
        <w:rPr/>
        <w:t>?</w:t>
        <w:tab/>
        <w:t>Symposion - banchetul</w:t>
      </w:r>
    </w:p>
    <w:p>
      <w:pPr>
        <w:pStyle w:val="Normal"/>
        <w:rPr/>
      </w:pPr>
      <w:r>
        <w:rPr/>
        <w:t>?</w:t>
        <w:tab/>
        <w:t>Phaidon – despre suflet</w:t>
      </w:r>
    </w:p>
    <w:p>
      <w:pPr>
        <w:pStyle w:val="Normal"/>
        <w:rPr/>
      </w:pPr>
      <w:r>
        <w:rPr/>
        <w:t>?</w:t>
        <w:tab/>
        <w:t>Phaidros – despre dragoste</w:t>
      </w:r>
    </w:p>
    <w:p>
      <w:pPr>
        <w:pStyle w:val="Normal"/>
        <w:rPr/>
      </w:pPr>
      <w:r>
        <w:rPr/>
        <w:t>?</w:t>
        <w:tab/>
        <w:t>Republica - statul</w:t>
      </w:r>
    </w:p>
    <w:p>
      <w:pPr>
        <w:pStyle w:val="Normal"/>
        <w:rPr/>
      </w:pPr>
      <w:r>
        <w:rPr/>
        <w:t>3.</w:t>
        <w:tab/>
        <w:t>dialoguri de bãtrânete</w:t>
      </w:r>
    </w:p>
    <w:p>
      <w:pPr>
        <w:pStyle w:val="Normal"/>
        <w:rPr/>
      </w:pPr>
      <w:r>
        <w:rPr/>
        <w:t>?</w:t>
        <w:tab/>
        <w:t xml:space="preserve">Parmenides </w:t>
      </w:r>
    </w:p>
    <w:p>
      <w:pPr>
        <w:pStyle w:val="Normal"/>
        <w:rPr/>
      </w:pPr>
      <w:r>
        <w:rPr/>
        <w:t>?</w:t>
        <w:tab/>
        <w:t>Timaios</w:t>
      </w:r>
    </w:p>
    <w:p>
      <w:pPr>
        <w:pStyle w:val="Normal"/>
        <w:rPr/>
      </w:pPr>
      <w:r>
        <w:rPr/>
        <w:t>?</w:t>
        <w:tab/>
        <w:t>Legile</w:t>
      </w:r>
    </w:p>
    <w:p>
      <w:pPr>
        <w:pStyle w:val="Normal"/>
        <w:rPr/>
      </w:pPr>
      <w:r>
        <w:rPr/>
        <w:t>?</w:t>
        <w:tab/>
        <w:t>Sofistul.</w:t>
      </w:r>
    </w:p>
    <w:p>
      <w:pPr>
        <w:pStyle w:val="Normal"/>
        <w:rPr/>
      </w:pPr>
      <w:r>
        <w:rPr/>
        <w:t>Personificãrile din dialoguri sunt oamenii si filosofii contemporani cu el sau filosofii care au trãit înainte, dar în aproape toate dialogurile nu lipseste ca persoanã Socrate. În filosofie Platon merge pe urma vietii grecesti (Heraclit, Pitagora, Parmenides). În acela-si timp el prelucreazã natura, religia, mituri strãvechi, cu ajutorul cãrora î-si argumenteazã unele idei. La început foloseste ideile lui Socrate dar trece repede la o constructie proprie.</w:t>
      </w:r>
    </w:p>
    <w:p>
      <w:pPr>
        <w:pStyle w:val="Normal"/>
        <w:rPr/>
      </w:pPr>
      <w:r>
        <w:rPr/>
        <w:t xml:space="preserve">Dialogul Euthiphron prin care se despart de Socrate. De la Socrate a preluat tehnica dialogurilor si predilectia pentru moralã.Sub titlurile dialogurilor de tinerete ne aratã dimensiunea moralã. În dialogul Euthfron el începe sã vorbeascã de filosofia unei esente pure .”Oare pietatea nu e în orice împrejurare asemeni siesi la fel si impietatea nu e asemeni siesi având mereu acelasi chip.Datoritã unui caracter unic faptele nelegioase sunt nelegi, iar cele pioase sunt pioase”.Rãspunsul la aceastã întrebare este dat de Platon prefigurând expresia viitoarei sale doctrine a ideilor sau formelor. Observând cã faptele pioase au un caracter unic, acest caracter constã în accea cã si unele si alte practici duc la ideea în sine. În Menon Platon contureazã mai bine cele 2 planuri ale filosofiei : </w:t>
      </w:r>
    </w:p>
    <w:p>
      <w:pPr>
        <w:pStyle w:val="Normal"/>
        <w:rPr/>
      </w:pPr>
      <w:r>
        <w:rPr/>
        <w:t>1.</w:t>
        <w:tab/>
        <w:t>pe de o parte este filosofia ideilor în sine</w:t>
      </w:r>
    </w:p>
    <w:p>
      <w:pPr>
        <w:pStyle w:val="Normal"/>
        <w:rPr/>
      </w:pPr>
      <w:r>
        <w:rPr/>
        <w:t>2.</w:t>
        <w:tab/>
        <w:t>pe de altã parte sunt lucrurile sensibile pe care le percepem direct.</w:t>
      </w:r>
    </w:p>
    <w:p>
      <w:pPr>
        <w:pStyle w:val="Normal"/>
        <w:rPr/>
      </w:pPr>
      <w:r>
        <w:rPr/>
        <w:t>Prin urmare la Platon existã 2 planuri :</w:t>
      </w:r>
    </w:p>
    <w:p>
      <w:pPr>
        <w:pStyle w:val="Normal"/>
        <w:rPr/>
      </w:pPr>
      <w:r>
        <w:rPr/>
        <w:t>A.</w:t>
        <w:tab/>
        <w:t>planul inteligibilului format din ideea în sine (forme), sau esente, prototipuri.</w:t>
      </w:r>
    </w:p>
    <w:p>
      <w:pPr>
        <w:pStyle w:val="Normal"/>
        <w:rPr/>
      </w:pPr>
      <w:r>
        <w:rPr/>
        <w:t>B.</w:t>
        <w:tab/>
        <w:t>Planul sensibilului format din lucrurile percepute direct prin intermediul organelor de simt.</w:t>
      </w:r>
    </w:p>
    <w:p>
      <w:pPr>
        <w:pStyle w:val="Normal"/>
        <w:rPr/>
      </w:pPr>
      <w:r>
        <w:rPr/>
        <w:t>Între aceste douã planuri Platon spune cã filosofia are un scop si anume raportul de participare în sensul cã lucrurile participã la ideea de sine în lucru. În cele 2 planuri Platon vrea sã arate capacitatea omului de abstractizare, de a gândi universalul. În acelasi timp el aratã cã la baza filosofiei stã un principiu întemeietor si anume ideea în sine.</w:t>
      </w:r>
    </w:p>
    <w:p>
      <w:pPr>
        <w:pStyle w:val="Normal"/>
        <w:rPr/>
      </w:pPr>
      <w:r>
        <w:rPr/>
        <w:t xml:space="preserve">În dialogul Symposion gãsim prima definitie a ideiei în sine (formã). Este adevãrat cã Platon se referã la ideea în sine de frumos dar dacã lãsãm la o parte termenul frumos avem o definitie a ideii în sine. </w:t>
      </w:r>
    </w:p>
    <w:p>
      <w:pPr>
        <w:pStyle w:val="Normal"/>
        <w:rPr/>
      </w:pPr>
      <w:r>
        <w:rPr/>
        <w:t>“</w:t>
      </w:r>
      <w:r>
        <w:rPr/>
        <w:t>E vorba de acel frumos cãtre care se îndreptau mai înainte toate strãduintele noastre un frumos ce trãieste de-a pururea, ce nu se naste si piere, nu creste si nu scade, ce nu e în sfera dintre privintã si frumos, ce nu se înfãtiseazã cu fata sau cu alte întruchipãri trupesti, frumos ce nu-i cu stiintã, ce nu sãlãsluieste în altã fiintã, pururea identic în sine, ca fiind de un singur chip frumos în care se împãrtãseste tot ce-I frumos, fãrã ca prin aparentã obiectul sã se micsoreze ori sã îndure o cât de micã stirbire”.</w:t>
      </w:r>
    </w:p>
    <w:p>
      <w:pPr>
        <w:pStyle w:val="Normal"/>
        <w:rPr/>
      </w:pPr>
      <w:r>
        <w:rPr/>
        <w:t>Din acest fragment reiese cã ideea în sine nu este altceva decât universalul în sine, reiese cã ideea în sine este modelul antologic al tuturor lucrurilor sensibile, rezultând deci cã toate lucrurile din ordinea fizicã a filosofiei sunt adicã existã. Cu privire la conceptul de participare Platon spune cã lucrurile sensibile participã la ideea în sine de lucru. Acest concept chiar platon îl va supune unei critice sensibile în dialogurile de bãtrânete.</w:t>
      </w:r>
    </w:p>
    <w:p>
      <w:pPr>
        <w:pStyle w:val="Normal"/>
        <w:rPr/>
      </w:pPr>
      <w:r>
        <w:rPr/>
        <w:t>Dialogul Phideon este cel mai filosofic, mai profund. La prima vedere ni se pare cã Platon vorbeste despre nemurirea sufletului. În realitate el încearcã sã legitimeze existenta inteligibilului, regimul de a fi al lucrurilor.</w:t>
      </w:r>
    </w:p>
    <w:p>
      <w:pPr>
        <w:pStyle w:val="Normal"/>
        <w:rPr/>
      </w:pPr>
      <w:r>
        <w:rPr/>
        <w:t>Platon spune cã sufletul este nemuritor, foloseste rationamente. Este o esentã purã, sufletul se întoarce, se întruchipeazã în alt om. Din acest circuit rezultã cã existã o lume a esentelor pure, o lume în sine si dovada o face sufletul prin teza reamintirii. Sufletele vin dintr-o lume diferitã de cea a corpurilor si trebuie sã se întoarcã acolo, deci existã o lume în sine. Dacã ne reamintim acum ceva înseamnã cã sufletul nostru a existat într-un fel mai înainte de a fi apãrut într-o întruchipare omeneascã. (ex. “vãzând lemne, pietre si alte lucruri egale în suflet, rãsare ideea egalului în sine care este altceva decât lemnul, piatra si celelalte lucruri.Asta înseamnã cã sufletul î-si aminteste de ceea ce a vãzut în altã lume.”)</w:t>
      </w:r>
    </w:p>
    <w:p>
      <w:pPr>
        <w:pStyle w:val="Normal"/>
        <w:rPr/>
      </w:pPr>
      <w:r>
        <w:rPr/>
        <w:t>Platon precizeazã cã în mintea noastrã apare armonia în sine si nu lucrurile armonioase, pentru cã ne reamintim de esentele pure pe care le-a contemplat sufletul.</w:t>
      </w:r>
    </w:p>
    <w:p>
      <w:pPr>
        <w:pStyle w:val="Normal"/>
        <w:rPr/>
      </w:pPr>
      <w:r>
        <w:rPr/>
        <w:t xml:space="preserve">Platon în dialogul Phiton si alte dialoguri ne prezintã o viziune asupra lumii, numai cã îsi dã seama cã lucrurile participã la ideea în sin, cã lucrurile sunt altfel decât ideile. Ideile sunt vesnice iar lucrurile trecãtoare, lucrurile nu sunt identice cu sine, lucrurile sunt compuse, cunosc miscarea, prin urmare lumea lucrurilor sensibile este aprecierea ideilor în sine. Încep astfel marile interogative platoniene. Platon trãieste o dramã care-si vede opera realizatã dar pusã sub semnul întrebãrii. El îsi criticã sistemul filosofic, este sever cu el. Filosofia lui Platon s-a fãcut cu fiecare dialog. Platon avanseazã ipoteze, dã rãspunsuri, argumenteazã, verificã argumentele si asa cu fiecare dialog se creeazã filosofia sa.  Platon începe sã se întrebe cum participã lucrurile la ideea în sine, dacã ideile sunt localizate, lucrul copiazã ideea de sine, se întreabã dacã lucrurile participã si reproduc formele. Aceste îndoieli sunt problemele care le ridicã în fata filosofiei cu care a ajuns la o aforie. Aceastã întrebare face filosofia lui Platon autenticã, sã fie prezentã în toate scolile de filosofie contemporanã. </w:t>
      </w:r>
    </w:p>
    <w:p>
      <w:pPr>
        <w:pStyle w:val="Normal"/>
        <w:rPr/>
      </w:pPr>
      <w:r>
        <w:rPr/>
        <w:t>Ideea scolii politice în “Republica” : este vorba de felul în care trebuie organizatã si condusã societatea. Punctul de plecare al unei organizãri este dupã Platon natiunea, întemeiatã pe principiul dreptãtii. Platon considerã cã formele de stat din timpul sãu nu sunt bune si propune crearea unui stat ideal. Acesta poate fi initiat “chiar de un singur om” cu conditia ca acesta sã mediteze cât mai rational asupra principiului ce trebuie sã stea la bazã. Initiatorul nu poate fi decît un filosof, iar acesta nu poate proveni decît din rândurile aristocratiei. Oamenii sunt ilegali de la naturã, unii sunt dotati de naturã cu însusiri psihice superioare altii sunt inferiori.</w:t>
      </w:r>
    </w:p>
    <w:p>
      <w:pPr>
        <w:pStyle w:val="Normal"/>
        <w:rPr/>
      </w:pPr>
      <w:r>
        <w:rPr/>
        <w:t>Bulbul celor ce muncesc se caracterizeazã prin vulgaritatea dorintelor, felul greoi de a gândi, sãrãcie spiritualã si moralã. În concluzie Platon cu filosofia sa reprezintã un moment extrem de important net superior fatã de filosofiile anterioare. Prin filosofia lui se dovedeste capacitatea de abstractizare si posibilitatea omului de a gândi universal, de a exprima concepte si idei, se degajã îndemnul cã omul trebuie sã aspire cãtre o lume a realitãtii supreme. A rãmas îndemnul pentru posteritate  de a se ridica prin contemplarea sufletului, la contemplarea ideilor externe, ca omul sã-si îndrepte conduita sa pe calea întelepciunii. Prin aceste îndemnuri filosofia lui platon este actualã, nedogmaticã prin faptul cã el singur revine la ce a sustinut înai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 nãscut în 384 în Grecia în Stagira. Tatãl lui era medic la curtea lui Filip II al Macedoniei. Preocupãrile familiei sale sunt realiste. La 17 ani revine la Atena ajungând la Akademia lui Platon. Va sta 20 de ani elev si profesor a tinut prelegeri din filosofie. Va pleca în anul mottii lui Platon în Asia Micã si în statele grecesti din jur.</w:t>
      </w:r>
    </w:p>
    <w:p>
      <w:pPr>
        <w:pStyle w:val="Normal"/>
        <w:rPr/>
      </w:pPr>
      <w:r>
        <w:rPr/>
        <w:t xml:space="preserve">Va face multe cãlãtorii, lucreazã cu multi învãtati în biologie. </w:t>
      </w:r>
    </w:p>
    <w:p>
      <w:pPr>
        <w:pStyle w:val="Normal"/>
        <w:rPr/>
      </w:pPr>
      <w:r>
        <w:rPr/>
        <w:t>În anul 342 ÎH, este chemat de Filip al Macedoniei pentru a se ocupa de educatia fiului sãu Alexandru. Dupã ce ajunge Alexanrdu rege, Aristotel revine la atena si îsi deschide preopria scoalã filosoficã lângã fostul templu al lui Apollon Lykeios, scoalã – liceu (Lykeion). Se va numi si scoala peripateticã – de la obiceiul din scoalã de a se discuta filosofie plimbându-se printre sirurile de coloane.</w:t>
      </w:r>
    </w:p>
    <w:p>
      <w:pPr>
        <w:pStyle w:val="Normal"/>
        <w:rPr/>
      </w:pPr>
      <w:r>
        <w:rPr/>
        <w:t>Spre sfârsitul vietii dupã moartea lui Alexandru, trebuie sã se refugieze deoarece partidul patriotic nu-i putea ierta legãtura cu familia domnitoare. În Atena existau sentimente estide Macedoniei, se refugiazã în insula Eubeea în localitatea Calcis unde va muri în 322 la 62 de ani. Dupã propriile spuse i-a împiedicat pe atenieni sã pãcãtuiascã din nou împotriva filosofiei.</w:t>
      </w:r>
    </w:p>
    <w:p>
      <w:pPr>
        <w:pStyle w:val="Normal"/>
        <w:rPr/>
      </w:pPr>
      <w:r>
        <w:rPr/>
        <w:t>S-au pãstrat prelegerile de la liceu. Opera sa cuprinde peste 1000 de lucrãri din care se cunosc doar 160.</w:t>
      </w:r>
    </w:p>
    <w:p>
      <w:pPr>
        <w:pStyle w:val="Normal"/>
        <w:rPr/>
      </w:pPr>
      <w:r>
        <w:rPr/>
      </w:r>
    </w:p>
    <w:p>
      <w:pPr>
        <w:pStyle w:val="Normal"/>
        <w:rPr/>
      </w:pPr>
      <w:r>
        <w:rPr/>
        <w:t>Tratate de filosofie, poeme, scrisori, discursuri</w:t>
      </w:r>
    </w:p>
    <w:p>
      <w:pPr>
        <w:pStyle w:val="Normal"/>
        <w:rPr/>
      </w:pPr>
      <w:r>
        <w:rPr/>
        <w:t>Opere : Tratate de Fizicã (filosofia naturii), Metafizica (tratate de filosofie primã), Organon (tratat de logicã), despre suflet, despre nastere si distrugere, istoria animalelor, despre cer, Politicã, Poeticã, Retoricã, lucrãri de moralã : “Etica nichomahicã”, “Etica eudemicã” (Eudem).</w:t>
      </w:r>
    </w:p>
    <w:p>
      <w:pPr>
        <w:pStyle w:val="Normal"/>
        <w:rPr/>
      </w:pPr>
      <w:r>
        <w:rPr/>
        <w:t>De la Aristotel înainte termenul de Metafizicã va avea si sensul de Ontologie, dar va mai avea o acceptie de metodã filozoficã opusã celei dialectice. Egal este cel care a numit.</w:t>
      </w:r>
    </w:p>
    <w:p>
      <w:pPr>
        <w:pStyle w:val="Normal"/>
        <w:rPr/>
      </w:pPr>
      <w:r>
        <w:rPr/>
        <w:t>Aristotel este întemeietor aproape universal a tuturor stiintelor, teoretizat logica, etica, retorica, economia politicã, poeticã, psiholog , al naturii.</w:t>
      </w:r>
    </w:p>
    <w:p>
      <w:pPr>
        <w:pStyle w:val="Normal"/>
        <w:rPr/>
      </w:pPr>
      <w:r>
        <w:rPr/>
        <w:t>Kant. “ De la Aristotel încoace logica nu a avut nevoie sã facã un pas înapoi, dar cã si pânã astãzi es n-a putut face un pas înainte “.</w:t>
      </w:r>
    </w:p>
    <w:p>
      <w:pPr>
        <w:pStyle w:val="Normal"/>
        <w:rPr/>
      </w:pPr>
      <w:r>
        <w:rPr/>
        <w:t xml:space="preserve">Opera aristotelicã cuprinde toate domeniile, impresioneazã prin amploarea si adâncimea, prin contributiile originale. În toate domeniile s-a comportat ca un adevãrat om de stiintã, impresionând prin eruditia sa. </w:t>
      </w:r>
    </w:p>
    <w:p>
      <w:pPr>
        <w:pStyle w:val="Normal"/>
        <w:rPr/>
      </w:pPr>
      <w:r>
        <w:rPr/>
        <w:t>Aristotel</w:t>
      </w:r>
    </w:p>
    <w:p>
      <w:pPr>
        <w:pStyle w:val="Normal"/>
        <w:rPr/>
      </w:pPr>
      <w:r>
        <w:rPr/>
        <w:t>1.</w:t>
        <w:tab/>
        <w:t>Primul care va face una din cele 3 sinteze realizate de gândirea filosofului în istoria gândirii sale</w:t>
      </w:r>
    </w:p>
    <w:p>
      <w:pPr>
        <w:pStyle w:val="Normal"/>
        <w:rPr/>
      </w:pPr>
      <w:r>
        <w:rPr/>
        <w:t>2.</w:t>
        <w:tab/>
        <w:t>Th. d Aquino</w:t>
      </w:r>
    </w:p>
    <w:p>
      <w:pPr>
        <w:pStyle w:val="Normal"/>
        <w:rPr/>
      </w:pPr>
      <w:r>
        <w:rPr/>
        <w:t>3.</w:t>
        <w:tab/>
        <w:t>Heghel</w:t>
      </w:r>
    </w:p>
    <w:p>
      <w:pPr>
        <w:pStyle w:val="Normal"/>
        <w:rPr/>
      </w:pPr>
      <w:r>
        <w:rPr/>
        <w:t>Este de mentionat pentru a vedea eruditia si profunzimea preocupãrilor prin faptul cã a scris tratatul Constitutia Atenei, cuprinde 2 pãrti :</w:t>
      </w:r>
    </w:p>
    <w:p>
      <w:pPr>
        <w:pStyle w:val="Normal"/>
        <w:rPr/>
      </w:pPr>
      <w:r>
        <w:rPr/>
        <w:t>1.</w:t>
        <w:tab/>
        <w:t>istoria transformãrilor politice ale Atenei,</w:t>
      </w:r>
    </w:p>
    <w:p>
      <w:pPr>
        <w:pStyle w:val="Normal"/>
        <w:rPr/>
      </w:pPr>
      <w:r>
        <w:rPr/>
        <w:t>2.</w:t>
        <w:tab/>
        <w:t>descrie institutiile politice contemporane.</w:t>
      </w:r>
    </w:p>
    <w:p>
      <w:pPr>
        <w:pStyle w:val="Normal"/>
        <w:rPr/>
      </w:pPr>
      <w:r>
        <w:rPr/>
        <w:t>Pentru aceastã lucrare a studiat 158 constitutii ale statelor grecesti si barbare.</w:t>
      </w:r>
    </w:p>
    <w:p>
      <w:pPr>
        <w:pStyle w:val="Normal"/>
        <w:rPr/>
      </w:pPr>
      <w:r>
        <w:rPr/>
        <w:t>Aristotel va dezvolta filozofia dar nu dinãuntrul platonismului ci din altã perspectivã. El si-a dat seama cã nu poate merge pe urmele lui Platon, el se îndoise, iar Aristotel nu putea merge, dar Aristotel se comportã respectuos, dar nu face compromisuri adevãrului. Aceastã pozitie este exprimatã în celebra exclamatie : “Amicus Plato sed magis amica veritas “ ( Mi-e prieten Platon, dar mai prieten îmi este adevãrul ). Filozofia lui Aristotel deschide cãi noi, meditatii filozofice. El aratã erorile lui Platon : cã a separat generalul de particular, a considerat cã esentele generale ar exista independent de cele particulare, teza participãrii ( lucrurile sensibile participã la ideea în sine de lucru ), teza reamintirii. Aristotel aratã legãtura dialecticã dintre general si particular, generalitatea nu poate exista prin ea însãti,ci se aflã într-un continuu proces de miscare si transformare. Filozofia aristotelicã are ca obiect determinarea participãrilor de bazã ale existentei universale. El socoteste metafizica ( ontologia ) ca fiind stiinta principiilor si cauzelor prime. Prin cauzã principalã = cauza fundamentalã.</w:t>
      </w:r>
    </w:p>
    <w:p>
      <w:pPr>
        <w:pStyle w:val="Normal"/>
        <w:rPr/>
      </w:pPr>
      <w:r>
        <w:rPr/>
        <w:t>El gãsim prima datã definitia principiului ….. în 5 acceptii :</w:t>
      </w:r>
    </w:p>
    <w:p>
      <w:pPr>
        <w:pStyle w:val="Normal"/>
        <w:rPr/>
      </w:pPr>
      <w:r>
        <w:rPr/>
        <w:t>1.</w:t>
        <w:tab/>
        <w:t>principiul este punctul de pornire al miscãrii lucrurilor este elementul prim al generãrii a tot ce existã;</w:t>
      </w:r>
    </w:p>
    <w:p>
      <w:pPr>
        <w:pStyle w:val="Normal"/>
        <w:rPr/>
      </w:pPr>
      <w:r>
        <w:rPr/>
        <w:t>2.</w:t>
        <w:tab/>
        <w:t>principiul constituie punctul de plecare datoritã cãruia lucrul este, ia nastere si poate fi cunoscut.</w:t>
      </w:r>
    </w:p>
    <w:p>
      <w:pPr>
        <w:pStyle w:val="Normal"/>
        <w:rPr/>
      </w:pPr>
      <w:r>
        <w:rPr/>
        <w:t>Pentru Aristotel principiile fundamentale ale existentei sunt materia si forma. Dupã el tot ce existã în mod efectiv reprezintã sinteza acestor 2 principii sintezã numitã substantã.</w:t>
      </w:r>
    </w:p>
    <w:p>
      <w:pPr>
        <w:pStyle w:val="Normal"/>
        <w:rPr/>
      </w:pPr>
      <w:r>
        <w:rPr/>
        <w:t xml:space="preserve">Materia – principiul pasiv care dã consistentã si care este modelat de formã. Forma – cea care dã configuratie, este elementul activ dãtãtor de structurã care face ca lucrurile sã fie ceea ce sunt, dar nici forma si nici materia nu pot exista ca principii independente. Forma devine realitate numai actionând asupra materiei, dupã cum materia devine realitate primind formã. </w:t>
      </w:r>
    </w:p>
    <w:p>
      <w:pPr>
        <w:pStyle w:val="Normal"/>
        <w:rPr/>
      </w:pPr>
      <w:r>
        <w:rPr/>
        <w:t>Ex. de Metafizicã : statuia lui Hermes este fãcutã din piatrã, piatra însãsi este o materie dar si o formã, formã pentru cã se individualizeazã cu  celelalte forme dar în raport cu statuia este materia iar statuia este forma pietrei.</w:t>
      </w:r>
    </w:p>
    <w:p>
      <w:pPr>
        <w:pStyle w:val="Normal"/>
        <w:rPr/>
      </w:pPr>
      <w:r>
        <w:rPr/>
        <w:t>Un loc important în filozofia sa o ocupã teoria asupra categoriilor. Trateazã categoriile din punct de vedere filozofic ca domenii si grade ale existentei, dar si ca formã a gândirii logice, structura realului. Prin categorii, notiuni de maximã generalitate, care exprimã cele mai generale elemente, însusiri si relatii de ordinul esentei lucrurilor sau a cunoasterii lor.</w:t>
      </w:r>
    </w:p>
    <w:p>
      <w:pPr>
        <w:pStyle w:val="Normal"/>
        <w:rPr/>
      </w:pPr>
      <w:r>
        <w:rPr/>
        <w:t>Aristotel si-a propus sã punã în evidentã notiunile necesare cu ajutorul cãrora se poate examina conditiile oricãror lucruri. A elaborat 10 categorii : substanta, calitatea, cantitatea, spatiul, timpul, relatia, actiunea, pasiunea, posesia, pozitia.</w:t>
      </w:r>
    </w:p>
    <w:p>
      <w:pPr>
        <w:pStyle w:val="Normal"/>
        <w:rPr/>
      </w:pPr>
      <w:r>
        <w:rPr/>
        <w:t xml:space="preserve">Cifra 10 este o rezonantã a filosofiei pitagorice, I-au scãpat o serie de categorii lui Aristotel : efect, cauzã, miscare si cu tot schematismul acestei teorii, teoria categoriilor este foarte importantã atât pentru filosofie cât si pentru stiintã. Teoria acestei miscãri considerã cã natura este de neconceput fãrã miscare si cã nu existã miscare în afara lucrurilor. Este importantã încercarea lui de a clasifica forme de miscare; cresterea sau descresterea – miscare în raport cu cantitatea, schimbarea calitativã -  miscare în raport cu calitatea, deplasarea – miscarea în raport cu locul. S-a ocupat si de cauzele miscãrii. ªtim cã Heraclit din Efess lega miscarea de dedublarea unitarului (contradictie) dar Heraclit nu a avut raportul stiintific si logic pentru a demonstra aceastã problemã logicã. Aristotel leagã miscarea de contradictie numai cã el întelege contradictia ca un fenomen de suprafatã, liniar, ca un fenomen care explicã aparitia unuia si disparitia altui fenomen. </w:t>
      </w:r>
    </w:p>
    <w:p>
      <w:pPr>
        <w:pStyle w:val="Normal"/>
        <w:rPr/>
      </w:pPr>
      <w:r>
        <w:rPr/>
        <w:t>Cum se ajunge la aflarea cauzei miscãrii ? Aristotel dã un exemplu : bila A care se miscã într-o directie constatãm cã a fost pusã în miscare de mâna noastrã sau de bila A1 tot în miscare. Dacã mergem în aceastã directie împingem cauza miscãrii la infinit. De aceea Aristotel afirmã cã existã un miscãtor initial nemiscat. Se întreabã : aceasta poate fi materie ?</w:t>
      </w:r>
    </w:p>
    <w:p>
      <w:pPr>
        <w:pStyle w:val="Normal"/>
        <w:rPr/>
      </w:pPr>
      <w:r>
        <w:rPr/>
        <w:t>Rãspuns : nu, pentru cã a demonstrat cã materia este pasivã. Acest miscãtor initial nemiscat se aflã în afara materiei,este imaterial.</w:t>
      </w:r>
    </w:p>
    <w:p>
      <w:pPr>
        <w:pStyle w:val="Normal"/>
        <w:rPr/>
      </w:pPr>
      <w:r>
        <w:rPr/>
        <w:t>Nu poate fi decât Dumnezeu, care aparwe în sistemul filozofiei a lui Aristotel ca fiind izvorul permanent al materiei – Primul motor spiritual, unic, absolut care se aflã în nemiscare, dar care genereazã miscarea în lume.</w:t>
      </w:r>
    </w:p>
    <w:p>
      <w:pPr>
        <w:pStyle w:val="Normal"/>
        <w:rPr/>
      </w:pPr>
      <w:r>
        <w:rPr/>
        <w:t>Teoria cauzelor prin care el vrea sã explice factorii diferiti care trebuie sã participe la aparãtia unei entitãti determinate. Exemplu : statuia care este fãcutã dintr-un bloc de marmurã. Pentru ca statuia sã fie fãcutã trebuie sã existe blocul de marmurã (cauzã materialã), trebuie ca în mintea sculptorului sã existe imaginea a ceea ce el vrea sã facã (cauzã formalã). Sculptorul trebuie sã facã ca forma din capul lui sã se concretizeze în blocul de marmurã (cauzã eficientã), în toate acestea trebuie sã existe vointa sculptorului (cauza finalã). Concluzia lui Aristotel pentru aparitia unei entitãti determinate trebuie sã existe 4 cauze.</w:t>
      </w:r>
    </w:p>
    <w:p>
      <w:pPr>
        <w:pStyle w:val="Normal"/>
        <w:rPr/>
      </w:pPr>
      <w:r>
        <w:rPr/>
        <w:t>Idei social – politice. Le gãsim în “Politicã” – 8 cãrti</w:t>
      </w:r>
    </w:p>
    <w:p>
      <w:pPr>
        <w:pStyle w:val="Normal"/>
        <w:rPr/>
      </w:pPr>
      <w:r>
        <w:rPr/>
        <w:t>Studiul asupra constitutiilor pe care el le-a fãcut l-a dus  la ideea cã statul este primordial fatã de individual. Apare în aceeasi lucrare – ideea istoricitãtii vietii sociale. El sustine cã statul este o institutie naturalã, omul de la naturã fiintã socialã. Omul se deosebeste însã de animalele ce trãiesc izolat, cât si de cele ce trãiesc în grup prin aceea cã omul face parte dintr-o comunitate de muncã. Considerã comunitatea de muncã ca formã politicã a activitãtii naturale. Aristotel analizeazã formele diferite de stat, tipuri de stat, arãtând avantajele si dezavantajele fiecãruia în parte. Idei actuale – ideea cã omul este un zoon politikon.(fiinta omeneascã este prin esenta sa membru unei societãti organizate, a unui polis – oras, stat, cetãtean). Aceastã celebrã tezã exprimã ideea de sociabilitate a omului. Dupã cum Aristotel nu se limiteazã la constatarea faptului cã omul este fiintã sociabilã ci implicã si ideea cã omul este asa de la naturã, este subordonat statului.</w:t>
      </w:r>
    </w:p>
    <w:p>
      <w:pPr>
        <w:pStyle w:val="Normal"/>
        <w:rPr/>
      </w:pPr>
      <w:r>
        <w:rPr/>
        <w:t xml:space="preserve">Dacã Platon a admis o egalitate limitatã în sfera conducãtorilor statului, Aristotel dimpotrivã, i-a apãrarea proprietãtii private si a familiei, considerã cã forma idealã de stat este aceea în care puterea politicã apartine celor cu stare mijlocie. El admite cã pot fi alte forme de stat: monarhie, aristocratie si democratie. Aristotel face o pledorie remarcabilã în favoarea democratiei. Aratã cã multimea are capacitatea de a judeca mai bine în orice împrejurare decât un grup restrâns de oameni. Vorbeste de faptul cã omul trebuie sã se supunã legii, cã legea are putere supremã în stat. Este întemeietorul eticii, esteticii, este acela care a stat la începutul majoritãtii stiintelor. </w:t>
      </w:r>
    </w:p>
    <w:p>
      <w:pPr>
        <w:pStyle w:val="Normal"/>
        <w:rPr/>
      </w:pPr>
      <w:r>
        <w:rPr/>
        <w:t xml:space="preserve">Aristotel – primul filozof la care gãsim o constructie teoreticã minutioasã, un adevãrat sistem filozofic, este importantã analiza conceptelor pe care le face, a categoriilor, de asemenea cu Aristotel se produce primul moment al desprinderii unor discipline stiintifice de filosofie constituindu-se în stiinte de sine stãtãtoare care studiazã realitatea din diferite perspective. Analiza criticã fãcutã , filosofia lui Platon. </w:t>
      </w:r>
    </w:p>
    <w:p>
      <w:pPr>
        <w:pStyle w:val="Normal"/>
        <w:rPr/>
      </w:pPr>
      <w:r>
        <w:rPr/>
        <w:t xml:space="preserve">Filosofia modernã si contemporanã nu se poate lipsi de el fie pro sau contra se discutã cu respect de el si filosofia sa. </w:t>
      </w:r>
    </w:p>
    <w:p>
      <w:pPr>
        <w:pStyle w:val="Normal"/>
        <w:rPr/>
      </w:pPr>
      <w:r>
        <w:rPr/>
      </w:r>
    </w:p>
    <w:p>
      <w:pPr>
        <w:pStyle w:val="Normal"/>
        <w:rPr/>
      </w:pPr>
      <w:r>
        <w:rPr/>
      </w:r>
    </w:p>
    <w:p>
      <w:pPr>
        <w:pStyle w:val="Normal"/>
        <w:rPr/>
      </w:pPr>
      <w:r>
        <w:rPr/>
      </w:r>
    </w:p>
    <w:p>
      <w:pPr>
        <w:pStyle w:val="Normal"/>
        <w:rPr/>
      </w:pPr>
      <w:r>
        <w:rPr/>
      </w:r>
    </w:p>
    <w:p>
      <w:pPr>
        <w:pStyle w:val="Normal"/>
        <w:rPr/>
      </w:pPr>
      <w:r>
        <w:rPr/>
        <w:t>Etapa elenisticã a filosofiei grecesti</w:t>
      </w:r>
    </w:p>
    <w:p>
      <w:pPr>
        <w:pStyle w:val="Normal"/>
        <w:rPr/>
      </w:pPr>
      <w:r>
        <w:rPr/>
      </w:r>
    </w:p>
    <w:p>
      <w:pPr>
        <w:pStyle w:val="Normal"/>
        <w:rPr/>
      </w:pPr>
      <w:r>
        <w:rPr/>
        <w:t xml:space="preserve">Se întinde între ultimele decenii ale sec. IV si ultimul deceniu al sec. I înainte de Hristos. Termenul de elenisticã a fost introdus de Dyogene si prin acest termen se întelege forta de unificare a culturii si civilizatiei grecesti. În aceastã etapã se observã o decãdere sub aspect politic a polisului grecesc. Se intrã într-un declin sub aspect politic. </w:t>
      </w:r>
    </w:p>
    <w:p>
      <w:pPr>
        <w:pStyle w:val="Normal"/>
        <w:rPr/>
      </w:pPr>
      <w:r>
        <w:rPr/>
        <w:t xml:space="preserve">Rolul de productie sclavagistã intrã într-un proces de restructurare. Viata politicã a societãtii dobândeste noi caracteristici. Pânã atunci orasele cetãtii aveau posibilitãti de afirmare în viata culturalã, acum se observã un declin. </w:t>
      </w:r>
    </w:p>
    <w:p>
      <w:pPr>
        <w:pStyle w:val="Normal"/>
        <w:rPr/>
      </w:pPr>
      <w:r>
        <w:rPr/>
        <w:t>Spiritul grecesc se caracterizeazã pânã atunci prin optimism. Individul se considerã cetãtean rezultând sentimentul de încredere. El pune pe acest plan cetatea, odatã aceastã cetate începe sã se destrame optimismul, civismul dispare, inclusiv mentalitãtile grecilor se schimbã. Îsi fac loc individualismul, neîncrederea, pesimismul; acestea sunt semne ale dezvoltãrii atitudinilor si mentalitãtii clasice. Cugetãrile filosofice continuã. Ea se îndreaptã spre domeniul eticii. Oamenii devin interesati fatã de idealurile colective. Se contureazã ideea cã fericirea mult visatã s-ar obtine prin dobândirea calmului, o seninãtate imposibilã. Acestea poartã numele de ataraxie, care devine un ideal. În aceastã etapã existã trei (3) scoli filosofice, dar acestea nu se vor înãlta la rangul celor anterioare:</w:t>
      </w:r>
    </w:p>
    <w:p>
      <w:pPr>
        <w:pStyle w:val="Normal"/>
        <w:rPr/>
      </w:pPr>
      <w:r>
        <w:rPr/>
        <w:t>-</w:t>
        <w:tab/>
        <w:t xml:space="preserve">scoala lui Epicur </w:t>
      </w:r>
    </w:p>
    <w:p>
      <w:pPr>
        <w:pStyle w:val="Normal"/>
        <w:rPr/>
      </w:pPr>
      <w:r>
        <w:rPr/>
        <w:t>-</w:t>
        <w:tab/>
        <w:t xml:space="preserve">scoala Scepticã </w:t>
      </w:r>
    </w:p>
    <w:p>
      <w:pPr>
        <w:pStyle w:val="Normal"/>
        <w:rPr/>
      </w:pPr>
      <w:r>
        <w:rPr/>
        <w:t>-</w:t>
        <w:tab/>
        <w:t>scoala Stoicã</w:t>
      </w:r>
    </w:p>
    <w:p>
      <w:pPr>
        <w:pStyle w:val="Normal"/>
        <w:rPr/>
      </w:pPr>
      <w:r>
        <w:rPr/>
        <w:t xml:space="preserve">1. ªcoala Epicurianã </w:t>
      </w:r>
    </w:p>
    <w:p>
      <w:pPr>
        <w:pStyle w:val="Normal"/>
        <w:rPr/>
      </w:pPr>
      <w:r>
        <w:rPr/>
        <w:t xml:space="preserve">Întemeiatã de filosoful Epicur, originar din Samus; interesat de filosofie vine la Atena unde va deschide propria scoalã filosoficã: “Grãdina lui Epicur”. Conceptia filosoficã a lui Epicur este exprimatã sub forma de scrisori: “Scris cãtre Herodot”, “Scris cãtre Minicem”. Existã si maxime. În centrul filosofiei sale pune problema eticii, în spetã fericirea, drumul spre fericire trebuie sã treacã prin întelegerea lumii în care trãieste si prin cunostintele naturii. Epicur este al 2-lea filosof atomist grec, el continuã atomismul lui Heraclit. Existenta este formatã din atomi si vid, lumea este o aglomeratie de atomi ca o simplã miscare în spatiu. Epicur spune cã atomii se miscã pentru cã se ciocnesc între ei datoritã greutãtii, va spune cã atomii au capacitatea de a devia spontan de la linia dreaptã. Aceastã tezã contine o idee foarte importantã – teza automiscãrii materiei, se explicã combinarea atomicã. Aceastã tezã are o implicare în a da rãspuns problemelor arzãtoare ale omului. Ideea de deviere spontanã a atomului de la linia verticalã si dã posibilitatea sã sustinã ideea spontaneitãtii omului. Omul este format din atomi. Aceastã tezã degajã încredere, optimism. Dacã omul este în stare de libertate, înseamnã cã el poate sã si constituie o stare de liniste, el nu este prins într-o mecanicã absurdã. Epicur ajunge la concluzia cã omul este posibil la libertate prin conditia sa. </w:t>
      </w:r>
    </w:p>
    <w:p>
      <w:pPr>
        <w:pStyle w:val="Normal"/>
        <w:rPr/>
      </w:pPr>
      <w:r>
        <w:rPr/>
        <w:t xml:space="preserve">O altã idee este cã omul poate dobândi seninãtatea sufletului, ataraxia . Dar ca sã dobândeascã fericirea el trebuie sã înlãture cauzele suferintei si sã-si procure bucurii. Ataraxia se întreabã ce îl face pe om sã sufere, oamenii suferã datoritã faptului cã se tem de actiunea zeilor si frica de moarte. Aceste temeri terorizeazã sufletul omului, ele pot fi înlãturate cu ajutorul convingerilor atomiste, pe termenul psihic eliberat de aceste temeri va trebui sã semene bucurii. El admite un principiu al desfãtãrii omului ca un ideal al vietii. El îndeamnã ca în utilizarea satisfactiei sã se practice sobrietatea, mãsura. Filosofia lui Epicur contine accente de pesimism, ca un tribut al epocii în care trãia. </w:t>
      </w:r>
    </w:p>
    <w:p>
      <w:pPr>
        <w:pStyle w:val="Normal"/>
        <w:rPr/>
      </w:pPr>
      <w:r>
        <w:rPr/>
      </w:r>
    </w:p>
    <w:p>
      <w:pPr>
        <w:pStyle w:val="Normal"/>
        <w:rPr/>
      </w:pPr>
      <w:r>
        <w:rPr/>
        <w:t xml:space="preserve">2. ªcoala Scepticã </w:t>
      </w:r>
    </w:p>
    <w:p>
      <w:pPr>
        <w:pStyle w:val="Normal"/>
        <w:rPr/>
      </w:pPr>
      <w:r>
        <w:rPr/>
        <w:t xml:space="preserve">Scepticismul se gãseste între filosofia lui Epicur prin optimism si scoala stoicã care va încerca sã refacã omul si structurile sale. Este o filosofie a evaziunii totale, a unui relativism. </w:t>
      </w:r>
    </w:p>
    <w:p>
      <w:pPr>
        <w:pStyle w:val="Normal"/>
        <w:rPr/>
      </w:pPr>
      <w:r>
        <w:rPr/>
        <w:t xml:space="preserve">Scepticism – limba greacã – skeptomai – initial avea sensul de a se uita împrejur, apoi pare a fi nehotãrâtã. </w:t>
      </w:r>
    </w:p>
    <w:p>
      <w:pPr>
        <w:pStyle w:val="Normal"/>
        <w:rPr/>
      </w:pPr>
      <w:r>
        <w:rPr/>
        <w:t>Întemeietorul acestei scoli este Pyrrhon din Elis (365-277 î.H.). El a fost contemporan cu urmasul lui Aristotel – Teofrast. Scepticismul formuleazã o eticã pornind numai de la interpretarea subiectului si ajunge la concluzia care o prezintã ca principiu, cã nu se poate delibera, orice judecatã trebuie suspendatã. Ei aduceau pentru aceasta 10 argumente. Aceastã filosofie ia în considerare numai constiinta individualã, fãrã sã tinã seama cã adevãrul apare la nivelul raportului dintre subiect si obiect. Pyrrhon si contemporanii sãi pun problema fericirii care nu se poate dobândi pe calea cunoasterii pentru cã nu suntem în situatia sã dobândim vreo certitudine despre bucurii.</w:t>
      </w:r>
    </w:p>
    <w:p>
      <w:pPr>
        <w:pStyle w:val="Normal"/>
        <w:rPr/>
      </w:pPr>
      <w:r>
        <w:rPr/>
      </w:r>
    </w:p>
    <w:p>
      <w:pPr>
        <w:pStyle w:val="Normal"/>
        <w:rPr/>
      </w:pPr>
      <w:r>
        <w:rPr/>
      </w:r>
    </w:p>
    <w:p>
      <w:pPr>
        <w:pStyle w:val="Normal"/>
        <w:rPr/>
      </w:pPr>
      <w:r>
        <w:rPr/>
      </w:r>
    </w:p>
    <w:p>
      <w:pPr>
        <w:pStyle w:val="Normal"/>
        <w:rPr/>
      </w:pPr>
      <w:r>
        <w:rPr/>
      </w:r>
    </w:p>
    <w:p>
      <w:pPr>
        <w:pStyle w:val="Normal"/>
        <w:rPr/>
      </w:pPr>
      <w:r>
        <w:rPr/>
        <w:t>Filosofia evului mediu</w:t>
      </w:r>
    </w:p>
    <w:p>
      <w:pPr>
        <w:pStyle w:val="Normal"/>
        <w:rPr/>
      </w:pPr>
      <w:r>
        <w:rPr/>
      </w:r>
    </w:p>
    <w:p>
      <w:pPr>
        <w:pStyle w:val="Normal"/>
        <w:rPr/>
      </w:pPr>
      <w:r>
        <w:rPr/>
        <w:t xml:space="preserve">În Europa evului mediu filosofia se întinde între secolele V – XV. Fenomenul are înnceput mai repede. S-au exprimat pãreri unilaterale, aprecieri dogmatice cum este aprecierea cã în Europa Vesticã filosofia ar fi o “noapte de 1000 de ani” adicã spiritul uman a dus un somn de 1000 de ani ceea ce este în contradictie cu realitatea. În Europa Vesticã au existat filosofi care au îmbunãtãtit filosofia si au dezvoltat-o, ori a spune cã este o noapte de 1000 de ani înseamnã cã am pune în parantezã aceastã creatie, înseamnã un negativism fatã de trecut, înseamnã sã credem cã timp de 10 secole progresul a încetat. Cã lucrurile nu stau asa este dovada cã Europa Vesticã a fost precedatã de 2 momente importante ce apartin istoriei, culturii, literaturii, filosofiei. </w:t>
      </w:r>
    </w:p>
    <w:p>
      <w:pPr>
        <w:pStyle w:val="Normal"/>
        <w:rPr/>
      </w:pPr>
      <w:r>
        <w:rPr/>
        <w:t>1.</w:t>
        <w:tab/>
        <w:t>apologeticã</w:t>
      </w:r>
    </w:p>
    <w:p>
      <w:pPr>
        <w:pStyle w:val="Normal"/>
        <w:rPr/>
      </w:pPr>
      <w:r>
        <w:rPr/>
        <w:t>2.</w:t>
        <w:tab/>
        <w:t>patristicã</w:t>
      </w:r>
    </w:p>
    <w:p>
      <w:pPr>
        <w:pStyle w:val="Normal"/>
        <w:rPr/>
      </w:pPr>
      <w:r>
        <w:rPr/>
        <w:t>Aceste 2 momente sunt propuse  pentru a întelege filosofia. Apogeotii sunt primii apãrãtori ai crestinismului iar apologiile sunt cele dintîi expuneri ale gândirii si credintei crestine. Reprezentantii apogeoticii sunt : Onadretus, Tatian, Justin, Alewagaros, Dionisie, Arcopagilul, Tertulian. Primii 6 au trãit în sec. II.</w:t>
      </w:r>
    </w:p>
    <w:p>
      <w:pPr>
        <w:pStyle w:val="Normal"/>
        <w:rPr/>
      </w:pPr>
      <w:r>
        <w:rPr/>
        <w:t>Patristica este o doctrinã teologico-filosoficã elaboratã între sec. IV-VIII, de cãtre pãrintii bisericii, prin care s-au pus bazele dogmaticii si cultului crestin. Prin Patristicã se mai întelege si ansamblul operatiunilor crestine care dateazã din vremea sfintilor pãrinti ai bisericii. Dintre acestia : Grigore din Nazians sec. IV, Vasile cel Mare, Grigore din Nisa, Ioan Damaskinul sec. VI, Aureliu Augustin. Atât apologetii cât si sfintii pãrinti au fãcut opere de apologie cât si doctrine a crestinismului, urmând sã impunã crestinismul ca singura filosofie posibilã. Rãzboiul început cu filosofia greacã declarând-o o sumã de eroare Tatian prin opera sa “Cuvânt cãtre greci” aratã cã filosofia crestinã este mai veche decât filosofia grecilor si prezintã denaturat activitatea principalilor filosofi.</w:t>
      </w:r>
    </w:p>
    <w:p>
      <w:pPr>
        <w:pStyle w:val="Normal"/>
        <w:rPr/>
      </w:pPr>
      <w:r>
        <w:rPr/>
        <w:t>La fel este amendat si Heraclit. Era mândru si nepriceperea i-a dovedit-o moartea. Justin procedeazã mai subtil cu filosofia greacã si el vrea s-o anihileze prin crestinizare : “cei ce au trãit dupã logos sunt crestini, chiar dacã au trecut drept atei, asa la greci Socrate, Heraclit cãrora noi le recunoastem activitatea si a cãror nume va fi mult timp amintit de aici în colo”. Justin obisnuia sã se adreseze lui Socrate cu “sfinte Socrate roagãte pentru noi”. El si-a dat seama cã un negativism exagerat trezea oroare. ªi apologetii si sfintii pãrinti vor recurge la filosofie. Pe aceeasi linie merge si Dionisie. Aflati în acelasi spatiu istoric au trãit si alti scrrtori legati de crestinism dar nu au fãcut apologii pentru a fi socotiti pãrintii bisericii. Dintre acestia Boethius care si-a adus un aport important prin lucrarea sa “Mângâierile filosofiei” inspirat din platonism si stoicism. A fost una din cele mai citite cãrti. În 1600 aceastã carte avea sã ajungã la cea de-a 60-a editie. În aceastã lucrare Boethius este cel care a tradus din greacã în latinã câteva lucrãri ale lui Aristotel dintre care si o introducere la tratatul lui Aristotel despre categorie. Întroducerea a fost scrisã de Porfil în sec. III. Cu aceastã traducere ajungând la dezvoltarea filosofiei în sec. X si secolul urmãtor, o problemã deosebit de importantã numitã “cartea universalilor” care va reprezenta continutul principal al scolasticii. Scolastica este modul concret de a fi al gânditorilor filosofici într-un anume moment istoric. Sub împãratul Carol cel Mare în sec. VIII are loc o reformare a scolilor constatînd cã scoala dinaintea lui a decãzut mult si el a înteles cã nu poate conduce fãrã oameni învãtati.</w:t>
      </w:r>
    </w:p>
    <w:p>
      <w:pPr>
        <w:pStyle w:val="Normal"/>
        <w:rPr/>
      </w:pPr>
      <w:r>
        <w:rPr/>
        <w:t xml:space="preserve">Se înfiinteazã numeroase scoli. În scolile înfiintate de Carol cel Mare se predau cele 7 arte liberale în 2 cicluri : </w:t>
      </w:r>
    </w:p>
    <w:p>
      <w:pPr>
        <w:pStyle w:val="Normal"/>
        <w:rPr/>
      </w:pPr>
      <w:r>
        <w:rPr/>
        <w:t>1.</w:t>
        <w:tab/>
        <w:t>trei discipline : gramaticã, retoricã, dialecticã</w:t>
      </w:r>
    </w:p>
    <w:p>
      <w:pPr>
        <w:pStyle w:val="Normal"/>
        <w:rPr/>
      </w:pPr>
      <w:r>
        <w:rPr/>
        <w:t>2.</w:t>
        <w:tab/>
        <w:t>patru discipline : aritmeticã, geometrie, muzicã, astronomie.</w:t>
      </w:r>
    </w:p>
    <w:p>
      <w:pPr>
        <w:pStyle w:val="Normal"/>
        <w:rPr/>
      </w:pPr>
      <w:r>
        <w:rPr/>
        <w:t>Dupã studierea celor 7 arte se trecea la studierea filosofiei si apoi a teologiei. Teologia încununa stiinta unui cãrturar.</w:t>
      </w:r>
    </w:p>
    <w:p>
      <w:pPr>
        <w:pStyle w:val="Normal"/>
        <w:rPr/>
      </w:pPr>
      <w:r>
        <w:rPr/>
        <w:t xml:space="preserve">Termenul  de scolasticã provine din latinescul SCHOLO – scoalã. Prin urmare într-o acceptiune largã prin scolasticã se întelege întregul învãtãmânt mai ales în latura lui doctrinarã. În acceptia restrânsã acest termen înseamnã învãtãtura filosofiei sau filosofia scolii. Filosofia între secolele V-XVII se va numii scolastcã. Scolastica, ca filosofie se baza pe cunoasterea fermelor, rupte de practicã, mânuieste în mod perdant si în general se caracterizeazã pe rationament abstact. Primul scolastic a fost ALAUr adus de Carol cel Mare pentru înfãptuirea reformei scolare. Primii mari Scolastici se individualizeazã mai târziu în secolul XI. Cei mai de seamã scolastici sunt: Aeveselm de Canterbury (sec. XI-XII), al doilea este Jean Roscelm rin Conpigne (sec. XI-XII). </w:t>
      </w:r>
    </w:p>
    <w:p>
      <w:pPr>
        <w:pStyle w:val="Normal"/>
        <w:rPr/>
      </w:pPr>
      <w:r>
        <w:rPr/>
        <w:t xml:space="preserve">O dimensiune importantã a filosofiei din Europa Vesticã este “cartea universalilor” – nu epuizeazã întregul continut al filosofiei. Ea aduce în discutie o problemã pe care o discutã si Platon si Aristotel. Scolastica ajunge sã punã aceastã problemã în centrul discutiei. Cartea universului este problema care se referã la natura generalului sau a universalului si raportul lor cu individualismul. Disputa în legãturã cu modul sub care existã generalul si raportul cu particularul a dat nastere la 2 cerinte filosofice care vor fi cele mai importante numite: </w:t>
      </w:r>
    </w:p>
    <w:p>
      <w:pPr>
        <w:pStyle w:val="Normal"/>
        <w:rPr/>
      </w:pPr>
      <w:r>
        <w:rPr/>
        <w:t>1.</w:t>
        <w:tab/>
        <w:t xml:space="preserve">normalismul – adeptii nominalisti </w:t>
      </w:r>
    </w:p>
    <w:p>
      <w:pPr>
        <w:pStyle w:val="Normal"/>
        <w:rPr/>
      </w:pPr>
      <w:r>
        <w:rPr/>
        <w:t>2.</w:t>
        <w:tab/>
        <w:t xml:space="preserve">realismul – adeptii realisti. </w:t>
      </w:r>
    </w:p>
    <w:p>
      <w:pPr>
        <w:pStyle w:val="Normal"/>
        <w:rPr/>
      </w:pPr>
      <w:r>
        <w:rPr/>
        <w:t xml:space="preserve">Adeptii normalismului sustin cã generalul nu este decât un simplu nume, el nu existã nici în lucruri nici separat de acestea. Numai lucrurile au existentã realã. Deviza “Universalia sunt nomina”. Principalii reprezentanti sunt: Roselin, Duns Scotus, W. Ocean. </w:t>
      </w:r>
    </w:p>
    <w:p>
      <w:pPr>
        <w:pStyle w:val="Normal"/>
        <w:rPr/>
      </w:pPr>
      <w:r>
        <w:rPr/>
        <w:t>Reprezentantii realismului sustin cã notiuni generale constutuie realitãti de sine stãtãtoare cu caracter spiritual, anterior lucrurilor si independente de acestea. Pentru ei universalia sunt realitãti (universul existã în realitate). Realistii înterprind unanismul ca niste entitãti de sine stãtãtoare pe câtã vreme rationalismul contestã existenta în realitate a universalului. Reprezentantii sunt: Anselm, Toma d Aquina secolul XIII .</w:t>
      </w:r>
    </w:p>
    <w:p>
      <w:pPr>
        <w:pStyle w:val="Normal"/>
        <w:rPr/>
      </w:pPr>
      <w:r>
        <w:rPr/>
        <w:t xml:space="preserve">Atât nominalismul cât si realismul sunt 2 orientãri filosofice în filosofie, sunt 2 rãspunsuri diferite la aceeasi problemã filosoficã, existenta si natura existentei universalului. Sunt 2 prezentãri diferite dar nu în sensul cã una detine adevãrul si una eroarea. Nominalismul tindea spre adevãr dar ajungea sã fie adevãr, realismul desi divergent  avea semnificatii importante pentru proba pusã în discutie. Ambele vor înainta unilateral si nu se vor impune ca singura solutie posibilã. Deoarece nominalismul negând existenta universalului punea în pericol ideea de stiintã, ori de la Platon si Aristotel se stia cã a sti înseamnã a sti universal. </w:t>
      </w:r>
    </w:p>
    <w:p>
      <w:pPr>
        <w:pStyle w:val="Normal"/>
        <w:rPr/>
      </w:pPr>
      <w:r>
        <w:rPr/>
        <w:t xml:space="preserve">Realistii înzestreazã universul cu o transcendentã, îl separã de individual. Prin urmare si realismul avea o pozitie unilateralã fatã de universal, încât nu putea fi departe nici o realitate , dar s-a ales un progres. Pentru a întelege mai bine trebuie sã stim cã filosofia a existat si în mediul arab, mai ales prin reprezentarea a 2 filosofi: ABEN ALI SINA – Anicenna si ILEN ROSED – Averras. </w:t>
      </w:r>
    </w:p>
    <w:p>
      <w:pPr>
        <w:pStyle w:val="Normal"/>
        <w:rPr/>
      </w:pPr>
      <w:r>
        <w:rPr/>
        <w:t xml:space="preserve">Acestia vor dezvolta filosofia lui Platon si Aristotel aducând elemente înnoitoare, fiind nu numai comentator cât si întregiuitor. Ei au determinat nasterea unui climat de liberã cugetare si îndrãzniri filosofice, punând în evidentã filosofia lui Aristotel si Platon. </w:t>
      </w:r>
    </w:p>
    <w:p>
      <w:pPr>
        <w:pStyle w:val="Normal"/>
        <w:rPr/>
      </w:pPr>
      <w:r>
        <w:rPr/>
        <w:t xml:space="preserve">Amicenna era medic, scriitor, el reprezintã ramura orientalã a filosofiei arabe. A scris cãrti de medicinã, este considerat un întemeietor a istoriei medicinii. Lucrarea “Cartea tãmãduirii” este o enciclopedie, gãsim în ea o logicã, matematicã, meta-fizicã. Sub aspect filosofic se inspirã din platonism, dar si din spiritualism islamic. De fiecare datã el aduce lucruri noi fatã de filosofii care l-au inspirat. </w:t>
      </w:r>
    </w:p>
    <w:p>
      <w:pPr>
        <w:pStyle w:val="Normal"/>
        <w:rPr/>
      </w:pPr>
      <w:r>
        <w:rPr/>
        <w:t xml:space="preserve">Averroes reprezintã ramura occidentalã a filosofiei arabe. Mai este numit si comentatorul, pentru cã a comentat natura. El pune în evidentã pe Aristotel cel autentic. Filosofia lui se va rãspândi în sec. XII în Europa, va sustine în renastere si în filosofia modernã. </w:t>
      </w:r>
    </w:p>
    <w:p>
      <w:pPr>
        <w:pStyle w:val="Normal"/>
        <w:rPr/>
      </w:pPr>
      <w:r>
        <w:rPr/>
        <w:t xml:space="preserve">Toma d`Aquino este unul din reprezentantii realismului, un realist mai moderat si se va încerca sã realizeze o sintezã a întregii realitãti. Pleacã la Paris unde devine profesor universitar, va preda filosofia, a scris numeroase lucrãri cum ar fi: “De veritate”, “Suma Theologicã”. Are un merit deosebit în traducerea lucrãrilor lui Aristotel.  Prin el în Europa Apuseanã se va cunoaste filosofia lui Aristotel. A încercat sã uneascã filosofia lui Aristotel cu credinta crestinã si sã dea filosofiei o orientare rationalistã. Pentru merite deosebite în 1323 a fost canonizat. În 1879 sistemul lui filosofic a fost declarat de Vatican filosofia oficialã a catolicismului. În 1925 se tine un congres în care se hotãreste sã se lase ceea ce nu mai sunt în realitate si sã se pãstreze credinta în Dumnezeu. Asa a apãrut curentul filosofic numit neotomism. La aceastã datã s-a hotãrât sã se revinã la filosofia lui Toma. Profilul filosofic nu a fost pus în evidentã. Filosofia Tomistã este complexã, are o bogãtie impresionantã, se caracterizeazã prim metoda sistematicã, foarte minutioasã, se bazeazã pe rationamentul abstract si pe apelul la învãtãturã aristocraticã. A dominat secolul XIII prin realizãrile în plan filosofic. </w:t>
      </w:r>
    </w:p>
    <w:p>
      <w:pPr>
        <w:pStyle w:val="Normal"/>
        <w:rPr/>
      </w:pPr>
      <w:r>
        <w:rPr/>
        <w:t xml:space="preserve">Roger Bacon este filosof englez, a scris multe lucrãri în care dezbate raportul dintre filosofie si teologie, cauzele ignorantei umane. El manifestã o mare încredere în ratiune, se ridicã împotriva argumentelor autoritãtilor anticilor. Considerã cã este util sã studiem pe antici dar ei au fost supusi greselilor. El criticã nominalismul si realismul si opune metoda experimentalã. Rãmâne important prin îndemnul de a studia natura, de a înlãtura credinta în minusuri. El creeazã credintele de cercetare stiintificã se ridicã împotriva dogmatismului. </w:t>
      </w:r>
    </w:p>
    <w:p>
      <w:pPr>
        <w:pStyle w:val="Normal"/>
        <w:rPr/>
      </w:pPr>
      <w:r>
        <w:rPr/>
        <w:t xml:space="preserve">Duns Scotus secolul XIII- XIV. Este cel care va depãsi caracterul unilateral al realismului si nominalismului, nu va fi acceptat nici de realisti nici de nominalisti. A lãsat o operã bogatã, dã o interpretare aproape de adevãr a nominalismului. În secolul XIII apãrea ca un prevestitor al unui nou veac. </w:t>
      </w:r>
    </w:p>
    <w:p>
      <w:pPr>
        <w:pStyle w:val="Normal"/>
        <w:rPr/>
      </w:pPr>
      <w:r>
        <w:rPr/>
        <w:t xml:space="preserve">W. Occan este un mare deschizãtor de drumuri, este scolastic dar pare sã fie o resimtire a renasterii. El va fi acela care va da luminã interpretãrii scolasticii. </w:t>
      </w:r>
    </w:p>
    <w:p>
      <w:pPr>
        <w:pStyle w:val="Normal"/>
        <w:rPr/>
      </w:pPr>
      <w:r>
        <w:rPr/>
      </w:r>
    </w:p>
    <w:p>
      <w:pPr>
        <w:pStyle w:val="Normal"/>
        <w:rPr/>
      </w:pPr>
      <w:r>
        <w:rPr/>
        <w:t xml:space="preserve"> </w:t>
      </w:r>
    </w:p>
    <w:p>
      <w:pPr>
        <w:pStyle w:val="Normal"/>
        <w:rPr/>
      </w:pPr>
      <w:r>
        <w:rPr/>
      </w:r>
    </w:p>
    <w:p>
      <w:pPr>
        <w:pStyle w:val="Normal"/>
        <w:rPr/>
      </w:pPr>
      <w:r>
        <w:rPr/>
        <w:t>Renasterea</w:t>
      </w:r>
    </w:p>
    <w:p>
      <w:pPr>
        <w:pStyle w:val="Normal"/>
        <w:rPr/>
      </w:pPr>
      <w:r>
        <w:rPr/>
      </w:r>
    </w:p>
    <w:p>
      <w:pPr>
        <w:pStyle w:val="Normal"/>
        <w:rPr/>
      </w:pPr>
      <w:r>
        <w:rPr/>
        <w:t>1.</w:t>
        <w:tab/>
        <w:t xml:space="preserve">Caracterizare generalã a renasterii </w:t>
      </w:r>
    </w:p>
    <w:p>
      <w:pPr>
        <w:pStyle w:val="Normal"/>
        <w:rPr/>
      </w:pPr>
      <w:r>
        <w:rPr/>
        <w:t>2.</w:t>
        <w:tab/>
        <w:t xml:space="preserve">Filosofia renascentistã </w:t>
      </w:r>
    </w:p>
    <w:p>
      <w:pPr>
        <w:pStyle w:val="Normal"/>
        <w:rPr/>
      </w:pPr>
      <w:r>
        <w:rPr/>
      </w:r>
    </w:p>
    <w:p>
      <w:pPr>
        <w:pStyle w:val="Normal"/>
        <w:rPr/>
      </w:pPr>
      <w:r>
        <w:rPr/>
        <w:t xml:space="preserve">Termenul de Renastere provine din limba francezã “Renaissance” care a fost pus în circulatie în secolul XVIII pentru a însemna reînnoirea artelor. Începând cu deceniul III al sec XVII termenul va cãpãta un sens deplin. De-a lungul timpului s-au nãscut puncte de vedere diferite. Se explicã prin faptul complexitãtii problemelor si fenomenelor pe care le cuprinde Renasterea si datoritã perspectivei diferite din care diferiti cercetãtori cercetau aceastã perioadã, fiind cercetatã de istorici, literati, filosofi, fiecare a întreprins renasterea prin prisma profesiei sale. </w:t>
      </w:r>
    </w:p>
    <w:p>
      <w:pPr>
        <w:pStyle w:val="Normal"/>
        <w:rPr/>
      </w:pPr>
      <w:r>
        <w:rPr/>
        <w:t xml:space="preserve">Renasterea este apreciatã de cercetãtori ca fiind o adevãratã aurorã în aceastã istorie, caracterizatã prin adevãrate explozii spirituale, materiale, efervescentã culturalã. Unii spun cã Renasterea este o miscare culturalã. </w:t>
      </w:r>
    </w:p>
    <w:p>
      <w:pPr>
        <w:pStyle w:val="Normal"/>
        <w:rPr/>
      </w:pPr>
      <w:r>
        <w:rPr/>
        <w:t>La aparitia Renasterii au contribuit factori cum ar fi:</w:t>
      </w:r>
    </w:p>
    <w:p>
      <w:pPr>
        <w:pStyle w:val="Normal"/>
        <w:rPr/>
      </w:pPr>
      <w:r>
        <w:rPr/>
        <w:t>-</w:t>
        <w:tab/>
        <w:t xml:space="preserve">transformarea structurii profunde ce a avut loc prin trecerea societãtii de la feudalism la capitalism </w:t>
      </w:r>
    </w:p>
    <w:p>
      <w:pPr>
        <w:pStyle w:val="Normal"/>
        <w:rPr/>
      </w:pPr>
      <w:r>
        <w:rPr/>
        <w:t>-</w:t>
        <w:tab/>
        <w:t xml:space="preserve">prin acumularea de cunostinte </w:t>
      </w:r>
    </w:p>
    <w:p>
      <w:pPr>
        <w:pStyle w:val="Normal"/>
        <w:rPr/>
      </w:pPr>
      <w:r>
        <w:rPr/>
        <w:t>-</w:t>
        <w:tab/>
        <w:t xml:space="preserve">a fost favorizatã (renasterea) de nevoia de adevãr si rationalitate </w:t>
      </w:r>
    </w:p>
    <w:p>
      <w:pPr>
        <w:pStyle w:val="Normal"/>
        <w:rPr/>
      </w:pPr>
      <w:r>
        <w:rPr/>
        <w:t>-</w:t>
        <w:tab/>
        <w:t xml:space="preserve">de nevoia de renuntare la dogme </w:t>
      </w:r>
    </w:p>
    <w:p>
      <w:pPr>
        <w:pStyle w:val="Normal"/>
        <w:rPr/>
      </w:pPr>
      <w:r>
        <w:rPr/>
        <w:t>-</w:t>
        <w:tab/>
        <w:t xml:space="preserve"> întoarcerea la valorile culturale ale antichitãtii </w:t>
      </w:r>
    </w:p>
    <w:p>
      <w:pPr>
        <w:pStyle w:val="Normal"/>
        <w:rPr/>
      </w:pPr>
      <w:r>
        <w:rPr/>
        <w:t>-</w:t>
        <w:tab/>
        <w:t xml:space="preserve">afirmarea nestingheritã a individualitãtii umane. </w:t>
      </w:r>
    </w:p>
    <w:p>
      <w:pPr>
        <w:pStyle w:val="Normal"/>
        <w:rPr/>
      </w:pPr>
      <w:r>
        <w:rPr/>
        <w:t xml:space="preserve">ªi astãzi mai existã reactii antirenascentiste, pozitie ce se opune admiterii unei etape de dezvoltare si neagã Renasterea. Aceasta supradimensioneazã realizãrile din evul mediu si neagã pe acelea ce tin de renastere. Neagã faptul cã Renasterea ar fi o perioadã de progres cultural. Sustine cã toate realizãrile care se atribuie Renasterii au existat din evul mediu, si cã din sec. X au avut loc mai multe renasteri succesive. </w:t>
      </w:r>
    </w:p>
    <w:p>
      <w:pPr>
        <w:pStyle w:val="Normal"/>
        <w:rPr/>
      </w:pPr>
      <w:r>
        <w:rPr/>
        <w:t xml:space="preserve">Majoritatea societãtilor recunosc Renasterea ca o perioadã istoricã specificã umanitãtii. Delimitarea în timp a Renasterii prezintã si ea anumite pozitii controversate, dar în linii mari se recunoaste cã putem vorbi de renastere din a doua jumãtate a secolului XIV pânã în prima jumãtate a secolului XVI. </w:t>
      </w:r>
    </w:p>
    <w:p>
      <w:pPr>
        <w:pStyle w:val="Normal"/>
        <w:rPr/>
      </w:pPr>
      <w:r>
        <w:rPr/>
        <w:t>Mai multi cercetãtori propun ca renasterea sã fie interpretatã în 2 sensuri:</w:t>
      </w:r>
    </w:p>
    <w:p>
      <w:pPr>
        <w:pStyle w:val="Normal"/>
        <w:rPr/>
      </w:pPr>
      <w:r>
        <w:rPr/>
        <w:t>?</w:t>
        <w:tab/>
        <w:t xml:space="preserve">mai larg </w:t>
      </w:r>
    </w:p>
    <w:p>
      <w:pPr>
        <w:pStyle w:val="Normal"/>
        <w:rPr/>
      </w:pPr>
      <w:r>
        <w:rPr/>
        <w:t>?</w:t>
        <w:tab/>
        <w:t xml:space="preserve">mai restrâns. </w:t>
      </w:r>
    </w:p>
    <w:p>
      <w:pPr>
        <w:pStyle w:val="Normal"/>
        <w:rPr/>
      </w:pPr>
      <w:r>
        <w:rPr/>
        <w:t>În sens larg prin renastere se caracterizeazã prin :</w:t>
      </w:r>
    </w:p>
    <w:p>
      <w:pPr>
        <w:pStyle w:val="Normal"/>
        <w:rPr/>
      </w:pPr>
      <w:r>
        <w:rPr/>
        <w:t>?</w:t>
        <w:tab/>
        <w:t xml:space="preserve">umanismul </w:t>
      </w:r>
    </w:p>
    <w:p>
      <w:pPr>
        <w:pStyle w:val="Normal"/>
        <w:rPr/>
      </w:pPr>
      <w:r>
        <w:rPr/>
        <w:t>?</w:t>
        <w:tab/>
        <w:t xml:space="preserve">reforma propriu zisã </w:t>
      </w:r>
    </w:p>
    <w:p>
      <w:pPr>
        <w:pStyle w:val="Normal"/>
        <w:rPr/>
      </w:pPr>
      <w:r>
        <w:rPr/>
        <w:t>?</w:t>
        <w:tab/>
        <w:t xml:space="preserve">reforma, </w:t>
      </w:r>
    </w:p>
    <w:p>
      <w:pPr>
        <w:pStyle w:val="Normal"/>
        <w:rPr/>
      </w:pPr>
      <w:r>
        <w:rPr/>
        <w:t xml:space="preserve">Toate aceste dimensiuni sunt momente de emancipare socialã si spiritualã. </w:t>
      </w:r>
    </w:p>
    <w:p>
      <w:pPr>
        <w:pStyle w:val="Normal"/>
        <w:rPr/>
      </w:pPr>
      <w:r>
        <w:rPr/>
      </w:r>
    </w:p>
    <w:p>
      <w:pPr>
        <w:pStyle w:val="Normal"/>
        <w:rPr/>
      </w:pPr>
      <w:r>
        <w:rPr/>
        <w:t xml:space="preserve">UMANISMUL – este faza de început a renasterii cu care debuteazã aceasta si se caracterizeazã prin 2 elemente, si anume: </w:t>
      </w:r>
    </w:p>
    <w:p>
      <w:pPr>
        <w:pStyle w:val="Normal"/>
        <w:rPr/>
      </w:pPr>
      <w:r>
        <w:rPr/>
        <w:t>-</w:t>
        <w:tab/>
        <w:t>prin întoarcerea la valorile culturale si filosofice</w:t>
      </w:r>
    </w:p>
    <w:p>
      <w:pPr>
        <w:pStyle w:val="Normal"/>
        <w:rPr/>
      </w:pPr>
      <w:r>
        <w:rPr/>
        <w:t>-</w:t>
        <w:tab/>
        <w:t xml:space="preserve">prin cultivarea unor discipline ale spiritului (literaturã, artã) pecntru ca sã se premãreascã omul, care este considerat nu numai fiintã naturalã ci si socialã, fiind o parte a societãtii. </w:t>
      </w:r>
    </w:p>
    <w:p>
      <w:pPr>
        <w:pStyle w:val="Normal"/>
        <w:rPr/>
      </w:pPr>
      <w:r>
        <w:rPr/>
        <w:t xml:space="preserve">Aceastã pozitie de exaltare a omului o gãsim în operele lui Dante Aligheri, Bocacio, Petrarca, în care gãsim exprimatã întelepciunea anticã. Rabloise – în romanul “Mãnãstirea din Tellem” î-si ia ca motto “fã tot ce vrei” – este o chemare la descãtusarea omului, pentru cã omul  nu este considerat numai parte ci el este considerat si ca întreg, el are obligatii dar si drepturi, el trebuie sã trãiascã ca o fiintã realã cu aspiratiile sale. Umanismul atinge o dezvoltare maximã în secolul XV în ITALIA ti în sec XVI în celelalte tãri europene. </w:t>
      </w:r>
    </w:p>
    <w:p>
      <w:pPr>
        <w:pStyle w:val="Normal"/>
        <w:rPr/>
      </w:pPr>
      <w:r>
        <w:rPr/>
      </w:r>
    </w:p>
    <w:p>
      <w:pPr>
        <w:pStyle w:val="Normal"/>
        <w:rPr/>
      </w:pPr>
      <w:r>
        <w:rPr/>
        <w:t xml:space="preserve">RENAªTEREA PROPRIU ZISÃ – este etapa de maturitate în care se manifestã pregnant transformãrile generale ale renasterii, în care cultura dobândeste o mai mare autonomie fatã de antichitate. Se caracterizeazã prin dezvoltarea artei ilustratã de LEONARDO da VINCI, MICHELANGELO, RAFAEL. Prin dezvoltarea stiintei reprezentatã de Copernic si de dezvoltarea filosofiei reprezentatã de Giordanno Bruno. În aceastã fazã umanismul continuã sã se dezvolte mai ales în tãrile din afara Italiei. Aceastã fazã a renasterii are loc între 1450-1600. </w:t>
      </w:r>
    </w:p>
    <w:p>
      <w:pPr>
        <w:pStyle w:val="Normal"/>
        <w:rPr/>
      </w:pPr>
      <w:r>
        <w:rPr/>
      </w:r>
    </w:p>
    <w:p>
      <w:pPr>
        <w:pStyle w:val="Normal"/>
        <w:rPr/>
      </w:pPr>
      <w:r>
        <w:rPr/>
        <w:t xml:space="preserve">REFORMA – este o altã dimensiune a Renasterii legatã de primele douã, pregãtitã de Erasmus din Rotterdam, pusã în practicã de cãtre Martin Luther si calvin. Reforma exprimã vointa de emancipare, de însusire a tuturor formelor vietii, se manifestã tendinta cã viata socialã sã se despartã de bisericã. </w:t>
      </w:r>
    </w:p>
    <w:p>
      <w:pPr>
        <w:pStyle w:val="Normal"/>
        <w:rPr/>
      </w:pPr>
      <w:r>
        <w:rPr/>
        <w:t xml:space="preserve">Renasterea nu a fost un fenomen national, ci a fost o miscare de eliberare spiritualã care s-a manifestat si în Fransa, Germania, Anglia, Polonia, Tãrile Române. În acest sens putem aminti numele unor umanisti români, cum ar fi: Ioanes Soneras, Nicolae Olacus, Constantin Contacuzino, si într-un alt timp istoric Dimitrie Kantemir. </w:t>
      </w:r>
    </w:p>
    <w:p>
      <w:pPr>
        <w:pStyle w:val="Normal"/>
        <w:rPr/>
      </w:pPr>
      <w:r>
        <w:rPr/>
      </w:r>
    </w:p>
    <w:p>
      <w:pPr>
        <w:pStyle w:val="Normal"/>
        <w:rPr/>
      </w:pPr>
      <w:r>
        <w:rPr/>
        <w:t>Filosofia renascentistã</w:t>
      </w:r>
    </w:p>
    <w:p>
      <w:pPr>
        <w:pStyle w:val="Normal"/>
        <w:rPr/>
      </w:pPr>
      <w:r>
        <w:rPr/>
      </w:r>
    </w:p>
    <w:p>
      <w:pPr>
        <w:pStyle w:val="Normal"/>
        <w:rPr/>
      </w:pPr>
      <w:r>
        <w:rPr/>
        <w:t xml:space="preserve">Aceastã filosofie a fost influentatã puternic de dezvoltarea statelor, când s-au pus bazele experimentului si aplicatiilor matematice. Filosofia renascentistã are un caracter antiscolastic, este umanistã, este orientatã spre studiul omului si al naturii. Se caracterizeazã prin apelul la experientã, care ca, cercetarea naturii sã se facã fãrã prejudecãti. Se caracterizeazã prin proclamarea libertãtii de gândire. </w:t>
      </w:r>
    </w:p>
    <w:p>
      <w:pPr>
        <w:pStyle w:val="Normal"/>
        <w:rPr/>
      </w:pPr>
      <w:r>
        <w:rPr/>
        <w:t>În cadrul filosofiei renascentiste deosebim 2 elemente : - pe de o parte revine modalitãtii de gândire anticã – se conturã într-un fel sau altul filosofia anticã sub forma reînoirii filosofiei antice. Asa este Academia Platonicã din Florenta reprezentatã prin Marsilio Ficino si Pico Della Marsandela care dezvoltã si o gândire platonicã. A doua scoalã filosoficã este Universitatea din Padova cu reprezentanti ca Pietro d Abano si Mascilio  Da Padova. Aceastã scoalã dezvoltã sub semnul lui neo, filosofia lui Aristotel.  Filosofia lui Aristotel deabia acum este mai bine conturatã.</w:t>
      </w:r>
    </w:p>
    <w:p>
      <w:pPr>
        <w:pStyle w:val="Normal"/>
        <w:rPr/>
      </w:pPr>
      <w:r>
        <w:rPr/>
        <w:t>În domeniul filosofiei cel care va fi întemeietorul noilor tendinte este Nicolo Cusanus, desi cardinal esre un om foarte cult influentat de umanism, lucrarea sa numitã “Di docta ignoratio” ridicã niste probleme foarte importante, presante de-a dreptul uimitoare pentru timpul respectiv (sec. XV). Aici gãsim o teorie cosmologicã foarte interesantã. Cusanus pe baza argumentelor filosofice sustine teza “Infinitatea universului”. De asemenea el era un bun cunoscãtor al matematicii si vorbeste de rolul metodologic al acesteia.</w:t>
      </w:r>
    </w:p>
    <w:p>
      <w:pPr>
        <w:pStyle w:val="Normal"/>
        <w:rPr/>
      </w:pPr>
      <w:r>
        <w:rPr/>
      </w:r>
    </w:p>
    <w:p>
      <w:pPr>
        <w:pStyle w:val="Normal"/>
        <w:rPr/>
      </w:pPr>
      <w:r>
        <w:rPr/>
        <w:t xml:space="preserve">LEONARDO da VINCI – a trãit între 1452-1519, este un reprezentant de seamã al gândirii renascentiste, este un adevãrat titan de care perioada a avut nevoie si pe care a creato. Leonardo da Vinci nu a elaborat un sistem filosofic propriu zis dar a fost un remarcabil gânditor ce a tras concluzia teoreticã de pe urma a numeroase observatii si experimente. El este cel care face pasul hotãrâtor în abandonarea principiului autoritãtii în stiintã. El cere ca sã se studieze si interpreteazã natura prin propria întelepciune, el cere ca gândirea sã fie proprie, sã se treacã de la declaratia abstractã a cunostintelor privind demnitatea omului la afirmarea valorii. Evul mediu poate fi depãsit prin afirmarea capacitãtii creatoare a omului dând drept cãlãuzã puterile sale intelectuale. Refuzã întelepciunea gata fãcutã si cere contactul direct cu natura care sã fie cercetatã prin observatii si experientã, dar si ratiunea care este cristalizatã în modelele matematicii. Leonardo considerã cã cea mai importantã problemã a stiintei este cea a naturii. În acest sens el aduce o contributie importantã la teoretizarea si aplicarea metodei în stiintã. La baza metodei stiintifice trebuie sã stea experienta pentru cã întelepciunea este fiica experientei. Criticã pe filosofii speculativi care sunt reprezentantii unei false stiinte. Dupã el nu se poate spune cã o stiintã este adevãratã care începe si sfârseste în minte. Leonardo formuleazã douã rezultate ale metodei experimentale, valabile si astãzi : </w:t>
      </w:r>
    </w:p>
    <w:p>
      <w:pPr>
        <w:pStyle w:val="Normal"/>
        <w:rPr/>
      </w:pPr>
      <w:r>
        <w:rPr/>
        <w:t>-</w:t>
        <w:tab/>
        <w:t>sã procedeze în mod sistematic</w:t>
      </w:r>
    </w:p>
    <w:p>
      <w:pPr>
        <w:pStyle w:val="Normal"/>
        <w:rPr/>
      </w:pPr>
      <w:r>
        <w:rPr/>
        <w:t>-</w:t>
        <w:tab/>
        <w:t>sã repeti de mai multe ori experienta înainte de a face generalizãri.</w:t>
      </w:r>
    </w:p>
    <w:p>
      <w:pPr>
        <w:pStyle w:val="Normal"/>
        <w:rPr/>
      </w:pPr>
      <w:r>
        <w:rPr/>
        <w:t>Leonardo pune accentul pe observatii si experientã, nu a neglijat rolul intelectului în cunoastere. El nu este un empirist si are în vedere rolul ratiunii, gândirii prin descoperirea cauzelor, sã descopere legile ce guverneazã fenomenele. El clarificã problema dintre teorie si practicã, considerã cã practica este subordonatã teoriei. El spune cã stiinta este cãpitanul si practica soldatii. Studiazã mai întâi stiinta si apoi practica nãscutã din aceastã stiintã, ironizeazã pe aceea care tin mortis la practicã. Leonardo a dat o importantã deosebitã matematicii spunând cã aceasta ne oferã adevãruri sigure si necesare. A avut preocupãri multiple – pictor, sculptor, arhitect, fizician, anatomist, muzician, botanist, scriitor. În toate astea a adus o contributie importantã. În domeniul artistic apare ca un adevãrat inovator al artei din sec. XV. Tablourile pictate de el – Monalisa, Cina cea de tainã, Buna vestire, Madona si pruncul sunt adevãrate opere nemuritoare.</w:t>
      </w:r>
    </w:p>
    <w:p>
      <w:pPr>
        <w:pStyle w:val="Normal"/>
        <w:rPr/>
      </w:pPr>
      <w:r>
        <w:rPr/>
        <w:t>Leonardo este un adevãrat UOMO UNIVERSALE. Criticul Edgard Papu aratã cãrei personalitãti i se poate atribui acest apelativ de uomo universale (om universal). Se poate atribui apelativul de uomo universale acelei personalitãti care stãpânesc cu geniu mai multe domenii ale culturii.</w:t>
      </w:r>
    </w:p>
    <w:p>
      <w:pPr>
        <w:pStyle w:val="Normal"/>
        <w:rPr/>
      </w:pPr>
      <w:r>
        <w:rPr/>
        <w:t xml:space="preserve">În sec. XVI – Neagoie Basarab este considerat un uomo universale, în lucrarea lui gãsim o limbã bine calculatã în efecte, calitãti de orator si poet. </w:t>
      </w:r>
    </w:p>
    <w:p>
      <w:pPr>
        <w:pStyle w:val="Normal"/>
        <w:rPr/>
      </w:pPr>
      <w:r>
        <w:rPr/>
        <w:t>Antimonie Tineanu – uomo universale – cu o contributie deosebitã la cultura româneascã. A scris opera de bazã “Didahiile”. Din aceastã operã reies calitãtile lui de om universal – orator, xilograf, sculptor, arhitect, miniaturist.</w:t>
      </w:r>
    </w:p>
    <w:p>
      <w:pPr>
        <w:pStyle w:val="Normal"/>
        <w:rPr/>
      </w:pPr>
      <w:r>
        <w:rPr/>
        <w:t>Dimitrie Cantemir – uomo universale – filosof, istoric, compozitor, desenator, scriitor – “Cresterea si descresterea Imperiului Otoman”.</w:t>
      </w:r>
    </w:p>
    <w:p>
      <w:pPr>
        <w:pStyle w:val="Normal"/>
        <w:rPr/>
      </w:pPr>
      <w:r>
        <w:rPr/>
      </w:r>
    </w:p>
    <w:p>
      <w:pPr>
        <w:pStyle w:val="Normal"/>
        <w:rPr/>
      </w:pPr>
      <w:r>
        <w:rPr/>
        <w:t>GIORDANO BRUNO – 1548-1600 – s-a nãscut la Nala în apropiere de Napoli. La vârsta de 11 ani a fost încredintat unui cãlugãr pentru educare, apoi într-o mãnãstire ce o pãrãseste în curând, fiind nevoit sã ducã o viatã de pelerin, deoarece era urmãrit de Inchizitie. Neputîndu-i suprima ideile, inchizitia la 17 februarie 1600 la ars pe rug. El este considerat un erou al filosofiei. Opera sa reprezintã prototipul cunoasterii umane. A scris mult, dintre operele lui amintim : “Arca lui Noe”, “Despre infinit”, “Despre cauzã”, “Dialoguri Italiene”.</w:t>
      </w:r>
    </w:p>
    <w:p>
      <w:pPr>
        <w:pStyle w:val="Normal"/>
        <w:rPr/>
      </w:pPr>
      <w:r>
        <w:rPr/>
        <w:t xml:space="preserve">Desi a dus o viatã chinuitã el a studiat operele marilor filosofi ai Antichitãtii. Conceptia filosoficã a lui se caracterizeazã prin atitudinea autodogmaticã si antiscolasticã. El si-a propus sã elaboreze o nouã teorie asupra naturii spunând cã obiectul filosofiei este natura, iar scopul ei este cunoasterea naturii.  </w:t>
      </w:r>
    </w:p>
    <w:p>
      <w:pPr>
        <w:pStyle w:val="Normal"/>
        <w:rPr/>
      </w:pPr>
      <w:r>
        <w:rPr/>
        <w:t>Lui îi sunt proprii 2 caracteristici :</w:t>
      </w:r>
    </w:p>
    <w:p>
      <w:pPr>
        <w:pStyle w:val="Normal"/>
        <w:rPr/>
      </w:pPr>
      <w:r>
        <w:rPr/>
        <w:t>-</w:t>
        <w:tab/>
        <w:t>dinamismul intern</w:t>
      </w:r>
    </w:p>
    <w:p>
      <w:pPr>
        <w:pStyle w:val="Normal"/>
        <w:rPr/>
      </w:pPr>
      <w:r>
        <w:rPr/>
        <w:t>-</w:t>
        <w:tab/>
        <w:t>ordinea.</w:t>
      </w:r>
    </w:p>
    <w:p>
      <w:pPr>
        <w:pStyle w:val="Normal"/>
        <w:rPr/>
      </w:pPr>
      <w:r>
        <w:rPr/>
        <w:t>Natura este finitã si întruchiparea ordinii si perfectiunii. El sustine idei dupã care Pãmântul nu poate fi centrul absolul al lumii fiindcã existã o infinitate absolutã de lumi. O altã idee importantã este considerentul cã dinamismul si dificultatea sunt determinate de contrar si iminente naturii, el considerã cã natura si Dumnezeu sunt totuna. Sustinând ideea infinitãtii Universului pe care o argumenteazã, completeazã teoria geocentricã a lui Copernic. A fost si rãmâne un filosof al Renasterii ce a contribuit la dezvoltarea gândirii si apropierea Renasterii de perioada modernã sec. XVII.</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18:00Z</dcterms:created>
  <dc:creator>Flo</dc:creator>
  <dc:description/>
  <cp:keywords/>
  <dc:language>en-US</dc:language>
  <cp:lastModifiedBy>User</cp:lastModifiedBy>
  <dcterms:modified xsi:type="dcterms:W3CDTF">2009-07-28T05:10:00Z</dcterms:modified>
  <cp:revision>4</cp:revision>
  <dc:subject/>
  <dc:title/>
</cp:coreProperties>
</file>