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Munţii Carpaţi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 – limite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ele genera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iviziun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presiun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Culoarele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Defileele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grografică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oli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ubsolice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ul natura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itatea populaţi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ia Mare – peste 148.000 locuito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Baia M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industria metalurgiei neferoase – exploatări de minereuri neferoase complexe, prelucrarea aurului, argintului, cuprului, plumbului, zinc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ei de maşini – utilaj mi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 – acid sulfuric, vopsele, coloran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 – exploatări de andezite, ceramic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textilă – bumba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alimentară – conserve de fruc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de transport aeria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eastAsia="en-US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4:09:00Z</dcterms:modified>
  <cp:revision>271</cp:revision>
  <dc:subject/>
  <dc:title/>
</cp:coreProperties>
</file>