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tzerland;Times New Roman" w:hAnsi="Switzerland;Times New Roman" w:cs="Switzerland;Times New Roman"/>
          <w:b/>
          <w:b/>
          <w:bCs/>
          <w:sz w:val="32"/>
        </w:rPr>
      </w:pPr>
      <w:r>
        <w:rPr/>
        <w:tab/>
      </w:r>
    </w:p>
    <w:p>
      <w:pPr>
        <w:pStyle w:val="Normal"/>
        <w:ind w:left="2160" w:firstLine="720"/>
        <w:rPr>
          <w:rFonts w:ascii="Switzerland;Times New Roman" w:hAnsi="Switzerland;Times New Roman" w:cs="Switzerland;Times New Roman"/>
          <w:b/>
          <w:b/>
          <w:bCs/>
          <w:sz w:val="32"/>
        </w:rPr>
      </w:pPr>
      <w:r>
        <w:rPr>
          <w:rFonts w:eastAsia="Switzerland;Times New Roman" w:cs="Switzerland;Times New Roman" w:ascii="Switzerland;Times New Roman" w:hAnsi="Switzerland;Times New Roman"/>
          <w:b/>
          <w:bCs/>
          <w:sz w:val="32"/>
        </w:rPr>
        <w:t xml:space="preserve"> </w:t>
      </w:r>
      <w:r>
        <w:rPr>
          <w:rFonts w:cs="Switzerland;Times New Roman" w:ascii="Switzerland;Times New Roman" w:hAnsi="Switzerland;Times New Roman"/>
          <w:b/>
          <w:bCs/>
          <w:sz w:val="32"/>
        </w:rPr>
        <w:t>RELIGIA LA INZI</w:t>
      </w:r>
    </w:p>
    <w:p>
      <w:pPr>
        <w:pStyle w:val="Normal"/>
        <w:rPr>
          <w:rFonts w:ascii="Switzerland;Times New Roman" w:hAnsi="Switzerland;Times New Roman" w:cs="Switzerland;Times New Roman"/>
          <w:b/>
          <w:b/>
          <w:bCs/>
          <w:sz w:val="32"/>
        </w:rPr>
      </w:pPr>
      <w:r>
        <w:rPr>
          <w:rFonts w:cs="Switzerland;Times New Roman" w:ascii="Switzerland;Times New Roman" w:hAnsi="Switzerland;Times New Roman"/>
          <w:b/>
          <w:bCs/>
          <w:sz w:val="32"/>
        </w:rPr>
      </w:r>
    </w:p>
    <w:p>
      <w:pPr>
        <w:pStyle w:val="Normal"/>
        <w:rPr/>
      </w:pPr>
      <w:r>
        <w:rPr>
          <w:rFonts w:cs="Switzerland;Times New Roman" w:ascii="Switzerland;Times New Roman" w:hAnsi="Switzerland;Times New Roman"/>
        </w:rPr>
        <w:tab/>
        <w:tab/>
      </w:r>
      <w:r>
        <w:rPr>
          <w:rFonts w:cs="Switzerland;Times New Roman" w:ascii="Switzerland;Times New Roman" w:hAnsi="Switzerland;Times New Roman"/>
          <w:sz w:val="28"/>
        </w:rPr>
        <w:t>Despre religie se poate scrie adoptând varii puncte de vedere.</w:t>
      </w:r>
    </w:p>
    <w:p>
      <w:pPr>
        <w:pStyle w:val="TextBody"/>
        <w:rPr/>
      </w:pPr>
      <w:r>
        <w:rPr/>
        <w:tab/>
      </w:r>
    </w:p>
    <w:p>
      <w:pPr>
        <w:pStyle w:val="TextBody"/>
        <w:ind w:firstLine="720"/>
        <w:jc w:val="both"/>
        <w:rPr/>
      </w:pPr>
      <w:r>
        <w:rPr/>
        <w:t xml:space="preserve">Viata spiritualã a </w:t>
      </w:r>
      <w:r>
        <w:rPr>
          <w:b/>
          <w:bCs/>
        </w:rPr>
        <w:t>INDIEI</w:t>
      </w:r>
      <w:r>
        <w:rPr/>
        <w:t xml:space="preserve"> a cunoscut o evolutie în devãlmãsie ca o floare de junglã cu copaci sufocati de liane, cu flori uriase ale cãror tulpini nu se mai recunosc în vegetatia fãrã nume si fãrã limite.</w:t>
      </w:r>
    </w:p>
    <w:p>
      <w:pPr>
        <w:pStyle w:val="TextBody"/>
        <w:jc w:val="both"/>
        <w:rPr/>
      </w:pPr>
      <w:r>
        <w:rPr/>
        <w:tab/>
        <w:t>Gândirea indicã trãieste necurmat într-un fel de simbiozã cu religia, fructificându-se fãrã încetare pe temeiul unei nestirbite reciprocitãti. De aici decurge aceea pronuntatã unitate de echilibru a preocupãrilor spirituale în INDIA, care se separã asa de net de dramatismul interior al preocupãrilor spirituale europene.</w:t>
      </w:r>
    </w:p>
    <w:p>
      <w:pPr>
        <w:pStyle w:val="Normal"/>
        <w:jc w:val="both"/>
        <w:rPr/>
      </w:pPr>
      <w:r>
        <w:rPr>
          <w:rFonts w:cs="Switzerland;Times New Roman" w:ascii="Switzerland;Times New Roman" w:hAnsi="Switzerland;Times New Roman"/>
          <w:sz w:val="28"/>
        </w:rPr>
        <w:tab/>
        <w:t xml:space="preserve">Simbioza în care gândirea si trãirea religioasã se complac în </w:t>
      </w:r>
      <w:r>
        <w:rPr>
          <w:rFonts w:cs="Switzerland;Times New Roman" w:ascii="Switzerland;Times New Roman" w:hAnsi="Switzerland;Times New Roman"/>
          <w:b/>
          <w:bCs/>
          <w:sz w:val="28"/>
        </w:rPr>
        <w:t>INDIA</w:t>
      </w:r>
      <w:r>
        <w:rPr>
          <w:rFonts w:cs="Switzerland;Times New Roman" w:ascii="Switzerland;Times New Roman" w:hAnsi="Switzerland;Times New Roman"/>
          <w:sz w:val="28"/>
        </w:rPr>
        <w:t xml:space="preserve"> înlãturã din capul locului ivirea acelor conflicte lãuntrice ireconciliabile proprii spiritului european. Viata spiritualã a </w:t>
      </w:r>
      <w:r>
        <w:rPr>
          <w:rFonts w:cs="Switzerland;Times New Roman" w:ascii="Switzerland;Times New Roman" w:hAnsi="Switzerland;Times New Roman"/>
          <w:b/>
          <w:bCs/>
          <w:sz w:val="28"/>
        </w:rPr>
        <w:t xml:space="preserve">INDIEI </w:t>
      </w:r>
      <w:r>
        <w:rPr>
          <w:rFonts w:cs="Switzerland;Times New Roman" w:ascii="Switzerland;Times New Roman" w:hAnsi="Switzerland;Times New Roman"/>
          <w:sz w:val="28"/>
        </w:rPr>
        <w:t>este mai complicatã decât cea a grecilor, cãci interesele ei se întrepãtrund osmotic, iar ea apare ca fiind stãruitor si necurmat fecundatã de gândirea filosoficã .</w:t>
      </w:r>
    </w:p>
    <w:p>
      <w:pPr>
        <w:pStyle w:val="Normal"/>
        <w:jc w:val="both"/>
        <w:rPr/>
      </w:pPr>
      <w:r>
        <w:rPr>
          <w:rFonts w:cs="Switzerland;Times New Roman" w:ascii="Switzerland;Times New Roman" w:hAnsi="Switzerland;Times New Roman"/>
          <w:sz w:val="28"/>
        </w:rPr>
        <w:tab/>
        <w:t xml:space="preserve">În </w:t>
      </w:r>
      <w:r>
        <w:rPr>
          <w:rFonts w:cs="Switzerland;Times New Roman" w:ascii="Switzerland;Times New Roman" w:hAnsi="Switzerland;Times New Roman"/>
          <w:b/>
          <w:bCs/>
          <w:sz w:val="28"/>
        </w:rPr>
        <w:t>INDIA,</w:t>
      </w:r>
      <w:r>
        <w:rPr>
          <w:rFonts w:cs="Switzerland;Times New Roman" w:ascii="Switzerland;Times New Roman" w:hAnsi="Switzerland;Times New Roman"/>
          <w:sz w:val="28"/>
        </w:rPr>
        <w:t xml:space="preserve"> viata religioasã nu mai manifestã aceeasi nestãpânitã si usor iritabilã fricã de erezie ca viata religioasã din Europa; aici gândirea filosoficã se mentine prin gravitate pe câteva linii de mare continuitate.</w:t>
      </w:r>
    </w:p>
    <w:p>
      <w:pPr>
        <w:pStyle w:val="Normal"/>
        <w:jc w:val="both"/>
        <w:rPr/>
      </w:pPr>
      <w:r>
        <w:rPr>
          <w:rFonts w:cs="Switzerland;Times New Roman" w:ascii="Switzerland;Times New Roman" w:hAnsi="Switzerland;Times New Roman"/>
          <w:sz w:val="28"/>
        </w:rPr>
        <w:tab/>
        <w:t xml:space="preserve">Omul religios nu are fricã de erezie, iar gânditorul filosofic nu e deloc atins de patima singularitãtii. Aceastã potrivire a creat un climat optim pentru dezvoltarea spiritualitãtii indice. Una din cele mai vechi forme de religiozitate ce ne sunt cunoscute este aceea a omului rig-vedic. </w:t>
      </w:r>
      <w:r>
        <w:rPr>
          <w:rFonts w:cs="Switzerland;Times New Roman" w:ascii="Switzerland;Times New Roman" w:hAnsi="Switzerland;Times New Roman"/>
          <w:b/>
          <w:bCs/>
          <w:sz w:val="28"/>
        </w:rPr>
        <w:t>Rig-Veda</w:t>
      </w:r>
      <w:r>
        <w:rPr>
          <w:rFonts w:cs="Switzerland;Times New Roman" w:ascii="Switzerland;Times New Roman" w:hAnsi="Switzerland;Times New Roman"/>
          <w:sz w:val="28"/>
        </w:rPr>
        <w:t xml:space="preserve"> este o colectie de imnuri sau de cântece cu un cuprins mitologic-religios – cel mai vechi document cu privire la viata spiritualã a inzilor. Vârsta cântecelor e de cel putin trei mii de ani. Aceste texte imnice erau socotite drept sacre, iar cuvintele trebuiau rostite de preoti ca sã dobândescã puterea magicã necesarã pentru a îndupleca vointa zeilor. Puterea magicã a cuvântului sacru rostit de preot joacã un deosebit rol în Vede, unde este cunoscutã sub denumirea de </w:t>
      </w:r>
      <w:r>
        <w:rPr>
          <w:rFonts w:cs="Switzerland;Times New Roman" w:ascii="Switzerland;Times New Roman" w:hAnsi="Switzerland;Times New Roman"/>
          <w:b/>
          <w:bCs/>
          <w:sz w:val="28"/>
        </w:rPr>
        <w:t>Brahman</w:t>
      </w:r>
      <w:r>
        <w:rPr>
          <w:rFonts w:cs="Switzerland;Times New Roman" w:ascii="Switzerland;Times New Roman" w:hAnsi="Switzerland;Times New Roman"/>
          <w:sz w:val="28"/>
        </w:rPr>
        <w:t>. Inzii vedici credeau într-o facultate brahmanicã ce s-ar mosteni din tatã în fiu, ca o aptitudine, numai anumitor familii. În aceastã epocã ca si mai târziu inzi credeau într-o multime de divinitãti ca</w:t>
      </w:r>
      <w:r>
        <w:rPr>
          <w:rFonts w:cs="Switzerland;Times New Roman" w:ascii="Switzerland;Times New Roman" w:hAnsi="Switzerland;Times New Roman"/>
          <w:b/>
          <w:bCs/>
          <w:sz w:val="28"/>
        </w:rPr>
        <w:t xml:space="preserve"> AGNI</w:t>
      </w:r>
      <w:r>
        <w:rPr>
          <w:rFonts w:cs="Switzerland;Times New Roman" w:ascii="Switzerland;Times New Roman" w:hAnsi="Switzerland;Times New Roman"/>
          <w:sz w:val="28"/>
        </w:rPr>
        <w:t xml:space="preserve">, zeul focului sau </w:t>
      </w:r>
      <w:r>
        <w:rPr>
          <w:rFonts w:cs="Switzerland;Times New Roman" w:ascii="Switzerland;Times New Roman" w:hAnsi="Switzerland;Times New Roman"/>
          <w:b/>
          <w:bCs/>
          <w:sz w:val="28"/>
        </w:rPr>
        <w:t>INDRA</w:t>
      </w:r>
      <w:r>
        <w:rPr>
          <w:rFonts w:cs="Switzerland;Times New Roman" w:ascii="Switzerland;Times New Roman" w:hAnsi="Switzerland;Times New Roman"/>
          <w:sz w:val="28"/>
        </w:rPr>
        <w:t xml:space="preserve"> zeul care a dezrobit vocile de sub stãpânirea unor demoni pentru a le dãrui inzilor si o multime de alti zei.</w:t>
      </w:r>
    </w:p>
    <w:p>
      <w:pPr>
        <w:pStyle w:val="Normal"/>
        <w:jc w:val="both"/>
        <w:rPr/>
      </w:pPr>
      <w:r>
        <w:rPr>
          <w:rFonts w:cs="Switzerland;Times New Roman" w:ascii="Switzerland;Times New Roman" w:hAnsi="Switzerland;Times New Roman"/>
          <w:sz w:val="28"/>
        </w:rPr>
        <w:tab/>
        <w:t>În Rig-Veda, INDRA este zeul cel mai popular cãruia i-au fost închinate vreo 250 de imnuri în comparatie cu 10 adresate lui VARUNA si 35 lui MITRA, VARUNA. El este eroul prin excelentã, modelul exemplar al luptãtorilor, adversarul redutabil al populatiilor Daryv si Dasa.</w:t>
      </w:r>
    </w:p>
    <w:p>
      <w:pPr>
        <w:pStyle w:val="Normal"/>
        <w:jc w:val="both"/>
        <w:rPr/>
      </w:pPr>
      <w:r>
        <w:rPr>
          <w:rFonts w:cs="Switzerland;Times New Roman" w:ascii="Switzerland;Times New Roman" w:hAnsi="Switzerland;Times New Roman"/>
          <w:sz w:val="28"/>
        </w:rPr>
        <w:t xml:space="preserve">El este demiurg si fecundãtor, personificare a exuberantei vietii, a energiei cosmice si biologice. Mitul central al lui </w:t>
      </w:r>
      <w:r>
        <w:rPr>
          <w:rFonts w:cs="Switzerland;Times New Roman" w:ascii="Switzerland;Times New Roman" w:hAnsi="Switzerland;Times New Roman"/>
          <w:b/>
          <w:bCs/>
          <w:sz w:val="28"/>
        </w:rPr>
        <w:t>INDRA</w:t>
      </w:r>
      <w:r>
        <w:rPr>
          <w:rFonts w:cs="Switzerland;Times New Roman" w:ascii="Switzerland;Times New Roman" w:hAnsi="Switzerland;Times New Roman"/>
          <w:sz w:val="28"/>
        </w:rPr>
        <w:t xml:space="preserve"> relateazã lupta victorioasã a acestuia împotriva </w:t>
      </w:r>
      <w:r>
        <w:rPr>
          <w:rFonts w:cs="Switzerland;Times New Roman" w:ascii="Switzerland;Times New Roman" w:hAnsi="Switzerland;Times New Roman"/>
          <w:b/>
          <w:bCs/>
          <w:sz w:val="28"/>
        </w:rPr>
        <w:t>VRTRA</w:t>
      </w:r>
      <w:r>
        <w:rPr>
          <w:rFonts w:cs="Switzerland;Times New Roman" w:ascii="Switzerland;Times New Roman" w:hAnsi="Switzerland;Times New Roman"/>
          <w:sz w:val="28"/>
        </w:rPr>
        <w:t xml:space="preserve">, balaurul urias, care închidea apele în “adâncul muntelui”. Întãrit de soma pe care o bea, el doboarã sarpele cu temutul sãu fulger, îi crapã teasta si elibereazã apele care se îndreaptã spre mare. Astfel, în Rig-Veda se spune cã prin Victoria sa, zeul a creat soarele , cerul, si dimineata. Dupã un alt imn, </w:t>
      </w:r>
      <w:r>
        <w:rPr>
          <w:rFonts w:cs="Switzerland;Times New Roman" w:ascii="Switzerland;Times New Roman" w:hAnsi="Switzerland;Times New Roman"/>
          <w:b/>
          <w:bCs/>
          <w:sz w:val="28"/>
        </w:rPr>
        <w:t>INDRA</w:t>
      </w:r>
      <w:r>
        <w:rPr>
          <w:rFonts w:cs="Switzerland;Times New Roman" w:ascii="Switzerland;Times New Roman" w:hAnsi="Switzerland;Times New Roman"/>
          <w:sz w:val="28"/>
        </w:rPr>
        <w:t>, încã de la nastere a despãrtit cerul de Pãmânt; în alt imn, cerul si pãmântul sunt pãrintii zeilor.</w:t>
      </w:r>
    </w:p>
    <w:p>
      <w:pPr>
        <w:pStyle w:val="Normal"/>
        <w:jc w:val="both"/>
        <w:rPr/>
      </w:pPr>
      <w:r>
        <w:rPr>
          <w:rFonts w:cs="Switzerland;Times New Roman" w:ascii="Switzerland;Times New Roman" w:hAnsi="Switzerland;Times New Roman"/>
          <w:sz w:val="28"/>
        </w:rPr>
        <w:tab/>
        <w:t xml:space="preserve">O zeitate ciudatã si deosebit de simptomaticã pentru religiozitatea indicã este </w:t>
      </w:r>
      <w:r>
        <w:rPr>
          <w:rFonts w:cs="Switzerland;Times New Roman" w:ascii="Switzerland;Times New Roman" w:hAnsi="Switzerland;Times New Roman"/>
          <w:b/>
          <w:bCs/>
          <w:sz w:val="28"/>
        </w:rPr>
        <w:t>“BRAHMANASPATI”</w:t>
      </w:r>
      <w:r>
        <w:rPr>
          <w:rFonts w:cs="Switzerland;Times New Roman" w:ascii="Switzerland;Times New Roman" w:hAnsi="Switzerland;Times New Roman"/>
          <w:sz w:val="28"/>
        </w:rPr>
        <w:t xml:space="preserve"> . INDRA, regele zeilor, are un ajutor preotesc de rang divin, o zeitate – preot care este </w:t>
      </w:r>
      <w:r>
        <w:rPr>
          <w:rFonts w:cs="Switzerland;Times New Roman" w:ascii="Switzerland;Times New Roman" w:hAnsi="Switzerland;Times New Roman"/>
          <w:b/>
          <w:bCs/>
          <w:sz w:val="28"/>
        </w:rPr>
        <w:t>Brahmanspati</w:t>
      </w:r>
      <w:r>
        <w:rPr>
          <w:rFonts w:cs="Switzerland;Times New Roman" w:ascii="Switzerland;Times New Roman" w:hAnsi="Switzerland;Times New Roman"/>
          <w:sz w:val="28"/>
        </w:rPr>
        <w:t>. Acesta este supremul administrator al puterii magice, adicã un prototip divin al preotului. El reprezintã puterea magicã personificatã si divinizatã ca atare. Figura lui este singularã, nemaiexistând în arealul altor religii o divinitate separatã care sã reprezinte puterea magicã ce se atribuie preotului.</w:t>
      </w:r>
    </w:p>
    <w:p>
      <w:pPr>
        <w:pStyle w:val="Normal"/>
        <w:jc w:val="both"/>
        <w:rPr/>
      </w:pPr>
      <w:r>
        <w:rPr>
          <w:rFonts w:cs="Switzerland;Times New Roman" w:ascii="Switzerland;Times New Roman" w:hAnsi="Switzerland;Times New Roman"/>
          <w:sz w:val="28"/>
        </w:rPr>
        <w:tab/>
        <w:t>Pentru omul rig-vedic, stãpânul puterii magice este în primul rând preotul. Semnificatia este cã puterea magicã brahmanicã a fost în chip special divinizatã în persoana zeului Brahmanaspati si introdusã ca atare în panteon. Magia ritualã pusã în exercitiu de preot nu face numai legãtura ocultã între oameni si fiintele mitologice, ci dobândeste o demnitate superioarã, întrucât apare ea însãsi personificatã într-o divinitate prin excelentã preotescã. Preotii nu existã numai pe pãmânt; un prototip al lor existã si în lumea zeilor. Într-o împrejurare plinã de dificultãti, chiar regele zeilor face apel la Brahmanaspati care-i vine în ajutor cu puterea sa magicã. Rezultã de aici cã administratorul nediscutat al puterii magice este numai Brahmanaspati. Preotul cunoaste formula magicã, rostirea corectã care face minuni si posedã o specialã corespondentã cu puterea magicã în virtutea unui dar mostenit cu aptitudine biologicã.</w:t>
      </w:r>
    </w:p>
    <w:p>
      <w:pPr>
        <w:pStyle w:val="Normal"/>
        <w:jc w:val="both"/>
        <w:rPr/>
      </w:pPr>
      <w:r>
        <w:rPr>
          <w:rFonts w:cs="Switzerland;Times New Roman" w:ascii="Switzerland;Times New Roman" w:hAnsi="Switzerland;Times New Roman"/>
          <w:sz w:val="28"/>
        </w:rPr>
        <w:tab/>
        <w:t xml:space="preserve">Etapa acesta a religiozitãtii indice este importantã – totusi este numai o etapã. Ulterior acestei etape pur mitologice a religiozitãti indice ia urmat altã etapã – </w:t>
      </w:r>
      <w:r>
        <w:rPr>
          <w:rFonts w:cs="Switzerland;Times New Roman" w:ascii="Switzerland;Times New Roman" w:hAnsi="Switzerland;Times New Roman"/>
          <w:b/>
          <w:bCs/>
          <w:sz w:val="28"/>
        </w:rPr>
        <w:t>“brahmana”</w:t>
      </w:r>
      <w:r>
        <w:rPr>
          <w:rFonts w:cs="Switzerland;Times New Roman" w:ascii="Switzerland;Times New Roman" w:hAnsi="Switzerland;Times New Roman"/>
          <w:sz w:val="28"/>
        </w:rPr>
        <w:t xml:space="preserve">. În acestã etapã preotul îsi consolideazã primatul social si ridicã în cele din urmã pretentia de a fi respectat ca </w:t>
      </w:r>
      <w:r>
        <w:rPr>
          <w:rFonts w:cs="Switzerland;Times New Roman" w:ascii="Switzerland;Times New Roman" w:hAnsi="Switzerland;Times New Roman"/>
          <w:b/>
          <w:bCs/>
          <w:sz w:val="28"/>
        </w:rPr>
        <w:t xml:space="preserve">“om – zeu”. </w:t>
      </w:r>
      <w:r>
        <w:rPr>
          <w:rFonts w:cs="Switzerland;Times New Roman" w:ascii="Switzerland;Times New Roman" w:hAnsi="Switzerland;Times New Roman"/>
          <w:sz w:val="28"/>
        </w:rPr>
        <w:t>Cuvântul “brahmana” desemneazã acum însusi principiul divin din care derivã lumea cu toate fãpturile. Puterea rugãciuni, a jertfei – depãseste puterea zeilor, magia însemnã un spor un dar chiar si pentru puterea zeilor.</w:t>
      </w:r>
    </w:p>
    <w:p>
      <w:pPr>
        <w:pStyle w:val="Normal"/>
        <w:jc w:val="both"/>
        <w:rPr/>
      </w:pPr>
      <w:r>
        <w:rPr>
          <w:rFonts w:cs="Switzerland;Times New Roman" w:ascii="Switzerland;Times New Roman" w:hAnsi="Switzerland;Times New Roman"/>
          <w:sz w:val="28"/>
        </w:rPr>
        <w:tab/>
        <w:t>Unele texte brahmana tin sã ne informeze cã marele zeu Prajapati, intentionând sã creeze lumea, procedeazã preliminar la aducerea unor jertfe pentru reusita deplinã a întreprinderii. Toate eceste exemple ne indicã de fapt tot atâtea momente prin care s-a pregãtit prefacerea puterii magice ( brahman ) în principiul divin suprem.</w:t>
      </w:r>
    </w:p>
    <w:p>
      <w:pPr>
        <w:pStyle w:val="Normal"/>
        <w:jc w:val="both"/>
        <w:rPr/>
      </w:pPr>
      <w:r>
        <w:rPr>
          <w:rFonts w:cs="Switzerland;Times New Roman" w:ascii="Switzerland;Times New Roman" w:hAnsi="Switzerland;Times New Roman"/>
          <w:sz w:val="28"/>
        </w:rPr>
        <w:tab/>
        <w:t>Între epoca rigvedicã si epoca textelor brahmana se afirmã o religiozitate în care sentimentul magicului apare foarte înãltat în chip mitologic.</w:t>
      </w:r>
    </w:p>
    <w:p>
      <w:pPr>
        <w:pStyle w:val="Normal"/>
        <w:jc w:val="both"/>
        <w:rPr/>
      </w:pPr>
      <w:r>
        <w:rPr>
          <w:rFonts w:cs="Switzerland;Times New Roman" w:ascii="Switzerland;Times New Roman" w:hAnsi="Switzerland;Times New Roman"/>
          <w:sz w:val="28"/>
        </w:rPr>
        <w:tab/>
        <w:t>Un cunoscut teoretician al vietii religioase a pledat în favoarea tezei cã nucleul vietii religioase este acelasi cu sentimentul irational al sacrului.</w:t>
      </w:r>
    </w:p>
    <w:p>
      <w:pPr>
        <w:pStyle w:val="Normal"/>
        <w:jc w:val="both"/>
        <w:rPr/>
      </w:pPr>
      <w:r>
        <w:rPr>
          <w:rFonts w:cs="Switzerland;Times New Roman" w:ascii="Switzerland;Times New Roman" w:hAnsi="Switzerland;Times New Roman"/>
          <w:sz w:val="28"/>
        </w:rPr>
        <w:tab/>
        <w:t xml:space="preserve">Indologii împart istoria cea mai veche a spiritului indic în 3 epoci distincte: - </w:t>
      </w:r>
      <w:r>
        <w:rPr>
          <w:rFonts w:cs="Switzerland;Times New Roman" w:ascii="Switzerland;Times New Roman" w:hAnsi="Switzerland;Times New Roman"/>
          <w:b/>
          <w:bCs/>
          <w:sz w:val="28"/>
        </w:rPr>
        <w:t>epoca rig-vedicã, epoca brahmana, epoca Upanisadelor.</w:t>
      </w:r>
      <w:r>
        <w:rPr>
          <w:rFonts w:cs="Switzerland;Times New Roman" w:ascii="Switzerland;Times New Roman" w:hAnsi="Switzerland;Times New Roman"/>
          <w:sz w:val="28"/>
        </w:rPr>
        <w:tab/>
        <w:t>În toatã desfãsurarea gândirii religioase mitologice si metafizice a inzilor, se remarcã o tendintã de a depãsi diversitatea faptelor si de a ancora într-o unitate ascunsã de naturã metafizicã.</w:t>
      </w:r>
    </w:p>
    <w:p>
      <w:pPr>
        <w:pStyle w:val="Normal"/>
        <w:jc w:val="both"/>
        <w:rPr/>
      </w:pPr>
      <w:r>
        <w:rPr>
          <w:rFonts w:cs="Switzerland;Times New Roman" w:ascii="Switzerland;Times New Roman" w:hAnsi="Switzerland;Times New Roman"/>
          <w:sz w:val="28"/>
        </w:rPr>
        <w:tab/>
        <w:t>Adevãrul metafizic avea pentru mentalitatea indicã o semnificatie de unitate difuzã ce întrecea orice formã particularã. Directia în care se cautã asa zisele “adevãruri metafizice” este dictatã de înclinãrile abisale ale spiritului în primul rând unor tendinte de stil sau unor structuri inconstiente ale spiriturilor. Una dintre aceste tendinte stilistice este nãzuinta spre elementar. Mentaliatea indicã încearcã sã tãlmãceascã ascunsul fenomenelor împrumutându-i o înfãtisare elementarã, stihialã. Ex: Indra este un zeu al furtunii si al rãzboiului, el este privit ca un urias care depãseste toate tiparele lumii.</w:t>
      </w:r>
    </w:p>
    <w:p>
      <w:pPr>
        <w:pStyle w:val="Normal"/>
        <w:jc w:val="both"/>
        <w:rPr/>
      </w:pPr>
      <w:r>
        <w:rPr>
          <w:rFonts w:cs="Switzerland;Times New Roman" w:ascii="Switzerland;Times New Roman" w:hAnsi="Switzerland;Times New Roman"/>
          <w:sz w:val="28"/>
        </w:rPr>
        <w:tab/>
        <w:t>Aplecarea spre elementar este unul din principalele motive pentru care în mitologia indicã devin centrati niste zei cum sunt acela al furtunii, al rãzboiului, al focului, al puterii magice, zei care au darul de a reprezenta ceva elementar si care desfid orice înfãtisare fixã.</w:t>
      </w:r>
    </w:p>
    <w:p>
      <w:pPr>
        <w:pStyle w:val="Normal"/>
        <w:jc w:val="both"/>
        <w:rPr/>
      </w:pPr>
      <w:r>
        <w:rPr>
          <w:rFonts w:cs="Switzerland;Times New Roman" w:ascii="Switzerland;Times New Roman" w:hAnsi="Switzerland;Times New Roman"/>
          <w:sz w:val="28"/>
        </w:rPr>
        <w:tab/>
        <w:t>Tendinta spre elementar, de naturã prin excelentã stilisticã, apartine inconstientului colectiv , regional sau etnic ca o functie adâncã ce–si imprimã pecetea sa plãsmuirilor spirituale. Tendinta spre elementar se accentueazã de-a lungul celor trei epoci.</w:t>
      </w:r>
    </w:p>
    <w:p>
      <w:pPr>
        <w:pStyle w:val="Normal"/>
        <w:jc w:val="both"/>
        <w:rPr/>
      </w:pPr>
      <w:r>
        <w:rPr>
          <w:rFonts w:cs="Switzerland;Times New Roman" w:ascii="Switzerland;Times New Roman" w:hAnsi="Switzerland;Times New Roman"/>
          <w:sz w:val="28"/>
        </w:rPr>
        <w:tab/>
        <w:t>Continuitatea spiritualitãtii indice nu e fãcutã din atare motive. Nici un singur motiv mitologic mai esential nu persistã nici în cele 3 epoci nici în perioda marilor sisteme. Astfel – ideea reîncarnãrii ( SAMSARA ) trece prin toate peripetiile timpurilor dar este absentã în vârsta rig-vedicã; puterea magicã Brahman, se schimbã, se substilizeazã, devine central si apoi îndurã grave diminuãri. Acest lucru denotã astfel cã orice încercare de a face o legãturã între diversele perioade ale spiritualitãtii indice este dinainte condamnatã. Dar continuitatea se realizeazã prin unele tendinte stilistice ale spiritului indic.</w:t>
      </w:r>
    </w:p>
    <w:p>
      <w:pPr>
        <w:pStyle w:val="Normal"/>
        <w:jc w:val="both"/>
        <w:rPr/>
      </w:pPr>
      <w:r>
        <w:rPr>
          <w:rFonts w:cs="Switzerland;Times New Roman" w:ascii="Switzerland;Times New Roman" w:hAnsi="Switzerland;Times New Roman"/>
          <w:sz w:val="28"/>
        </w:rPr>
        <w:tab/>
        <w:t xml:space="preserve">Epoca </w:t>
      </w:r>
      <w:r>
        <w:rPr>
          <w:rFonts w:cs="Switzerland;Times New Roman" w:ascii="Switzerland;Times New Roman" w:hAnsi="Switzerland;Times New Roman"/>
          <w:b/>
          <w:bCs/>
          <w:sz w:val="28"/>
        </w:rPr>
        <w:t xml:space="preserve">UPANISADELOR </w:t>
      </w:r>
      <w:r>
        <w:rPr>
          <w:rFonts w:cs="Switzerland;Times New Roman" w:ascii="Switzerland;Times New Roman" w:hAnsi="Switzerland;Times New Roman"/>
          <w:sz w:val="28"/>
        </w:rPr>
        <w:t xml:space="preserve">sau a textelor care vor alcãtui mai târziu baza tuturor sistemelor filosofice ale Indiei se rezumã lapidar în cuvintele  </w:t>
      </w:r>
      <w:r>
        <w:rPr>
          <w:rFonts w:cs="Switzerland;Times New Roman" w:ascii="Switzerland;Times New Roman" w:hAnsi="Switzerland;Times New Roman"/>
          <w:b/>
          <w:bCs/>
          <w:sz w:val="30"/>
        </w:rPr>
        <w:t xml:space="preserve">“ tat tvam asi” </w:t>
      </w:r>
      <w:r>
        <w:rPr>
          <w:rFonts w:cs="Switzerland;Times New Roman" w:ascii="Switzerland;Times New Roman" w:hAnsi="Switzerland;Times New Roman"/>
          <w:sz w:val="28"/>
        </w:rPr>
        <w:t xml:space="preserve">( acesta esti tu ). Acesta exprimã identitatea individului cu principiul divin. Principiul divin este în fiecare ins, sufletul individual este identic cu sufletul lumii. </w:t>
      </w:r>
      <w:r>
        <w:rPr>
          <w:rFonts w:cs="Switzerland;Times New Roman" w:ascii="Switzerland;Times New Roman" w:hAnsi="Switzerland;Times New Roman"/>
          <w:b/>
          <w:bCs/>
          <w:sz w:val="28"/>
        </w:rPr>
        <w:t xml:space="preserve">ATMAN </w:t>
      </w:r>
      <w:r>
        <w:rPr>
          <w:rFonts w:cs="Switzerland;Times New Roman" w:ascii="Switzerland;Times New Roman" w:hAnsi="Switzerland;Times New Roman"/>
          <w:sz w:val="28"/>
        </w:rPr>
        <w:t xml:space="preserve">( sinele ) este pus în ecuatie cu Brahman, care înseamnã </w:t>
      </w:r>
      <w:r>
        <w:rPr>
          <w:rFonts w:cs="Switzerland;Times New Roman" w:ascii="Switzerland;Times New Roman" w:hAnsi="Switzerland;Times New Roman"/>
          <w:b/>
          <w:bCs/>
          <w:sz w:val="28"/>
        </w:rPr>
        <w:t xml:space="preserve">Dumnezeu . </w:t>
      </w:r>
      <w:r>
        <w:rPr>
          <w:rFonts w:cs="Switzerland;Times New Roman" w:ascii="Switzerland;Times New Roman" w:hAnsi="Switzerland;Times New Roman"/>
          <w:sz w:val="28"/>
        </w:rPr>
        <w:t>Religiozitatea în epoca UPANISADELOR ia o înfãtisare tot mai filosoficã fãrã a-si pierde caracterul de trãire. Religia nu mai este întemeiatã ca mai înainte pe sentimental unui raport între om si o altã fiintã exterioarã lui, ci pe raportul om-principiu divin ce palpitã si în fiinta umanã. “Omul se socoteste capabil de a exista fie ca individ izolat în sine si pentru sine, fie ca “</w:t>
      </w:r>
      <w:r>
        <w:rPr>
          <w:rFonts w:cs="Switzerland;Times New Roman" w:ascii="Switzerland;Times New Roman" w:hAnsi="Switzerland;Times New Roman"/>
          <w:b/>
          <w:bCs/>
          <w:sz w:val="28"/>
        </w:rPr>
        <w:t>EU</w:t>
      </w:r>
      <w:r>
        <w:rPr>
          <w:rFonts w:cs="Switzerland;Times New Roman" w:ascii="Switzerland;Times New Roman" w:hAnsi="Switzerland;Times New Roman"/>
          <w:sz w:val="28"/>
        </w:rPr>
        <w:t>” adânc identic în esentã cu principiul divin. Este convins cã el poate trece de la trãirea în lumea concretã a formelor sensibile si materiale la trãirea în virtutea eului individual identic cu eul universal.</w:t>
      </w:r>
    </w:p>
    <w:p>
      <w:pPr>
        <w:pStyle w:val="Normal"/>
        <w:jc w:val="both"/>
        <w:rPr/>
      </w:pPr>
      <w:r>
        <w:rPr>
          <w:rFonts w:cs="Switzerland;Times New Roman" w:ascii="Switzerland;Times New Roman" w:hAnsi="Switzerland;Times New Roman"/>
          <w:sz w:val="28"/>
        </w:rPr>
        <w:tab/>
        <w:t>Ideea reîncarnãrii sufletului la inzi ( samsara ) reprezintã un element mai statornic decât chiar ideea divinitãtii. Reîncarnarea sufletului omenesc are loc fie într-o fiintã superioarã, fie într-o  fiintã inferioarã, iar felul reîncarnãrii pare determinat de felul faptelor sãvârsite de cineva în viatã. Sufletul omului sãvârsind fapte rele, devine prin aceasta rãu, si sãvârsind fapte bune el devine chiar prin acestea bun. Avem aici de a face cu o inversare a credintelor curente  cã omul face fapte bune fiindcã este  bun în substanta sa, sau fapte rele  fiindcã ar fi rãu în substanta sa .</w:t>
      </w:r>
    </w:p>
    <w:p>
      <w:pPr>
        <w:pStyle w:val="Normal"/>
        <w:ind w:firstLine="720"/>
        <w:jc w:val="both"/>
        <w:rPr/>
      </w:pPr>
      <w:r>
        <w:rPr>
          <w:rFonts w:eastAsia="Switzerland;Times New Roman" w:cs="Switzerland;Times New Roman" w:ascii="Switzerland;Times New Roman" w:hAnsi="Switzerland;Times New Roman"/>
          <w:sz w:val="28"/>
        </w:rPr>
        <w:t xml:space="preserve"> </w:t>
      </w:r>
      <w:r>
        <w:rPr>
          <w:rFonts w:cs="Switzerland;Times New Roman" w:ascii="Switzerland;Times New Roman" w:hAnsi="Switzerland;Times New Roman"/>
          <w:sz w:val="28"/>
        </w:rPr>
        <w:t xml:space="preserve">Ideea upanisadicã atribuie faptelor o influentã magicã asupra substantelor sufletesti. Sufletul oamenilor s-ar face asemenea faptelor pe care le sãvârsesc. Sufletul astfel transformat se va reîncarna într-o fiintã superioarã sau inferioarã potrivit gradului sãu de desãvârsire. </w:t>
      </w:r>
    </w:p>
    <w:p>
      <w:pPr>
        <w:pStyle w:val="Normal"/>
        <w:jc w:val="both"/>
        <w:rPr/>
      </w:pPr>
      <w:r>
        <w:rPr>
          <w:rFonts w:cs="Switzerland;Times New Roman" w:ascii="Switzerland;Times New Roman" w:hAnsi="Switzerland;Times New Roman"/>
          <w:sz w:val="28"/>
        </w:rPr>
        <w:tab/>
        <w:t>Dupã conceptia indicã, reîncarnarea nu este cel mai înalt bun de dobândit, supremul bun constând în prevenirea reîncarnãrii. Reîntrupãrii este preferatã revãsarea sufletului în Brahman. Încetarea reîncarnãrii apare ca un ideal, iar acest lucru nu poate fi obtinut prin fapte bune ci prin cunoasterea identitãtii dintre om si Dumnezeu. În toate doctrinele spirituale ale Indiei “mântuirea” are semnificatia unei emancipãri a omului de sub dominatia legii reîncarnãrii omului. Aceasta se dobândeste prin “ adevãrata cunoastere”. Este un punct central în toate doctrinele Indiei si al tuturor convergentelor si divergentelor de pãreri.</w:t>
      </w:r>
    </w:p>
    <w:p>
      <w:pPr>
        <w:pStyle w:val="Normal"/>
        <w:jc w:val="both"/>
        <w:rPr/>
      </w:pPr>
      <w:r>
        <w:rPr>
          <w:rFonts w:cs="Switzerland;Times New Roman" w:ascii="Switzerland;Times New Roman" w:hAnsi="Switzerland;Times New Roman"/>
          <w:sz w:val="28"/>
        </w:rPr>
        <w:tab/>
        <w:t>În filosofia indicã, termenul de cunoastere nu se mãrgineste la designarea unor orientãri si preocupãri exclusiv teoretice. Cunoasterea este identicã cu un proces de lãmurire existentialã a omului, ca un proces de purificare a spiritului. Actul de cunoastere se înfãtiseazã drept rezultat al unei încete si progresive lãmuriri substantiale ale sufletului. În cadrul acestor preocupãri se pune întrebarea dacã doctrina cuprinsã în upanisade si consecintele ei pot fi luate în considerare ca fenomen religios, dacã în prima linie se aflã cunoasterea. Cunoasterii i se atribuie functia de a realiza “mântuirea”, de a realiza o stare religioasã, cãci mântuirea constã în îndeplinirea constientã a identitãtii dintre om si Dumnezeu. Scopul cunoasterii este crearea stãrii religioase care pentru spiritul upanisadic este egal cu însãsi mântuirea omului.</w:t>
      </w:r>
    </w:p>
    <w:p>
      <w:pPr>
        <w:pStyle w:val="Normal"/>
        <w:jc w:val="both"/>
        <w:rPr/>
      </w:pPr>
      <w:r>
        <w:rPr>
          <w:rFonts w:cs="Switzerland;Times New Roman" w:ascii="Switzerland;Times New Roman" w:hAnsi="Switzerland;Times New Roman"/>
          <w:sz w:val="28"/>
        </w:rPr>
        <w:tab/>
        <w:t xml:space="preserve">Religiozitatea nu este în upanisade un simplu epifenomen al filosofiei ea apãrând ca un fapt central, iar cunoasterea este mijlocul cel mai important prin care se realizeazã fenomenul religios. În upanisade se regãseste vatra tuturor ideilor cãrora s-au configurat sistemele de gândire si doctrinele religioase ale Indiei. Ne oprim aici asupra </w:t>
      </w:r>
      <w:r>
        <w:rPr>
          <w:rFonts w:cs="Switzerland;Times New Roman" w:ascii="Switzerland;Times New Roman" w:hAnsi="Switzerland;Times New Roman"/>
          <w:b/>
          <w:bCs/>
          <w:sz w:val="28"/>
        </w:rPr>
        <w:t>budismulu</w:t>
      </w:r>
      <w:r>
        <w:rPr>
          <w:rFonts w:cs="Switzerland;Times New Roman" w:ascii="Switzerland;Times New Roman" w:hAnsi="Switzerland;Times New Roman"/>
          <w:sz w:val="28"/>
        </w:rPr>
        <w:t>i deoarece reprezintã un fenomen religios paradoxal: - este lipsit de ideea divinitãtii.</w:t>
      </w:r>
    </w:p>
    <w:p>
      <w:pPr>
        <w:pStyle w:val="Normal"/>
        <w:jc w:val="both"/>
        <w:rPr/>
      </w:pPr>
      <w:r>
        <w:rPr>
          <w:rFonts w:cs="Switzerland;Times New Roman" w:ascii="Switzerland;Times New Roman" w:hAnsi="Switzerland;Times New Roman"/>
          <w:sz w:val="28"/>
        </w:rPr>
        <w:tab/>
      </w:r>
      <w:r>
        <w:rPr>
          <w:rFonts w:cs="Switzerland;Times New Roman" w:ascii="Switzerland;Times New Roman" w:hAnsi="Switzerland;Times New Roman"/>
          <w:b/>
          <w:bCs/>
          <w:sz w:val="28"/>
        </w:rPr>
        <w:t>Buddha</w:t>
      </w:r>
      <w:r>
        <w:rPr>
          <w:rFonts w:cs="Switzerland;Times New Roman" w:ascii="Switzerland;Times New Roman" w:hAnsi="Switzerland;Times New Roman"/>
          <w:sz w:val="28"/>
        </w:rPr>
        <w:t xml:space="preserve"> ( 480 î chr ) este cunoscut alãturi de Moise, Iisus, Mohamed ca unul  din cei câtiva mari întemeietori ai religiei. Legenda biograficã îi atribuie o origine dintr-o nobilã si bogatã familie de la poalele Himalaiei. În cãutarea mântuirii el pãrãseste luxul casei pãrintesti, familia, patria pentru ca sã purceadã în lume ca cersetor, a cãrui idee conducãtoare este reprezentatã de conceptual conform cãruia: “ existenta terestrã a omului este pãrtasa durerii ”. Este datã totusi, dupã învãtãtura lui Buddha, posibilitatea evadãrii din suferintã, a unei mântuiri din robia durerii.</w:t>
      </w:r>
    </w:p>
    <w:p>
      <w:pPr>
        <w:pStyle w:val="Normal"/>
        <w:ind w:firstLine="720"/>
        <w:jc w:val="both"/>
        <w:rPr/>
      </w:pPr>
      <w:r>
        <w:rPr>
          <w:rFonts w:cs="Switzerland;Times New Roman" w:ascii="Switzerland;Times New Roman" w:hAnsi="Switzerland;Times New Roman"/>
          <w:sz w:val="28"/>
        </w:rPr>
        <w:t xml:space="preserve">Budismul este o doctrinã a salvãrii ca toate doctrinele indice. Budismul vrea sã fie în primul rând o metodã de eliberare din robia durerii o metodã pe care oricine si-o poate însusi pânã la desãvârsita izbândã. Pentru Buddha existenta umanã în lumea simturilor este o existentã realmente si întru totul pãtrunsã de durere – o nonvalentã. </w:t>
      </w:r>
    </w:p>
    <w:p>
      <w:pPr>
        <w:pStyle w:val="Normal"/>
        <w:ind w:firstLine="720"/>
        <w:jc w:val="both"/>
        <w:rPr/>
      </w:pPr>
      <w:r>
        <w:rPr>
          <w:rFonts w:cs="Switzerland;Times New Roman" w:ascii="Switzerland;Times New Roman" w:hAnsi="Switzerland;Times New Roman"/>
          <w:sz w:val="28"/>
        </w:rPr>
        <w:t xml:space="preserve">Buddha nu credea în existenta lui Brahman – Dumnezeu. Aprecierea cã existenta omului în lume este întru totul si întru toate “ durere ” nu apare deloc ca o apreciere metafizicã ci vrea sã fie o primã si fundamentalã constatare a unui fapt ca atare ce nu poate fi prin nimic atenuat. Pornind de la datele imediate ale simturilor si de la o analizã criticã a conceptului de substantã  acesta tãgãduieste existenta unui Brahman etern, invariabil, bãnuit a fi dincolo de formã. Dupã pãrerea lui existã numai “ devenire”, “ prefacere”, “ trecere”. </w:t>
      </w:r>
    </w:p>
    <w:p>
      <w:pPr>
        <w:pStyle w:val="Normal"/>
        <w:ind w:firstLine="720"/>
        <w:jc w:val="both"/>
        <w:rPr/>
      </w:pPr>
      <w:r>
        <w:rPr>
          <w:rFonts w:cs="Switzerland;Times New Roman" w:ascii="Switzerland;Times New Roman" w:hAnsi="Switzerland;Times New Roman"/>
          <w:sz w:val="28"/>
        </w:rPr>
        <w:t>Buddha neagã orice substantã perenicã, orice existentã neschimbãtoare care ar sta în dosul necurmatei prefaceri de care luãm act prin simturi. El a mers atât de departe încât nu s-a sfiit sã se îndoiascã chiar de existenta lui Dumnezeu. Ofensiva aceasta distructivã s-a oprit în fata unui singur bun spiritual, în fata mitului reîncarnãrii. Pe acesta Buddha a crezut cã poate sã îl încorporeze doctrinei sale, dar si acestui mit el îi dã o interpretare cu teza sa despre “ devenire ” ca unicã realitate accesibilã simturilor si cu teza sa cu privire la inexistenta substantei. Buddha sustine cã din viata noastrã datã se produc alte vieti care par o reîntrupare a unui pretins suflet, ce ar rãmâne acelasi. Între aceste vieti existã numai o legãturã cauzalã dar nu si o identitate substantialã.</w:t>
      </w:r>
    </w:p>
    <w:p>
      <w:pPr>
        <w:pStyle w:val="Normal"/>
        <w:ind w:firstLine="720"/>
        <w:jc w:val="both"/>
        <w:rPr/>
      </w:pPr>
      <w:r>
        <w:rPr>
          <w:rFonts w:eastAsia="Switzerland;Times New Roman" w:cs="Switzerland;Times New Roman" w:ascii="Switzerland;Times New Roman" w:hAnsi="Switzerland;Times New Roman"/>
          <w:sz w:val="28"/>
        </w:rPr>
        <w:t xml:space="preserve"> </w:t>
      </w:r>
      <w:r>
        <w:rPr>
          <w:rFonts w:cs="Switzerland;Times New Roman" w:ascii="Switzerland;Times New Roman" w:hAnsi="Switzerland;Times New Roman"/>
          <w:sz w:val="28"/>
        </w:rPr>
        <w:t xml:space="preserve">Însã scopul suprem al vietii, dupã Buddha, ar rãmâne nimicirea setei de viatã si prevenirea astfel a oricãrei reîncarnãri deoarece viata este durere.  Când omul îsi anuleazã setea de viatã pe calea cunoasterii el se înaltã la starea de desãvârsire numitã  </w:t>
      </w:r>
      <w:r>
        <w:rPr>
          <w:rFonts w:cs="Switzerland;Times New Roman" w:ascii="Switzerland;Times New Roman" w:hAnsi="Switzerland;Times New Roman"/>
          <w:b/>
          <w:bCs/>
          <w:sz w:val="28"/>
        </w:rPr>
        <w:t>NIRVANA</w:t>
      </w:r>
      <w:r>
        <w:rPr>
          <w:rFonts w:cs="Switzerland;Times New Roman" w:ascii="Switzerland;Times New Roman" w:hAnsi="Switzerland;Times New Roman"/>
          <w:sz w:val="28"/>
        </w:rPr>
        <w:t xml:space="preserve"> si va înceta de a se mai reîncarna. Nirvana este ultimul cuvânt al budismului, cum Brahman este ultimul cuvânt al upanisadelor. Nimicul, golul, au în doctrina budistã o functie religioasã care tine loc de Brahman, de marele tot. “ Nimicul “ nu este un simplu concept abstract pur speculativ, el se substituie unui obiect religios. Nimicul sau nefiinta este dupã copnceptia budistã supremul bun spre care putem nãzui în mãsura în care bunul suprem fusese mai înainte Brahman-Dumnezeu. Nirvana este experienta lãuntricã a golului metafizic, dar golul are aureola unui obiect dorit în chip religios. Nirvana este nimicul cu sacru nimb. “ Nimicul “ ca loc metafizic din care este evacuat dumnezeu-brahman, îsi pãstreazã în budism prestigiul si aroma divinã. “ Nefiinta este în budism nimicul ce tine loc de tot ”. Nimicul sustine totul divin golit de orice continut.</w:t>
      </w:r>
    </w:p>
    <w:p>
      <w:pPr>
        <w:pStyle w:val="Normal"/>
        <w:ind w:firstLine="720"/>
        <w:jc w:val="both"/>
        <w:rPr/>
      </w:pPr>
      <w:r>
        <w:rPr>
          <w:rFonts w:cs="Switzerland;Times New Roman" w:ascii="Switzerland;Times New Roman" w:hAnsi="Switzerland;Times New Roman"/>
          <w:sz w:val="28"/>
        </w:rPr>
        <w:t>Scopul religiozitãtii mistice este realizarea unei stãri de uniune, de contopire sufleteascã a omului cu principiul suprem care poate fi Brahman, Dumnezeul impersonal sau golul metafizic sau nefiinta ca în budism.</w:t>
      </w:r>
    </w:p>
    <w:p>
      <w:pPr>
        <w:pStyle w:val="Normal"/>
        <w:ind w:firstLine="720"/>
        <w:jc w:val="both"/>
        <w:rPr/>
      </w:pPr>
      <w:r>
        <w:rPr>
          <w:rFonts w:cs="Switzerland;Times New Roman" w:ascii="Switzerland;Times New Roman" w:hAnsi="Switzerland;Times New Roman"/>
          <w:sz w:val="28"/>
        </w:rPr>
        <w:t xml:space="preserve">Misticii prezintã în general starea misticã drept un ideal religios incomparabil si de nedepãsit. Pentru mistica indicã existã câteva tehnici speciale de ajungere la starea de pretinsã contopire a spiritului cu obiectul mistic. Tehnica a fost dezvoltatã în practicile yoghine. Yoga este un sistem filosofic care dezbate practica extaticã. Yoga ne-a descoperit suspendarea functiilor substantei gânditoare la abstinentã, curãtenia spiritualã la ascezã, la retragerea simturilor de la obiecte, la fixarea, meditatia  si cufundarea în supremul adevãr. Exercitiile yoghine sunt în stare sã producã cele mai profunde schimbãri în sufletul omenesc. Finalitatea lor este crearea stãrilor de extaz, de cufundare în obiect, de contopire cu pretinsul adevãr. </w:t>
      </w:r>
    </w:p>
    <w:p>
      <w:pPr>
        <w:pStyle w:val="Normal"/>
        <w:ind w:firstLine="720"/>
        <w:jc w:val="both"/>
        <w:rPr/>
      </w:pPr>
      <w:r>
        <w:rPr>
          <w:rFonts w:cs="Switzerland;Times New Roman" w:ascii="Switzerland;Times New Roman" w:hAnsi="Switzerland;Times New Roman"/>
          <w:sz w:val="28"/>
        </w:rPr>
        <w:t>Starea misticã, produsul tehnicii yoghine, este o stare precipitat obtinutã psihic – spiritual. Inzii au ajuns la acest fel de misticism fiindcã înteleg starea  misticã ca o stare permanentã, ca adevãrata stare legitimã a omului fatã de care viata nu este decât degradare, pervertire, nonvaloare, gravã iluzionare. Inzii aspirã la starea misticã ca la un moment de maximã permanentã. Permanenta virtualã a stãrii mistice pe temeiul unei legitimitãti metafizice si retragerea totalã din orizontul lumii date sunt particularitãti esentiale ale misticii pe care nu le-am putea întelege fãrã de aspectele si tendintele stilistice inerente spiritului indic.</w:t>
      </w:r>
    </w:p>
    <w:p>
      <w:pPr>
        <w:pStyle w:val="Normal"/>
        <w:ind w:firstLine="720"/>
        <w:jc w:val="both"/>
        <w:rPr>
          <w:rFonts w:ascii="Switzerland;Times New Roman" w:hAnsi="Switzerland;Times New Roman" w:cs="Switzerland;Times New Roman"/>
          <w:sz w:val="28"/>
        </w:rPr>
      </w:pPr>
      <w:r>
        <w:rPr>
          <w:rFonts w:cs="Switzerland;Times New Roman" w:ascii="Switzerland;Times New Roman" w:hAnsi="Switzerland;Times New Roman"/>
          <w:sz w:val="28"/>
        </w:rPr>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t xml:space="preserve">Bibliografia: </w:t>
      </w:r>
    </w:p>
    <w:p>
      <w:pPr>
        <w:pStyle w:val="Normal"/>
        <w:numPr>
          <w:ilvl w:val="0"/>
          <w:numId w:val="2"/>
        </w:numPr>
        <w:jc w:val="both"/>
        <w:rPr/>
      </w:pPr>
      <w:r>
        <w:rPr>
          <w:rFonts w:cs="Switzerland;Times New Roman" w:ascii="Switzerland;Times New Roman" w:hAnsi="Switzerland;Times New Roman"/>
          <w:sz w:val="28"/>
        </w:rPr>
        <w:t>Blaga, Lucian – Gândire magicã si religie – Trilogia valorilor II – Editura Humanitas, Bucuresti 1996</w:t>
      </w:r>
    </w:p>
    <w:p>
      <w:pPr>
        <w:pStyle w:val="Normal"/>
        <w:numPr>
          <w:ilvl w:val="0"/>
          <w:numId w:val="2"/>
        </w:numPr>
        <w:jc w:val="both"/>
        <w:rPr/>
      </w:pPr>
      <w:r>
        <w:rPr>
          <w:rFonts w:cs="Switzerland;Times New Roman" w:ascii="Switzerland;Times New Roman" w:hAnsi="Switzerland;Times New Roman"/>
          <w:sz w:val="28"/>
        </w:rPr>
        <w:t>Mircea Eliade, - Istoria credintelor si a ideilor religioase- Editura Univers Enciclopedic, Bucuresti, 2000</w:t>
      </w:r>
    </w:p>
    <w:p>
      <w:pPr>
        <w:pStyle w:val="Normal"/>
        <w:jc w:val="both"/>
        <w:rPr>
          <w:rFonts w:ascii="Switzerland;Times New Roman" w:hAnsi="Switzerland;Times New Roman" w:cs="Switzerland;Times New Roman"/>
          <w:sz w:val="28"/>
        </w:rPr>
      </w:pPr>
      <w:r>
        <w:rPr>
          <w:rFonts w:cs="Switzerland;Times New Roman" w:ascii="Switzerland;Times New Roman" w:hAnsi="Switzerland;Times New Roman"/>
          <w:sz w:val="28"/>
        </w:rPr>
      </w:r>
    </w:p>
    <w:sectPr>
      <w:footerReference w:type="default" r:id="rId2"/>
      <w:type w:val="nextPage"/>
      <w:pgSz w:w="11906" w:h="16838"/>
      <w:pgMar w:left="1418" w:right="1134" w:gutter="0" w:header="0" w:top="1701" w:footer="72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Switzerland;Times New Roman" w:hAnsi="Switzerland;Times New Roman" w:cs="Switzerland;Times New Roman"/>
      <w:b/>
      <w:bCs/>
      <w:sz w:val="32"/>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witzerland;Times New Roman" w:hAnsi="Switzerland;Times New Roman" w:cs="Switzerland;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5:26:00Z</dcterms:created>
  <dc:creator>Niculescu George</dc:creator>
  <dc:description/>
  <cp:keywords/>
  <dc:language>en-US</dc:language>
  <cp:lastModifiedBy>Alfonso</cp:lastModifiedBy>
  <cp:lastPrinted>2003-02-02T14:37:00Z</cp:lastPrinted>
  <dcterms:modified xsi:type="dcterms:W3CDTF">2009-07-28T17:37:00Z</dcterms:modified>
  <cp:revision>47</cp:revision>
  <dc:subject/>
  <dc:title/>
</cp:coreProperties>
</file>