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t>Socrate, Platon şi Aristotel</w:t>
      </w:r>
    </w:p>
    <w:p>
      <w:pPr>
        <w:pStyle w:val="Heading1"/>
        <w:rPr/>
      </w:pPr>
      <w:r>
        <w:rPr/>
      </w:r>
    </w:p>
    <w:p>
      <w:pPr>
        <w:pStyle w:val="Heading1"/>
        <w:rPr/>
      </w:pPr>
      <w:r>
        <w:rPr/>
      </w:r>
    </w:p>
    <w:p>
      <w:pPr>
        <w:pStyle w:val="Heading1"/>
        <w:rPr/>
      </w:pPr>
      <w:r>
        <w:rPr/>
      </w:r>
    </w:p>
    <w:p>
      <w:pPr>
        <w:pStyle w:val="Heading1"/>
        <w:rPr/>
      </w:pPr>
      <w:r>
        <w:rPr/>
      </w:r>
    </w:p>
    <w:p>
      <w:pPr>
        <w:pStyle w:val="Heading1"/>
        <w:jc w:val="center"/>
        <w:rPr>
          <w:sz w:val="26"/>
        </w:rPr>
      </w:pPr>
      <w:r>
        <w:rPr>
          <w:sz w:val="26"/>
        </w:rPr>
        <w:t>SOCRATE</w:t>
      </w:r>
    </w:p>
    <w:p>
      <w:pPr>
        <w:pStyle w:val="Normal"/>
        <w:jc w:val="both"/>
        <w:rPr>
          <w:sz w:val="26"/>
        </w:rPr>
      </w:pPr>
      <w:r>
        <w:rPr>
          <w:sz w:val="26"/>
        </w:rPr>
      </w:r>
    </w:p>
    <w:p>
      <w:pPr>
        <w:pStyle w:val="Normal"/>
        <w:ind w:firstLine="708"/>
        <w:jc w:val="both"/>
        <w:rPr>
          <w:sz w:val="26"/>
        </w:rPr>
      </w:pPr>
      <w:r>
        <w:rPr>
          <w:sz w:val="26"/>
        </w:rPr>
        <w:t>Învăţătura şi activitatea sa non-conformistă a trebuit să o plătească cu viaţa Socrate (469-399 î.e.n.); după ce a fost acuzat de impietate şi de coruperea tineretului prin învăţătura sa a fost condamnat la moarte şi silit să se sinucidă.</w:t>
      </w:r>
    </w:p>
    <w:p>
      <w:pPr>
        <w:pStyle w:val="Normal"/>
        <w:jc w:val="both"/>
        <w:rPr>
          <w:sz w:val="26"/>
        </w:rPr>
      </w:pPr>
      <w:r>
        <w:rPr>
          <w:sz w:val="26"/>
        </w:rPr>
        <w:tab/>
        <w:t xml:space="preserve">Socrate n-a scris nimic, tot ce ştim despre învăţătura lui o ştim din relatările, adesea divergente, ale lui Platon şi Xenofon; încât cu greu poate fi disociată concepţia sa de cea a lui Platon. Nu făcea parte din rândurile sofiştilor, dar avea multe puncte comune cu aceştia şi era prieten cu cei mai renumiţi dintre ei. Asemenea sofiştilor, Socrate prefera şi el ca în locul unor probleme de ştiinţă să dezbată problemele morale ale omului, supunând examenului raţiunii obiceiurile şi instituţiile. Asemenea sofiştilor, susţinea că „virtutea este ştiinţă”, deci poate fi învăţată de oameni; în schimb, era de părere că ştiinţele pozitive nu pot garanta armonia şi ordinea socială. Pe de altă parte, Socrate practica şi el metoda dialectică, dar nu exerciţiile de virtuozitate verbală pură, prin care sofiştii ajungeau la concluziile unui individualism egoist sau ale nihilismului etic. Dimpotrivă, pentru Socrate există valori umane certe, dar cărora el nu le găsea un fundament raţional, susţinând că o „voce interioara” îl împiedică de la raţiuni rele. </w:t>
      </w:r>
    </w:p>
    <w:p>
      <w:pPr>
        <w:pStyle w:val="Normal"/>
        <w:jc w:val="both"/>
        <w:rPr>
          <w:sz w:val="26"/>
        </w:rPr>
      </w:pPr>
      <w:r>
        <w:rPr>
          <w:sz w:val="26"/>
        </w:rPr>
        <w:tab/>
        <w:t>Însuşindu-şi şi totodată spre a ilustra maxima scrisă pe frontispiciul templului din Delfi: „Cunoaşte-te pe tine însuţi”, Socrate învăţa că scopul omului nu este acumularea unui mare număr de cunoştinţe, ci dragostea de înţelepciune – „filozofia”. Această virtute, care este ştiinţa despre bine şi adevăr, constă în efortul omului de a se studia pe sine, spre a descoperi în propriul său suflet ceea ce este, în însăşi firea sa, valoare universală şi eternă: Binele.</w:t>
      </w:r>
    </w:p>
    <w:p>
      <w:pPr>
        <w:pStyle w:val="Normal"/>
        <w:jc w:val="both"/>
        <w:rPr>
          <w:sz w:val="26"/>
        </w:rPr>
      </w:pPr>
      <w:r>
        <w:rPr>
          <w:sz w:val="26"/>
        </w:rPr>
        <w:tab/>
        <w:t>Binele deci constă într-o continuă căutare a binelui; la fel Adevărul. Căutarea neîntreruptă a binelui şi a adevărului dă naştere comportamentelor juste şi virtuoase. „Nimeni nu face răul în mod voit” – spune Socrate – ci din neştiinţă: din faptul că ignorează căutarea binelui şi a adevărului. Există aşadar la Socrate o legătură intimă între virtute, ştiinţă, bine şi suflet; căci răspunsurile pe care omul ajunge să şi le dea căutând binele şi adevărul trebuie să vină din suflet, şi să se traducă în acţiunile etice şi politice pozitive. Aceasta îi va procura omului fericirea sufletească – ce constă într-o comportare moderată, corectă, dreaptă, şi în respectarea aproapelui, a legilor, cetăţii şi a zeilor. – Ceea ce trebuie să caute şi să descopere omul sunt în primul rând valorile etice şi raporturile lor cu actul cunoaşterii şi cu societatea. În această privinţă, Socrate nu numai că a afirmat, dar – când prietenii săi voiau să-l salveze de la moarte, ceea ce el a refuzat – a şi demonstrat, prin exemplul tragicului său sfârşit, că omul trebuie să se supună legilor, chiar când acestea sunt nedrepte sau aplicate nedrept.</w:t>
      </w:r>
    </w:p>
    <w:p>
      <w:pPr>
        <w:pStyle w:val="Normal"/>
        <w:jc w:val="both"/>
        <w:rPr>
          <w:sz w:val="26"/>
        </w:rPr>
      </w:pPr>
      <w:r>
        <w:rPr>
          <w:sz w:val="26"/>
        </w:rPr>
        <w:tab/>
        <w:t>Părintele spiritual al lui Platon, Socrate a fost „cea mai mare figură a istoriei gândirii greceşti; din el vor deriva, direct sau prin intermediari, toate curentele ulterioare ale filozofiei” (L. Robin). Toate aceste şcoli şi curente vor suferi, în mod egal, şi influenţa sofiştilor Protagoras şi Gorgias, şi pe aceea a lui Socrate.</w:t>
      </w:r>
    </w:p>
    <w:p>
      <w:pPr>
        <w:pStyle w:val="Normal"/>
        <w:jc w:val="both"/>
        <w:rPr>
          <w:sz w:val="26"/>
        </w:rPr>
      </w:pPr>
      <w:r>
        <w:rPr>
          <w:sz w:val="26"/>
        </w:rPr>
      </w:r>
    </w:p>
    <w:p>
      <w:pPr>
        <w:pStyle w:val="Normal"/>
        <w:jc w:val="both"/>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rPr>
          <w:sz w:val="26"/>
        </w:rPr>
      </w:pPr>
      <w:r>
        <w:rPr>
          <w:sz w:val="26"/>
        </w:rPr>
      </w:r>
    </w:p>
    <w:p>
      <w:pPr>
        <w:pStyle w:val="Heading2"/>
        <w:jc w:val="center"/>
        <w:rPr>
          <w:sz w:val="26"/>
        </w:rPr>
      </w:pPr>
      <w:r>
        <w:rPr>
          <w:sz w:val="26"/>
        </w:rPr>
        <w:t>PLATON</w:t>
      </w:r>
    </w:p>
    <w:p>
      <w:pPr>
        <w:pStyle w:val="Normal"/>
        <w:jc w:val="both"/>
        <w:rPr>
          <w:b/>
          <w:b/>
          <w:bCs/>
          <w:sz w:val="26"/>
          <w:u w:val="single"/>
        </w:rPr>
      </w:pPr>
      <w:r>
        <w:rPr>
          <w:b/>
          <w:bCs/>
          <w:sz w:val="26"/>
          <w:u w:val="single"/>
        </w:rPr>
      </w:r>
    </w:p>
    <w:p>
      <w:pPr>
        <w:pStyle w:val="TextBody"/>
        <w:ind w:firstLine="708"/>
        <w:rPr>
          <w:sz w:val="26"/>
        </w:rPr>
      </w:pPr>
      <w:r>
        <w:rPr>
          <w:sz w:val="26"/>
        </w:rPr>
        <w:t>Platon (cca 427-347 î.e.n.), născut într-o familie nobilă şi bogată, a studiat pictura, a compus tragedii şi a scris poezii nu lipsite de imaginaţia şi sensibilitatea pe care le vom regăsi  şi în proza dialogurilor sale, ca în această epigramă :</w:t>
      </w:r>
    </w:p>
    <w:p>
      <w:pPr>
        <w:pStyle w:val="TextBody"/>
        <w:rPr>
          <w:sz w:val="26"/>
        </w:rPr>
      </w:pPr>
      <w:r>
        <w:rPr>
          <w:sz w:val="26"/>
        </w:rPr>
        <w:tab/>
      </w:r>
    </w:p>
    <w:p>
      <w:pPr>
        <w:pStyle w:val="TextBody"/>
        <w:rPr/>
      </w:pPr>
      <w:r>
        <w:rPr>
          <w:sz w:val="26"/>
        </w:rPr>
        <w:tab/>
      </w:r>
      <w:r>
        <w:rPr>
          <w:i/>
          <w:iCs/>
          <w:sz w:val="26"/>
        </w:rPr>
        <w:t>„Lin lângă pinul alpin, umbritor şi cu limbi foşnitoare,</w:t>
      </w:r>
    </w:p>
    <w:p>
      <w:pPr>
        <w:pStyle w:val="TextBody"/>
        <w:rPr>
          <w:i/>
          <w:i/>
          <w:iCs/>
          <w:sz w:val="26"/>
        </w:rPr>
      </w:pPr>
      <w:r>
        <w:rPr>
          <w:i/>
          <w:iCs/>
          <w:sz w:val="26"/>
        </w:rPr>
        <w:tab/>
        <w:t>Fă-ţi călătorule drag, un popas, căci sub brizele mării</w:t>
      </w:r>
    </w:p>
    <w:p>
      <w:pPr>
        <w:pStyle w:val="TextBody"/>
        <w:rPr>
          <w:i/>
          <w:i/>
          <w:iCs/>
          <w:sz w:val="26"/>
        </w:rPr>
      </w:pPr>
      <w:r>
        <w:rPr>
          <w:i/>
          <w:iCs/>
          <w:sz w:val="26"/>
        </w:rPr>
        <w:t xml:space="preserve">           </w:t>
      </w:r>
      <w:r>
        <w:rPr>
          <w:i/>
          <w:iCs/>
          <w:sz w:val="26"/>
        </w:rPr>
        <w:t>Curge-un izvor cântăreţ, cu plăcute volute de flaut,</w:t>
      </w:r>
    </w:p>
    <w:p>
      <w:pPr>
        <w:pStyle w:val="TextBody"/>
        <w:rPr>
          <w:i/>
          <w:i/>
          <w:iCs/>
          <w:sz w:val="26"/>
        </w:rPr>
      </w:pPr>
      <w:r>
        <w:rPr>
          <w:i/>
          <w:iCs/>
          <w:sz w:val="26"/>
        </w:rPr>
        <w:t xml:space="preserve">           </w:t>
      </w:r>
      <w:r>
        <w:rPr>
          <w:i/>
          <w:iCs/>
          <w:sz w:val="26"/>
        </w:rPr>
        <w:t>Unge-ţi cu cântecul lui ostenelile genelor tale !”</w:t>
      </w:r>
    </w:p>
    <w:p>
      <w:pPr>
        <w:pStyle w:val="TextBody"/>
        <w:rPr>
          <w:sz w:val="26"/>
        </w:rPr>
      </w:pPr>
      <w:r>
        <w:rPr>
          <w:i/>
          <w:iCs/>
          <w:sz w:val="26"/>
        </w:rPr>
        <w:tab/>
        <w:tab/>
        <w:tab/>
        <w:tab/>
        <w:tab/>
        <w:tab/>
      </w:r>
      <w:r>
        <w:rPr>
          <w:sz w:val="26"/>
        </w:rPr>
        <w:tab/>
        <w:tab/>
        <w:tab/>
        <w:t xml:space="preserve">(trad. </w:t>
      </w:r>
      <w:r>
        <w:rPr>
          <w:b/>
          <w:bCs/>
          <w:sz w:val="26"/>
        </w:rPr>
        <w:t>Al. Andriţoiu)</w:t>
      </w:r>
    </w:p>
    <w:p>
      <w:pPr>
        <w:pStyle w:val="TextBody"/>
        <w:rPr>
          <w:sz w:val="26"/>
        </w:rPr>
      </w:pPr>
      <w:r>
        <w:rPr>
          <w:sz w:val="26"/>
        </w:rPr>
      </w:r>
    </w:p>
    <w:p>
      <w:pPr>
        <w:pStyle w:val="TextBody"/>
        <w:rPr>
          <w:sz w:val="26"/>
        </w:rPr>
      </w:pPr>
      <w:r>
        <w:rPr>
          <w:sz w:val="26"/>
        </w:rPr>
        <w:tab/>
      </w:r>
    </w:p>
    <w:p>
      <w:pPr>
        <w:pStyle w:val="TextBody"/>
        <w:rPr>
          <w:sz w:val="26"/>
        </w:rPr>
      </w:pPr>
      <w:r>
        <w:rPr>
          <w:sz w:val="26"/>
        </w:rPr>
        <w:tab/>
        <w:t xml:space="preserve">A trăit în preajma lui Socrate până la moartea acestuia; a călătorit în Egipt (oprindu-se mai mult la Heliopolis, sediul cu vechie tradiţie al înţelepţilor-preoţi egipteni, la Taranto şi, de trei ori, la Siracuza. Aici, ca invitat al tiranului Dionysios I, Platon ar fi dorit să vadă aplicate în practică reformele politice pe care le preconizase în utopicul său stat ideal. În anul 387 î.e.n. la Atena a fondat Academia – cel mai important centru de cultură al Greciei Antice, şi care şi-a continuat activitatea până în 529 e.n. Aici şi-a desfăşurat marele filosof activitatea, predând în mod gratuit lecţii timp de 30 de ani.  </w:t>
      </w:r>
    </w:p>
    <w:p>
      <w:pPr>
        <w:pStyle w:val="TextBody"/>
        <w:rPr/>
      </w:pPr>
      <w:r>
        <w:rPr>
          <w:sz w:val="26"/>
        </w:rPr>
        <w:tab/>
        <w:t xml:space="preserve">Opera lui Platon, păstrată probabil în întregime, cuprinde 34 de scrieri în formă de dialog şi 13 scrisori. Fiecare dialog este centrat pe o anumită idee sau problemă. În cele din prima sa perioadă ( </w:t>
      </w:r>
      <w:r>
        <w:rPr>
          <w:i/>
          <w:iCs/>
          <w:sz w:val="26"/>
        </w:rPr>
        <w:t xml:space="preserve">Apologia lui Socrate, Criton, Ion, Gorgias, Protagoras, Hippias I şi II ş.a.) </w:t>
      </w:r>
      <w:r>
        <w:rPr>
          <w:sz w:val="26"/>
        </w:rPr>
        <w:t>Platon polemizează</w:t>
      </w:r>
      <w:r>
        <w:rPr>
          <w:i/>
          <w:iCs/>
          <w:sz w:val="26"/>
        </w:rPr>
        <w:t xml:space="preserve"> </w:t>
      </w:r>
      <w:r>
        <w:rPr>
          <w:sz w:val="26"/>
        </w:rPr>
        <w:t xml:space="preserve">cu sofiştii şi ia apărarea doctrinei lui Socrate, expusă într-un fel care face imposibilă o distincţie certă între ideile maestrului şi cele ale discipolului. În dialogurile din epoca maturităţii ( </w:t>
      </w:r>
      <w:r>
        <w:rPr>
          <w:i/>
          <w:iCs/>
          <w:sz w:val="26"/>
        </w:rPr>
        <w:t xml:space="preserve">Fedon, Symposion, Republica, Fedru) </w:t>
      </w:r>
      <w:r>
        <w:rPr>
          <w:sz w:val="26"/>
        </w:rPr>
        <w:t xml:space="preserve">Platon îşi expune propria-i doctrină despre Idei; iar despre Fiinţă, în dialogurile din ultima perioadă ( </w:t>
      </w:r>
      <w:r>
        <w:rPr>
          <w:i/>
          <w:iCs/>
          <w:sz w:val="26"/>
        </w:rPr>
        <w:t xml:space="preserve">Parmenide, Teetet, Sofistul, Timeu, Legile). </w:t>
      </w:r>
    </w:p>
    <w:p>
      <w:pPr>
        <w:pStyle w:val="TextBody"/>
        <w:rPr/>
      </w:pPr>
      <w:r>
        <w:rPr>
          <w:i/>
          <w:iCs/>
          <w:sz w:val="26"/>
        </w:rPr>
        <w:tab/>
      </w:r>
      <w:r>
        <w:rPr>
          <w:sz w:val="26"/>
        </w:rPr>
        <w:t xml:space="preserve">Platon n-a creat un sistem filosofic riguros ordonat. Pornind de la metoda maieutică a maestrului său a ajuns la o formă filosofică nouă de comunicare: dialogul. Spre a-şi expune propriile sale concepţii – pe care Platon le atribuie de obicei lui Socrate, personaj principal în toate dialogurile (cu excepţia </w:t>
      </w:r>
      <w:r>
        <w:rPr>
          <w:i/>
          <w:iCs/>
          <w:sz w:val="26"/>
        </w:rPr>
        <w:t xml:space="preserve">Legilor </w:t>
      </w:r>
      <w:r>
        <w:rPr>
          <w:sz w:val="26"/>
        </w:rPr>
        <w:t>) – filosoful se confrunta de obicei cu interlocutori care reprezintă ideea comună, punctul de vedere obişnuit, discutabil, asupra unei probleme. Pentru a explica într-un mod cât mai adecvat datele problemei şi pentru a-i sugera interlocutorului soluţiile, Platon se serveşte, într-un fel cu totul original, de mituri – care n-au nimic în comun cu miturile tradiţionale religioase, în realitate fiind nişte alegorii poetice.</w:t>
      </w:r>
    </w:p>
    <w:p>
      <w:pPr>
        <w:pStyle w:val="TextBody"/>
        <w:rPr>
          <w:sz w:val="26"/>
        </w:rPr>
      </w:pPr>
      <w:r>
        <w:rPr>
          <w:sz w:val="26"/>
        </w:rPr>
        <w:t xml:space="preserve"> </w:t>
      </w:r>
      <w:r>
        <w:rPr>
          <w:sz w:val="26"/>
        </w:rPr>
        <w:tab/>
        <w:t>Situându-se pe linia unei anumite tradiţii filosofice (Pitagora, Heraclit, Parmenide), Platon porneşte de la opoziţia dintre realitate şi cunoaştere, dintre aparenţă şi esenţă, dintre opinia comună şi ştiinţă, dintre simţuri şi raţiune. Simţurile sunt lanţurile care îl leagă pe om de realitatea sensibilă, inferioară, - în timp ce raţiunea îl conduce la cunoaşterea adevăratei realităţi. Experienţa simţurilor, subiectivă şi schimbătoare, nu poate duce la adevărul cert şi definitiv. În schimb raţiunea ne ajută să pătrundem în adevărata realitate a lucrurilor, într-o lume situată în afara timpului şi spaţiului, în lumea „ideilor” – care este fundamentul adevărului. Doctrina platonică despre „idei” stă la baza teoriei cunoaşterii şi a eticii lui Platon.</w:t>
      </w:r>
    </w:p>
    <w:p>
      <w:pPr>
        <w:pStyle w:val="TextBody"/>
        <w:rPr/>
      </w:pPr>
      <w:r>
        <w:rPr>
          <w:sz w:val="26"/>
        </w:rPr>
        <w:tab/>
        <w:t>„Ideile” sunt modelele, prototipurile, formele primordiale, imuabile, eterne ale tuturor fiinţelor şi lucrurilor existente în lume, şi chiar ale unor concepte abstracte, ca virtutea sau binele; sunt realităţi obiective, realităţi ultime, substanţe, esenţe, perfecţiuni. În ierarhia lumii ideilor, primul loc îl ocupă ideea de Bine. Binele înalţă sufletul, răul şi nedreptatea îl degradează; de aceea e mai bine să înduri o nedreptate să faci un rău. Nu există om care să cunoască binele şi totuşi să facă rău ; răul înseamnă ignoranţă, după cum virtutea înseamnă cunoaşterea binelui. Fericirea constă numai în cunoaşterea virtuţii. Nedreptatea şi săvârşirea răului este ca o boală pentru suflet, îl fac urât, nemulţumit, nefericit. A fi drept înseamnă a-ţi domina impulsurile şi a-ţi impune o măsură dorinţelor; iar ştiinţa – pentru că este o adevărată ştiinţă – practicării acestor comportamente este virtutea. Această idee supremă, a Binelui, reglează şi explică şi mersul Universului, în care totul există şi acţionează în vederea unui scop – acela al armoniei.</w:t>
      </w:r>
    </w:p>
    <w:p>
      <w:pPr>
        <w:pStyle w:val="TextBody"/>
        <w:rPr/>
      </w:pPr>
      <w:r>
        <w:rPr>
          <w:sz w:val="26"/>
        </w:rPr>
        <w:tab/>
        <w:t>După modelul lumii ideilor a apărut lumea fenomenală, în care fiecare fiinţă sau obiect este doar o „umbră”, o copie imperfectă a ideii respective perfecte. Ideile sunt eterne – asemenea sufletului nemuritor. Fiecare om a contemplat înainte de a se naşte (pe când sufletul său străbătea, conform învăţăturii lui Pitagora, diferite alte vieţi) perfecta lume a ideilor; idei pe care apoi, după naştere, datorită „închisorii” trupului imperfect, a simţurilor, omul le-a uitat. Dar omul şi le reaminteşte, în momentul când caută şi când găseşte în sine însuşi adevărul raţional: „ a căuta şi a învăţa nu înseamnă altceva decât a-ţi reaminti” – spune Platon. Iar forţa care ne propulsează spre amintirea acestor idei nobile este iubirea (</w:t>
      </w:r>
      <w:r>
        <w:rPr>
          <w:i/>
          <w:iCs/>
          <w:sz w:val="26"/>
        </w:rPr>
        <w:t>eros</w:t>
      </w:r>
      <w:r>
        <w:rPr>
          <w:sz w:val="26"/>
        </w:rPr>
        <w:t>), care în concepţia lui Platon se identifică cu pasiunea sufletului, cu stimulul, cu dorinţa, cu atracţia exercitată de amintirea acestor valori ideale, cum sunt binele, adevărul, frumosul, dreptatea, valori care generează în om acţiuni bune, drepte, frumoase. Iubirea este deci un exerciţiu etic, purificator, al sufletului. Scopul filozofiei aşadar este de a-l conduce pe om dincolo de realitatea sensibilă, în lumea ideilor; de la aparenţe la esenţe, de la copie la original, de la imitaţie la prototip.</w:t>
      </w:r>
    </w:p>
    <w:p>
      <w:pPr>
        <w:pStyle w:val="TextBody"/>
        <w:rPr/>
      </w:pPr>
      <w:r>
        <w:rPr>
          <w:sz w:val="26"/>
        </w:rPr>
        <w:tab/>
        <w:t xml:space="preserve">Filozofia duce şi la justa înţelegere a structurii şi a nevoilor unui stat. Şi pentru că numai filosofii posedă adevărata înţelepciune şi capacitatea de a-i îndruma pe oameni spre cunoaşterea lumii ideilor, numai ei ar trebui să conducă statul :  „Neamul omenesc nu va fi eliberat de rău până când nu vor fi ajuns la putere adevăraţii filozofi”. Doctrina politică a lui Platon reflectă în mare măsură ideologia partidului aristocraţilor, căruia filosoful  îi aparţinea. Societatea perfectă imaginată de Platon (în </w:t>
      </w:r>
      <w:r>
        <w:rPr>
          <w:i/>
          <w:iCs/>
          <w:sz w:val="26"/>
        </w:rPr>
        <w:t>Republica</w:t>
      </w:r>
      <w:r>
        <w:rPr>
          <w:sz w:val="26"/>
        </w:rPr>
        <w:t>) trebuie să fie bazată pe o severă deosebire de castă – în vârful piramidei sociale situându-se clasa conducătorilor-filosofi, urmată de cea a militarilor şi ,în fine, de cea a celor care muncesc. Primelor două caste li se va interzice orice fel de proprietate privată, membrii acestor caste urmând să fie întreţinuţi de stat. Statul – un stat prevalent agricol – îşi va limita comerţul şi va abandona politica imperialistă.</w:t>
      </w:r>
    </w:p>
    <w:p>
      <w:pPr>
        <w:pStyle w:val="TextBody"/>
        <w:rPr>
          <w:sz w:val="26"/>
        </w:rPr>
      </w:pPr>
      <w:r>
        <w:rPr>
          <w:sz w:val="26"/>
        </w:rPr>
        <w:t xml:space="preserve"> </w:t>
      </w:r>
      <w:r>
        <w:rPr>
          <w:sz w:val="26"/>
        </w:rPr>
        <w:tab/>
        <w:t>În funcţie de doctrina ideilor se articulează concepţiile lui Platon şi în alte domenii. Astfel, după Platon fizica nu are nici o valoare ştiinţifică, întrucât obiectul  său este studiul aparenţelor, al fenomenelor schimbătoare ale naturii, deci a ceea ce nu poate duce la o cunoaştere adevărată. Nici arta nu poate duce la o eliberare din această lume instabilă şi subiectivă a aparenţelor. În schimb matematica şi astronomia îşi pot îndeplini nobila funcţie de a înălţa sufletul din lumea aparenţelor senzoriale spre lumea ideilor. Arta, după Platon, nu este altceva decât o  sursă de desfătări uşoare, care rămân în zona sentimentului, incitând pasiunile în loc de a le purifica, complăcându-se în a imita sau a copia obiecte şi fiinţe din lumea sensibilă – copii ale ideilor eterne corespunzătoare – în felul acesta arta devine o imitaţie a imitaţiei, o copie a copiei, o aparenţă a aparenţei.</w:t>
      </w:r>
    </w:p>
    <w:p>
      <w:pPr>
        <w:pStyle w:val="TextBody"/>
        <w:rPr/>
      </w:pPr>
      <w:r>
        <w:rPr>
          <w:sz w:val="26"/>
        </w:rPr>
        <w:tab/>
        <w:t xml:space="preserve">După cunoaşterea ştiinţifică cea mai înaltă, cunoaşterea filosofică, ce conduce la esenţele ultime, la idei, locul imediat următor îl ocupă pentru Platon cunoaşterea matematică. De aceasta ţin cele patru discipline: aritmetica, geometria, astronomia şi ştiinţa armoniei, muzica (mai exact acustica matematică). Însăşi structura intimă a lumii este fondată pe raporturi matematice. În </w:t>
      </w:r>
      <w:r>
        <w:rPr>
          <w:i/>
          <w:iCs/>
          <w:sz w:val="26"/>
        </w:rPr>
        <w:t>Timeu</w:t>
      </w:r>
      <w:r>
        <w:rPr>
          <w:sz w:val="26"/>
        </w:rPr>
        <w:t>, Platon „a adunat şi sistematizat cu un spirit riguros matematic principalele doctrine ale ştiinţei greceşti din sec.V î.e.n.. Prin intermediul acestui dialog, care a fost timp de multe secole opera cea mai citită şi mai cunoscută a lui Platon, rezultatele acestei ştiinţe s-au transmis de-a lungul întregii antichităţi şi Evului Mediu” (N. Abbagnano). Pe de altă parte, filozofia lui Platon a avut o influenţă remarcabilă asupra multor concepţii filosofice idealiste europene, din trecut şi până în zilele noastre (fenomenologie, personalism , etc.).</w:t>
      </w:r>
    </w:p>
    <w:p>
      <w:pPr>
        <w:pStyle w:val="TextBody"/>
        <w:rPr>
          <w:sz w:val="26"/>
        </w:rPr>
      </w:pPr>
      <w:r>
        <w:rPr>
          <w:sz w:val="26"/>
        </w:rPr>
      </w:r>
    </w:p>
    <w:p>
      <w:pPr>
        <w:pStyle w:val="TextBody"/>
        <w:rPr>
          <w:sz w:val="26"/>
        </w:rPr>
      </w:pPr>
      <w:r>
        <w:rPr>
          <w:sz w:val="26"/>
        </w:rPr>
      </w:r>
    </w:p>
    <w:p>
      <w:pPr>
        <w:pStyle w:val="TextBody"/>
        <w:jc w:val="center"/>
        <w:rPr>
          <w:b/>
          <w:b/>
          <w:bCs/>
          <w:sz w:val="26"/>
          <w:u w:val="single"/>
        </w:rPr>
      </w:pPr>
      <w:r>
        <w:rPr>
          <w:b/>
          <w:bCs/>
          <w:sz w:val="26"/>
          <w:u w:val="single"/>
        </w:rPr>
      </w:r>
    </w:p>
    <w:p>
      <w:pPr>
        <w:pStyle w:val="TextBody"/>
        <w:jc w:val="center"/>
        <w:rPr>
          <w:b/>
          <w:b/>
          <w:bCs/>
          <w:sz w:val="26"/>
          <w:u w:val="single"/>
        </w:rPr>
      </w:pPr>
      <w:r>
        <w:rPr>
          <w:b/>
          <w:bCs/>
          <w:sz w:val="26"/>
          <w:u w:val="single"/>
        </w:rPr>
      </w:r>
    </w:p>
    <w:p>
      <w:pPr>
        <w:pStyle w:val="TextBody"/>
        <w:jc w:val="center"/>
        <w:rPr>
          <w:b/>
          <w:b/>
          <w:bCs/>
          <w:sz w:val="26"/>
          <w:u w:val="single"/>
        </w:rPr>
      </w:pPr>
      <w:r>
        <w:rPr>
          <w:b/>
          <w:bCs/>
          <w:sz w:val="26"/>
          <w:u w:val="single"/>
        </w:rPr>
      </w:r>
    </w:p>
    <w:p>
      <w:pPr>
        <w:pStyle w:val="TextBody"/>
        <w:jc w:val="center"/>
        <w:rPr>
          <w:b/>
          <w:b/>
          <w:bCs/>
          <w:sz w:val="26"/>
          <w:u w:val="single"/>
        </w:rPr>
      </w:pPr>
      <w:r>
        <w:rPr>
          <w:b/>
          <w:bCs/>
          <w:sz w:val="26"/>
          <w:u w:val="single"/>
        </w:rPr>
        <w:t>ARISTOTEL</w:t>
      </w:r>
    </w:p>
    <w:p>
      <w:pPr>
        <w:pStyle w:val="TextBody"/>
        <w:rPr>
          <w:b/>
          <w:b/>
          <w:bCs/>
          <w:sz w:val="26"/>
          <w:u w:val="single"/>
        </w:rPr>
      </w:pPr>
      <w:r>
        <w:rPr>
          <w:b/>
          <w:bCs/>
          <w:sz w:val="26"/>
          <w:u w:val="single"/>
        </w:rPr>
      </w:r>
    </w:p>
    <w:p>
      <w:pPr>
        <w:pStyle w:val="TextBody"/>
        <w:rPr>
          <w:sz w:val="26"/>
        </w:rPr>
      </w:pPr>
      <w:r>
        <w:rPr>
          <w:sz w:val="26"/>
        </w:rPr>
        <w:tab/>
        <w:t>Gândirea filosofică şi ştiinţifică greacă (şi a întregii lumi antice) culminează în opera lui Aristotel (384-322 î.e.n.).</w:t>
      </w:r>
    </w:p>
    <w:p>
      <w:pPr>
        <w:pStyle w:val="TextBody"/>
        <w:rPr>
          <w:sz w:val="26"/>
        </w:rPr>
      </w:pPr>
      <w:r>
        <w:rPr>
          <w:sz w:val="26"/>
        </w:rPr>
        <w:tab/>
        <w:t>Născut în Stagira (un oraş din Macedonia), fiu al medicului personal al regelui macedonean, discipol al lui Platon timp de 20 de ani, apoi maestru al viitorului cuceritor Alexandru Macedon, căruia i-a trezit interesul pentru ştiinţă, Aristotel a fondat şi condus 13 ani, în grădinile gimnaziului Lykeion, faimoasa sa şcoală, care ajunsese să aibă până la 2000 de discipoli, un adevărat institut se învăţământ superior, dotat cu o mare bibliotecă bine organizată şi având un vast program de studii filosofice şi ştiinţifice. După moartea lui Alexandru Macedon, acuzat de impietate Aristotel a trebuit să fugă din Atena. A murit la 62 de ani, lăsând o operă imensă, aproape 400 de lucrări (multe în colaborare), dintre care ni s-au păstrat 47; o operă constituie o sinteză a tuturor cunoştinţelor acumulate până la acea dată, în toate domeniile ştiinţei şi filozofiei; o operă a cărei influenţă în cultura europeană a fost constantă timp de două milenii.</w:t>
      </w:r>
    </w:p>
    <w:p>
      <w:pPr>
        <w:pStyle w:val="TextBody"/>
        <w:rPr>
          <w:sz w:val="26"/>
        </w:rPr>
      </w:pPr>
      <w:r>
        <w:rPr>
          <w:sz w:val="26"/>
        </w:rPr>
        <w:tab/>
        <w:t xml:space="preserve">În operele sale din tinereţe (din care au mai rămas doar câteva fragmente) discipolul lui Platon merge pe urmele gândirii maestrului său, dezvoltând-o şi aprofundând-o; maestru de care apoi, criticându-i teoria ideilor, s-a îndepărtat, până la a ajunge pe poziţii opuse platonismului. În primul rând, conceptul de filozofie, care pentru Platon includea toate celelalte ştiinţe, considerate simple stadii pregătitoare ale cunoaşterii , pentru Aristotel era substanţial diferit. Fiecare ştiinţă se ocupă de un aspect particular al realităţii (sub aspectul cantităţii – matematica; sub aspectul mişcării – fizica); în timp ce filozofia are ca obiect ceea ce există în generalitatea sa, dar folosind şi ea metodele celorlalte ştiinţe: abstracţia, axiomele şi demonstraţia raţională. </w:t>
      </w:r>
    </w:p>
    <w:p>
      <w:pPr>
        <w:pStyle w:val="TextBody"/>
        <w:rPr>
          <w:sz w:val="26"/>
        </w:rPr>
      </w:pPr>
      <w:r>
        <w:rPr>
          <w:sz w:val="26"/>
        </w:rPr>
        <w:tab/>
        <w:t>Pentru Aristotel, lumea ideilor nu poate fi separată de lumea fiinţelor şi obiectelor concrete. Între simţuri şi raţiune există o relaţie de continuitate. Senzaţia este prima treaptă a cunoaşterii, actul cunoaşterii porneşte de la senzaţie, fără de care raţiunea nu poate ajunge la nici o cunoaştere obiectivă. Dar în timp ce simţurile nu pot depăşi limitele percepţiei, raţiunea depăşind percepţia ajunge la concept, printr-un proces de abstractizare. A doua distincţie o operează Aristotel, pentru a face inteligibilă mişcarea, între cele două aspecte inerente unui obiect: potenţialitate şi act. Cauzele devenirii sunt: cauza eficientă – care iniţiază mişcarea – şi cauza finală, cu alte cuvinte, ţelul spre care se îndreaptă, scopul însuşi al mişcării, al devenirii. Aristotel distinge şi între substanţele (sau realităţile) imobile – cele cunoscute numai raţiune, şi anume realităţile divine – şi substanţele în mişcare,  aparţinând lumii fizice, percepute de simţuri . Primele fac obiectul teologiei; celelalte, al fizicii.</w:t>
      </w:r>
    </w:p>
    <w:p>
      <w:pPr>
        <w:pStyle w:val="TextBody"/>
        <w:rPr>
          <w:sz w:val="26"/>
        </w:rPr>
      </w:pPr>
      <w:r>
        <w:rPr>
          <w:sz w:val="26"/>
        </w:rPr>
        <w:tab/>
        <w:t>Obiectul fizicii este lucrul în mişcare. Fizica lui Aristotel fiind în fond o teorie a mişcării, filosoful stabileşte patru tipuri de mişcare: substanţială, calitativă, cantitativă şi locală. Mişcarea locală este o mişcare de deplasare în spaţiu, iar cea circulară este proprie numai lumilor sublunare. Universul este unic, finit , perfect şi etern: n-a avut un început şi nu va avea un sfârşit. Eterne sunt şi elementele lumii, şi specia umană, şi speciile animale.</w:t>
      </w:r>
    </w:p>
    <w:p>
      <w:pPr>
        <w:pStyle w:val="TextBody"/>
        <w:rPr>
          <w:sz w:val="26"/>
        </w:rPr>
      </w:pPr>
      <w:r>
        <w:rPr>
          <w:sz w:val="26"/>
        </w:rPr>
        <w:tab/>
        <w:t xml:space="preserve">După filozofie şi fizică, a treia şi ultima ştiinţă teoretică este matematica, ştiinţă care studiază cantitatea numerică (aritmetica) sau cantitatea în sensul extensiunii, plane sau în spaţiu (geometria). Infinit, pentru Aristotel nu există, decât un infinit „potenţial”. Totul este „divizibil în părţi divizibile la rândul lor”: această definiţie aristotelică stă la baza calculului infinitezimal. </w:t>
      </w:r>
    </w:p>
    <w:p>
      <w:pPr>
        <w:pStyle w:val="TextBody"/>
        <w:rPr/>
      </w:pPr>
      <w:r>
        <w:rPr>
          <w:sz w:val="26"/>
        </w:rPr>
        <w:tab/>
        <w:t xml:space="preserve">Aristotel a modelat şi structura logicii (pe care el o numeşte „analitică”) după structura matematicii: ca o ştiinţă perfect demonstrativă. Lucrările sale în domeniul logicii sunt cunoscute sub numele generic de </w:t>
      </w:r>
      <w:r>
        <w:rPr>
          <w:i/>
          <w:iCs/>
          <w:sz w:val="26"/>
        </w:rPr>
        <w:t>Organon</w:t>
      </w:r>
      <w:r>
        <w:rPr>
          <w:sz w:val="26"/>
        </w:rPr>
        <w:t xml:space="preserve"> („instrument”, de cercetare ştiinţifică). Dând acestei discipline o sistematizare unitară şi într-un spirit foarte riguros, el stabileşte cele 10 „categorii” sau determinări ale fundamentale ale gândirii (esenţă, cantitate, calitate, relaţie, loc, timp, posibilitate, etc.); cele 4 tipuri fundamentale de propoziţii ( combinând distincţiile „afirmativ-negativ” şi „universal-particular”); cele 3 principii fundamentale ale logicii (principiul identităţii, al non-contradicţiei şi al terţiului exclus); inducţia li silogismul – cu cele 3 figuri şi cele 3 tipuri de silogism; în fine, principiile logice ale oricărei ştiinţe (definiţiile, axiomele, ipotezele şi postulatele), totul în logica lui Aristotel este formulat cu o precizie şi o claritate matematică.</w:t>
      </w:r>
    </w:p>
    <w:p>
      <w:pPr>
        <w:pStyle w:val="TextBody"/>
        <w:rPr/>
      </w:pPr>
      <w:r>
        <w:rPr>
          <w:sz w:val="26"/>
        </w:rPr>
        <w:tab/>
        <w:t xml:space="preserve">În mod deosebit l-a pasionat pe Aristotel biologia. </w:t>
      </w:r>
      <w:r>
        <w:rPr>
          <w:i/>
          <w:iCs/>
          <w:sz w:val="26"/>
        </w:rPr>
        <w:t xml:space="preserve">Cercetare asupra animalelor, Părţile animalelor </w:t>
      </w:r>
      <w:r>
        <w:rPr>
          <w:sz w:val="26"/>
        </w:rPr>
        <w:t xml:space="preserve">şi </w:t>
      </w:r>
      <w:r>
        <w:rPr>
          <w:i/>
          <w:iCs/>
          <w:sz w:val="26"/>
        </w:rPr>
        <w:t>Generaţiunea animalelor</w:t>
      </w:r>
      <w:r>
        <w:rPr>
          <w:sz w:val="26"/>
        </w:rPr>
        <w:t xml:space="preserve"> sunt primele opere cu adevărat ştiinţifice de zoologie. Aristotel formulează aici conceptul de organ şi stabileşte principiul corelaţiilor dintre organe, al condiţionării lor reciproce. În clasificare sistematică şi în observaţiile sale el face continuu comparaţii între diferite animale pe care le-a disecat, fundând astfel şi anatomia comparată şi embriologia comparată. Aristotel doar aminteşte sistemul muscular şi cel nervos, iar organul central pentru el era inima; în schimb cunoştea fenomenul atavismului. El a formulat şi teoria, acceptată timp de multe secole, despre „generaţia spontanee”, apariţia vieţuitoarelor din materia umedă în descompunere; teorie care n-a putut fi infirmată, experimental, decât două mii de ani mai târziu.</w:t>
      </w:r>
    </w:p>
    <w:p>
      <w:pPr>
        <w:pStyle w:val="TextBody"/>
        <w:rPr/>
      </w:pPr>
      <w:r>
        <w:rPr>
          <w:sz w:val="26"/>
        </w:rPr>
        <w:tab/>
        <w:t xml:space="preserve">În seria lucrărilor de biologie poate fi inclus şi </w:t>
      </w:r>
      <w:r>
        <w:rPr>
          <w:i/>
          <w:iCs/>
          <w:sz w:val="26"/>
        </w:rPr>
        <w:t xml:space="preserve"> Tratatul despre suflet</w:t>
      </w:r>
      <w:r>
        <w:rPr>
          <w:sz w:val="26"/>
        </w:rPr>
        <w:t xml:space="preserve">, întrucât Aristotel considera sufletul ca fiind în parte o formă a organismului fizic (prin funcţia sa vegetativă şi prin funcţia senzitivă), în parte a intelectului (prin funcţia intelectivă a sufletului raţional). Aceste trei grade ale sufletului – vegetativ, senzitiv, intelectiv – fiind trei forme ale unei unităţi indisolubile, evident că nu se poate susţine, după Aristotel, teza despre imoralitatea sufletului. Pe de altă parte, anumite consideraţii ale lui Aristotel despre suflet se extind şi în domeniul propriu-zis al psihologiei. Pe lângă cele 5 simţuri el concepe şi un organ de simţ comun, care distinge între percepţiile unor simţuri diferite (de exemplu, distinge un sunet de o culoare). De asemenea, Aristotel vorbeşte de imaginaţie – care produce imagini independent de percepţiile simţurilor – şi de opinii, care sunt tot nişte produse ale imaginaţiei, dar întărite de o credinţă fermă în realitatea lor. Imaginile furnizate de imaginaţie sunt apreciate de intelect ca fiind adevărate sau false, bune sau rele, apreciere în funcţie de care sufletul intelectiv le aprobă sau le respinge. Aristotel deosebeşte simpla „capacitate” de a înţelege ( </w:t>
      </w:r>
      <w:r>
        <w:rPr>
          <w:i/>
          <w:iCs/>
          <w:sz w:val="26"/>
        </w:rPr>
        <w:t>intelect potenţial</w:t>
      </w:r>
      <w:r>
        <w:rPr>
          <w:sz w:val="26"/>
        </w:rPr>
        <w:t xml:space="preserve">) de totalitatea noţiunilor ce pot fi cunoscute de </w:t>
      </w:r>
      <w:r>
        <w:rPr>
          <w:i/>
          <w:iCs/>
          <w:sz w:val="26"/>
        </w:rPr>
        <w:t>intelectul actual</w:t>
      </w:r>
      <w:r>
        <w:rPr>
          <w:sz w:val="26"/>
        </w:rPr>
        <w:t>.</w:t>
      </w:r>
    </w:p>
    <w:p>
      <w:pPr>
        <w:pStyle w:val="TextBody"/>
        <w:rPr>
          <w:sz w:val="26"/>
        </w:rPr>
      </w:pPr>
      <w:r>
        <w:rPr>
          <w:sz w:val="26"/>
        </w:rPr>
        <w:tab/>
        <w:t xml:space="preserve">Cu etica, părăsim – după Aristotel- domeniul ştiinţelor teoretice, al ştiinţelor adevărate, deci al ştiinţelor „necesarului”, pentru a trece în domeniul „posibilului”, deci al activităţii practice, al activităţii umane (domeniul căruia îi aparţine, apoi, şi politica). Activitatea umană poate fi „acţiune” – care îşi are scopul în sine însăşi (ca etica sau politica); sau poate fi „producţie” – activitate în vederea realizării unui bun, unui obiect, chiar şi artistic (ca, de exemplu, poezia). Orice activitate are un scop. Sunt scopuri urmărite în vederea altor scopuri; dar scopul care trebuie urmărit pentru el însuşi este binele, care procură fericirea; iar supremul bine – totodată şi datoria specifică, proprie omului – este exercitarea raţiunii; ceea ce înseamnă practicarea ştiinţei, a artei, a prudenţei, a înţelepciunii, a prieteniei, cu alte cuvinte – virtutea. Virtutea, după el înseamnă alegerea şi urmarea căii de mijloc între două extreme dăunătoare, ambele rele. Virtutea superioară este justiţia, deci supunerea la legi. Iar forma supremă a virtuţii este a te edifica cercetării ştiinţifice, activitate care îi asigură celui înţelept o viaţă senină. </w:t>
      </w:r>
    </w:p>
    <w:p>
      <w:pPr>
        <w:pStyle w:val="TextBody"/>
        <w:rPr>
          <w:sz w:val="26"/>
        </w:rPr>
      </w:pPr>
      <w:r>
        <w:rPr>
          <w:sz w:val="26"/>
        </w:rPr>
        <w:tab/>
        <w:t xml:space="preserve">Dar omul nu poate atinge forma superioară a virtuţii decât în cadrul societăţii. Omul nu poate fi cunoscut şi definit decât în cadrul şi în funcţie de interesele societăţii, căci omul este prin definiţie o fiinţă socială.  Ştiinţa vieţii sociale – politica- îi stabileşte Statului şi atribuţia de a se ocupa de educaţia morală a cetăţenilor săi. Această educaţie trebuie să fie asigurată în mod egal tuturor (cu excepţia sclavilor), şi să vizeze realizarea unei vieţi pacifice şi virtuoase. Cele trei forme de guvernare prezintă şi riscul eventualelor degenerări: monarhia în tiranie, aristocraţia în oligarhie, democraţia în demagogie. Oricare din aceste forme este bună – dacă evită aceste degenerări. O formulă unică, de stat ideal – aşa cum a imaginat-o Platon – nu poate fi propusă. Cea mai bună formă de guvernare este cea care se adaptează condiţiilor istorice respective şi firii oamenilor. De reţinut este că Aristotel, ajutat de discipolii săi, a fost cel dintâi care a studiat şi a expus constituţiile a 158 de state greceşti (s-a păstrat numai scrierea sa asupra constituţiei ateniene). Această cercetare a stat la baza teoriilor expuse în lucrarea sa </w:t>
      </w:r>
      <w:r>
        <w:rPr>
          <w:i/>
          <w:iCs/>
          <w:sz w:val="26"/>
        </w:rPr>
        <w:t>Politica.</w:t>
      </w:r>
    </w:p>
    <w:p>
      <w:pPr>
        <w:pStyle w:val="TextBody"/>
        <w:rPr/>
      </w:pPr>
      <w:r>
        <w:rPr>
          <w:sz w:val="26"/>
        </w:rPr>
        <w:tab/>
        <w:t xml:space="preserve">Aristotel, autorul </w:t>
      </w:r>
      <w:r>
        <w:rPr>
          <w:i/>
          <w:iCs/>
          <w:sz w:val="26"/>
        </w:rPr>
        <w:t>Poeticii</w:t>
      </w:r>
      <w:r>
        <w:rPr>
          <w:sz w:val="26"/>
        </w:rPr>
        <w:t>, din care s-a păstrat doar prima carte, referitoare la teatru, are şi în problema artei o poziţie fundamental opusă poziţiei platonice. În loc să condamne arta, cum făcuse Platon, pentru că s-ar limita doar să copieze fiinţele, faptele şi lucrurile, deci să „copieze copiile” ideilor eterne, Aristotel susţine că arta – care este o reprezentare transfigurată de artist a realităţii, având un scop şi un efect moralizator – îl ajută pe om să vadă legătura dintre lucruri şi să pătrundă sensul profund al faptelor. Prin aceasta, arta – cum este cazul tragediei – „săvârşeşte purificarea” de patimi, „stârnind în sufletul spectatorului mila şi frica”. Artistul sesizează şi prezintă relaţiile intime ideale existente între lucruri. „Rostul poetului nu este de a povesti lucruri întâmplate cu adevărat, ci de a povesti ceea ce s-ar putea întâmpla” – precizează Aristotel. Istoricul şi poetul se deosebesc „prin aceea că unul povesteşte întâmplări care au avut loc, iar celălalt, întâmplări care ar putea să se petreacă. De aceea, poezia este mai filosofică şi mai aleasă decât istoria; căci poezia povesteşte mai mult ceea ce e general, pe când istoria, ceea ce e particular” (</w:t>
      </w:r>
      <w:r>
        <w:rPr>
          <w:i/>
          <w:iCs/>
          <w:sz w:val="26"/>
        </w:rPr>
        <w:t xml:space="preserve">Poetica </w:t>
      </w:r>
      <w:r>
        <w:rPr>
          <w:sz w:val="26"/>
        </w:rPr>
        <w:t>,9,1451 b).</w:t>
      </w:r>
    </w:p>
    <w:p>
      <w:pPr>
        <w:pStyle w:val="TextBody"/>
        <w:rPr/>
      </w:pPr>
      <w:r>
        <w:rPr>
          <w:sz w:val="26"/>
        </w:rPr>
        <w:tab/>
        <w:t xml:space="preserve">Influenţa lui Aristotel de-a lungul veacurilor a fost excepţională. Şcoala sa, </w:t>
      </w:r>
      <w:r>
        <w:rPr>
          <w:i/>
          <w:iCs/>
          <w:sz w:val="26"/>
        </w:rPr>
        <w:t>Lyceul</w:t>
      </w:r>
      <w:r>
        <w:rPr>
          <w:sz w:val="26"/>
        </w:rPr>
        <w:t xml:space="preserve">, a continuat sub conducerea lui Teofrast (cca 371- cca 288 î.e.n.) şi a lui Eudem din Rodos, comentator al lui Aristotel şi autor a trei </w:t>
      </w:r>
      <w:r>
        <w:rPr>
          <w:i/>
          <w:iCs/>
          <w:sz w:val="26"/>
        </w:rPr>
        <w:t>Istorii</w:t>
      </w:r>
      <w:r>
        <w:rPr>
          <w:sz w:val="26"/>
        </w:rPr>
        <w:t xml:space="preserve"> – a geometriei, a aritmeticii şi a astronomiei. Adunat în sec. I e.n., operele lui Aristotel au fost studiate de renumiţi comentatori din următoarele veacuri. În epoca Renaşterii influenţa lui Aristotel a cedat locul lui Platon; dar în unele domenii (al ştiinţelor naturale, al poeticii, al teoriei cunoaşterii şi în special al logicii) autoritatea teoriilor aristotelice s-a menţinut chiar până acum două secole.</w:t>
      </w:r>
    </w:p>
    <w:p>
      <w:pPr>
        <w:pStyle w:val="TextBody"/>
        <w:rPr>
          <w:sz w:val="26"/>
        </w:rPr>
      </w:pPr>
      <w:r>
        <w:rPr>
          <w:sz w:val="26"/>
        </w:rPr>
      </w:r>
    </w:p>
    <w:p>
      <w:pPr>
        <w:pStyle w:val="TextBody"/>
        <w:rPr>
          <w:sz w:val="26"/>
        </w:rPr>
      </w:pPr>
      <w:r>
        <w:rPr>
          <w:sz w:val="26"/>
        </w:rPr>
      </w:r>
    </w:p>
    <w:p>
      <w:pPr>
        <w:pStyle w:val="TextBody"/>
        <w:jc w:val="center"/>
        <w:rPr>
          <w:sz w:val="26"/>
          <w:vertAlign w:val="subscript"/>
        </w:rPr>
      </w:pPr>
      <w:r>
        <w:rPr>
          <w:sz w:val="26"/>
          <w:vertAlign w:val="subscript"/>
        </w:rPr>
      </w:r>
    </w:p>
    <w:p>
      <w:pPr>
        <w:pStyle w:val="TextBody"/>
        <w:jc w:val="center"/>
        <w:rPr>
          <w:vertAlign w:val="subscript"/>
        </w:rPr>
      </w:pPr>
      <w:r>
        <w:rPr>
          <w:vertAlign w:val="subscript"/>
        </w:rPr>
      </w:r>
    </w:p>
    <w:p>
      <w:pPr>
        <w:pStyle w:val="TextBody"/>
        <w:jc w:val="center"/>
        <w:rPr>
          <w:vertAlign w:val="subscript"/>
        </w:rPr>
      </w:pPr>
      <w:r>
        <w:rPr>
          <w:vertAlign w:val="subscript"/>
        </w:rPr>
      </w:r>
    </w:p>
    <w:p>
      <w:pPr>
        <w:pStyle w:val="TextBody"/>
        <w:jc w:val="center"/>
        <w:rPr>
          <w:vertAlign w:val="subscript"/>
        </w:rPr>
      </w:pPr>
      <w:r>
        <w:rPr>
          <w:vertAlign w:val="subscript"/>
        </w:rPr>
      </w:r>
    </w:p>
    <w:p>
      <w:pPr>
        <w:pStyle w:val="TextBody"/>
        <w:jc w:val="center"/>
        <w:rPr>
          <w:vertAlign w:val="subscript"/>
        </w:rPr>
      </w:pPr>
      <w:r>
        <w:rPr>
          <w:vertAlign w:val="subscript"/>
        </w:rPr>
      </w:r>
    </w:p>
    <w:p>
      <w:pPr>
        <w:pStyle w:val="TextBody"/>
        <w:jc w:val="center"/>
        <w:rPr>
          <w:vertAlign w:val="subscript"/>
        </w:rPr>
      </w:pPr>
      <w:r>
        <w:rPr>
          <w:vertAlign w:val="subscript"/>
        </w:rPr>
      </w:r>
    </w:p>
    <w:p>
      <w:pPr>
        <w:pStyle w:val="TextBody"/>
        <w:jc w:val="center"/>
        <w:rPr>
          <w:sz w:val="26"/>
          <w:vertAlign w:val="subscript"/>
        </w:rPr>
      </w:pPr>
      <w:r>
        <w:rPr>
          <w:sz w:val="26"/>
          <w:vertAlign w:val="subscript"/>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sz w:val="28"/>
      <w:u w:val="single"/>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9:28:00Z</dcterms:created>
  <dc:creator>a</dc:creator>
  <dc:description/>
  <cp:keywords/>
  <dc:language>en-US</dc:language>
  <cp:lastModifiedBy>Alfonso</cp:lastModifiedBy>
  <dcterms:modified xsi:type="dcterms:W3CDTF">2009-07-28T08:57:00Z</dcterms:modified>
  <cp:revision>204</cp:revision>
  <dc:subject/>
  <dc:title>SOCRATE</dc:title>
</cp:coreProperties>
</file>