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uviul Dunăre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ra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prezintă una din componentele esenţiale ale poziţiei geografice a ţării noastre, alături de Carpaţi şi Marea Neag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ţară dunăreană – aproximativ 38% din lungimea acestui fluviu şi partea cea mai importantă ca debit şi nagivaţie, inclusiv gurile sale, se situează în teritoriul românes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 mai important fluviu din Europ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răşte din Munţii Pădurea Neagră (Germa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varsă în Marea Neagră prin trei braţ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il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lin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fântu Gheorgh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la izvoare până la vărsare străbate teritoriul a opt ţări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  <w:tab w:val="left" w:pos="1276" w:leader="none"/>
        </w:tabs>
        <w:spacing w:lineRule="auto" w:line="360"/>
        <w:ind w:left="1276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Austr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  <w:tab w:val="left" w:pos="1276" w:leader="none"/>
        </w:tabs>
        <w:spacing w:lineRule="auto" w:line="360"/>
        <w:ind w:left="1276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lga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  <w:tab w:val="left" w:pos="1276" w:leader="none"/>
        </w:tabs>
        <w:spacing w:lineRule="auto" w:line="360"/>
        <w:ind w:left="1276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erman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  <w:tab w:val="left" w:pos="1276" w:leader="none"/>
        </w:tabs>
        <w:spacing w:lineRule="auto" w:line="360"/>
        <w:ind w:left="1276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ugosla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/>
        <w:ind w:left="426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mân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/>
        <w:ind w:left="426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lovac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/>
        <w:ind w:left="426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Ucrain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/>
        <w:ind w:left="426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ngaria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ec prin capitale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e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tisla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dapes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Belgrad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rumul său, taie de-a curmezişul multe lanţuri muntoase şi drenează numeroase câmpi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z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formarea cursului se face în pleistoc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Lungime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otală – 2.857 k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1.075 km. (38%) – tangent sau traversează teritoriul ţării noast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ebitu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 doilea din Europa după Volg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la intrare – 5.560 m</w:t>
      </w:r>
      <w:r>
        <w:rPr>
          <w:rFonts w:cs="Arial" w:ascii="Arial" w:hAnsi="Arial"/>
          <w:sz w:val="26"/>
          <w:vertAlign w:val="superscript"/>
          <w:lang w:eastAsia="en-US"/>
        </w:rPr>
        <w:t>3</w:t>
      </w:r>
      <w:r>
        <w:rPr>
          <w:rFonts w:cs="Arial" w:ascii="Arial" w:hAnsi="Arial"/>
          <w:sz w:val="26"/>
          <w:lang w:eastAsia="en-US"/>
        </w:rPr>
        <w:t>./se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la prima bifurcaţie – 6.470 m</w:t>
      </w:r>
      <w:r>
        <w:rPr>
          <w:rFonts w:cs="Arial" w:ascii="Arial" w:hAnsi="Arial"/>
          <w:sz w:val="26"/>
          <w:vertAlign w:val="superscript"/>
          <w:lang w:eastAsia="en-US"/>
        </w:rPr>
        <w:t>3</w:t>
      </w:r>
      <w:r>
        <w:rPr>
          <w:rFonts w:cs="Arial" w:ascii="Arial" w:hAnsi="Arial"/>
          <w:sz w:val="26"/>
          <w:lang w:eastAsia="en-US"/>
        </w:rPr>
        <w:t>./se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fluenţ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fluenţi principali – aureolă în jurul Carpaţilo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s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re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u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fluenţi de ordin doi – direcţii radia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er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ern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i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l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geş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Ialomiţ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Sectoarele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Defileul Baziaş – Orşov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mă de defile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şezat înt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anatulu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de pe teritoriul Iugoslavi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lungimea – 134 k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 mai lung defileu din Europ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zint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ctoare îngus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zanele Ma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zanele Mic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ărgiri (bazine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ldova Vec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şov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l Porţile de Fier 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mens lac de acumul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unţii Almăjului şi Podişul Mehedinţ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sudul Munţilor Locve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sigură ap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stemului hidroenerget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navigaţi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truit în colaborare cu Iugoslav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rezolvă problema navigaţiei pe Dună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oare turistic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ectorul Porţile de Fier – Călăraş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rs domo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bi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800 m. lăţime medi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scaj minim de 2 m. (la ape mi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vecin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ânga – Câmpia Român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eapta – Câmpia înaltă a Dunării (Bulgar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strovu M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rţile de Fier I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umulare de ap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tribuie 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idroenerg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zvoltarea navigaţi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şterea pescajulu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ul Giurgi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pod peste Dună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construit în colaborare cu Bulgar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l important în transpo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ectorul Călăraşi – Brăi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la Călăraşi se îndreaptă spre nor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desface de două ori în câte două braţe, cuprinzând două incint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lta Ialomiţei - înt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nă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ţul Borc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Insula Mare a Brăilei sau Balta Brăilei - înt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nărea Veche (Măci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ţul Dunării Nouă (Cremene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ainte era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ne mlăştino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gârle şi lacu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rezent su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digu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en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tivate agrico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Cernavod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 peste Dună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Constanţ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lea ferat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oseau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cepe canalul Dunăre – Marea Neag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Giugeni-Vadu Oi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 peste Dună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începe canalul Bucureşti – Constanţ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ectorul Brăila – Suli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respunde Dunării mariti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coleşte pe la nord Podişul Dobrog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îndreaptă spre mare, formând, la vărsare, delt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ţele su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Pătlăgean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Chil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ulc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val de Tulc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ulin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fântu Gheorgh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zintă adâncime ce asigură navigaţia navelor maritime cu pescaj de 7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Volumul apelor fluvi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braţ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ilia – 60%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lina – 18.8%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fântu Gheorghe – 21,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Sulin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nalizat pentru navigaţi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scurge cea mai mică cantitate de ap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navighează deoarece este cel mai scurt şi rectilini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 mai redus coeficient de sinuozit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ntitatea de aluviuni transportată anua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58,7 milioane to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uvionarea continuă a Deltei şi înaintarea ei spre mare în dreptul gurilor se datoreşte acestei cantităţi mari de aluviuni pe care Dunărea le depune î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lt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explic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marea “barei” de la Sulin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ltele secundare de 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ura Chili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eptul insulei Sacalinu M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ângă braţul Sfântu Gheorg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atorită decantării bruşte a aluviunilor în suspensie, la contactul cu apele sărate ale mări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mportanţa Dunări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Transport fluvia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t naviga nave cu pescaj d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2 m. pe Dunărea fluvial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7 m. pe Dunărea maritim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efectuează o parte a schimburilor comerciale dintre ţările di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uropa central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-estul Europ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parcursul Dunării s-au dezvoltat oraşe cu funcţiuni portuar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orturi fluvi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şov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 25.0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ămutat pe un nou amplasament în urma creării lacului de acumulare de la Porţile de Fi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specializat pentru transport de minereu de fi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antier nava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e ramuri industriale – bumbac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aţiune de cercetări geografi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obeta – Turnu Severi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115.0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 din perioada romană (Drobet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mocentr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goa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chi şantier nav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fec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morărit şi panificaţ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uloză şi hârtie pe bază de lemn de fa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binat de prelucrare complexă a lemn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erve de car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ldova Vech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 25.0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menajat pentru transport de minere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urnu Măgure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25.000 – 50.0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n perioada romană (Turri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binat de îngrăşăminte fosfat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id sulfur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grăşăminte chimice complex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mocentr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erve de legu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menajat pentru transporturi de minere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iurgi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74.0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trucţii de maşini (şantier nav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se clorosod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fabricate din bet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mba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ahă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ălăraşi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76.0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lină dezvolt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 apărut în secolul al XIX-lea ca urmare a aşezării sale într-o zonă agricol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derurgică (cu combina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mocentr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uloză pe bază de pa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fabricate din bet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fec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ahăr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Porturi fluvio – maritim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alaţ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234.0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tat c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canisme de încărcare şi descărc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i spaţii de înmagazin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mportante şantiere nava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 din perioada feudal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mocentrală – Chişca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derurg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chipament industri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binat de celuloză şi hârt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ibre şi fire artifici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rnire şi placa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binat de prelucrare complexă a lemn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ibritu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zboci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ătase artific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fec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rărit şi panifica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erve de car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ăil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97.9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tat c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canisme de încărcare şi descărc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i spaţii de înmagazin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mportante şantiere nava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 din perioada feudal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mocentrală (Chişcan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derurg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chipament industri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binat de celuloză şi hârt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ibre şi fire artifici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rnire şi placa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binat de prelucrare complexă a lemn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ibritu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zboci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ătase artific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fec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rărit şi panifica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erve de car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ulc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97.9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n perioada daco-romană (Aegyssu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atorită adâncimilor mici din bazinul său portuar, nu a fost folosit până acum ca port mariti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fac lucrări pentru amenajarea radei maritime, unde ce vor descăr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se miner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centrate neferoa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i posibilităţi de creşte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umin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mocentr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derurg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antier nav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verse de peş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ulin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5.400 locui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dată port de transbordare a mărfurilo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um port maritim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nalul Dunăre – Marea Neag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augurat în 198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l deosebi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ungimea de 64,2 km. din care se reduce distanţa de transport dintre Cernavodă şi Constanţa cu aproape 400 k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amificaţi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la Poarta Alb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ână la Midia – Năvodar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l important pentru toate ţările ce folosesc pentru transportul pe ap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năr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a Neagră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Hidroenerg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l de acumulare Porţile de Fi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colaborare cu Iugoslav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ntru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istemul hidroenergeti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avigaţi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strovu M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colaborare cu Iugoslav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ntru hidrocentrala Porţile de Fier I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rigaţ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Român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asa Brăile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lomiţa – Călmăţu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etroiul – Ştefan cel M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ălăţui – Călăraş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ştişt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iurgiu – Răzmireşt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lt – Călmăţu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dova – Corabia (pe nisipuri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tormureşti - Slati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obroge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stemul Caras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nalul Dunăre – Marea Neagră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omeniul de pescui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şti cum ar fi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apu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asu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latic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tiuc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alău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urioni cum ar fi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g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isetru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runu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trug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şti fără oase (peşti migratori, ce pătrund pe parcursul Dunării pentru depunerea icrelor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rumbia de Dunăr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Obiectivele turistice natur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zervaţia de peisaj şi floră de la Cazan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na defileulu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l de bara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lta Dunări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zervaţii natural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oristică – Hasmacu Mare şi Let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istică - Matiţ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durea de stejari – grindul Let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une de nisip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indul Caraorm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indul Sărături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şezăril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liu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la 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fântu Gheorgh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omeniul agrico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unca Dunări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început – îngustă de câţiva kilometri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est din ce în ce mai larg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rca 25 km. – zona Bălţii Brăil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mple lucrări de amenaj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secarea depresiunilor lacust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menajarea de terenuri agricole (unde se cultivă porumbul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urba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şezările urbane cu funcţie portua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şezările urbane cu şantiere nav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şezările umane cu alte industri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Bookman Old Style" w:hAnsi="Times New Roman;Bookman Old Style" w:cs="Times New Roman;Bookman Old Sty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4:06:00Z</dcterms:modified>
  <cp:revision>375</cp:revision>
  <dc:subject/>
  <dc:title/>
</cp:coreProperties>
</file>