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ro-RO"/>
        </w:rPr>
      </w:pPr>
      <w:r>
        <w:rPr>
          <w:b/>
          <w:sz w:val="48"/>
          <w:szCs w:val="48"/>
          <w:lang w:val="ro-RO"/>
        </w:rPr>
        <w:t>Archimede</w:t>
      </w:r>
    </w:p>
    <w:p>
      <w:pPr>
        <w:pStyle w:val="Normal"/>
        <w:jc w:val="both"/>
        <w:rPr>
          <w:b/>
          <w:b/>
          <w:sz w:val="36"/>
          <w:szCs w:val="36"/>
          <w:lang w:val="ro-RO"/>
        </w:rPr>
      </w:pPr>
      <w:r>
        <w:rPr>
          <w:b/>
          <w:sz w:val="36"/>
          <w:szCs w:val="36"/>
          <w:lang w:val="ro-RO"/>
        </w:rPr>
      </w:r>
    </w:p>
    <w:p>
      <w:pPr>
        <w:pStyle w:val="Normal"/>
        <w:jc w:val="both"/>
        <w:rPr/>
      </w:pPr>
      <w:r>
        <w:rPr>
          <w:sz w:val="32"/>
          <w:szCs w:val="32"/>
          <w:lang w:val="ro-RO"/>
        </w:rPr>
        <w:t>Archimede s-a nascut la Siracusa ( Sicilia ), si a fost educat in Alexandria. A fost unul dintre cei mai cunoscuti matematicieni si inventatori din Grecia Antica.</w:t>
      </w:r>
    </w:p>
    <w:p>
      <w:pPr>
        <w:pStyle w:val="Normal"/>
        <w:jc w:val="both"/>
        <w:rPr>
          <w:sz w:val="32"/>
          <w:szCs w:val="32"/>
          <w:lang w:val="ro-RO"/>
        </w:rPr>
      </w:pPr>
      <w:r>
        <w:rPr>
          <w:sz w:val="32"/>
          <w:szCs w:val="32"/>
          <w:lang w:val="ro-RO"/>
        </w:rPr>
        <w:t xml:space="preserve"> </w:t>
      </w:r>
      <w:r>
        <w:rPr>
          <w:sz w:val="32"/>
          <w:szCs w:val="32"/>
          <w:lang w:val="ro-RO"/>
        </w:rPr>
        <w:t>In  matematica pura a anticipat multe dintre descoperirile stiintei moderne, cum ar fi calculul integral, prin studiile sale asupra ariilor si a volumelor corpurile rotunde solide si a ariilor figurilor plane. A demonstrate ca volumul unei sfere reprezinta doua treimi din volumul unui cilindru circumscris acelei sfere.</w:t>
      </w:r>
    </w:p>
    <w:p>
      <w:pPr>
        <w:pStyle w:val="Normal"/>
        <w:jc w:val="both"/>
        <w:rPr>
          <w:sz w:val="32"/>
          <w:szCs w:val="32"/>
          <w:lang w:val="ro-RO"/>
        </w:rPr>
      </w:pPr>
      <w:r>
        <w:rPr>
          <w:sz w:val="32"/>
          <w:szCs w:val="32"/>
          <w:lang w:val="ro-RO"/>
        </w:rPr>
        <w:t>In mecanica, Archimede a definit principiul parghiei si a inventat pompa hidraulica pentru a se putea ridica apa de la un nivelul inferior la unul superior. Este cunoscut pentru ca a descoperit legea hidrostaticii, numita si principiul lui Archimede. Se crede ca Archimede a descoperit acest principiu cand a intrat in cada de baie si a vazut nivelul apei care crestea.</w:t>
      </w:r>
    </w:p>
    <w:p>
      <w:pPr>
        <w:pStyle w:val="Normal"/>
        <w:jc w:val="both"/>
        <w:rPr/>
      </w:pPr>
      <w:r>
        <w:rPr>
          <w:sz w:val="32"/>
          <w:szCs w:val="32"/>
          <w:lang w:val="ro-RO"/>
        </w:rPr>
        <w:t>Archimede si-a petrecut cea mai mare parte a timpului in Sicilia, in Siracusa. Aici si-a dedicate intreaga viata cercetarilor si a experimentelor.  Siracusa  era o colonie greceasca a orasului Corint si era un oras greu de cucerit datorita pozitiei sale  naturale deosebite. In timpul cucerii Siciliei de catre romani cateva din inventiile lui Archimede au fost folosite in apararea  Siracusei. Printre aceste inventii se numara catapulta si un sistem de oglinzi care reflecta razele soarelui pentru a incendia corabiile inamice.</w:t>
      </w:r>
    </w:p>
    <w:p>
      <w:pPr>
        <w:pStyle w:val="Normal"/>
        <w:jc w:val="both"/>
        <w:rPr>
          <w:sz w:val="32"/>
          <w:szCs w:val="32"/>
          <w:lang w:val="ro-RO"/>
        </w:rPr>
      </w:pPr>
      <w:r>
        <w:rPr>
          <w:sz w:val="32"/>
          <w:szCs w:val="32"/>
          <w:lang w:val="ro-RO"/>
        </w:rPr>
        <w:t>Dupa capturarea Siracusei , in timpul celui de-al  Doilea Razboi Punic, printr-o strategie care consta in a cuceri cartier dupa cartier si prin tradarea unui prefect al cetatii, Archimede a fost ucis, in 212 i.e.n., de catre un soldat care l-a gasit desenand figuri geometrice in nisip. Archimede era asa de atent la calculele sale, incat atunci cand l-a vazut pe soldat i-a spus:,,Noli turbare meos circulos “ =,, Nu-mi strica cercurile “. Soldatul nu a stiut cine este cel pe care la ucis.</w:t>
      </w:r>
    </w:p>
    <w:p>
      <w:pPr>
        <w:pStyle w:val="Normal"/>
        <w:jc w:val="both"/>
        <w:rPr/>
      </w:pPr>
      <w:r>
        <w:rPr>
          <w:sz w:val="32"/>
          <w:szCs w:val="32"/>
          <w:lang w:val="ro-RO"/>
        </w:rPr>
        <w:t>Conducatorul romanilor, Marcellus, indurerat de aceasta veste s-a ingrijit de inmormantarea lui Archimede.</w:t>
      </w:r>
    </w:p>
    <w:p>
      <w:pPr>
        <w:pStyle w:val="Normal"/>
        <w:jc w:val="both"/>
        <w:rPr/>
      </w:pPr>
      <w:r>
        <w:rPr>
          <w:sz w:val="32"/>
          <w:szCs w:val="32"/>
          <w:lang w:val="ro-RO"/>
        </w:rPr>
        <w:t>Titus  Livius, povesteste in scriirile sale despre Archimede, astfel:,, La Syracusa se afla acel om fara seaman, …,cercetator al cerului, cunascator al stelelor , inventator neintrecut, constructor de masini de razboi, capabil, prin geniul sau de om de stinta in slujba apararii patriei, sa zadarniceasca efortul a mii de romani.”</w:t>
      </w:r>
    </w:p>
    <w:p>
      <w:pPr>
        <w:pStyle w:val="Normal"/>
        <w:jc w:val="both"/>
        <w:rPr/>
      </w:pPr>
      <w:r>
        <w:rPr>
          <w:sz w:val="32"/>
          <w:szCs w:val="32"/>
          <w:lang w:val="ro-RO"/>
        </w:rPr>
        <w:t>Cateva din descoperirile sale din domeniul matematicii si al mecanici s-au pastrat : ,, Masurarea  cercului “, ”Sfera si cilindru“, ”Corpurile care plutesc “ ( Care sta la baza Legii Hidrostatici ) si “ Spirale “.</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5:26:00Z</dcterms:created>
  <dc:creator>Marius</dc:creator>
  <dc:description/>
  <cp:keywords/>
  <dc:language>en-US</dc:language>
  <cp:lastModifiedBy>User</cp:lastModifiedBy>
  <dcterms:modified xsi:type="dcterms:W3CDTF">2009-07-21T14:46:00Z</dcterms:modified>
  <cp:revision>10</cp:revision>
  <dc:subject/>
  <dc:title/>
</cp:coreProperties>
</file>