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Charles Augustin de Coulomb </w:t>
      </w:r>
    </w:p>
    <w:p>
      <w:pPr>
        <w:pStyle w:val="Normal"/>
        <w:jc w:val="center"/>
        <w:rPr>
          <w:b/>
          <w:b/>
          <w:sz w:val="32"/>
          <w:szCs w:val="32"/>
        </w:rPr>
      </w:pPr>
      <w:r>
        <w:rPr>
          <w:b/>
          <w:sz w:val="32"/>
          <w:szCs w:val="32"/>
        </w:rPr>
        <w:t>( 1736-1806 )</w:t>
      </w:r>
    </w:p>
    <w:p>
      <w:pPr>
        <w:pStyle w:val="Normal"/>
        <w:rPr>
          <w:sz w:val="28"/>
          <w:szCs w:val="28"/>
        </w:rPr>
      </w:pPr>
      <w:r>
        <w:rPr>
          <w:sz w:val="28"/>
          <w:szCs w:val="28"/>
        </w:rPr>
        <w:tab/>
      </w:r>
    </w:p>
    <w:p>
      <w:pPr>
        <w:pStyle w:val="Normal"/>
        <w:rPr/>
      </w:pPr>
      <w:r>
        <w:drawing>
          <wp:anchor behindDoc="1" distT="0" distB="0" distL="114935" distR="114935" simplePos="0" locked="0" layoutInCell="0" allowOverlap="1" relativeHeight="2">
            <wp:simplePos x="0" y="0"/>
            <wp:positionH relativeFrom="column">
              <wp:posOffset>4419600</wp:posOffset>
            </wp:positionH>
            <wp:positionV relativeFrom="paragraph">
              <wp:posOffset>6350</wp:posOffset>
            </wp:positionV>
            <wp:extent cx="2057400" cy="1828800"/>
            <wp:effectExtent l="0" t="0" r="0" b="0"/>
            <wp:wrapTight wrapText="bothSides">
              <wp:wrapPolygon edited="0">
                <wp:start x="-100" y="0"/>
                <wp:lineTo x="-100" y="21387"/>
                <wp:lineTo x="21599" y="21387"/>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sz w:val="28"/>
          <w:szCs w:val="28"/>
        </w:rPr>
        <w:tab/>
        <w:t>Charles Augustin de Coulomb, fizician francez pioner în teoria electricităţii, născut în Angoulême. El a lucrat ca inginer militar pentru Franţa în Indiile de Vest dar s-a retras la Blois, Franţa în timpul Revoluţiei Franceze pentru a continua cercetările în magnetism, frecare şi electricitate. În 1777 a inventat balanţa de torsiune pentru a măsura forţa atracţiei magnetice şi electrice. Cu această invenţie Coulomb a putut formula principiul cunoscut ca Legea lui Coulomb, care guvernează interacţiunea dintre sarcinile electrice. În 1779 Coulomb a publicat tratatul “ Teoria maşinilor simple “ o analiză a frecării în mecanică. După război Coulomb a revenit din pensie şi a ajutat noul guvern în definirea unui sistem metric pentru greutăţi şi măsuri. Unitatea sarcinei electrice, coulombul, a fost numită în onoarea lui.</w:t>
      </w:r>
    </w:p>
    <w:p>
      <w:pPr>
        <w:pStyle w:val="Normal"/>
        <w:rPr>
          <w:sz w:val="28"/>
          <w:szCs w:val="28"/>
        </w:rPr>
      </w:pPr>
      <w:r>
        <w:rPr>
          <w:sz w:val="28"/>
          <w:szCs w:val="28"/>
        </w:rPr>
        <w:tab/>
        <w:t xml:space="preserve">              Rolul în istoria electricităţii</w:t>
      </w:r>
    </w:p>
    <w:p>
      <w:pPr>
        <w:pStyle w:val="Normal"/>
        <w:rPr>
          <w:sz w:val="28"/>
          <w:szCs w:val="28"/>
        </w:rPr>
      </w:pPr>
      <w:r>
        <w:rPr>
          <w:sz w:val="28"/>
          <w:szCs w:val="28"/>
        </w:rPr>
        <w:tab/>
        <w:t>Priestley a demonstrat de asemenea că o sarcină electrică se distribuie uniform pe suprafaţa unei sfere goale metalice şi că nici o sarcină sau un câmp electric de forţe nu există pe o astfel de sferă.</w:t>
      </w:r>
    </w:p>
    <w:p>
      <w:pPr>
        <w:pStyle w:val="Normal"/>
        <w:rPr>
          <w:sz w:val="28"/>
          <w:szCs w:val="28"/>
        </w:rPr>
      </w:pPr>
      <w:r>
        <w:rPr>
          <w:sz w:val="28"/>
          <w:szCs w:val="28"/>
        </w:rPr>
        <w:tab/>
        <w:t>Charles Augustin de Coulomb a inventat o balanţă de torsiune pentru a măsura cu precizie forţa exercitată de sarcinile electrice. Cu acest aparat el a confirmat observaţiile lui Priestley şi a arătat că forţa dintre două sarcini e proporţională cu produsul sarcinilor. Faraday care a adus multe contribuţii la studiul electricităţii la începutul sec. XIX a fost deasemenea responsabilul pentru teoria liniilor de forţă electrică.</w:t>
      </w:r>
    </w:p>
    <w:p>
      <w:pPr>
        <w:pStyle w:val="Normal"/>
        <w:rPr>
          <w:sz w:val="28"/>
          <w:szCs w:val="28"/>
        </w:rPr>
      </w:pPr>
      <w:r>
        <w:drawing>
          <wp:anchor behindDoc="1" distT="0" distB="0" distL="114935" distR="114935" simplePos="0" locked="0" layoutInCell="0" allowOverlap="1" relativeHeight="3">
            <wp:simplePos x="0" y="0"/>
            <wp:positionH relativeFrom="column">
              <wp:posOffset>4419600</wp:posOffset>
            </wp:positionH>
            <wp:positionV relativeFrom="paragraph">
              <wp:posOffset>80645</wp:posOffset>
            </wp:positionV>
            <wp:extent cx="2057400" cy="1828800"/>
            <wp:effectExtent l="0" t="0" r="0" b="0"/>
            <wp:wrapTight wrapText="bothSides">
              <wp:wrapPolygon edited="0">
                <wp:start x="-100" y="0"/>
                <wp:lineTo x="-100" y="21387"/>
                <wp:lineTo x="21599" y="21387"/>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anchor>
        </w:drawing>
      </w:r>
      <w:r>
        <w:rPr>
          <w:sz w:val="28"/>
          <w:szCs w:val="28"/>
        </w:rPr>
        <w:tab/>
        <w:tab/>
        <w:t>Balanţa de torsiune</w:t>
      </w:r>
    </w:p>
    <w:p>
      <w:pPr>
        <w:pStyle w:val="Normal"/>
        <w:rPr/>
      </w:pPr>
      <w:r>
        <w:rPr>
          <w:sz w:val="28"/>
          <w:szCs w:val="28"/>
        </w:rPr>
        <w:tab/>
        <w:t xml:space="preserve">Balanţa de torsiune este un dispozitiv care măsoară forţele electrice, magnetice sau gravitaţionale foarte mici prin măsurarea unghiului cu care un braţ se roteşte înainte ca forţa de reacţiune de torsiune îl aduce în echilibru ( vezi torsiunea ). El a fost întâi proiectat de geologul englez John Michell şi a fost îmbunătăţit de chimistul şi fizicianul britanic Henry Cavendish. Aparatul a fost reinventat de fizicianul francez Charles Augustin de Coulomb care l-a folosit pentru studiul atracţiei câmpului electric şi magnetic.  </w:t>
      </w:r>
    </w:p>
    <w:p>
      <w:pPr>
        <w:pStyle w:val="Normal"/>
        <w:rPr>
          <w:sz w:val="28"/>
          <w:szCs w:val="28"/>
        </w:rPr>
      </w:pPr>
      <w:r>
        <w:rPr>
          <w:sz w:val="28"/>
          <w:szCs w:val="28"/>
        </w:rPr>
        <w:tab/>
        <w:t xml:space="preserve">O balanţă de torsiune e formată din două mici sfere, fiecare având uzual o masă echivalentă cu 1g, ataşată de capetele unei tije orizontale care e suspendată la mijlocul său printr-un fir subţire sau în experimentele mai recente printr-o fibră de cuarţ. Dacă, de exemplu, două sfere de plumb mai mari sunt plasate astfel ca ele să fie adiacente dar pe feţele opuse ale sferei mai mici, masa mai mică va fi atrasă de sfera mai mare producând torsiune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firului de fibră. Unghiul de torsiune e măsurat prin mişcarea unui fascicul de lumină reflectat de tijă pe o scală. Forţa gravitaţională dintre cele două mase diferite va fi astfel constatată. În experimentele electrice, conductorii încărcaţi electric sunt înlocuiţi cu mase mici. Pentru studiul efectelor magnetice se folosesc doi magneţi. </w:t>
      </w:r>
    </w:p>
    <w:p>
      <w:pPr>
        <w:pStyle w:val="Normal"/>
        <w:rPr>
          <w:sz w:val="28"/>
          <w:szCs w:val="28"/>
        </w:rPr>
      </w:pPr>
      <w:r>
        <w:rPr>
          <w:sz w:val="28"/>
          <w:szCs w:val="28"/>
        </w:rPr>
        <w:tab/>
        <w:tab/>
        <w:t>Torsiunea</w:t>
      </w:r>
    </w:p>
    <w:p>
      <w:pPr>
        <w:pStyle w:val="Normal"/>
        <w:rPr>
          <w:sz w:val="28"/>
          <w:szCs w:val="28"/>
        </w:rPr>
      </w:pPr>
      <w:r>
        <w:rPr>
          <w:sz w:val="28"/>
          <w:szCs w:val="28"/>
        </w:rPr>
        <w:tab/>
        <w:t>Torsiunea, efortul de răsucire, produsă când un moment de torsiune se aplică unui obiect. De exemplu torsiunea este efortul suportat de un fir când o forţă, de torsiune se aplică la un capăt în timp ce celălalt capăt e fixat. Torsiunea poate fi măsurată prin observarea a cât de mult se răsuceşte un obiect datorită unui moment de torsiune. De exemplu când un obiect cilindric de lungime egală cu unitatea e răsucit la un capăt şi celălalt capăt e menţinut fix măsura cu care un capăt al cilindrului se roteşte faţă de celălalt este o măsură de torsiune. Proiectarea materialelor folosite la piesele rotative ale maşinilor cum ar fi arborii cotiţi ai motoarelor şi arborii elicelor vapoarelor trebuie să reziste momentelor de torsiune induse de forţele de torsiune.</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4:46:00Z</dcterms:created>
  <dc:creator>Berty</dc:creator>
  <dc:description/>
  <cp:keywords/>
  <dc:language>en-US</dc:language>
  <cp:lastModifiedBy>User</cp:lastModifiedBy>
  <dcterms:modified xsi:type="dcterms:W3CDTF">2009-07-22T19:10:00Z</dcterms:modified>
  <cp:revision>5</cp:revision>
  <dc:subject/>
  <dc:title>Charles Augustin de Coulomb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Berty</vt:lpwstr>
  </property>
  <property fmtid="{D5CDD505-2E9C-101B-9397-08002B2CF9AE}" pid="8" name="eBook-filename">
    <vt:lpwstr>1-Charles Augustin de Coulomb.lit</vt:lpwstr>
  </property>
  <property fmtid="{D5CDD505-2E9C-101B-9397-08002B2CF9AE}" pid="9" name="eBook-title">
    <vt:lpwstr>Charles Augustin de Coulomb </vt:lpwstr>
  </property>
</Properties>
</file>