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yLa TNR;Times New Roman" w:hAnsi="FyLa TNR;Times New Roman" w:cs="FyLa TNR;Times New Roman"/>
          <w:sz w:val="28"/>
        </w:rPr>
      </w:pPr>
      <w:r>
        <w:rPr>
          <w:rFonts w:cs="FyLa TNR;Times New Roman" w:ascii="FyLa TNR;Times New Roman" w:hAnsi="FyLa TNR;Times New Roman"/>
          <w:sz w:val="28"/>
        </w:rPr>
      </w:r>
    </w:p>
    <w:p>
      <w:pPr>
        <w:pStyle w:val="Normal"/>
        <w:jc w:val="center"/>
        <w:rPr>
          <w:rFonts w:ascii="FyLa TNR;Times New Roman" w:hAnsi="FyLa TNR;Times New Roman" w:cs="FyLa TNR;Times New Roman"/>
          <w:sz w:val="28"/>
        </w:rPr>
      </w:pPr>
      <w:r>
        <w:rPr>
          <w:rFonts w:cs="FyLa TNR;Times New Roman" w:ascii="FyLa TNR;Times New Roman" w:hAnsi="FyLa TNR;Times New Roman"/>
          <w:sz w:val="28"/>
        </w:rPr>
      </w:r>
    </w:p>
    <w:p>
      <w:pPr>
        <w:pStyle w:val="Normal"/>
        <w:jc w:val="center"/>
        <w:rPr>
          <w:rFonts w:ascii="FyLa TNR;Times New Roman" w:hAnsi="FyLa TNR;Times New Roman" w:cs="FyLa TNR;Times New Roman"/>
          <w:sz w:val="28"/>
        </w:rPr>
      </w:pPr>
      <w:r>
        <w:rPr>
          <w:rFonts w:cs="FyLa TNR;Times New Roman" w:ascii="FyLa TNR;Times New Roman" w:hAnsi="FyLa TNR;Times New Roman"/>
          <w:sz w:val="28"/>
        </w:rPr>
        <w:t>AMPLIFICATOR DE PUTERE ÎN CONTRATIMP</w:t>
      </w:r>
    </w:p>
    <w:p>
      <w:pPr>
        <w:pStyle w:val="Heading1"/>
        <w:jc w:val="both"/>
        <w:rPr>
          <w:rFonts w:ascii="FyLa TNR;Times New Roman" w:hAnsi="FyLa TNR;Times New Roman" w:cs="FyLa TNR;Times New Roman"/>
          <w:b w:val="false"/>
          <w:b w:val="false"/>
          <w:sz w:val="22"/>
        </w:rPr>
      </w:pPr>
      <w:r>
        <w:rPr>
          <w:rFonts w:cs="FyLa TNR;Times New Roman" w:ascii="FyLa TNR;Times New Roman" w:hAnsi="FyLa TNR;Times New Roman"/>
          <w:b w:val="false"/>
          <w:sz w:val="22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rFonts w:cs="FyLa TNR;Times New Roman" w:ascii="FyLa TNR;Times New Roman" w:hAnsi="FyLa TNR;Times New Roman"/>
          <w:b w:val="false"/>
          <w:sz w:val="22"/>
        </w:rPr>
        <w:t>1. Lucrarea are ca scop studiul experimental al unor aspecte ale funcţionării unui amplificator de putere în contratimp de clasă B sau AB.</w:t>
      </w:r>
    </w:p>
    <w:p>
      <w:pPr>
        <w:pStyle w:val="TextBodyIndent"/>
        <w:rPr/>
      </w:pPr>
      <w:r>
        <w:rPr/>
        <w:t>2. Etajele de putere pentru semnalele de frecvenţă audio se pot realiza cu tranzistoare funcţionând în clasă A (când elementul activ ce debitează putere în sarcină este permanent în conducţie) sau în clasă B, în contratimp (elementul activ ce debitează putere în sarcină este în conducţie o semiperioadă a semnalului).</w:t>
      </w:r>
    </w:p>
    <w:p>
      <w:pPr>
        <w:pStyle w:val="TextBody"/>
        <w:ind w:firstLine="720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  <w:t>Amplificatorul de putere de clasă A asigură o reproducere fidelă a semnalului în sarcină, dar cu un randament scăzut, ceea ce determină o putere disipată de elementul de putere mare în comparaţie cu puterea utilă. Amplificatorul de putere în clasă B în contratimp este caracterizat printr-un randament ridicat, ceea ce înseamnă o bună utilizare a tranzistoarelor de putere, dar semnalul în sarcină va fi distorsionat, în principal, datorită caracteristicii de transfer neliniare.</w:t>
      </w:r>
    </w:p>
    <w:p>
      <w:pPr>
        <w:pStyle w:val="Normal"/>
        <w:ind w:firstLine="720"/>
        <w:jc w:val="both"/>
        <w:rPr/>
      </w:pPr>
      <w:r>
        <w:object w:dxaOrig="5526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1pt;margin-top:85.8pt;width:276.3pt;height:10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544102" r:id="rId2"/>
        </w:object>
      </w:r>
      <w:r>
        <w:rPr>
          <w:rFonts w:cs="FyLa TNR;Times New Roman" w:ascii="FyLa TNR;Times New Roman" w:hAnsi="FyLa TNR;Times New Roman"/>
          <w:sz w:val="22"/>
        </w:rPr>
        <w:t xml:space="preserve">3. În schema de principiu din </w:t>
      </w:r>
      <w:r>
        <w:rPr>
          <w:rFonts w:cs="FyLa TNR;Times New Roman" w:ascii="FyLa TNR;Times New Roman" w:hAnsi="FyLa TNR;Times New Roman"/>
          <w:i/>
          <w:sz w:val="22"/>
        </w:rPr>
        <w:t>fig.</w:t>
      </w:r>
      <w:r>
        <w:rPr>
          <w:rFonts w:cs="FyLa TNR;Times New Roman" w:ascii="FyLa TNR;Times New Roman" w:hAnsi="FyLa TNR;Times New Roman"/>
          <w:sz w:val="22"/>
        </w:rPr>
        <w:t xml:space="preserve">1, în care este reprezentat un amplificator de putere de clasă B în contratimp cu tranzistoarele complementare, curentul prin sarcină este asigurat de tranzistorul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pe  semialternanţa pozitivă şi de tranzistorul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pe semialternanţa negativă. Caracteristica de transfer a etajului, reprezentată în </w:t>
      </w:r>
      <w:r>
        <w:rPr>
          <w:rFonts w:cs="FyLa TNR;Times New Roman" w:ascii="FyLa TNR;Times New Roman" w:hAnsi="FyLa TNR;Times New Roman"/>
          <w:i/>
          <w:sz w:val="22"/>
        </w:rPr>
        <w:t>fig.</w:t>
      </w:r>
      <w:r>
        <w:rPr>
          <w:rFonts w:cs="FyLa TNR;Times New Roman" w:ascii="FyLa TNR;Times New Roman" w:hAnsi="FyLa TNR;Times New Roman"/>
          <w:sz w:val="22"/>
        </w:rPr>
        <w:t>2.a, este neliniară, astfel că la un semnal sinusoidal aplicat la intrare (</w:t>
      </w:r>
      <w:r>
        <w:rPr>
          <w:rFonts w:cs="FyLa TNR;Times New Roman" w:ascii="FyLa TNR;Times New Roman" w:hAnsi="FyLa TNR;Times New Roman"/>
          <w:i/>
          <w:sz w:val="22"/>
        </w:rPr>
        <w:t>fig.</w:t>
      </w:r>
      <w:r>
        <w:rPr>
          <w:rFonts w:cs="FyLa TNR;Times New Roman" w:ascii="FyLa TNR;Times New Roman" w:hAnsi="FyLa TNR;Times New Roman"/>
          <w:sz w:val="22"/>
        </w:rPr>
        <w:t>2.b) se obţine, în sarcină, un curent distorsionat (</w:t>
      </w:r>
      <w:r>
        <w:rPr>
          <w:rFonts w:cs="FyLa TNR;Times New Roman" w:ascii="FyLa TNR;Times New Roman" w:hAnsi="FyLa TNR;Times New Roman"/>
          <w:i/>
          <w:sz w:val="22"/>
        </w:rPr>
        <w:t>fig.</w:t>
      </w:r>
      <w:r>
        <w:rPr>
          <w:rFonts w:cs="FyLa TNR;Times New Roman" w:ascii="FyLa TNR;Times New Roman" w:hAnsi="FyLa TNR;Times New Roman"/>
          <w:sz w:val="22"/>
        </w:rPr>
        <w:t>2.c) ; acestea  sunt distorsiunile de neliniaritate (sau de trecere).</w:t>
      </w:r>
    </w:p>
    <w:p>
      <w:pPr>
        <w:pStyle w:val="Normal"/>
        <w:ind w:firstLine="720"/>
        <w:jc w:val="both"/>
        <w:rPr/>
      </w:pPr>
      <w:r>
        <w:rPr>
          <w:rFonts w:cs="FyLa TNR;Times New Roman" w:ascii="FyLa TNR;Times New Roman" w:hAnsi="FyLa TNR;Times New Roman"/>
          <w:sz w:val="22"/>
        </w:rPr>
        <w:t xml:space="preserve">4. Funcţionarea în clasă AB se poate realiza, de exemplu, sub forma din </w:t>
      </w:r>
      <w:r>
        <w:rPr>
          <w:rFonts w:cs="FyLa TNR;Times New Roman" w:ascii="FyLa TNR;Times New Roman" w:hAnsi="FyLa TNR;Times New Roman"/>
          <w:i/>
          <w:sz w:val="22"/>
        </w:rPr>
        <w:t>fig.</w:t>
      </w:r>
      <w:r>
        <w:rPr>
          <w:rFonts w:cs="FyLa TNR;Times New Roman" w:ascii="FyLa TNR;Times New Roman" w:hAnsi="FyLa TNR;Times New Roman"/>
          <w:sz w:val="22"/>
        </w:rPr>
        <w:t xml:space="preserve">3, pentru un circuit cu o singură sursă de polarizare, în care sarcina se cuplează prin capacitate. Prin rezistenţa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FyLa TNR;Times New Roman" w:ascii="FyLa TNR;Times New Roman" w:hAnsi="FyLa TNR;Times New Roman"/>
          <w:sz w:val="22"/>
        </w:rPr>
        <w:t xml:space="preserve"> circulă curentul de colector al tranzistorulu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, care asigură o cădere de tensiune de circa 1.2 -1.3 V la bornele ei, suficientă pentru menţinerea în conducţie a tranzistoarelor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ş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, în absenţa semnalului (tensiunea continuă din emitoarele celor două tranzistoare de putere se stabileşte printr-o reacţie negativă de curent continuu). Rezistenţa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FyLa TNR;Times New Roman" w:ascii="FyLa TNR;Times New Roman" w:hAnsi="FyLa TNR;Times New Roman"/>
          <w:sz w:val="22"/>
          <w:vertAlign w:val="subscript"/>
        </w:rPr>
        <w:t xml:space="preserve"> </w:t>
      </w:r>
      <w:r>
        <w:rPr>
          <w:rFonts w:cs="FyLa TNR;Times New Roman" w:ascii="FyLa TNR;Times New Roman" w:hAnsi="FyLa TNR;Times New Roman"/>
          <w:sz w:val="22"/>
        </w:rPr>
        <w:t xml:space="preserve">asigură închiderea curentului de colector al tranzistorulu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şi contribuie la formarea sarcinii de colector a tranzistorulu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. Semnalul variabil se aplica pe baza tranzistorulu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FyLa TNR;Times New Roman" w:ascii="FyLa TNR;Times New Roman" w:hAnsi="FyLa TNR;Times New Roman"/>
          <w:sz w:val="22"/>
        </w:rPr>
        <w:t>5. La etajul final trebuie să se realizeze o plasare corectă a punctului static de funcţionare în scopul utilizării cât mai bune a tensiunii sursei de alimentare. Se defineşte coeficientul de utilizare a tensiunii de alimentare sub forma :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FyLa TNR;Times New Roman" w:ascii="FyLa TNR;Times New Roman" w:hAnsi="FyLa TNR;Times New Roman"/>
          <w:sz w:val="22"/>
        </w:rPr>
        <w:t xml:space="preserve"> (1), unde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- amplitudinea semnalului de sarcină, </w:t>
      </w:r>
      <w:r>
        <w:object w:dxaOrig="3080" w:dyaOrig="3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8.3pt;width:154pt;height:157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4814719" r:id="rId4"/>
        </w:object>
      </w:r>
      <w:r>
        <w:rPr>
          <w:rFonts w:cs="FyLa TNR;Times New Roman" w:ascii="FyLa TNR;Times New Roman" w:hAnsi="FyLa TNR;Times New Roman"/>
          <w:sz w:val="22"/>
        </w:rPr>
        <w:t xml:space="preserve">presupus sinusoidal; 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- valoarea vârf la vârf a tensiunii de ieşire;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- tensiunea de alimentare aplicată efectiv etajului final de putere.</w:t>
      </w:r>
    </w:p>
    <w:p>
      <w:pPr>
        <w:pStyle w:val="Normal"/>
        <w:ind w:firstLine="720"/>
        <w:jc w:val="both"/>
        <w:rPr/>
      </w:pPr>
      <w:r>
        <w:rPr>
          <w:rFonts w:cs="FyLa TNR;Times New Roman" w:ascii="FyLa TNR;Times New Roman" w:hAnsi="FyLa TNR;Times New Roman"/>
          <w:sz w:val="22"/>
        </w:rPr>
        <w:t xml:space="preserve">Punctul static de funcţionare trebuie astfel ales încât 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FyLa TNR;Times New Roman" w:ascii="FyLa TNR;Times New Roman" w:hAnsi="FyLa TNR;Times New Roman"/>
          <w:sz w:val="22"/>
        </w:rPr>
        <w:t xml:space="preserve">, cu semnal de ieşire nedistorsionat, să aibă o valoare cât mai apropiată de 1. Pentru circuitul din </w:t>
      </w:r>
      <w:r>
        <w:rPr>
          <w:rFonts w:cs="FyLa TNR;Times New Roman" w:ascii="FyLa TNR;Times New Roman" w:hAnsi="FyLa TNR;Times New Roman"/>
          <w:i/>
          <w:sz w:val="22"/>
        </w:rPr>
        <w:t>fig.</w:t>
      </w:r>
      <w:r>
        <w:rPr>
          <w:rFonts w:cs="FyLa TNR;Times New Roman" w:ascii="FyLa TNR;Times New Roman" w:hAnsi="FyLa TNR;Times New Roman"/>
          <w:sz w:val="22"/>
        </w:rPr>
        <w:t xml:space="preserve">3, tensiunea pe emitoarele tranzistoarelor finale nu poate ajunge la 0 (rămâne tensiunea de saturaţie a tranzistorului </w:t>
      </w:r>
      <w:r>
        <w:rPr>
          <w:rFonts w:cs="FyLa TNR;Times New Roman" w:ascii="FyLa TNR;Times New Roman" w:hAnsi="FyLa TN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) şi nici la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FyLa TNR;Times New Roman" w:ascii="FyLa TNR;Times New Roman" w:hAnsi="FyLa TNR;Times New Roman"/>
          <w:sz w:val="22"/>
        </w:rPr>
        <w:t xml:space="preserve"> (rămâne ca diferenţă tensiunea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şi tensiunea de saturaţie a tranzistorului </w:t>
      </w:r>
      <w:r>
        <w:rPr>
          <w:rFonts w:cs="FyLa TNR;Times New Roman" w:ascii="FyLa TNR;Times New Roman" w:hAnsi="FyLa TN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). Aşa cum se vede şi în </w:t>
      </w:r>
      <w:r>
        <w:rPr>
          <w:rFonts w:cs="FyLa TNR;Times New Roman" w:ascii="FyLa TNR;Times New Roman" w:hAnsi="FyLa TNR;Times New Roman"/>
          <w:i/>
          <w:sz w:val="22"/>
        </w:rPr>
        <w:t>fig.</w:t>
      </w:r>
      <w:r>
        <w:rPr>
          <w:rFonts w:cs="FyLa TNR;Times New Roman" w:ascii="FyLa TNR;Times New Roman" w:hAnsi="FyLa TNR;Times New Roman"/>
          <w:sz w:val="22"/>
        </w:rPr>
        <w:t>5, se obţine :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>.</w:t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  <w:t>6. Din punct de vedere energetic, se pot deduce următoarele relaţii:</w:t>
      </w:r>
    </w:p>
    <w:p>
      <w:pPr>
        <w:pStyle w:val="Normal"/>
        <w:jc w:val="both"/>
        <w:rPr/>
      </w:pPr>
      <w:r>
        <w:rPr>
          <w:rFonts w:cs="FyLa TNR;Times New Roman" w:ascii="FyLa TNR;Times New Roman" w:hAnsi="FyLa TNR;Times New Roman"/>
          <w:sz w:val="22"/>
        </w:rPr>
        <w:t>- Puterea utilă în sarcină :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cs="FyLa TNR;Times New Roman" w:ascii="FyLa TNR;Times New Roman" w:hAnsi="FyLa TNR;Times New Roman"/>
          <w:sz w:val="22"/>
        </w:rPr>
        <w:t xml:space="preserve"> (2)  (cu valoarea maximă pentru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>);</w:t>
      </w:r>
    </w:p>
    <w:p>
      <w:pPr>
        <w:pStyle w:val="Normal"/>
        <w:jc w:val="both"/>
        <w:rPr/>
      </w:pPr>
      <w:r>
        <w:rPr>
          <w:rFonts w:cs="FyLa TNR;Times New Roman" w:ascii="FyLa TNR;Times New Roman" w:hAnsi="FyLa TNR;Times New Roman"/>
          <w:sz w:val="22"/>
        </w:rPr>
        <w:t>- Puterea absorbită de la sursa de alimentare de etajul final :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cs="FyLa TNR;Times New Roman" w:ascii="FyLa TNR;Times New Roman" w:hAnsi="FyLa TNR;Times New Roman"/>
          <w:sz w:val="22"/>
        </w:rPr>
        <w:t xml:space="preserve"> (3);</w:t>
      </w:r>
    </w:p>
    <w:p>
      <w:pPr>
        <w:pStyle w:val="Normal"/>
        <w:jc w:val="both"/>
        <w:rPr/>
      </w:pPr>
      <w:r>
        <w:rPr>
          <w:rFonts w:cs="FyLa TNR;Times New Roman" w:ascii="FyLa TNR;Times New Roman" w:hAnsi="FyLa TNR;Times New Roman"/>
          <w:sz w:val="22"/>
        </w:rPr>
        <w:t xml:space="preserve">- Randamentul :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</m:t>
                </m:r>
              </m:sub>
            </m:sSub>
          </m:den>
        </m:f>
      </m:oMath>
      <w:r>
        <w:rPr>
          <w:rFonts w:cs="FyLa TNR;Times New Roman" w:ascii="FyLa TNR;Times New Roman" w:hAnsi="FyLa TNR;Times New Roman"/>
          <w:sz w:val="22"/>
        </w:rPr>
        <w:t xml:space="preserve"> (4);</w:t>
      </w:r>
    </w:p>
    <w:p>
      <w:pPr>
        <w:pStyle w:val="Normal"/>
        <w:jc w:val="both"/>
        <w:rPr/>
      </w:pPr>
      <w:r>
        <w:rPr>
          <w:rFonts w:cs="FyLa TNR;Times New Roman" w:ascii="FyLa TNR;Times New Roman" w:hAnsi="FyLa TNR;Times New Roman"/>
          <w:sz w:val="22"/>
        </w:rPr>
        <w:t>- Puterea disipată de tranzistoarele de putere :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FyLa TNR;Times New Roman" w:ascii="FyLa TNR;Times New Roman" w:hAnsi="FyLa TNR;Times New Roman"/>
          <w:sz w:val="22"/>
        </w:rPr>
        <w:t xml:space="preserve"> (5).</w:t>
      </w:r>
    </w:p>
    <w:p>
      <w:pPr>
        <w:pStyle w:val="Normal"/>
        <w:ind w:left="720" w:hanging="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</w:r>
    </w:p>
    <w:p>
      <w:pPr>
        <w:pStyle w:val="Heading2"/>
        <w:rPr/>
      </w:pPr>
      <w:r>
        <w:rPr/>
        <w:t>Desfăşurarea lucrării</w:t>
      </w:r>
    </w:p>
    <w:p>
      <w:pPr>
        <w:pStyle w:val="Normal"/>
        <w:jc w:val="both"/>
        <w:rPr>
          <w:rFonts w:ascii="FyLa TNR;Times New Roman" w:hAnsi="FyLa TNR;Times New Roman" w:cs="FyLa TNR;Times New Roman"/>
          <w:caps/>
          <w:sz w:val="22"/>
        </w:rPr>
      </w:pPr>
      <w:r>
        <w:rPr>
          <w:rFonts w:cs="FyLa TNR;Times New Roman" w:ascii="FyLa TNR;Times New Roman" w:hAnsi="FyLa TNR;Times New Roman"/>
          <w:caps/>
          <w:sz w:val="22"/>
        </w:rPr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object w:dxaOrig="8216" w:dyaOrig="5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9pt;margin-top:8.45pt;width:410.8pt;height:27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1600718" r:id="rId6"/>
        </w:object>
      </w:r>
      <w:r>
        <w:rPr>
          <w:rFonts w:eastAsia="FyLa TNR;Times New Roman" w:cs="FyLa TNR;Times New Roman" w:ascii="FyLa TNR;Times New Roman" w:hAnsi="FyLa TNR;Times New Roman"/>
          <w:sz w:val="22"/>
        </w:rPr>
        <w:t xml:space="preserve"> </w:t>
      </w:r>
      <w:r>
        <w:rPr>
          <w:rFonts w:cs="FyLa TNR;Times New Roman" w:ascii="FyLa TNR;Times New Roman" w:hAnsi="FyLa TNR;Times New Roman"/>
          <w:sz w:val="22"/>
        </w:rPr>
        <w:t>Tensiunea de alimentare se aplică la borna 6, iar miliampermetrul utilizat pentru măsurarea curentului de alimentare este scurtcircuitat cu o capacitate de valoare foarte mare.</w:t>
      </w:r>
    </w:p>
    <w:p>
      <w:pPr>
        <w:pStyle w:val="Normal"/>
        <w:ind w:firstLine="720"/>
        <w:jc w:val="both"/>
        <w:rPr/>
      </w:pPr>
      <w:r>
        <w:rPr>
          <w:rFonts w:cs="FyLa TNR;Times New Roman" w:ascii="FyLa TNR;Times New Roman" w:hAnsi="FyLa TNR;Times New Roman"/>
          <w:sz w:val="22"/>
        </w:rPr>
        <w:t xml:space="preserve">Cu ajutorul potenţiometrulu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se reglează polarizarea corectă în clasă AB de funcţionare, iar cu ajutorul potenţiometrulu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se fixează punctul static de funcţionare al etajului final, având în vedere cuplajul pe curent continuu între etaje; stabilitatea punctelor statice de funcţionare se realizează prin reacţie negativă pe curent continuu permanentă obţinută prin rezistenţele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 ş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. Prin aceleaşi rezistenţe, se aplică şi reacţia negativă de tensiune pe semnal variabil, care poate fi întreruptă, prin cuplarea capacităţi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FyLa TNR;Times New Roman" w:ascii="FyLa TNR;Times New Roman" w:hAnsi="FyLa TNR;Times New Roman"/>
          <w:sz w:val="22"/>
        </w:rPr>
        <w:t xml:space="preserve"> la masă.</w:t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  <w:t>2. Se realizează conexiunea bootstrap (bornele 5 şi 7 legate împreună), se conectează miliampermetrul (între bornele 9 şi 6) şi se alimentează montajul cu tensiune continuă de 15 V între borna 6 (+) şi masă (-).</w:t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  <w:t>3. Se studiază performanţele energetice ale amplificatorului.</w:t>
      </w:r>
    </w:p>
    <w:p>
      <w:pPr>
        <w:pStyle w:val="Normal"/>
        <w:ind w:firstLine="720"/>
        <w:jc w:val="both"/>
        <w:rPr/>
      </w:pPr>
      <w:r>
        <w:rPr>
          <w:rFonts w:cs="FyLa TNR;Times New Roman" w:ascii="FyLa TNR;Times New Roman" w:hAnsi="FyLa TNR;Times New Roman"/>
          <w:sz w:val="22"/>
        </w:rPr>
        <w:t xml:space="preserve">Se desenează forma de undă la borna 3 cu osciloscopul cuplat pe curent continuu, pentru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. Se măreşte apoi amplitudinea semnalului de la intrare astfel încât să se producă o uşoară limitare sus şi jos; se măsoară, aşa cum se vede şi în </w:t>
      </w:r>
      <w:r>
        <w:rPr>
          <w:rFonts w:cs="FyLa TNR;Times New Roman" w:ascii="FyLa TNR;Times New Roman" w:hAnsi="FyLa TNR;Times New Roman"/>
          <w:i/>
          <w:sz w:val="22"/>
        </w:rPr>
        <w:t>fig.</w:t>
      </w:r>
      <w:r>
        <w:rPr>
          <w:rFonts w:cs="FyLa TNR;Times New Roman" w:ascii="FyLa TNR;Times New Roman" w:hAnsi="FyLa TNR;Times New Roman"/>
          <w:sz w:val="22"/>
        </w:rPr>
        <w:t xml:space="preserve">5, valorile tensiunilor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 xml:space="preserve">şi 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>şi se explică diferenţa dintre ele prin analiza schemei electrice a amplificatorului.</w:t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</w:r>
    </w:p>
    <w:p>
      <w:pPr>
        <w:pStyle w:val="Normal"/>
        <w:ind w:firstLine="720"/>
        <w:jc w:val="both"/>
        <w:rPr/>
      </w:pPr>
      <w:r>
        <w:object w:dxaOrig="2926" w:dyaOrig="19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33.1pt;width:146.3pt;height:95.3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20622319" r:id="rId8"/>
        </w:object>
      </w:r>
      <w:r>
        <w:rPr>
          <w:rFonts w:cs="FyLa TNR;Times New Roman" w:ascii="FyLa TNR;Times New Roman" w:hAnsi="FyLa TNR;Times New Roman"/>
          <w:sz w:val="22"/>
        </w:rPr>
        <w:t>4. Se studiază efectul tensiunii de alimentare asupra puterii utile maxime. Pentru aceasta, se alimentează montajul cu tensiuni de alimentare de 9, 12 şi 15 V şi se măsoară, pentru fiecare tensiune de alimentare, tensiunea continuă la borna 9 (</w:t>
      </w:r>
      <w:r>
        <w:rPr>
          <w:rFonts w:cs="FyLa TNR;Times New Roman" w:ascii="FyLa TNR;Times New Roman" w:hAnsi="FyLa TN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FyLa TNR;Times New Roman" w:ascii="FyLa TNR;Times New Roman" w:hAnsi="FyLa TNR;Times New Roman"/>
          <w:sz w:val="22"/>
        </w:rPr>
        <w:t xml:space="preserve">), şi tensiunea maximă de ieşire (se reglează potenţiometrul </w:t>
      </w:r>
      <w:r>
        <w:rPr>
          <w:rFonts w:cs="FyLa TNR;Times New Roman" w:ascii="FyLa TNR;Times New Roman" w:hAnsi="FyLa TN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FyLa TNR;Times New Roman" w:ascii="FyLa TNR;Times New Roman" w:hAnsi="FyLa TNR;Times New Roman"/>
          <w:sz w:val="22"/>
        </w:rPr>
        <w:t>). Se va completa tabelul 2.</w:t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  <w:t>5. Se studiază efectul plasării incorecte a punctului static de funcţionare al etajului final. Tensiunea de alimentare este 15 V.</w:t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  <w:t>6. Se studiază distorsiunile de neliniaritate specifice amplificatoarelor în contratimp clasă B.</w:t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  <w:t>7. Se efectuează măsurători privind amplificările cu şi fără reacţie pentru diferite valori ale factorului de reacţie, având în vedere importanţa deosebită a acestui factor pentru amplificator.</w:t>
      </w:r>
    </w:p>
    <w:p>
      <w:pPr>
        <w:pStyle w:val="Normal"/>
        <w:ind w:firstLine="720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  <w:t>În ambele cazuri, se determină valoarea maximă a coeficientului de utilizare a tensiunii de alimentare; se completează tabelul 3 şi se interpretează rezultatele.</w:t>
      </w:r>
    </w:p>
    <w:p>
      <w:pPr>
        <w:pStyle w:val="Normal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</w:r>
    </w:p>
    <w:p>
      <w:pPr>
        <w:pStyle w:val="Normal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</w:r>
    </w:p>
    <w:p>
      <w:pPr>
        <w:pStyle w:val="Normal"/>
        <w:jc w:val="both"/>
        <w:rPr>
          <w:rFonts w:ascii="FyLa TNR;Times New Roman" w:hAnsi="FyLa TNR;Times New Roman" w:cs="FyLa TNR;Times New Roman"/>
          <w:sz w:val="22"/>
        </w:rPr>
      </w:pPr>
      <w:r>
        <w:rPr>
          <w:rFonts w:cs="FyLa TNR;Times New Roman" w:ascii="FyLa TNR;Times New Roman" w:hAnsi="FyLa TNR;Times New Roman"/>
          <w:sz w:val="22"/>
        </w:rPr>
      </w:r>
    </w:p>
    <w:p>
      <w:pPr>
        <w:pStyle w:val="Normal"/>
        <w:rPr>
          <w:rFonts w:ascii="FyLa TNR;Times New Roman" w:hAnsi="FyLa TNR;Times New Roman" w:cs="FyLa TNR;Times New Roman"/>
          <w:sz w:val="22"/>
          <w:lang w:val="fr-FR"/>
        </w:rPr>
      </w:pPr>
      <w:r>
        <w:rPr>
          <w:rFonts w:cs="FyLa TNR;Times New Roman" w:ascii="FyLa TNR;Times New Roman" w:hAnsi="FyLa TNR;Times New Roman"/>
          <w:sz w:val="22"/>
          <w:lang w:val="fr-FR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yLa T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yLa TNR;Times New Roman" w:hAnsi="FyLa TNR;Times New Roman" w:cs="FyLa TNR;Times New Roman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yLa TNR;Times New Roman" w:hAnsi="FyLa TNR;Times New Roman" w:cs="FyLa TNR;Times New Roman"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FyLa TNR;Times New Roman" w:hAnsi="FyLa TNR;Times New Roman" w:cs="FyLa TNR;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www.referatele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A4 Blank Docu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38:00Z</dcterms:created>
  <dc:creator>Elena Murineanu</dc:creator>
  <dc:description/>
  <cp:keywords/>
  <dc:language>en-US</dc:language>
  <cp:lastModifiedBy>radu</cp:lastModifiedBy>
  <dcterms:modified xsi:type="dcterms:W3CDTF">2014-01-26T00:11:00Z</dcterms:modified>
  <cp:revision>5</cp:revision>
  <dc:subject/>
  <dc:title>AMPLIFICATOR DE PUTERE ÎN CONTRATIMP</dc:title>
</cp:coreProperties>
</file>