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1465258860"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772719866"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2027211427"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CommentReference"/>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1061434051"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1043965485"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2073106557"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261240208"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1047172377"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1102055885"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49795108"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2113216832"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1674215218"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cp:keywords/>
  <dc:language>en-US</dc:language>
  <cp:lastModifiedBy>User</cp:lastModifiedBy>
  <dcterms:modified xsi:type="dcterms:W3CDTF">2009-07-27T17:18:00Z</dcterms:modified>
  <cp:revision>5</cp:revision>
  <dc:subject/>
  <dc:title>                          </dc:title>
</cp:coreProperties>
</file>