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187833562"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827517020"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1804886115"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2056823232"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710969200"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345150152"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1273765760"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19865022"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2146452531"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692211970"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409046343"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747075854"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156510422"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278929306"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274605517"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400867296"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145524603"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1253183168"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650543394"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1529438646"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1511245553"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057769237"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1165645200"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1572975029"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1892182431"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1744270467"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311012939"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21963840"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1529594717"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1701238611"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612641933"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1951168579"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1328055654"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391471077"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511733055"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075646860"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210482881"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932430612"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1607049498"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347388511"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279000337"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1595142757"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108657034"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893710196"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863439375"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1608226738"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270027976"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513620076"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1425772851"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1277396525"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754179458"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72025428"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727483847"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1859328722"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1261849558"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834152061"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269316796"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1260579284"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478067628"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942355283"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2138164164"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592390549"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1183007475"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553951943"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1326949617"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707285424"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484290076"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2126819444"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156832691"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1968930573"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1092337593"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2142871151"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93611014"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1252595263"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302845604"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cp:keywords/>
  <dc:language>en-US</dc:language>
  <cp:lastModifiedBy>User</cp:lastModifiedBy>
  <dcterms:modified xsi:type="dcterms:W3CDTF">2009-07-27T18:25:00Z</dcterms:modified>
  <cp:revision>11</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