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82.8pt;margin-top:5.8pt;width:273.55pt;height:38.25pt;mso-wrap-style:none;v-text-anchor:middle" type="_x0000_t136">
            <v:path textpathok="t"/>
            <v:textpath on="t" fitshape="t" string="FOTOCOPIEREA"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b/>
      </w:r>
      <w:r>
        <w:rPr>
          <w:rFonts w:cs="Bookman Old Style" w:ascii="Bookman Old Style" w:hAnsi="Bookman Old Style"/>
          <w:sz w:val="28"/>
        </w:rPr>
        <w:t>Majoritatea birourilor necesita un dipozitiv pentru copierea rapida a documentelor. Masinile moderne de fotocpiat in alb-negru po sa faca mai multe mii de copii pe ora, la fel si noua generatie de copiator color.</w:t>
      </w:r>
    </w:p>
    <w:p>
      <w:pPr>
        <w:pStyle w:val="TextBody"/>
        <w:rPr>
          <w:rFonts w:ascii="Bookman Old Style" w:hAnsi="Bookman Old Style" w:cs="Bookman Old Style"/>
          <w:sz w:val="28"/>
        </w:rPr>
      </w:pPr>
      <w:r>
        <w:rPr>
          <w:rFonts w:cs="Bookman Old Style" w:ascii="Bookman Old Style" w:hAnsi="Bookman Old Style"/>
          <w:sz w:val="28"/>
        </w:rPr>
        <w:tab/>
        <w:t>Pana la introducerea fotocopiatoarelor moderne, duplicarea si copierea erau operatii complet separate care implicau pregatirea unui etalon special. S-au dezvoltat diferite tipuri de aparate de multiplicat. Un model popular folosea matrite din hartia cerata izolanta. Desenul sau scrierea se “gravau” in ceara cu un instrument ascutit si apoi se inunda suprafata cu cerneala tipografica, care trecea prin crestaturi pe baza de hartie. Apoi matrita cu cerneala era folosita drept forma de tipar si din ea se puteau produce multe copii.</w:t>
      </w:r>
    </w:p>
    <w:p>
      <w:pPr>
        <w:pStyle w:val="Normal"/>
        <w:jc w:val="both"/>
        <w:rPr>
          <w:rFonts w:ascii="Bookman Old Style" w:hAnsi="Bookman Old Style" w:cs="Bookman Old Style"/>
          <w:sz w:val="28"/>
        </w:rPr>
      </w:pPr>
      <w:r>
        <w:rPr>
          <w:rFonts w:cs="Bookman Old Style" w:ascii="Bookman Old Style" w:hAnsi="Bookman Old Style"/>
          <w:sz w:val="28"/>
        </w:rPr>
        <w:tab/>
        <w:t>Majoritatea fotocopiatoarelor folosite astazi sunt de tip electronic. O imagine a documentului original este folosita pentru a forma o diagrama invizibila de sarcini electrice. Aceasta atrage o substanta numita toner, facand astfel imaginea vizibila. Pana cand copia va iesi din dispozitiv, tonerul va fi fixat pe hartie pe care se executa copiile. Unele dispozitive folosesc hartie preparata chimic,in timp ce altele folosesc hartie obisnuita.</w:t>
      </w:r>
    </w:p>
    <w:p>
      <w:pPr>
        <w:pStyle w:val="Normal"/>
        <w:jc w:val="both"/>
        <w:rPr>
          <w:rFonts w:ascii="Bookman Old Style" w:hAnsi="Bookman Old Style" w:cs="Bookman Old Style"/>
          <w:b/>
          <w:b/>
          <w:sz w:val="28"/>
        </w:rPr>
      </w:pPr>
      <w:r>
        <w:rPr>
          <w:rFonts w:cs="Bookman Old Style" w:ascii="Bookman Old Style" w:hAnsi="Bookman Old Style"/>
          <w:b/>
          <w:sz w:val="28"/>
        </w:rPr>
        <w:tab/>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t>COPIATOARELE CU HARTIE CERATA:</w:t>
      </w:r>
    </w:p>
    <w:p>
      <w:pPr>
        <w:pStyle w:val="TextBody"/>
        <w:rPr>
          <w:rFonts w:ascii="Bookman Old Style" w:hAnsi="Bookman Old Style" w:cs="Bookman Old Style"/>
          <w:sz w:val="28"/>
        </w:rPr>
      </w:pPr>
      <w:r>
        <w:rPr>
          <w:rFonts w:cs="Bookman Old Style" w:ascii="Bookman Old Style" w:hAnsi="Bookman Old Style"/>
          <w:sz w:val="28"/>
        </w:rPr>
        <w:tab/>
        <w:t>Copiatoarele cu hartie cerata numite si copiatoare cu imagine directa, formeaza imaginea direct pe o hartie speciala. Aceasta hartie are un invelis de oxid de zinc, care se incarca electric cand este expusa la lumina. In masina de copiere se indreapta o lumina asupra documentului original. O imagine a documentului se formeaza pe hartia speciala, initial incarcata electric. Lumina reflectata de suprafetele clare ale dcumentului neutralizeaza sarcina din suprafetele corespondente ale hartiei de copiator. Suprafetele intunecate ale documentului reflecta foarte putina lumina, astfel incat pe hartie ramane o imagine de potential, corespunzand cuvintelor sau imaginilor de pe document.</w:t>
      </w:r>
    </w:p>
    <w:p>
      <w:pPr>
        <w:pStyle w:val="TextBody"/>
        <w:rPr>
          <w:rFonts w:ascii="Bookman Old Style" w:hAnsi="Bookman Old Style" w:cs="Bookman Old Style"/>
          <w:sz w:val="28"/>
        </w:rPr>
      </w:pPr>
      <w:r>
        <w:rPr>
          <w:rFonts w:cs="Bookman Old Style" w:ascii="Bookman Old Style" w:hAnsi="Bookman Old Style"/>
          <w:sz w:val="28"/>
        </w:rPr>
        <w:tab/>
        <w:t>La multe masini cu imagine directa, hartia este apoi scaldata intr-un lichid de developare numit toner, care contine particule de carbon. Adera la partile incarcate electric ale hartiei, formand asfel o imagine vizibila. Hartia este apoi incalzita pentru a se inlatura lichidul si a fixa carbonul pe hartie.</w:t>
      </w:r>
    </w:p>
    <w:p>
      <w:pPr>
        <w:pStyle w:val="Normal"/>
        <w:jc w:val="both"/>
        <w:rPr>
          <w:rFonts w:ascii="Bookman Old Style" w:hAnsi="Bookman Old Style" w:cs="Bookman Old Style"/>
          <w:b/>
          <w:b/>
          <w:sz w:val="28"/>
        </w:rPr>
      </w:pPr>
      <w:r>
        <w:rPr>
          <w:rFonts w:cs="Bookman Old Style" w:ascii="Bookman Old Style" w:hAnsi="Bookman Old Style"/>
          <w:b/>
          <w:sz w:val="28"/>
        </w:rPr>
        <w:tab/>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t>COPIATOARELE CU HARTIE SIMPLA:</w:t>
      </w:r>
    </w:p>
    <w:p>
      <w:pPr>
        <w:pStyle w:val="TextBodyIndent"/>
        <w:rPr>
          <w:sz w:val="28"/>
        </w:rPr>
      </w:pPr>
      <w:r>
        <w:rPr>
          <w:sz w:val="28"/>
        </w:rPr>
        <w:t>Copiatoarele cu hartie simpla functioneaza pe principiul imaginii indirecte. Imaginea este formata pe un tambur metalic si apoi transferata pe hartie. Unele fotocopiatoare cu hartie simpla folosesc un developator lichid, dar majoritatea folosesc o pulbere uscata.</w:t>
      </w:r>
    </w:p>
    <w:p>
      <w:pPr>
        <w:pStyle w:val="Normal"/>
        <w:ind w:firstLine="720"/>
        <w:jc w:val="both"/>
        <w:rPr>
          <w:rFonts w:ascii="Bookman Old Style" w:hAnsi="Bookman Old Style" w:cs="Bookman Old Style"/>
          <w:sz w:val="28"/>
        </w:rPr>
      </w:pPr>
      <w:r>
        <w:rPr>
          <w:rFonts w:cs="Bookman Old Style" w:ascii="Bookman Old Style" w:hAnsi="Bookman Old Style"/>
          <w:sz w:val="28"/>
        </w:rPr>
        <w:t>Baza unui copiator tipic cu hartie simpla este un tambur de aluminiu, invelit intr-un strat de seleniu, care conduce electricitatea atunci cand este expus la lumina. Suprafata tamburului rotitor primeste intai o sarcina electrica pozitiva, trecand pe langa o sarma de inalta tensiune. Apoi se proiecteaza pe tambur o imagine in oglinda a documentului original. Acele parti ale seleniului care sunt expuse la lumina conduc sarcina prin tamburul metalic, lasand o imagine de potential pe zonele inchise.</w:t>
      </w:r>
    </w:p>
    <w:p>
      <w:pPr>
        <w:pStyle w:val="Normal"/>
        <w:ind w:firstLine="720"/>
        <w:jc w:val="both"/>
        <w:rPr>
          <w:rFonts w:ascii="Bookman Old Style" w:hAnsi="Bookman Old Style" w:cs="Bookman Old Style"/>
          <w:sz w:val="28"/>
        </w:rPr>
      </w:pPr>
      <w:r>
        <w:rPr>
          <w:rFonts w:cs="Bookman Old Style" w:ascii="Bookman Old Style" w:hAnsi="Bookman Old Style"/>
          <w:sz w:val="28"/>
        </w:rPr>
        <w:t>Developatorul uscat, folosit pentru a face vizibila imaginea, este un amestec de purtator si praf de toner. Purtatorul consta in sticla, nisip sau particule de metal, invelite in plastic. Tonerul este o pulbere neagra fina- un amestec de rasina, de plastic si carbon. Purtatorul si tonerul se freaca intre ele si se incarca electric. Purtatorul se incarca pozitiv, iar tonerul negativ. Sarcinile opuse se atrag, astfel incat particulele relativ mari de purtator se invelesc in toner.</w:t>
      </w:r>
    </w:p>
    <w:p>
      <w:pPr>
        <w:pStyle w:val="Normal"/>
        <w:ind w:firstLine="720"/>
        <w:jc w:val="both"/>
        <w:rPr>
          <w:rFonts w:ascii="Bookman Old Style" w:hAnsi="Bookman Old Style" w:cs="Bookman Old Style"/>
          <w:sz w:val="28"/>
        </w:rPr>
      </w:pPr>
      <w:r>
        <w:rPr>
          <w:rFonts w:cs="Bookman Old Style" w:ascii="Bookman Old Style" w:hAnsi="Bookman Old Style"/>
          <w:sz w:val="28"/>
        </w:rPr>
        <w:t>Developatorul se toarna peste tamburul rotitor si particulele de purtator invelite in toner se desfasoara peste suprafata. Deoarece sarcina pozitiva din tambur este mai mare decat cea din purtator, tonerul se transfera de la purtator pe tambur producandu-se o imagine vizibila.</w:t>
      </w:r>
    </w:p>
    <w:p>
      <w:pPr>
        <w:pStyle w:val="Normal"/>
        <w:ind w:firstLine="720"/>
        <w:jc w:val="both"/>
        <w:rPr>
          <w:rFonts w:ascii="Bookman Old Style" w:hAnsi="Bookman Old Style" w:cs="Bookman Old Style"/>
          <w:sz w:val="28"/>
        </w:rPr>
      </w:pPr>
      <w:r>
        <w:rPr>
          <w:rFonts w:cs="Bookman Old Style" w:ascii="Bookman Old Style" w:hAnsi="Bookman Old Style"/>
          <w:sz w:val="28"/>
        </w:rPr>
        <w:t>In masina se introduce hartie simpla, care primeste o sarcina pozitiva trecand pe langa o sarma de inalta tensiune. Cand este presata de tambur, hartia incarcata electric primeste imaginea de toner. In final, hartia trece pe sub un element de incalzire, sau printre cilindrii de presiune incalziti., si rasina din toner se topeste penetrand fibrele hartiei. Hartia se raceste si iese purtand o copie permanenta a documentului original. Intre timp, tamburul se pregateste pentru urmatoarea copie.</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sz w:val="28"/>
        </w:rPr>
      </w:pPr>
      <w:r>
        <w:rPr>
          <w:rFonts w:cs="Bookman Old Style" w:ascii="Bookman Old Style" w:hAnsi="Bookman Old Style"/>
          <w:b/>
          <w:sz w:val="28"/>
        </w:rPr>
        <w:t>COPIATOARE COLOR:</w:t>
      </w:r>
    </w:p>
    <w:p>
      <w:pPr>
        <w:pStyle w:val="Normal"/>
        <w:ind w:firstLine="720"/>
        <w:jc w:val="both"/>
        <w:rPr>
          <w:rFonts w:ascii="Bookman Old Style" w:hAnsi="Bookman Old Style" w:cs="Bookman Old Style"/>
          <w:sz w:val="28"/>
        </w:rPr>
      </w:pPr>
      <w:r>
        <w:rPr>
          <w:rFonts w:cs="Bookman Old Style" w:ascii="Bookman Old Style" w:hAnsi="Bookman Old Style"/>
          <w:sz w:val="28"/>
        </w:rPr>
        <w:t>Multe dispozitive produc acum copii color. Aceste masini functioneaza la fel ca si copiatoarele in alb-negru, dar ele fac trei treceri peste articolul de copiat. Fiecare trecere a masinii selecteaza un filtru diferit pentru a tipari una dintre cele trei culori pigmentare primare- cyan (albastru-verzui), magenta (rosu-purpuriu) si galben- prezente in documentul originar. Fiecare dintre cele trei imagini colorate astfel formate este tiparita separat, folosindu-se toner de culoare potrivita. Imaginile sunt tiparite una dupa alta si se combina pentru a produce copia color. Se mai supratipareste si o imagine neagra, deoarece combinatia celor trei tonere colorate nu este suficient de inchisa. Unele masini pot chiar sa adauge culori la copii ale unor originale in alb- negru.</w:t>
      </w:r>
    </w:p>
    <w:p>
      <w:pPr>
        <w:pStyle w:val="Normal"/>
        <w:ind w:firstLine="720"/>
        <w:jc w:val="both"/>
        <w:rPr>
          <w:rFonts w:ascii="Bookman Old Style" w:hAnsi="Bookman Old Style" w:cs="Bookman Old Style"/>
          <w:sz w:val="28"/>
        </w:rPr>
      </w:pPr>
      <w:r>
        <w:rPr>
          <w:rFonts w:cs="Bookman Old Style" w:ascii="Bookman Old Style" w:hAnsi="Bookman Old Style"/>
          <w:sz w:val="28"/>
        </w:rPr>
        <w:t>Cele mai moderne copiatoare color sunt foarte sofisticate, si in timp ce vechile masini nu puteau sa reproduca culorile exacte ale unei imagini, majoritatea masinilor color moderne sunt utilate cu minicalculatoare care pot reproduce adevaratele culori ale imaginii originale. Aparitia coputerizarii in domeniul copiatoarelor a permis legarea lor la calculatoare personale, imaginile putand fi tiparite direct pe un disc de calculator- culorile si imaginile vazute pe ecranul calculatorului fiind fidel reproduse de fotocopiator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Asemenea dezvoltari au condus la o mica revolutie in modul de utilizare al fotocopiatoarelor . In prezent , multi artisti folosesc fotocopiatoare color legate la calculator pentru a produce opere de arta cu tiraj limitat . </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lang w:val="en-US" w:eastAsia="en-US"/>
        </w:rPr>
      </w:pPr>
      <w:r>
        <w:rPr>
          <w:rFonts w:cs="Bookman Old Style" w:ascii="Bookman Old Style" w:hAnsi="Bookman Old Style"/>
          <w:sz w:val="28"/>
          <w:lang w:val="en-US" w:eastAsia="en-US"/>
        </w:rPr>
        <w:pict>
          <v:shape id="shape_0" fillcolor="#9400ed" stroked="t" o:allowincell="f" style="position:absolute;margin-left:75.6pt;margin-top:14.4pt;width:302.35pt;height:50.95pt;mso-wrap-style:none;v-text-anchor:middle" type="_x0000_t136">
            <v:path textpathok="t"/>
            <v:textpath on="t" fitshape="t" string="ACCESORII FOTOGRAFICE" style="font-family:&quot;Arial Black&quot;;font-size:12pt"/>
            <v:fill o:detectmouseclick="t" color2="blue"/>
            <v:stroke color="#eaeaea" weight="12600" joinstyle="miter" endcap="flat"/>
            <v:shadow on="t" obscured="f" color="silver"/>
            <w10:wrap type="none"/>
          </v:shape>
        </w:pic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Heading1"/>
        <w:ind w:firstLine="720"/>
        <w:rPr>
          <w:rFonts w:ascii="Bookman Old Style" w:hAnsi="Bookman Old Style" w:cs="Bookman Old Style"/>
          <w:sz w:val="28"/>
        </w:rPr>
      </w:pPr>
      <w:r>
        <w:rPr>
          <w:rFonts w:cs="Bookman Old Style"/>
          <w:sz w:val="28"/>
        </w:rPr>
      </w:r>
    </w:p>
    <w:p>
      <w:pPr>
        <w:pStyle w:val="Normal"/>
        <w:ind w:firstLine="720"/>
        <w:jc w:val="center"/>
        <w:rPr>
          <w:rFonts w:ascii="Bookman Old Style" w:hAnsi="Bookman Old Style" w:cs="Bookman Old Style"/>
          <w:b/>
          <w:b/>
          <w:sz w:val="32"/>
        </w:rPr>
      </w:pPr>
      <w:r>
        <w:rPr>
          <w:rFonts w:cs="Bookman Old Style" w:ascii="Bookman Old Style" w:hAnsi="Bookman Old Style"/>
          <w:b/>
          <w:sz w:val="32"/>
        </w:rPr>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BodyTextIndent2"/>
        <w:jc w:val="both"/>
        <w:rPr/>
      </w:pPr>
      <w:r>
        <w:rPr/>
        <w:t xml:space="preserve">Primele accesorii fotografice erau dispozitive simple , precum trepiede pentru aparate de fotografiat si lampi . Astazi exista sute de accesorii pentru diferite subiecte , conditii si efecte . </w:t>
      </w:r>
    </w:p>
    <w:p>
      <w:pPr>
        <w:pStyle w:val="Normal"/>
        <w:ind w:firstLine="720"/>
        <w:jc w:val="both"/>
        <w:rPr>
          <w:rFonts w:ascii="Bookman Old Style" w:hAnsi="Bookman Old Style" w:cs="Bookman Old Style"/>
          <w:sz w:val="28"/>
        </w:rPr>
      </w:pPr>
      <w:r>
        <w:rPr>
          <w:rFonts w:cs="Bookman Old Style" w:ascii="Bookman Old Style" w:hAnsi="Bookman Old Style"/>
          <w:sz w:val="28"/>
        </w:rPr>
        <w:t>In zilele de inceput ale fotografiei , un trepied sau un suport stabil era esential pentru aparatul de fotografiat . Aceasta deoarece sensibilitatea la lumina a materialelor fotografice era atat de slaba , incat expunerea dura mai multe secunde .Aparatul foto trebuia tinut nemiscat in acest timp , pentru ca imaginea sa fie clara , iar subiectul trebuia sa stea si el nemiscat , daca  se dorea inregistrarea sa adecvata pe film . Pe primele fotografii cu scene stradale oamenii in trecere sunt figuri neclare , transparente , ca niste stafii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Portretele studio de la sfarsitul anilor 1800 prezinta oameni postati rigid , adesea sprijiniti de mobila , ceea ce ii ajuta sa ramana nemiscati .Deoarece capul trebuia sa stea nemiscat , pentru ca acesta atrage cel mai mult atentia intr-un portret , se folosea adesea un sprijin dupa ceafa . Luminile puternice din studio ajutau la reducerea timpului necesar expunerii . Uneori lumina era produsa prin aprinderea unei fasii de magneziu , sau a unei gramajoare de pulbere de magneziu . Acestea ardeau cu o flacara luminoasa , dar fumul era neplacut si exista riscul izbucnirii unui incendiu . </w:t>
      </w:r>
    </w:p>
    <w:p>
      <w:pPr>
        <w:pStyle w:val="BodyTextIndent3"/>
        <w:rPr/>
      </w:pPr>
      <w:r>
        <w:rPr/>
        <w:t>Problemele legate de timpurile lungi de expunere au fost dapasite prin introducerea unor placi fotografice mai sensibile , iar mai tarziu a rolfilmelor. Dupa aparitia aparatelor de fotografiat mai mici,  fotografia a devenit un hobby popular. S-au format multe companii noi pentru a furniza atat aparatele de fotografiat cat si o gama larga de accesorii ce promiteau poze de o calitate mai buna.</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t>FILTRE:</w:t>
      </w:r>
    </w:p>
    <w:p>
      <w:pPr>
        <w:pStyle w:val="BodyTextIndent3"/>
        <w:rPr/>
      </w:pPr>
      <w:r>
        <w:rPr/>
        <w:t>Unul dintre cele mai populare tipuri de filtre poate fi lasat pe obiectiv tot timpul. Acesta este filtrul ultraviolet, care previne patrunderea luminii ultraviolete la film. Desi nu vedem, aceasta lumina, se inregistreaza pe film si uneori face peisajele sa para intetosate.</w:t>
      </w:r>
    </w:p>
    <w:p>
      <w:pPr>
        <w:pStyle w:val="BodyTextIndent3"/>
        <w:rPr/>
      </w:pPr>
      <w:r>
        <w:rPr/>
      </w:r>
    </w:p>
    <w:p>
      <w:pPr>
        <w:pStyle w:val="BodyTextIndent3"/>
        <w:rPr>
          <w:b/>
          <w:b/>
        </w:rPr>
      </w:pPr>
      <w:r>
        <w:rPr>
          <w:b/>
        </w:rPr>
        <w:t>TREPIEDE:</w:t>
      </w:r>
    </w:p>
    <w:p>
      <w:pPr>
        <w:pStyle w:val="BodyTextIndent3"/>
        <w:rPr/>
      </w:pPr>
      <w:r>
        <w:rPr/>
        <w:t>Desi majoritatea fotografiilor se fac acum cu aparate de fotografiat sustinerea aparatului de fotografiat de un trepied poate imbunatati mult calitatea pozei.</w:t>
      </w:r>
    </w:p>
    <w:p>
      <w:pPr>
        <w:pStyle w:val="BodyTextIndent3"/>
        <w:rPr/>
      </w:pPr>
      <w:r>
        <w:rPr/>
      </w:r>
    </w:p>
    <w:p>
      <w:pPr>
        <w:pStyle w:val="BodyTextIndent3"/>
        <w:rPr>
          <w:b/>
          <w:b/>
        </w:rPr>
      </w:pPr>
      <w:r>
        <w:rPr>
          <w:b/>
        </w:rPr>
        <w:t>DECLANSATOARE CU CABLU:</w:t>
      </w:r>
    </w:p>
    <w:p>
      <w:pPr>
        <w:pStyle w:val="BodyTextIndent3"/>
        <w:rPr/>
      </w:pPr>
      <w:r>
        <w:rPr/>
        <w:t>Chiar daca este montat pe un trepied, la actionarea obturatorului aparatul de fotografiat se poate misca usor. Acest lucru poate fi evitat prin folosirea unui declansator de cablu. Acest cablu flexibil declanseaza obturatorul, dar corpul aparatului ramane fix, eliminandu-se vibratia. In general este de ajuns un declansator cu cablu scurt, de 20 cm lungime.</w:t>
      </w:r>
    </w:p>
    <w:p>
      <w:pPr>
        <w:pStyle w:val="BodyTextIndent3"/>
        <w:rPr/>
      </w:pPr>
      <w:r>
        <w:rPr/>
      </w:r>
    </w:p>
    <w:p>
      <w:pPr>
        <w:pStyle w:val="BodyTextIndent3"/>
        <w:rPr>
          <w:b/>
          <w:b/>
        </w:rPr>
      </w:pPr>
      <w:r>
        <w:rPr>
          <w:b/>
        </w:rPr>
        <w:t>LUMINA ARTIFICIALA:</w:t>
      </w:r>
    </w:p>
    <w:p>
      <w:pPr>
        <w:pStyle w:val="BodyTextIndent3"/>
        <w:rPr/>
      </w:pPr>
      <w:r>
        <w:rPr/>
        <w:t xml:space="preserve">Pentru fotografiile de interior, unii fotografi folosesc becuri electrice puternice, alimentate de la retea, dar cea mai populara cale de asigurare a luminii artificiale este blitzul. Cele mai simple blitzuri folosesc becuri care pot fi utilizate o singura data. Cuburile de blitz sunt mai convenabile deoarece contin patru asemenea becuri intr-un singur element. Blitzurile electronice au un tub electronic de descarcare ce poate fi folosit de mii de ori. Cu un blitz simplu, fotograful trebuie sa potriveasca timpul de expunere in functie de distanta dintre blitz si subiect. Dar unele blitzuri au un sistem electronic incastrat care masoara lumina reflectata de imagine. Flashul se intrerupe automat cand subiectul a fost expus suficient.  </w:t>
      </w:r>
    </w:p>
    <w:p>
      <w:pPr>
        <w:pStyle w:val="BodyTextIndent3"/>
        <w:rPr/>
      </w:pPr>
      <w:r>
        <w:rPr/>
      </w:r>
    </w:p>
    <w:p>
      <w:pPr>
        <w:pStyle w:val="BodyTextIndent3"/>
        <w:rPr/>
      </w:pPr>
      <w:r>
        <w:rPr/>
      </w:r>
    </w:p>
    <w:p>
      <w:pPr>
        <w:pStyle w:val="BodyTextIndent3"/>
        <w:rPr/>
      </w:pPr>
      <w:r>
        <w:rPr/>
        <w:tab/>
        <w:tab/>
        <w:tab/>
        <w:tab/>
        <w:t xml:space="preserve"> </w:t>
      </w:r>
    </w:p>
    <w:p>
      <w:pPr>
        <w:pStyle w:val="BodyTextIndent3"/>
        <w:rPr/>
      </w:pPr>
      <w:r>
        <w:rPr/>
      </w:r>
    </w:p>
    <w:p>
      <w:pPr>
        <w:pStyle w:val="BodyTextIndent3"/>
        <w:rPr/>
      </w:pPr>
      <w: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BodyTextIndent3"/>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Bookman Old Style" w:hAnsi="Bookman Old Style" w:cs="Bookman Old Style"/>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sz w:val="24"/>
    </w:rPr>
  </w:style>
  <w:style w:type="paragraph" w:styleId="BodyTextIndent2">
    <w:name w:val="Body Text Indent 2"/>
    <w:basedOn w:val="Normal"/>
    <w:qFormat/>
    <w:pPr>
      <w:ind w:firstLine="720"/>
    </w:pPr>
    <w:rPr>
      <w:rFonts w:ascii="Bookman Old Style" w:hAnsi="Bookman Old Style" w:cs="Bookman Old Style"/>
      <w:sz w:val="28"/>
    </w:rPr>
  </w:style>
  <w:style w:type="paragraph" w:styleId="BodyTextIndent3">
    <w:name w:val="Body Text Indent 3"/>
    <w:basedOn w:val="Normal"/>
    <w:qFormat/>
    <w:pPr>
      <w:ind w:firstLine="720"/>
      <w:jc w:val="both"/>
    </w:pPr>
    <w:rPr>
      <w:rFonts w:ascii="Bookman Old Style" w:hAnsi="Bookman Old Style" w:cs="Bookman Old Styl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2:24:00Z</dcterms:created>
  <dc:creator>home</dc:creator>
  <dc:description/>
  <cp:keywords/>
  <dc:language>en-US</dc:language>
  <cp:lastModifiedBy>User</cp:lastModifiedBy>
  <cp:lastPrinted>2002-05-13T21:06:00Z</cp:lastPrinted>
  <dcterms:modified xsi:type="dcterms:W3CDTF">2009-07-28T05:50:00Z</dcterms:modified>
  <cp:revision>5</cp:revision>
  <dc:subject/>
  <dc:title/>
</cp:coreProperties>
</file>