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rFonts w:ascii="Times New Roman" w:hAnsi="Times New Roman" w:cs="Times New Roman"/>
          <w:b/>
          <w:b/>
          <w:u w:val="single"/>
        </w:rPr>
      </w:pPr>
      <w:r>
        <w:rPr>
          <w:rFonts w:cs="Times New Roman" w:ascii="Times New Roman" w:hAnsi="Times New Roman"/>
          <w:b/>
          <w:u w:val="single"/>
        </w:rPr>
        <w:t>LEGILE TERMODINAMICII SI LEGATURA LOR CU ORIGINEA               UNIVERSULUI</w:t>
      </w:r>
    </w:p>
    <w:p>
      <w:pPr>
        <w:pStyle w:val="TextBody"/>
        <w:rPr>
          <w:rFonts w:ascii="Times New Roman" w:hAnsi="Times New Roman" w:cs="Times New Roman"/>
          <w:b/>
          <w:b/>
          <w:u w:val="single"/>
        </w:rPr>
      </w:pPr>
      <w:r>
        <w:rPr>
          <w:rFonts w:cs="Times New Roman" w:ascii="Times New Roman" w:hAnsi="Times New Roman"/>
          <w:b/>
          <w:u w:val="single"/>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modinamica: capitol al fizicii în care rolul primordial al studiului îl au fenomenele in care variaza temperatura. Aceste fenomene implica miscarea termica a materiei si transformarea energiei dintr-o forma în alta. Termodinamica se bazeaza pe experiente din care au iesit legi sau principii cunoscute sub numele de legea zero, legea întâia(primul principiu), legea a doua(principiul al doilea) si legea a treia(principiul al treile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cipiul tranzitivitatii echilibrului chimic:</w:t>
      </w:r>
    </w:p>
    <w:p>
      <w:pPr>
        <w:pStyle w:val="Normal"/>
        <w:rPr>
          <w:rFonts w:ascii="Arial" w:hAnsi="Arial" w:cs="Arial"/>
          <w:sz w:val="20"/>
          <w:szCs w:val="20"/>
        </w:rPr>
      </w:pPr>
      <w:r>
        <w:rPr>
          <w:rFonts w:cs="Arial" w:ascii="Arial" w:hAnsi="Arial"/>
          <w:sz w:val="20"/>
          <w:szCs w:val="20"/>
        </w:rPr>
        <w:t>Daca doua sisteme se gasesc  in echilibru cu un al treilea printr-un punct diaterm(perete perfect conducator din punct de vedere termic )atunci ele sunt in echilibru unul cu celalal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cipiul zero al termodinamici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ua sisteme termodinamice puse in contact si izolate de mediul înconjurator ating de la sine(in cele din urma) starea de echilibru termi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cipiul zero sta la baza metodelor de masura a temperaturii unui cor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ul evolutionist presupune ca a existat un “ou primordial” care a explodat din cauza temperaturii mari pe care o avea; conform principiului zero un sistem asupra caruia nu se actioneaza din exterior(prin schimb de substanta sau energie)este în echilibru cu mediul în care se afla. Ne dam seama ca aplicarea principiului zero al termodinamicii nu este posibila asupra “oului primordial” din urmatoarele motive:</w:t>
      </w:r>
    </w:p>
    <w:p>
      <w:pPr>
        <w:pStyle w:val="Normal"/>
        <w:rPr>
          <w:rFonts w:ascii="Arial" w:hAnsi="Arial" w:cs="Arial"/>
          <w:sz w:val="20"/>
          <w:szCs w:val="20"/>
        </w:rPr>
      </w:pPr>
      <w:r>
        <w:rPr>
          <w:rFonts w:cs="Arial" w:ascii="Arial" w:hAnsi="Arial"/>
          <w:sz w:val="20"/>
          <w:szCs w:val="20"/>
        </w:rPr>
        <w:t>Nu exista un mediu înconjurator cu care sa fie în echilibru acea sfera initiala.</w:t>
      </w:r>
    </w:p>
    <w:p>
      <w:pPr>
        <w:pStyle w:val="Normal"/>
        <w:rPr>
          <w:rFonts w:ascii="Arial" w:hAnsi="Arial" w:cs="Arial"/>
          <w:sz w:val="20"/>
          <w:szCs w:val="20"/>
        </w:rPr>
      </w:pPr>
      <w:r>
        <w:rPr>
          <w:rFonts w:cs="Arial" w:ascii="Arial" w:hAnsi="Arial"/>
          <w:sz w:val="20"/>
          <w:szCs w:val="20"/>
        </w:rPr>
        <w:t>Daca ar fi existat un mediu înconjurator acel ou nu ar mai fi fost asa de primordial .</w:t>
      </w:r>
    </w:p>
    <w:p>
      <w:pPr>
        <w:pStyle w:val="Normal"/>
        <w:rPr>
          <w:rFonts w:ascii="Arial" w:hAnsi="Arial" w:cs="Arial"/>
          <w:sz w:val="20"/>
          <w:szCs w:val="20"/>
        </w:rPr>
      </w:pPr>
      <w:r>
        <w:rPr>
          <w:rFonts w:cs="Arial" w:ascii="Arial" w:hAnsi="Arial"/>
          <w:sz w:val="20"/>
          <w:szCs w:val="20"/>
        </w:rPr>
        <w:t>Echilibrul dintre ou si mediu(sa presupunem prin absurd ca ar fi existat acel mediu) n-ar fi putut sa duca la o explozie asa cum sustine evolutionismul.</w:t>
      </w:r>
    </w:p>
    <w:p>
      <w:pPr>
        <w:pStyle w:val="Normal"/>
        <w:rPr>
          <w:rFonts w:ascii="Arial" w:hAnsi="Arial" w:cs="Arial"/>
          <w:sz w:val="20"/>
          <w:szCs w:val="20"/>
        </w:rPr>
      </w:pPr>
      <w:r>
        <w:rPr>
          <w:rFonts w:cs="Arial" w:ascii="Arial" w:hAnsi="Arial"/>
          <w:sz w:val="20"/>
          <w:szCs w:val="20"/>
        </w:rPr>
        <w:t>Deoarece principiul zero nu îsi gaseste aplicatia in “oul primordial” presupunerea de baza a modelului evolutionist ca originea  universului poate fi cunoscuta pe baza legilor naturale care actioneaza în prezent nu mai este valabila.</w:t>
        <w:tab/>
      </w:r>
    </w:p>
    <w:p>
      <w:pPr>
        <w:pStyle w:val="Normal"/>
        <w:rPr>
          <w:rFonts w:ascii="Arial" w:hAnsi="Arial" w:cs="Arial"/>
          <w:sz w:val="20"/>
          <w:szCs w:val="20"/>
        </w:rPr>
      </w:pPr>
      <w:r>
        <w:rPr>
          <w:rFonts w:cs="Arial" w:ascii="Arial" w:hAnsi="Arial"/>
          <w:sz w:val="20"/>
          <w:szCs w:val="20"/>
        </w:rPr>
        <w:t xml:space="preserve">Principiul unu al termodinamicii  </w:t>
      </w:r>
    </w:p>
    <w:p>
      <w:pPr>
        <w:pStyle w:val="Normal"/>
        <w:rPr>
          <w:rFonts w:ascii="Arial" w:hAnsi="Arial" w:cs="Arial"/>
          <w:sz w:val="20"/>
          <w:szCs w:val="20"/>
        </w:rPr>
      </w:pPr>
      <w:r>
        <w:rPr>
          <w:rFonts w:cs="Arial" w:ascii="Arial" w:hAnsi="Arial"/>
          <w:sz w:val="20"/>
          <w:szCs w:val="20"/>
        </w:rPr>
        <w:t>Acest principiu constituie o extindere a legii conservarii energiei în procesele în care intervine miscarea termica a materiei.</w:t>
      </w:r>
    </w:p>
    <w:p>
      <w:pPr>
        <w:pStyle w:val="Normal"/>
        <w:rPr>
          <w:rFonts w:ascii="Arial" w:hAnsi="Arial" w:cs="Arial"/>
          <w:sz w:val="20"/>
          <w:szCs w:val="20"/>
        </w:rPr>
      </w:pPr>
      <w:r>
        <w:rPr>
          <w:rFonts w:cs="Arial" w:ascii="Arial" w:hAnsi="Arial"/>
          <w:sz w:val="20"/>
          <w:szCs w:val="20"/>
        </w:rPr>
        <w:t>Existenta caldurii ca forma a transferului de energie a constituit o problema deosebita în istoria termodinamicii. Abia experimentele lui Joule au dovedit si confirmat natura asemanatoare a caldurii si a lucrului mecanic. Experimentele ulterioare au demonstrat faptul ca lucrul mecanic si caldura sunt singurele forme de transfer al energiei  între un sistem termodinamic si mediul înconjurator. Aceasta situatie a permis definirea caldurii în cadrul axiomatic al termodinamicii  ca fiind acea forma a transferului de energie diferita de lucrul mecanic. Desi o astfel de definitie pare oarecum “ciudata” , totusi în cadrul termodinamicii ea s-a impus.</w:t>
      </w:r>
    </w:p>
    <w:p>
      <w:pPr>
        <w:pStyle w:val="Normal"/>
        <w:rPr/>
      </w:pPr>
      <w:r>
        <w:rPr>
          <w:rFonts w:cs="Arial" w:ascii="Arial" w:hAnsi="Arial"/>
          <w:sz w:val="20"/>
          <w:szCs w:val="20"/>
        </w:rPr>
        <w:t>Principiul unu al termodinamicii introduce o noua marime  de stare numita energie interna care este egala cu suma tuturor energiilor cinetice a moleculelor unui corp. Astfel primul principiu(formularea Mayer) afirma ca un sistem izolat  adiabatic de mediul înconjurator îsi poate schimba energia interna ca urmare a efectuarii de lucru mecanic din exterior(ΔL=ΔQ=U2-U1). Daca  sistemul nu este izolat adiabatic si are loc schimb  de caldura dintre sistem si mediul înconjurator atunci ΔU=ΔQ-ΔL.</w:t>
      </w:r>
    </w:p>
    <w:p>
      <w:pPr>
        <w:pStyle w:val="Normal"/>
        <w:rPr/>
      </w:pPr>
      <w:r>
        <w:rPr>
          <w:rFonts w:cs="Arial" w:ascii="Arial" w:hAnsi="Arial"/>
          <w:sz w:val="20"/>
          <w:szCs w:val="20"/>
        </w:rPr>
        <w:t>Variatia energiei interne a sistemului este egala cu suma dintre lucrul mecanic efectuat asupra sistemului(sau a sistemului catre  exterior)si caldura schimbata sistem cu mediul exterior.</w:t>
      </w:r>
    </w:p>
    <w:p>
      <w:pPr>
        <w:pStyle w:val="Normal"/>
        <w:rPr>
          <w:rFonts w:ascii="Arial" w:hAnsi="Arial" w:cs="Arial"/>
          <w:sz w:val="20"/>
          <w:szCs w:val="20"/>
        </w:rPr>
      </w:pPr>
      <w:r>
        <w:rPr>
          <w:rFonts w:cs="Arial" w:ascii="Arial" w:hAnsi="Arial"/>
          <w:sz w:val="20"/>
          <w:szCs w:val="20"/>
        </w:rPr>
        <w:t>In concluzie prima lege a termodinamicii este legea conservarii materiei si energiei existente, exact asa cum  a prezis modelul creationist si anume ca odata încheiata creatiunea ramâne constanta deoarece au fost introduse legi de conservare ale ei. Ea mai afirma ca nimic nu este acum nici “creat” nici distrus. Ea ne învata deci foarte convingator ca universul nu s-a creat pe sine ; nu exista nimic în structura prezenta a legii naturale care ar putea cumva sa îi explice originea.</w:t>
      </w:r>
    </w:p>
    <w:p>
      <w:pPr>
        <w:pStyle w:val="Normal"/>
        <w:rPr/>
      </w:pPr>
      <w:r>
        <w:rPr>
          <w:rFonts w:cs="Arial" w:ascii="Arial" w:hAnsi="Arial"/>
          <w:sz w:val="20"/>
          <w:szCs w:val="20"/>
        </w:rPr>
        <w:t>Primul principiu al termodinamicii are o importanta deosebita în studiul masinilor termice. Se  numeste masina termica acel dispozitiv care preia energie termica din exterior transformând-o în lucru mecanic. O masina termica poate obtine deci lucru mecanic doar pe baza schimbului de caldura cu mediul exterior. O consecinta directa a legii întâi a termodinamicii este imposibilitatea construirii unui dispozitiv care sa furnizeze lucru mecanic fara a prelua energie din exterior (perpetuum mobile de speta I) pentru ca asa cum am mentionat si anterior ΔL=ΔQ în cazul sistemelor izolate adiabatic si ΔL=ΔQ-ΔU în cazul în care exista schimb de caldura cu exteriorul.</w:t>
      </w:r>
    </w:p>
    <w:p>
      <w:pPr>
        <w:pStyle w:val="Normal"/>
        <w:rPr>
          <w:rFonts w:ascii="Arial" w:hAnsi="Arial" w:cs="Arial"/>
          <w:sz w:val="20"/>
          <w:szCs w:val="20"/>
        </w:rPr>
      </w:pPr>
      <w:r>
        <w:rPr>
          <w:rFonts w:cs="Arial" w:ascii="Arial" w:hAnsi="Arial"/>
          <w:sz w:val="20"/>
          <w:szCs w:val="20"/>
        </w:rPr>
        <w:t>Un alt enunt al principiului I al termodinamicii afirma urmatorul lucru:” cantitatea de caldura primita de o masina termica din exterior poate fi convertita integral în energie interna sau în lucru mecani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ca un sistem termodinamic nu poate efectua lucru mecanic fara a prelua caldura din exterior rezulta ca acea explozie vehiculata de evolutionism nu putea avea loc deoarece nu exista o alta sursa care sa-i furnizeze energia necesara efectuarii de lucru mecanic necesar exploziei. Daca acel “ou primordial” ar fi explodat de la sine , fara vre-o implicatie din exterior ajungem iar la paradoxala concluzie ca legile naturale care actioneaza în prezent nu sunt aceleasi cu legile pe care le respecta universul la început. Prin urmare modelul evolutionist primar nu este valabil. Aici de obicei apare o presupunere secundara si anume ca legile universului în prezent sunt altele decât cele din trecut. Totusi nu avem nici o dovada ca asa ceva s-ar fi întâmplat ,însa facând abstractie de acest impediment si acceptând aceasta ipoteza ne dam seama ca nu avem cum sa aflam care erau acele legi, deoarece stiinta se bazeaza pe experiment si repetabilitate. Deci nu avem cum sa sustinem din punct de vedere stiintific aceasta ipoteza a unor legi diferite in trecut fata de cele din prezent. Cei care fac asemenea afirmatii nestiintifice  nu fac altceva decât sa faca doar anumite presupuneri care nu au nici o legatura cu realitatea obiectiva si încearca sa aduca “adevarul” de partea lor si nu sa vina ei de partea adevarulu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cipiul doi al termodinamicii</w:t>
      </w:r>
    </w:p>
    <w:p>
      <w:pPr>
        <w:pStyle w:val="Normal"/>
        <w:rPr>
          <w:rFonts w:ascii="Arial" w:hAnsi="Arial" w:cs="Arial"/>
          <w:sz w:val="20"/>
          <w:szCs w:val="20"/>
        </w:rPr>
      </w:pPr>
      <w:r>
        <w:rPr>
          <w:rFonts w:cs="Arial" w:ascii="Arial" w:hAnsi="Arial"/>
          <w:sz w:val="20"/>
          <w:szCs w:val="20"/>
        </w:rPr>
        <w:t>In sensul cel mai general, principiul I  al termodinamicii este o lege a conservarii energiei.</w:t>
      </w:r>
    </w:p>
    <w:p>
      <w:pPr>
        <w:pStyle w:val="Normal"/>
        <w:rPr>
          <w:rFonts w:ascii="Arial" w:hAnsi="Arial" w:cs="Arial"/>
          <w:sz w:val="20"/>
          <w:szCs w:val="20"/>
        </w:rPr>
      </w:pPr>
      <w:r>
        <w:rPr>
          <w:rFonts w:cs="Arial" w:ascii="Arial" w:hAnsi="Arial"/>
          <w:sz w:val="20"/>
          <w:szCs w:val="20"/>
        </w:rPr>
        <w:t xml:space="preserve">Indiferent de tipul energiei implicate în proces(termica, mecanica, electrica, magnetica) variatia energiei interne a sistemului este egala cu suma algebrica a energiilor schimbate cu mediul înconjurator. Legile de conservare se exprima din punct de vedere matematic prin egalitati. Astfel principiul I permite transformarea energiei dintr-o forma în alta atâta timp cît energia totala se conserva, prin urmare nu exista nici o restrictie în conversia energiei termice în energie mecanica si invers. Toate experimentele arata ca energia de orice tip se poate transforma prin lucrul mecanic în energie termica, însa s-a observat ca indiferent de tipul dispozitivului folosit, randamentul procesului de transformare a energiei termice în energie mecanica este întotdeauna subunita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impun deci anumite restrictii în cazul conversiilor de energie. Exista nenumarate fenomene care nu pot fi explicate cu nici o lege de conservare, de aceea pe lânga principiul I a aparut necesitatea enuntarii unui principiu care sa stabileasca în principal sensul evolutiei diferitor procese. Din punct de vedere matematic principiul II este reprezentat printr-o inegalitate si nu este o lege de conservare.            </w:t>
      </w:r>
    </w:p>
    <w:p>
      <w:pPr>
        <w:pStyle w:val="Normal"/>
        <w:rPr/>
      </w:pPr>
      <w:r>
        <w:rPr>
          <w:rFonts w:eastAsia="Arial" w:cs="Arial" w:ascii="Arial" w:hAnsi="Arial"/>
          <w:sz w:val="20"/>
          <w:szCs w:val="20"/>
        </w:rPr>
        <w:t xml:space="preserve">     </w:t>
      </w:r>
      <w:r>
        <w:rPr>
          <w:rFonts w:cs="Arial" w:ascii="Arial" w:hAnsi="Arial"/>
          <w:sz w:val="20"/>
          <w:szCs w:val="20"/>
        </w:rPr>
        <w:t>Formularea principiului II care are cea mai mare importanta în studiul nostru este formularea care include o noua marime de stare ce caracterizeaza nivelul de organizare al unui sistem, marime numita entropi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ropia este un parametru de stare care, într-un proces reversibil satisface egalitate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n </w:t>
      </w:r>
    </w:p>
    <w:p>
      <w:pPr>
        <w:pStyle w:val="Normal"/>
        <w:rPr/>
      </w:pPr>
      <w:r>
        <w:rPr>
          <w:rFonts w:cs="Arial" w:ascii="Arial" w:hAnsi="Arial"/>
          <w:sz w:val="20"/>
          <w:szCs w:val="20"/>
        </w:rPr>
        <w:t>ΔS=</w:t>
      </w:r>
      <w:r>
        <w:rPr>
          <w:rFonts w:eastAsia="Symbol" w:cs="Symbol" w:ascii="Symbol" w:hAnsi="Symbol"/>
          <w:sz w:val="20"/>
          <w:szCs w:val="20"/>
        </w:rPr>
        <w:t></w:t>
      </w:r>
      <w:r>
        <w:rPr>
          <w:rFonts w:cs="Arial" w:ascii="Arial" w:hAnsi="Arial"/>
          <w:sz w:val="20"/>
          <w:szCs w:val="20"/>
        </w:rPr>
        <w:t xml:space="preserve"> Qi  unde Qi (1,n) sunt caldurile schimbate cu mediul înconjurator l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0  Ti</w:t>
      </w:r>
    </w:p>
    <w:p>
      <w:pPr>
        <w:pStyle w:val="Normal"/>
        <w:rPr/>
      </w:pPr>
      <w:r>
        <w:rPr>
          <w:rFonts w:cs="Arial" w:ascii="Arial" w:hAnsi="Arial"/>
          <w:sz w:val="20"/>
          <w:szCs w:val="20"/>
        </w:rPr>
        <w:t>temperaturile Ti(1,n).Iar Principiul cresterii entropiei afirma:</w:t>
      </w:r>
    </w:p>
    <w:p>
      <w:pPr>
        <w:pStyle w:val="Normal"/>
        <w:rPr>
          <w:rFonts w:ascii="Arial" w:hAnsi="Arial" w:cs="Arial"/>
          <w:sz w:val="20"/>
          <w:szCs w:val="20"/>
        </w:rPr>
      </w:pPr>
      <w:r>
        <w:rPr>
          <w:rFonts w:cs="Arial" w:ascii="Arial" w:hAnsi="Arial"/>
          <w:sz w:val="20"/>
          <w:szCs w:val="20"/>
        </w:rPr>
        <w:t>În orice proces adiabatic, entropia unui sistem oarecare creste sau ramâne constanta ΔS≥0 în care “=” este pentru procese reversibile si “&gt;” pentru procese ireversibile.</w:t>
      </w:r>
    </w:p>
    <w:p>
      <w:pPr>
        <w:pStyle w:val="Normal"/>
        <w:rPr/>
      </w:pPr>
      <w:r>
        <w:rPr>
          <w:rFonts w:eastAsia="Arial" w:cs="Arial" w:ascii="Arial" w:hAnsi="Arial"/>
          <w:sz w:val="20"/>
          <w:szCs w:val="20"/>
        </w:rPr>
        <w:t xml:space="preserve">   </w:t>
      </w:r>
      <w:r>
        <w:rPr>
          <w:rFonts w:cs="Arial" w:ascii="Arial" w:hAnsi="Arial"/>
          <w:sz w:val="20"/>
          <w:szCs w:val="20"/>
        </w:rPr>
        <w:t>Si cum în natura procese reversibile nu exista ( o transformare reversibila este o transformare ideala ) nu putem decât sa concluzionam ca entropia nu poate decât sa creasca. Aceasta marime exprima de fapt ca în orice proces schimburile de energie fac ca energia sa “decada” spre niveluri inferioare de utilizare astfel încât rezulta o neta descrestere a “disponibilitatii” energiei pentru alte actiuni ulterioa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ele savant si scriitor de literatura science-fiction Isaac Asimov a scris: ”Ce ne spune aceasta a doua lege , prin urmare este ca în marele joc al universului , noi nu numai ca nu putem câstiga: nici macar nu putem realiza un scor egal.” Tot el adauga ca “Cele doua legi ale termodinamicii sunt ,presupun eu,acceptate de fizicieni ca probabil cele mai sigure generalizari din experienta care o detinem.”</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est principiu este important tocmai pentru ca el afirma ca în natura exista o lege a schimbarii a caror directii sunt descendente si nu ascendente cum presupune evolutia. Iata cum se reflecta acest principiu în :</w:t>
      </w:r>
    </w:p>
    <w:p>
      <w:pPr>
        <w:pStyle w:val="Normal"/>
        <w:rPr>
          <w:rFonts w:ascii="Arial" w:hAnsi="Arial" w:cs="Arial"/>
          <w:sz w:val="20"/>
          <w:szCs w:val="20"/>
        </w:rPr>
      </w:pPr>
      <w:r>
        <w:rPr>
          <w:rFonts w:cs="Arial" w:ascii="Arial" w:hAnsi="Arial"/>
          <w:sz w:val="20"/>
          <w:szCs w:val="20"/>
        </w:rPr>
        <w:t>Termodinamica clasica sustine ca entropia creste in orice proces fizic si energia tinde spre nivele inferioare de utilizare.</w:t>
      </w:r>
    </w:p>
    <w:p>
      <w:pPr>
        <w:pStyle w:val="Normal"/>
        <w:rPr>
          <w:rFonts w:ascii="Arial" w:hAnsi="Arial" w:cs="Arial"/>
          <w:sz w:val="20"/>
          <w:szCs w:val="20"/>
        </w:rPr>
      </w:pPr>
      <w:r>
        <w:rPr>
          <w:rFonts w:cs="Arial" w:ascii="Arial" w:hAnsi="Arial"/>
          <w:sz w:val="20"/>
          <w:szCs w:val="20"/>
        </w:rPr>
        <w:t>Termodinamica statistica afirma ca fiecare cantitate de energie are asociata marimea de stare numita entropie care masoara gradul de  dezordine al sistemului. Energia trebuie “sa curga” întotdeauna într-un sens astfel încât entropia sa creasca. Din toata experienta noastra putem concluziona ca toate procesele “curg” în directia unei dezordini, degradare si haos crescând.</w:t>
      </w:r>
    </w:p>
    <w:p>
      <w:pPr>
        <w:pStyle w:val="Normal"/>
        <w:rPr>
          <w:rFonts w:ascii="Arial" w:hAnsi="Arial" w:cs="Arial"/>
          <w:sz w:val="20"/>
          <w:szCs w:val="20"/>
        </w:rPr>
      </w:pPr>
      <w:r>
        <w:rPr>
          <w:rFonts w:cs="Arial" w:ascii="Arial" w:hAnsi="Arial"/>
          <w:sz w:val="20"/>
          <w:szCs w:val="20"/>
        </w:rPr>
        <w:t>Termodinamica informationala. În legatura cu prelucrarea informatiilor, o noua stiinta numita “Teoria informatiei” a preluat conceptul din fizica al entropiei asociindu-l cu gradul de distorsionare al informatiei in timpul proceselor de prelucrare a ei. Cu alte cuvinte “entropia” in “Teoria informatiei” reprezinta gradul de veridicitate al unei informatii dupa ce ea a trecut prin mai multe “filtre”.</w:t>
      </w:r>
    </w:p>
    <w:p>
      <w:pPr>
        <w:pStyle w:val="Normal"/>
        <w:rPr>
          <w:rFonts w:ascii="Arial" w:hAnsi="Arial" w:cs="Arial"/>
          <w:sz w:val="20"/>
          <w:szCs w:val="20"/>
        </w:rPr>
      </w:pPr>
      <w:r>
        <w:rPr>
          <w:rFonts w:cs="Arial" w:ascii="Arial" w:hAnsi="Arial"/>
          <w:sz w:val="20"/>
          <w:szCs w:val="20"/>
        </w:rPr>
        <w:t xml:space="preserve">Pentru ca un sistem sa poata trece de la o stare de organizare inferioara spre una superioara este nevoie ca energia sa fie câstigata (cantitativ si calitativ), ordinea trebuie crescuta si informatia trebuie sa fie adaugata. Aceasta lege a termodinamicii afirma ca acest lucru nu se va întâmpla în nici un proces natural , decât daca intervine o forta din exterior.  </w:t>
      </w:r>
    </w:p>
    <w:p>
      <w:pPr>
        <w:pStyle w:val="Normal"/>
        <w:rPr/>
      </w:pPr>
      <w:r>
        <w:rPr>
          <w:rFonts w:cs="Arial" w:ascii="Arial" w:hAnsi="Arial"/>
          <w:sz w:val="20"/>
          <w:szCs w:val="20"/>
        </w:rPr>
        <w:t>Harold F. Blum în cartea sa “Sageata timpului si evolutia” scrie: ”Este una din  consecintele acestei legi ca toate procesele reale decurg ireversibil…Orice proces dat din universul acesta este insotit de o schimbare in marimea unei cantitati numite entropie…Toate procesele reale au loc cu  o crestere a entropiei. Entropia masoara de asemenea haosul sau lipsa de ordine din sistem; cu cat este mai mare haosul cu atat este mai mare entropia.”</w:t>
      </w:r>
    </w:p>
    <w:p>
      <w:pPr>
        <w:pStyle w:val="Normal"/>
        <w:rPr>
          <w:rFonts w:ascii="Arial" w:hAnsi="Arial" w:cs="Arial"/>
          <w:sz w:val="20"/>
          <w:szCs w:val="20"/>
        </w:rPr>
      </w:pPr>
      <w:r>
        <w:rPr>
          <w:rFonts w:cs="Arial" w:ascii="Arial" w:hAnsi="Arial"/>
          <w:sz w:val="20"/>
          <w:szCs w:val="20"/>
        </w:rPr>
        <w:t>Indiferent de sistemul pe care îl analizam si de tipul de entropie pe care acesta îl detine sensul de deplasare al acestuia este întotdeauna unul descendent si nu unul ascendent asa cum sustine evolutia. Pentru a înlatura aceasta contradictie este necesar sa introducem o presupunere secundara si anume ca în timpul în care  a luat fiinta universul toate fenomenele aveau un sens care permitea entropiei sa scada sau cel putin sa ramâna constanta. Modelul creationist, pe de alta parte nu are nevoie sa introduca o presupunere secundara in cazul acestei contradictii pentru ca el prezice ca universul tinde spre dezorganizare si ha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9:50:00Z</dcterms:created>
  <dc:creator>*</dc:creator>
  <dc:description/>
  <cp:keywords/>
  <dc:language>en-US</dc:language>
  <cp:lastModifiedBy>User</cp:lastModifiedBy>
  <dcterms:modified xsi:type="dcterms:W3CDTF">2009-07-30T09:16:00Z</dcterms:modified>
  <cp:revision>9</cp:revision>
  <dc:subject/>
  <dc:title>LEGILE TERMODINAMICII SI LEGATURA LOR CU ORIGINEA               UNIVERSULUI</dc:title>
</cp:coreProperties>
</file>