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410505623"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212870793"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006246064"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1755505379"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57342192"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674689217"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593312144"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787997988"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266547232"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33898275"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196727829"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841395441"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85275530"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515484396"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59639086"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278198238"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654719394"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577903762"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2137384934"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708130840"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168615200"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126051686"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636433882"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187547080"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593187297"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2078707656"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1307750391"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963801357"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829818548"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985932524"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41474389"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1191463035"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841836292"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93822165"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cp:keywords/>
  <dc:language>en-US</dc:language>
  <cp:lastModifiedBy>Alfonso</cp:lastModifiedBy>
  <dcterms:modified xsi:type="dcterms:W3CDTF">2009-08-01T18:40:00Z</dcterms:modified>
  <cp:revision>6</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