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orul Asincron Trifa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neralitat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Masina Asincrona este o masina de c.a  care are o turatie variabila in sarcina, la o frecventa constanta a retelei.</w:t>
      </w:r>
    </w:p>
    <w:p>
      <w:pPr>
        <w:pStyle w:val="Normal"/>
        <w:jc w:val="both"/>
        <w:rPr/>
      </w:pPr>
      <w:r>
        <w:rPr>
          <w:lang w:val="fr-FR"/>
        </w:rPr>
        <w:t>Cele mai raspandite masini asincrone sunt cele fara colector denumite si masini de inductie , si utilizate ca motoare aproape in exclsivitate.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  <w:lang w:val="fr-FR"/>
        </w:rPr>
        <w:t>Motoarele asincrone monofazate</w:t>
      </w:r>
      <w:r>
        <w:rPr>
          <w:lang w:val="fr-FR"/>
        </w:rPr>
        <w:t xml:space="preserve"> sunt folosite cel mai des in echipamente gospodaresti : ventilatoare, aspiratoare  , masinii de spalat 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asina asincrona poate sa fie cu – rotor bobinat (cu inele colectoare)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rotor in scurt circuit.</w:t>
      </w:r>
    </w:p>
    <w:p>
      <w:pPr>
        <w:pStyle w:val="Normal"/>
        <w:jc w:val="both"/>
        <w:rPr/>
      </w:pPr>
      <w:r>
        <w:rPr>
          <w:u w:val="single"/>
        </w:rPr>
        <w:t>Statorul</w:t>
      </w:r>
      <w:r>
        <w:rPr/>
        <w:t xml:space="preserve"> are rolul de a produce campul magnetic inductor.</w:t>
      </w:r>
    </w:p>
    <w:p>
      <w:pPr>
        <w:pStyle w:val="Normal"/>
        <w:jc w:val="both"/>
        <w:rPr/>
      </w:pPr>
      <w:r>
        <w:rPr>
          <w:lang w:val="fr-FR"/>
        </w:rPr>
        <w:t xml:space="preserve">Este format din carcasa miez magnetic , infasurari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Grupele de bobine se leaga intre ele iar infasurarea de faza are numai doua capete scoase la placa de borne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.e.m care se induc in infasurarile de faza formeaza un sistem simetric si echilibrat numai daca infasurarile au acelasi numar de spire , iar bobinele acestora se succed  in aceasi ordine sub toti poli.</w:t>
      </w:r>
    </w:p>
    <w:p>
      <w:pPr>
        <w:pStyle w:val="Normal"/>
        <w:jc w:val="both"/>
        <w:rPr/>
      </w:pPr>
      <w:r>
        <w:rPr>
          <w:u w:val="single"/>
        </w:rPr>
        <w:t>Rotorul</w:t>
      </w:r>
      <w:r>
        <w:rPr/>
        <w:t xml:space="preserve"> poate fi : </w:t>
        <w:softHyphen/>
        <w:t>- cu infasurare bobinata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 cu infasurare din bare in scurt circuit.</w:t>
      </w:r>
    </w:p>
    <w:p>
      <w:pPr>
        <w:pStyle w:val="Normal"/>
        <w:ind w:firstLine="720"/>
        <w:jc w:val="both"/>
        <w:rPr/>
      </w:pPr>
      <w:r>
        <w:rPr/>
        <w:t>Infasurarile pentru rotorul bobinat se executa din bobine similare bobinelor folosite la realizarea infasurarilor statorice .</w:t>
      </w:r>
    </w:p>
    <w:p>
      <w:pPr>
        <w:pStyle w:val="Normal"/>
        <w:jc w:val="both"/>
        <w:rPr/>
      </w:pPr>
      <w:r>
        <w:rPr/>
        <w:t>Infasurarea pentru  rotoarele in scurt circuit sunt formate din bare neizol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articularitati constructive ale Motoarelor Asincrone Monofazate:</w:t>
      </w:r>
    </w:p>
    <w:p>
      <w:pPr>
        <w:pStyle w:val="Normal"/>
        <w:jc w:val="both"/>
        <w:rPr/>
      </w:pPr>
      <w:r>
        <w:rPr/>
        <w:tab/>
        <w:t>Se realizeaza pentru puteri sub  1KW.</w:t>
      </w:r>
    </w:p>
    <w:p>
      <w:pPr>
        <w:pStyle w:val="Normal"/>
        <w:jc w:val="both"/>
        <w:rPr/>
      </w:pPr>
      <w:r>
        <w:rPr/>
        <w:t>Statorul este realizat cu poli inecati sau poli aparenti iar rotorul este realizat in colov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cuatii de functionare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componenta active a curentului de functionare in go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- curentul de functionare in go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factor de pu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arametrii corespunzatorii regimului de scurtcircuit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- rezistenta echivalenta scurtcircuit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lang w:val="fr-FR"/>
        </w:rPr>
        <w:tab/>
      </w:r>
      <w:r>
        <w:rPr>
          <w:sz w:val="20"/>
          <w:szCs w:val="20"/>
          <w:lang w:val="fr-FR"/>
        </w:rPr>
        <w:tab/>
      </w:r>
      <w:r>
        <w:rPr>
          <w:sz w:val="16"/>
          <w:szCs w:val="16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- reactanta de scurtcircuit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- c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coeficient de corecti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a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≃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Pentru motor fazat in rotor rezulta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plul electromagnetic devine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f>
            <m:num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t xml:space="preserve"> 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uplul de pornire de forma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m:t xml:space="preserve"> 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m:t xml:space="preserve"> 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2057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2pt" to="459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3933190" cy="2820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</w:t>
      </w:r>
      <w:r>
        <w:rPr>
          <w:lang w:val="fr-FR"/>
        </w:rPr>
        <w:t>Schema echivalenta pentru o faza a masini asincron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3723640" cy="175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fr-FR"/>
        </w:rPr>
        <w:t>Exemplu</w:t>
      </w:r>
      <w:r>
        <w:rPr>
          <w:b/>
          <w:lang w:val="fr-FR"/>
        </w:rPr>
        <w:t> </w:t>
      </w:r>
      <w:r>
        <w:rPr>
          <w:lang w:val="fr-FR"/>
        </w:rPr>
        <w:t>; MA cu parametri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,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 xmlns:m="http://schemas.openxmlformats.org/officeDocument/2006/math"/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Curentul rotoric la alunecare   s=(1500-1450)/1500=0,033   est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Tensiunea indusa es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fr-FR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  <w:t>Curentul statoric este dat de relatia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m:t xml:space="preserve"> 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n relatia de mai sus rezulta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Cuplul electromagnetic are expresia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Randamentul in regim de motor , se poate calcula usor  astfel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  <w:t>Curentul la pornire se calculeaza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e>
          </m:eqArr>
        </m:oMath>
      </m:oMathPara>
    </w:p>
    <w:p>
      <w:pPr>
        <w:pStyle w:val="Normal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 w:val="18"/>
          <w:szCs w:val="18"/>
          <w:lang w:val="fr-FR"/>
        </w:rPr>
        <w:t xml:space="preserve">deci      </w:t>
      </w:r>
      <w:r>
        <w:rPr>
          <w:lang w:val="fr-FR"/>
        </w:rPr>
        <w:t xml:space="preserve">  </w:t>
        <w:tab/>
        <w:tab/>
        <w:t xml:space="preserve"> 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  <w:t>sau valoarea aproximativa din schema echivalenta simplificata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>
          <w:lang w:val="fr-FR"/>
        </w:rPr>
        <w:t>Cuplul la pornire se obtine astfel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jc w:val="both"/>
        <w:rPr>
          <w:lang w:val="fr-FR"/>
        </w:rPr>
      </w:pPr>
      <w:r>
        <w:rPr>
          <w:lang w:val="fr-F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eqArr>
      </m:oMath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actorul de putere la pornire se calculeaza astfel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jc w:val="both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i deci </w:t>
        <w:tab/>
        <w:tab/>
        <w:tab/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  <w:t>sau,mai simplu</w:t>
        <w:tab/>
      </w:r>
      <w:r>
        <w:rPr>
          <w:lang w:val="fr-F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jc w:val="both"/>
        <w:rPr>
          <w:i/>
          <w:i/>
          <w:color w:val="3366FF"/>
          <w:lang w:val="fr-FR"/>
        </w:rPr>
      </w:pPr>
      <w:r>
        <w:rPr>
          <w:i/>
          <w:color w:val="3366FF"/>
          <w:lang w:val="fr-FR"/>
        </w:rPr>
        <w:t>Bibliografie :</w:t>
      </w:r>
    </w:p>
    <w:p>
      <w:pPr>
        <w:pStyle w:val="Normal"/>
        <w:jc w:val="both"/>
        <w:rPr>
          <w:color w:val="3366FF"/>
          <w:lang w:val="fr-FR"/>
        </w:rPr>
      </w:pPr>
      <w:r>
        <w:rPr>
          <w:lang w:val="fr-FR"/>
        </w:rPr>
        <w:t>-Marius Babescu – ‘’Electrotehnica culegere de probleme’’ .</w:t>
      </w:r>
    </w:p>
    <w:p>
      <w:pPr>
        <w:pStyle w:val="Normal"/>
        <w:jc w:val="both"/>
        <w:rPr/>
      </w:pPr>
      <w:r>
        <w:rPr/>
        <w:t>- Aurel Campeanu – ‘’Masini electrice’’.</w:t>
      </w:r>
    </w:p>
    <w:p>
      <w:pPr>
        <w:pStyle w:val="Normal"/>
        <w:jc w:val="both"/>
        <w:rPr/>
      </w:pPr>
      <w:r>
        <w:rPr/>
        <w:t xml:space="preserve">- Ion Vlad ;  Sorin Enache  ‘’ Utilizarea metodelor numerice in proectarea masinilor electrice de tractiune “   Editura “ Sitech Craiova” 2000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footerReference w:type="default" r:id="rId4"/>
      <w:type w:val="nextPage"/>
      <w:pgSz w:w="12240" w:h="15840"/>
      <w:pgMar w:left="900" w:right="720" w:gutter="0" w:header="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8:00Z</dcterms:created>
  <dc:creator>marius</dc:creator>
  <dc:description/>
  <cp:keywords/>
  <dc:language>en-US</dc:language>
  <cp:lastModifiedBy>Alfonso</cp:lastModifiedBy>
  <dcterms:modified xsi:type="dcterms:W3CDTF">2009-08-01T19:14:00Z</dcterms:modified>
  <cp:revision>17</cp:revision>
  <dc:subject/>
  <dc:title>Motorul Asincron Trifazat</dc:title>
</cp:coreProperties>
</file>