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Lucrare de laborator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tudiul circuitului simplu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eterminarea experimentală a legii lui Ohm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Materiale la dispoziţie: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rsă de curent continuu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mpermetru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oltmetru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zistenţă necunoscut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zistoare ohmice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Teoria lucrării: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Legea lui Ohm pe o porţiune de circuit</w:t>
      </w:r>
      <w:r>
        <w:rPr/>
        <w:t xml:space="preserve"> – </w:t>
      </w:r>
      <w:r>
        <w:rPr>
          <w:sz w:val="28"/>
          <w:szCs w:val="28"/>
        </w:rPr>
        <w:t>pe o porţiune de circuit intensitatea curentului electric este egală cu raportul dintre tensiunea aplicată la capetele porţiunii şi intensitatea curentului ce o străbate.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ind w:firstLine="720"/>
        <w:rPr/>
      </w:pPr>
      <w:r>
        <w:rPr>
          <w:b/>
          <w:i/>
          <w:sz w:val="28"/>
          <w:szCs w:val="28"/>
          <w:u w:val="single"/>
        </w:rPr>
        <w:t>Intensitatea curentului electric</w:t>
      </w:r>
      <w:r>
        <w:rPr/>
        <w:t xml:space="preserve"> – </w:t>
      </w:r>
      <w:r>
        <w:rPr>
          <w:sz w:val="28"/>
          <w:szCs w:val="28"/>
        </w:rPr>
        <w:t>este mărimea fizică scalară egală cu sarcina ce traversează secţiunea unui conductor în timp de o secund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mper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</m:eqArr>
      </m:oMath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Prin convenţie sensul curentului electric este de la (+) la (-) î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rcuitul exterior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Indiferent de tipul  purtătorilor de sarcină mobili, curentu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ctric are sensul intensităţii cămpului electr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28565" cy="37706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770640"/>
                          <a:chOff x="0" y="0"/>
                          <a:chExt cx="5028480" cy="377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37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0960" y="0"/>
                            <a:ext cx="0" cy="3770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542760"/>
                            <a:ext cx="44571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256920"/>
                            <a:ext cx="3771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0" h="660">
                                <a:moveTo>
                                  <a:pt x="0" y="450"/>
                                </a:moveTo>
                                <a:cubicBezTo>
                                  <a:pt x="90" y="255"/>
                                  <a:pt x="180" y="60"/>
                                  <a:pt x="360" y="90"/>
                                </a:cubicBezTo>
                                <a:cubicBezTo>
                                  <a:pt x="540" y="120"/>
                                  <a:pt x="870" y="600"/>
                                  <a:pt x="1080" y="630"/>
                                </a:cubicBezTo>
                                <a:cubicBezTo>
                                  <a:pt x="1290" y="660"/>
                                  <a:pt x="1410" y="270"/>
                                  <a:pt x="1620" y="270"/>
                                </a:cubicBezTo>
                                <a:cubicBezTo>
                                  <a:pt x="1830" y="270"/>
                                  <a:pt x="2130" y="660"/>
                                  <a:pt x="2340" y="630"/>
                                </a:cubicBezTo>
                                <a:cubicBezTo>
                                  <a:pt x="2550" y="600"/>
                                  <a:pt x="2670" y="90"/>
                                  <a:pt x="2880" y="90"/>
                                </a:cubicBezTo>
                                <a:cubicBezTo>
                                  <a:pt x="3090" y="90"/>
                                  <a:pt x="3360" y="630"/>
                                  <a:pt x="3600" y="630"/>
                                </a:cubicBezTo>
                                <a:cubicBezTo>
                                  <a:pt x="3840" y="630"/>
                                  <a:pt x="4110" y="90"/>
                                  <a:pt x="4320" y="90"/>
                                </a:cubicBezTo>
                                <a:cubicBezTo>
                                  <a:pt x="4530" y="90"/>
                                  <a:pt x="4650" y="630"/>
                                  <a:pt x="4860" y="630"/>
                                </a:cubicBezTo>
                                <a:cubicBezTo>
                                  <a:pt x="5070" y="630"/>
                                  <a:pt x="5400" y="180"/>
                                  <a:pt x="5580" y="90"/>
                                </a:cubicBezTo>
                                <a:cubicBezTo>
                                  <a:pt x="5760" y="0"/>
                                  <a:pt x="5880" y="90"/>
                                  <a:pt x="5940" y="9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89920"/>
                            <a:ext cx="388548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0" h="600">
                                <a:moveTo>
                                  <a:pt x="0" y="240"/>
                                </a:moveTo>
                                <a:cubicBezTo>
                                  <a:pt x="90" y="120"/>
                                  <a:pt x="180" y="0"/>
                                  <a:pt x="540" y="60"/>
                                </a:cubicBezTo>
                                <a:cubicBezTo>
                                  <a:pt x="900" y="120"/>
                                  <a:pt x="1770" y="600"/>
                                  <a:pt x="2160" y="600"/>
                                </a:cubicBezTo>
                                <a:cubicBezTo>
                                  <a:pt x="2550" y="600"/>
                                  <a:pt x="2580" y="60"/>
                                  <a:pt x="2880" y="60"/>
                                </a:cubicBezTo>
                                <a:cubicBezTo>
                                  <a:pt x="3180" y="60"/>
                                  <a:pt x="3660" y="600"/>
                                  <a:pt x="3960" y="600"/>
                                </a:cubicBezTo>
                                <a:cubicBezTo>
                                  <a:pt x="4260" y="600"/>
                                  <a:pt x="4410" y="90"/>
                                  <a:pt x="4680" y="60"/>
                                </a:cubicBezTo>
                                <a:cubicBezTo>
                                  <a:pt x="4950" y="30"/>
                                  <a:pt x="5340" y="420"/>
                                  <a:pt x="5580" y="420"/>
                                </a:cubicBezTo>
                                <a:cubicBezTo>
                                  <a:pt x="5820" y="420"/>
                                  <a:pt x="6030" y="120"/>
                                  <a:pt x="6120" y="6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71680"/>
                            <a:ext cx="42285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5420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1640" y="3542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35420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2971080"/>
                            <a:ext cx="1370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urent alternat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37088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urent variab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27880"/>
                            <a:ext cx="1370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urent continu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296.9pt" coordorigin="0,0" coordsize="7919,5938">
                <v:rect id="shape_0" stroked="f" o:allowincell="f" style="position:absolute;left:0;top:0;width:7918;height:59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0" to="899,5937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539,5579" to="7557,5579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940,660" path="m0,450c90,255,180,60,360,90c540,120,870,600,1080,630c1290,660,1410,270,1620,270c1830,270,2130,660,2340,630c2550,600,2670,90,2880,90c3090,90,3360,630,3600,630c3840,630,4110,90,4320,90c4530,90,4650,630,4860,630c5070,630,5400,180,5580,90c5760,0,5880,90,5940,90e" stroked="t" o:allowincell="f" style="position:absolute;left:899;top:5129;width:5938;height:659;mso-wrap-style:none;v-text-anchor:middle;mso-position-horizontal-relative:char">
                  <v:fill o:detectmouseclick="t" on="false"/>
                  <v:stroke color="black" weight="22320" joinstyle="round" endcap="flat"/>
                  <w10:wrap type="none"/>
                </v:shape>
                <v:shape id="shape_0" coordsize="6120,600" path="m0,240c90,120,180,0,540,60c900,120,1770,600,2160,600c2550,600,2580,60,2880,60c3180,60,3660,600,3960,600c4260,600,4410,90,4680,60c4950,30,5340,420,5580,420c5820,420,6030,120,6120,60e" stroked="t" o:allowincell="f" style="position:absolute;left:899;top:2819;width:6118;height:599;mso-wrap-style:none;v-text-anchor:middle;mso-position-horizontal-relative:char">
                  <v:fill o:detectmouseclick="t" on="false"/>
                  <v:stroke color="black" weight="22320" joinstyle="round" endcap="flat"/>
                  <w10:wrap type="none"/>
                </v:shape>
                <v:line id="shape_0" from="899,900" to="7557,900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8;top:557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8,5579" to="896,55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8;top: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8;top:557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4679;width:21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urent alternati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2159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urent variabi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359;width:21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urent continu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Tensiunea la borne (U)</w:t>
      </w:r>
      <w:r>
        <w:rPr>
          <w:sz w:val="28"/>
          <w:szCs w:val="28"/>
        </w:rPr>
        <w:t xml:space="preserve"> – este egală  cu raportul dintre energia furnizată de generator circuitului simplu (W</w:t>
      </w:r>
      <w:r>
        <w:rPr>
          <w:sz w:val="28"/>
          <w:szCs w:val="28"/>
          <w:vertAlign w:val="subscript"/>
        </w:rPr>
        <w:t>ext</w:t>
      </w:r>
      <w:r>
        <w:rPr>
          <w:sz w:val="28"/>
          <w:szCs w:val="28"/>
        </w:rPr>
        <w:t>) într-un timp oarecare şi sarcina (Q) ce trece prin acest interval de timp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Tensiunea interioară (u)</w:t>
      </w:r>
      <w:r>
        <w:rPr>
          <w:sz w:val="28"/>
          <w:szCs w:val="28"/>
        </w:rPr>
        <w:t xml:space="preserve"> – este egală cu raportul dintre energia furnizată de generator circuitului interior (W</w:t>
      </w:r>
      <w:r>
        <w:rPr>
          <w:sz w:val="28"/>
          <w:szCs w:val="28"/>
          <w:vertAlign w:val="subscript"/>
        </w:rPr>
        <w:t>int</w:t>
      </w:r>
      <w:r>
        <w:rPr>
          <w:sz w:val="28"/>
          <w:szCs w:val="28"/>
        </w:rPr>
        <w:t>) într-un interval de timp oarecare şi sarcina (Q) ce trece prin circuit în acel interval de timp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Tensiunea electromotoare (E)</w:t>
      </w:r>
      <w:r>
        <w:rPr>
          <w:sz w:val="28"/>
          <w:szCs w:val="28"/>
        </w:rPr>
        <w:t xml:space="preserve"> – este egală cu raportul dintre tensiunea furnizată de generator întregului circuit (W</w:t>
      </w:r>
      <w:r>
        <w:rPr>
          <w:sz w:val="28"/>
          <w:szCs w:val="28"/>
          <w:vertAlign w:val="subscript"/>
        </w:rPr>
        <w:t>gen</w:t>
      </w:r>
      <w:r>
        <w:rPr>
          <w:sz w:val="28"/>
          <w:szCs w:val="28"/>
        </w:rPr>
        <w:t>) într-un interval de timp oarecare şi sarcina (Q) ce trece prin circuit în acel interval de timp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[T]</w:t>
      </w:r>
      <w:r>
        <w:rPr>
          <w:sz w:val="28"/>
          <w:szCs w:val="28"/>
          <w:vertAlign w:val="subscript"/>
        </w:rPr>
        <w:t>S.I.</w:t>
      </w:r>
      <w:r>
        <w:rPr>
          <w:sz w:val="28"/>
          <w:szCs w:val="28"/>
        </w:rPr>
        <w:t>= 1 V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entru K (întrerupător) închi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tensitatea tensiunii se măsoară cu ajutorul ampermetrului care se leagă întotdeauna în serie cu elementele de circuit pe care determinăm intensitatea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Pentru K deschis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 = E – U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 nu are o valoare bine precizată, adică depinde de structura circuitului exterior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oltmetrul măsoară tensiunea şi se leagă în paralel cu elementul de circuit pe care determinăm.</w:t>
      </w:r>
    </w:p>
    <w:p>
      <w:pPr>
        <w:pStyle w:val="Normal"/>
        <w:ind w:left="648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999865" cy="2400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400480"/>
                          <a:chOff x="0" y="0"/>
                          <a:chExt cx="3999960" cy="240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39999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171880"/>
                            <a:ext cx="799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171880"/>
                            <a:ext cx="456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05740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286000"/>
                            <a:ext cx="570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057400"/>
                            <a:ext cx="570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5740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171880"/>
                            <a:ext cx="1370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43440"/>
                            <a:ext cx="720" cy="182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8608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257480"/>
                            <a:ext cx="342360" cy="343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480" y="343080"/>
                            <a:ext cx="0" cy="91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43440"/>
                            <a:ext cx="913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343440"/>
                            <a:ext cx="1942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+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2280" y="1599480"/>
                            <a:ext cx="72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599480"/>
                            <a:ext cx="72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600200"/>
                            <a:ext cx="570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1600200"/>
                            <a:ext cx="799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486080"/>
                            <a:ext cx="342360" cy="3416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7146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189pt" coordorigin="0,0" coordsize="6299,3780">
                <v:rect id="shape_0" stroked="f" o:allowincell="f" style="position:absolute;left:0;top:1;width:629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3420" to="1977,342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79,3420" to="2697,342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699,3240" to="2699,35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699,3600" to="3597,360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699,3240" to="3597,324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599,3240" to="3599,35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599,3420" to="5757,342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59,541" to="5759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19,2340" to="719,341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539;top:1980;width:538;height:539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19,540" to="719,197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19,541" to="2157,541" stroked="t" o:allowincell="f" style="position:absolute;mso-position-horizontal-relative:char">
                  <v:stroke color="black" weight="28440" endarrow="oval" endarrowwidth="medium" endarrowlength="medium" joinstyle="miter" endcap="flat"/>
                  <v:fill o:detectmouseclick="t" on="false"/>
                  <w10:wrap type="none"/>
                </v:line>
                <v:line id="shape_0" from="2159,541" to="2159,5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541" to="5756,541" stroked="t" o:allowincell="f" style="position:absolute;flip:x;mso-position-horizontal-relative:char">
                  <v:stroke color="black" weight="2844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8;top:0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+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99,2519" to="1799,341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499,2519" to="4499,341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799,2520" to="2697,252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238,2520" to="4496,252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2340;width:538;height:537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f" o:allowincell="f" style="position:absolute;left:3238;top:270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Fig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52360</wp:posOffset>
                </wp:positionH>
                <wp:positionV relativeFrom="paragraph">
                  <wp:posOffset>669036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8pt,526.8pt" to="586.8pt,57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u w:val="single"/>
        </w:rPr>
        <w:t>Rezistenţa electrică a unui conductor</w:t>
      </w:r>
      <w:r>
        <w:rPr>
          <w:sz w:val="28"/>
          <w:szCs w:val="28"/>
        </w:rPr>
        <w:t xml:space="preserve"> este mărimea fizică scalară egală cu raportul constant dintre tensiunea aplicată la capetele conductorului şi intensitatea curentului ce îl străbat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entru un conductor cilindric, rezistenţa electrică depinde direct proporţional de lungimea conductorului, invers proporţional de secţiunea acestuia şi mai depinde de materialul din care este confecţionat acesta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= rezistivitatea electrică = mărime fizică ce caracterizează materialul din care este confecţionat conductorul, în funcţie de capacitatea acestuia de a se opune trecerii curentului electric.</w:t>
      </w:r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Modul de lucru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ealizăm montajul din fig 1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nectăm conductorul între bornele A şi B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odificăm tensiunea aplicată conductoruluim mărind-o treptat. Alegem astfel valorile tensiunii, încât conductorul să se încălzească foarte puţin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Datele obţinute le trecem în următorul tabel:</w:t>
      </w:r>
      <w:r>
        <w:rPr/>
        <w:t xml:space="preserve">  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03"/>
        <w:gridCol w:w="1126"/>
        <w:gridCol w:w="1126"/>
        <w:gridCol w:w="1126"/>
        <w:gridCol w:w="1222"/>
      </w:tblGrid>
      <w:tr>
        <w:trPr>
          <w:trHeight w:val="320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crt.</w:t>
            </w:r>
          </w:p>
        </w:tc>
        <w:tc>
          <w:tcPr>
            <w:tcW w:w="1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(V)</w:t>
            </w:r>
          </w:p>
        </w:tc>
        <w:tc>
          <w:tcPr>
            <w:tcW w:w="11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(mA)</w:t>
            </w:r>
          </w:p>
        </w:tc>
        <w:tc>
          <w:tcPr>
            <w:tcW w:w="1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(A)</w:t>
            </w:r>
          </w:p>
        </w:tc>
        <w:tc>
          <w:tcPr>
            <w:tcW w:w="1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20" w:hRule="atLeast"/>
        </w:trPr>
        <w:tc>
          <w:tcPr>
            <w:tcW w:w="1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112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.178</w:t>
            </w:r>
          </w:p>
        </w:tc>
        <w:tc>
          <w:tcPr>
            <w:tcW w:w="12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.178</w:t>
            </w:r>
          </w:p>
        </w:tc>
      </w:tr>
      <w:tr>
        <w:trPr>
          <w:trHeight w:val="320" w:hRule="atLeast"/>
        </w:trPr>
        <w:tc>
          <w:tcPr>
            <w:tcW w:w="1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.27</w:t>
            </w:r>
          </w:p>
        </w:tc>
        <w:tc>
          <w:tcPr>
            <w:tcW w:w="112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.908</w:t>
            </w:r>
          </w:p>
        </w:tc>
      </w:tr>
      <w:tr>
        <w:trPr>
          <w:trHeight w:val="320" w:hRule="atLeast"/>
        </w:trPr>
        <w:tc>
          <w:tcPr>
            <w:tcW w:w="1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.66</w:t>
            </w:r>
          </w:p>
        </w:tc>
        <w:tc>
          <w:tcPr>
            <w:tcW w:w="112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82</w:t>
            </w:r>
          </w:p>
        </w:tc>
      </w:tr>
      <w:tr>
        <w:trPr>
          <w:trHeight w:val="320" w:hRule="atLeast"/>
        </w:trPr>
        <w:tc>
          <w:tcPr>
            <w:tcW w:w="11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.19</w:t>
            </w:r>
          </w:p>
        </w:tc>
        <w:tc>
          <w:tcPr>
            <w:tcW w:w="112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12</w:t>
            </w:r>
          </w:p>
        </w:tc>
      </w:tr>
      <w:tr>
        <w:trPr>
          <w:trHeight w:val="338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9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.77</w:t>
            </w:r>
          </w:p>
        </w:tc>
        <w:tc>
          <w:tcPr>
            <w:tcW w:w="112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9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Reprezentăm grafic dependenţa intensităţii curentului electric de tensiunea aplicată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O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Constatări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ărind tensiunea aplicată conductorului, creşte şi intensitatea curentului produs prin conductor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acă temperatura conductorului nu se modifică, raportul dintre tensiune şi intensitate este practic constant.</w:t>
      </w:r>
    </w:p>
    <w:p>
      <w:pPr>
        <w:pStyle w:val="Normal"/>
        <w:ind w:left="216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oncluzie</w:t>
      </w:r>
    </w:p>
    <w:p>
      <w:pPr>
        <w:pStyle w:val="Normal"/>
        <w:ind w:left="216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  <w:t>Pentru un conductor metalic, mentinut la temperatura constantă, raportul U/I este constant, fiind deci o caracteristică a conductorului</w:t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Concluzia experimentului prezentat mai sus duce la formularea unui adevăr experimental, remarcat de Georg Simion Ohm: întensitatea curentului electric ce stăbate un conductor (menţinut al temperatură constantă) este direct proporţională cu tensiunea aplicată la capetele acestuia. </w:t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Erori</w:t>
      </w:r>
    </w:p>
    <w:p>
      <w:pPr>
        <w:pStyle w:val="Normal"/>
        <w:ind w:left="216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216" w:hanging="0"/>
        <w:rPr/>
      </w:pPr>
      <w:r>
        <w:rPr>
          <w:sz w:val="28"/>
          <w:szCs w:val="28"/>
        </w:rPr>
        <w:t>1. Instrumentele de măsurare sunt vechi, deci imprecise.</w:t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  <w:t>2. Indicatoarele intrumentelor de măsurare nu sunt bine calibrate.</w:t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  <w:t>3. Apar erori în citire (erori umane).</w:t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  <w:t>4. Apar erori determinate de încălzirea conductoril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4343400</wp:posOffset>
                </wp:positionV>
                <wp:extent cx="114300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42pt" to="314.95pt,342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2743200</wp:posOffset>
                </wp:positionV>
                <wp:extent cx="0" cy="1600200"/>
                <wp:effectExtent l="15875" t="0" r="158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6pt" to="315pt,341.9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4175</wp:posOffset>
                </wp:positionH>
                <wp:positionV relativeFrom="paragraph">
                  <wp:posOffset>4211955</wp:posOffset>
                </wp:positionV>
                <wp:extent cx="161925" cy="131445"/>
                <wp:effectExtent l="15240" t="0" r="635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83">
                              <a:moveTo>
                                <a:pt x="0" y="12"/>
                              </a:moveTo>
                              <a:cubicBezTo>
                                <a:pt x="35" y="17"/>
                                <a:pt x="73" y="11"/>
                                <a:pt x="105" y="27"/>
                              </a:cubicBezTo>
                              <a:cubicBezTo>
                                <a:pt x="119" y="34"/>
                                <a:pt x="131" y="61"/>
                                <a:pt x="120" y="72"/>
                              </a:cubicBezTo>
                              <a:cubicBezTo>
                                <a:pt x="109" y="83"/>
                                <a:pt x="90" y="62"/>
                                <a:pt x="75" y="57"/>
                              </a:cubicBezTo>
                              <a:cubicBezTo>
                                <a:pt x="37" y="0"/>
                                <a:pt x="63" y="12"/>
                                <a:pt x="0" y="1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83" path="m0,12c35,17,73,11,105,27c119,34,131,61,120,72c109,83,90,62,75,57c37,0,63,12,0,12xe" fillcolor="white" stroked="t" o:allowincell="f" style="position:absolute;margin-left:230.25pt;margin-top:331.65pt;width:12.7pt;height:10.3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130290" cy="82257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1368"/>
        </w:tabs>
        <w:ind w:left="2016" w:hanging="93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648" w:firstLine="432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92"/>
        </w:tabs>
        <w:ind w:left="360" w:hanging="14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648" w:firstLine="432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648" w:firstLine="432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2:36:00Z</dcterms:created>
  <dc:creator>deea</dc:creator>
  <dc:description/>
  <cp:keywords/>
  <dc:language>en-US</dc:language>
  <cp:lastModifiedBy>Alfonso</cp:lastModifiedBy>
  <dcterms:modified xsi:type="dcterms:W3CDTF">2009-07-21T11:14:00Z</dcterms:modified>
  <cp:revision>9</cp:revision>
  <dc:subject/>
  <dc:title>Lucrare de laborator</dc:title>
</cp:coreProperties>
</file>