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Aglomerari urbane</w:t>
      </w:r>
    </w:p>
    <w:p>
      <w:pPr>
        <w:pStyle w:val="Normal"/>
        <w:jc w:val="both"/>
        <w:rPr>
          <w:rFonts w:ascii="Comic Sans MS" w:hAnsi="Comic Sans MS" w:cs="Comic Sans MS"/>
          <w:b/>
          <w:b/>
          <w:sz w:val="52"/>
          <w:lang w:val="ro-RO"/>
        </w:rPr>
      </w:pPr>
      <w:r>
        <w:rPr>
          <w:rFonts w:cs="Comic Sans MS" w:ascii="Comic Sans MS" w:hAnsi="Comic Sans MS"/>
          <w:b/>
          <w:sz w:val="52"/>
          <w:lang w:val="ro-RO"/>
        </w:rPr>
      </w:r>
    </w:p>
    <w:p>
      <w:pPr>
        <w:pStyle w:val="Normal"/>
        <w:jc w:val="both"/>
        <w:rPr/>
      </w:pPr>
      <w:r>
        <w:rPr>
          <w:rFonts w:cs="Comic Sans MS" w:ascii="Comic Sans MS" w:hAnsi="Comic Sans MS"/>
          <w:sz w:val="52"/>
          <w:lang w:val="ro-RO"/>
        </w:rPr>
        <w:tab/>
      </w:r>
      <w:r>
        <w:rPr>
          <w:rFonts w:cs="Comic Sans MS" w:ascii="Comic Sans MS" w:hAnsi="Comic Sans MS"/>
          <w:sz w:val="32"/>
          <w:lang w:val="ro-RO"/>
        </w:rPr>
        <w:t>Geograful francez Jean Gottman (1915-1994) a studiat coasta de est a Statelor Unite ale Americii şi a publicat în 1961 şi a descris această regiune ca pe una intens populată care se întinde de la Boston în nord şi până la Wshington în sud, pe o lungime de peste 300 mile.Această regiune, la fel ca titlul cărţii, este “Megalopolis”.Termenul de “megalopolis” provine din limba greacă şi înseamnă “oraş foarte mare”.În antichitate, un grup de greci au plănuit construirea unui imens oraş în peninsula Peloponez.Planul lor nu a dat roade, dar au construit, totuşi, micul oraş Megalopolis care există şi azi.</w:t>
      </w:r>
    </w:p>
    <w:p>
      <w:pPr>
        <w:pStyle w:val="Normal"/>
        <w:jc w:val="both"/>
        <w:rPr>
          <w:rFonts w:ascii="Comic Sans MS" w:hAnsi="Comic Sans MS" w:cs="Comic Sans MS"/>
          <w:sz w:val="32"/>
          <w:lang w:val="ro-RO"/>
        </w:rPr>
      </w:pPr>
      <w:r>
        <w:rPr>
          <w:rFonts w:cs="Comic Sans MS" w:ascii="Comic Sans MS" w:hAnsi="Comic Sans MS"/>
          <w:sz w:val="32"/>
          <w:lang w:val="ro-RO"/>
        </w:rPr>
        <w:tab/>
        <w:t>Megalopolisul reprezintă cea mai spectaculoasă formă urbană; sunt arii urbanizate, de regulă, de tip coridor şi litoral ce se disting prin continuitatea în teritoriu a diferitelor categorii de oraşe, individualitatea administrativă a fiecărei formaţiuni urbane, un număr mare de locuitori, restrângerea spaţiilor agricole şi predominarea, eventuală, a spaţiilor forestiere.</w:t>
      </w:r>
    </w:p>
    <w:p>
      <w:pPr>
        <w:pStyle w:val="TextBody"/>
        <w:rPr/>
      </w:pPr>
      <w:r>
        <w:rPr/>
        <w:tab/>
        <w:t>Megalopolisuri există pe tot globul : în Brazilia Rio de Janeiro-Sao Paulo-Belo Horizonte, în Japonia “Tokaido” (ce cuprinde oraşele Tokio, Osaka şi Kobe), dar mai ales în SUA:”BosWash” ( alcătuit din Boston, NewYork, Philadelphia, Baltimore şi Washington), ”ChiPitt” sau Marile Lacuri (cu oraşele Chicago, Cleveland, Detroit şi Pittsburg) şi “San-San” (alcătuit din San Francisco, Los Angeles şi San Diego).În curs de formare sunt megalopolisuri în Europa, India, China şi Indonezia.</w:t>
      </w:r>
    </w:p>
    <w:p>
      <w:pPr>
        <w:pStyle w:val="Normal"/>
        <w:jc w:val="both"/>
        <w:rPr/>
      </w:pPr>
      <w:r>
        <w:rPr>
          <w:rFonts w:cs="Comic Sans MS" w:ascii="Comic Sans MS" w:hAnsi="Comic Sans MS"/>
          <w:sz w:val="32"/>
          <w:lang w:val="ro-RO"/>
        </w:rPr>
        <w:tab/>
        <w:t xml:space="preserve">BosWash este cel mai mare megalopolis care  a adăpostit în 1950 32.000.000 locuitori, astăzi aria metropolitană cuprinde 44.000.000 locuitori, adică 16% din populaţia SUA.A fost denumit de Gottman “srada principală a naţiunii” deoarece este un centru guvernamental, un centru bancar, un centru media, un centru academic şi, de curând un centru al imigraţiilor.Un megalopolis ca acesta s-a format în sute de ani, începând prin a fi o colonie engleză, din care s-au format sate, oraşe, iar mai apoi arii urbane. </w:t>
      </w:r>
      <w:r>
        <w:rPr>
          <w:rFonts w:cs="Comic Sans MS" w:ascii="Comic Sans MS" w:hAnsi="Comic Sans MS"/>
          <w:sz w:val="52"/>
          <w:u w:val="single"/>
          <w:lang w:val="ro-RO"/>
        </w:rPr>
        <w:t xml:space="preserve">  </w:t>
      </w:r>
    </w:p>
    <w:p>
      <w:pPr>
        <w:pStyle w:val="Normal"/>
        <w:jc w:val="both"/>
        <w:rPr/>
      </w:pPr>
      <w:r>
        <w:rPr>
          <w:rFonts w:cs="Comic Sans MS" w:ascii="Comic Sans MS" w:hAnsi="Comic Sans MS"/>
          <w:sz w:val="32"/>
          <w:lang w:val="ro-RO"/>
        </w:rPr>
        <w:tab/>
        <w:t>New York-ul este cel mai mare oraş din BosWash, de fapt este şi cel mai mare oraş din SUA, cu 7.322.564 locuitori în 1990 şi 8.008.278 locuitori în 2000.În intervalul de timp 1990-2000 populaţia a crescut cu 9,4%, iar densitatea cu 11,4%.Oraşul New York are, în prezent o suprafaţă de 785,5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xml:space="preserve"> şi o densitate de 11.141 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jc w:val="both"/>
        <w:rPr/>
      </w:pPr>
      <w:r>
        <w:rPr>
          <w:rFonts w:cs="Comic Sans MS" w:ascii="Comic Sans MS" w:hAnsi="Comic Sans MS"/>
          <w:sz w:val="32"/>
          <w:lang w:val="ro-RO"/>
        </w:rPr>
        <w:tab/>
        <w:t>Washington-ul, situat pe râul Potomac, este extremitatea sudică a megalopolisului şi, în acelaţi timp, capitala SUA.Dar acest lucru nu înseamnă că este cel mai mare oraş; dinpotrivă el este numărul 21 după numărul de locuitori.Washington-ul a fost construit pentru a fi capitala SUA, iar când a fost terminat aici s-a mutat aparatul guvernamental din Philadelphia şi i s-a dat numele primului preşedinte.Tot aici se află şi cea mai mare clădire din lume, Pentagon-ul.Populaţia a fost în 1990 de 606.900, iar în 2000 a scăzut cu 5,7% ajungând la 572.059.Densitatea populaţiei este de 24.127 locuitori/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cu 5,8% mai mică faţă de anul 1990.Suprafaţa este de 157,7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ind w:firstLine="720"/>
        <w:jc w:val="both"/>
        <w:rPr/>
      </w:pPr>
      <w:r>
        <w:rPr>
          <w:rFonts w:cs="Comic Sans MS" w:ascii="Comic Sans MS" w:hAnsi="Comic Sans MS"/>
          <w:sz w:val="32"/>
          <w:lang w:val="ro-RO"/>
        </w:rPr>
        <w:t>Philadelphia a avut 1.585.577 locuitori în anul 1990, iar în prezent are 1.517.550 fapt ce o aşează pe poziţia a cincea, după numărul de locuitori.În intervalul de timp 1990-2000 populaţia şi densitatea acesteia au scăzut cu 4,3%.Alte date ale oraşului:suprafaţa este de 349,9 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 iar densitatea populaţiei este de 29.092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w:t>
      </w:r>
    </w:p>
    <w:p>
      <w:pPr>
        <w:pStyle w:val="Normal"/>
        <w:ind w:firstLine="720"/>
        <w:jc w:val="both"/>
        <w:rPr/>
      </w:pPr>
      <w:r>
        <w:rPr>
          <w:rFonts w:cs="Comic Sans MS" w:ascii="Comic Sans MS" w:hAnsi="Comic Sans MS"/>
          <w:sz w:val="32"/>
          <w:lang w:val="ro-RO"/>
        </w:rPr>
        <w:t>Boston ocupă locul 20 în SUA după numărul de locuitori, având o populaţie, în 1990, de 574.283 locuitori, iar în prezent 589.141 locuitori.Creşterea populaţiei în intervalul 1990-2000 a fost de 2,6%.Creşterea densităţii acesteia a fost de 2,5% tot în aceeaşi perioadă de timp, ajungând, în prezent la 31.506 locuitori/km</w:t>
      </w:r>
      <w:r>
        <w:rPr>
          <w:rFonts w:cs="Comic Sans MS" w:ascii="Comic Sans MS" w:hAnsi="Comic Sans MS"/>
          <w:sz w:val="32"/>
          <w:lang w:val="ro-RO"/>
        </w:rPr>
      </w:r>
      <m:oMath xmlns:m="http://schemas.openxmlformats.org/officeDocument/2006/math">
        <m:sSup>
          <m:e/>
          <m:sup>
            <m:r>
              <w:rPr>
                <w:rFonts w:ascii="Cambria Math" w:hAnsi="Cambria Math"/>
              </w:rPr>
              <m:t xml:space="preserve">2</m:t>
            </m:r>
          </m:sup>
        </m:sSup>
      </m:oMath>
      <w:r>
        <w:rPr>
          <w:rFonts w:cs="Comic Sans MS" w:ascii="Comic Sans MS" w:hAnsi="Comic Sans MS"/>
          <w:sz w:val="32"/>
          <w:lang w:val="ro-RO"/>
        </w:rPr>
        <w:t>.Suprafaţa oraşului este de 125,3.</w:t>
      </w:r>
    </w:p>
    <w:p>
      <w:pPr>
        <w:pStyle w:val="Normal"/>
        <w:ind w:firstLine="720"/>
        <w:jc w:val="center"/>
        <w:rPr>
          <w:rFonts w:ascii="Comic Sans MS" w:hAnsi="Comic Sans MS" w:cs="Comic Sans MS"/>
          <w:sz w:val="52"/>
          <w:u w:val="single"/>
          <w:lang w:val="ro-RO"/>
        </w:rPr>
      </w:pPr>
      <w:r>
        <w:rPr>
          <w:rFonts w:cs="Comic Sans MS" w:ascii="Comic Sans MS" w:hAnsi="Comic Sans MS"/>
          <w:sz w:val="52"/>
          <w:u w:val="single"/>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72"/>
      <w:u w:val="single"/>
      <w:lang w:val="ro-RO"/>
    </w:rPr>
  </w:style>
  <w:style w:type="paragraph" w:styleId="TextBody">
    <w:name w:val="Body Text"/>
    <w:basedOn w:val="Normal"/>
    <w:pPr>
      <w:jc w:val="both"/>
    </w:pPr>
    <w:rPr>
      <w:rFonts w:ascii="Comic Sans MS" w:hAnsi="Comic Sans MS" w:cs="Comic Sans MS"/>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5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1:25:00Z</dcterms:created>
  <dc:creator>Q</dc:creator>
  <dc:description/>
  <cp:keywords/>
  <dc:language>en-US</dc:language>
  <cp:lastModifiedBy>User</cp:lastModifiedBy>
  <dcterms:modified xsi:type="dcterms:W3CDTF">2009-07-21T08:13:00Z</dcterms:modified>
  <cp:revision>19</cp:revision>
  <dc:subject/>
  <dc:title/>
</cp:coreProperties>
</file>