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ezarea geografica a Romaniei II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  <w:vertAlign w:val="superscript"/>
        </w:rPr>
      </w:pPr>
      <w:r>
        <w:rPr>
          <w:rFonts w:cs="Arial" w:ascii="Arial" w:hAnsi="Arial"/>
          <w:sz w:val="32"/>
          <w:u w:val="single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Pozitia matematica:</w:t>
      </w:r>
      <w:r>
        <w:rPr>
          <w:rFonts w:cs="Arial" w:ascii="Arial" w:hAnsi="Arial"/>
          <w:sz w:val="28"/>
        </w:rPr>
        <w:t xml:space="preserve"> Romania este traversata de paralela de 45</w:t>
      </w:r>
      <w:r>
        <w:rPr>
          <w:rFonts w:cs="Arial" w:ascii="Arial" w:hAnsi="Arial"/>
          <w:sz w:val="28"/>
          <w:vertAlign w:val="superscript"/>
        </w:rPr>
        <w:t xml:space="preserve">O </w:t>
      </w:r>
      <w:r>
        <w:rPr>
          <w:rFonts w:cs="Arial" w:ascii="Arial" w:hAnsi="Arial"/>
          <w:sz w:val="28"/>
        </w:rPr>
        <w:t xml:space="preserve">lat. N(se plaseaza la jumatatea distantei dintre Ecuador si Polul Nord) si aceasta determina </w:t>
      </w:r>
      <w:r>
        <w:rPr>
          <w:rFonts w:cs="Arial" w:ascii="Arial" w:hAnsi="Arial"/>
          <w:sz w:val="28"/>
          <w:u w:val="single"/>
        </w:rPr>
        <w:t>caracterul temperat</w:t>
      </w:r>
      <w:r>
        <w:rPr>
          <w:rFonts w:cs="Arial" w:ascii="Arial" w:hAnsi="Arial"/>
          <w:sz w:val="28"/>
        </w:rPr>
        <w:t xml:space="preserve"> al clime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ralela de 45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traverseaza jud.: Caras-severin, Gorj, Mehedinti, Valcea, Arges,Dambovita,Prahova,Buzau,Braila,Tulce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omania este asez. in S-E Europei centrale fiind o tara de marime mijlocie.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</w:rPr>
        <w:t xml:space="preserve">-locul 13 in Europa- o suprafata de </w:t>
      </w:r>
      <w:r>
        <w:rPr>
          <w:rFonts w:cs="Arial" w:ascii="Arial" w:hAnsi="Arial"/>
          <w:sz w:val="28"/>
          <w:u w:val="single"/>
        </w:rPr>
        <w:t>238.391km</w:t>
      </w:r>
      <w:r>
        <w:rPr>
          <w:rFonts w:cs="Arial" w:ascii="Arial" w:hAnsi="Arial"/>
          <w:sz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8"/>
        </w:rPr>
        <w:t>-prin centrul tarii trece paralela de 46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lat. N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cuprinsa intre 43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37</w:t>
      </w:r>
      <w:r>
        <w:rPr>
          <w:rFonts w:cs="Arial" w:ascii="Arial" w:hAnsi="Arial"/>
          <w:sz w:val="28"/>
          <w:vertAlign w:val="superscript"/>
        </w:rPr>
        <w:t>’</w:t>
      </w:r>
      <w:r>
        <w:rPr>
          <w:rFonts w:cs="Arial" w:ascii="Arial" w:hAnsi="Arial"/>
          <w:sz w:val="28"/>
        </w:rPr>
        <w:t xml:space="preserve"> lat. N (pct. cel mai sudic este orasul Zimnicea) si 48</w:t>
      </w:r>
      <w:r>
        <w:rPr>
          <w:rFonts w:cs="Arial" w:ascii="Arial" w:hAnsi="Arial"/>
          <w:sz w:val="28"/>
          <w:vertAlign w:val="superscript"/>
        </w:rPr>
        <w:t xml:space="preserve">o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vertAlign w:val="superscript"/>
        </w:rPr>
        <w:t xml:space="preserve">’ </w:t>
      </w:r>
      <w:r>
        <w:rPr>
          <w:rFonts w:cs="Arial" w:ascii="Arial" w:hAnsi="Arial"/>
          <w:sz w:val="28"/>
        </w:rPr>
        <w:t>(pct. cel mai nordic este orasul Horodistea.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asezata in emisfera estica, este traversata de meridianul de 25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long. E care o plaseaza la jumatatea distantei dintre oc.Atlantic si M-tii Urali.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cuprinsa intre 20</w:t>
      </w:r>
      <w:r>
        <w:rPr>
          <w:rFonts w:cs="Arial" w:ascii="Arial" w:hAnsi="Arial"/>
          <w:sz w:val="28"/>
          <w:vertAlign w:val="superscript"/>
        </w:rPr>
        <w:t xml:space="preserve">0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vertAlign w:val="superscript"/>
        </w:rPr>
        <w:t>’</w:t>
      </w:r>
      <w:r>
        <w:rPr>
          <w:rFonts w:cs="Arial" w:ascii="Arial" w:hAnsi="Arial"/>
          <w:sz w:val="28"/>
        </w:rPr>
        <w:t xml:space="preserve"> long. E (pct.cel mai vestic Beba Veche) si 29</w:t>
      </w:r>
      <w:r>
        <w:rPr>
          <w:rFonts w:cs="Arial" w:ascii="Arial" w:hAnsi="Arial"/>
          <w:sz w:val="28"/>
          <w:vertAlign w:val="superscript"/>
        </w:rPr>
        <w:t xml:space="preserve">0 </w:t>
      </w:r>
      <w:r>
        <w:rPr>
          <w:rFonts w:cs="Arial" w:ascii="Arial" w:hAnsi="Arial"/>
          <w:sz w:val="28"/>
        </w:rPr>
        <w:t>41</w:t>
      </w:r>
      <w:r>
        <w:rPr>
          <w:rFonts w:cs="Arial" w:ascii="Arial" w:hAnsi="Arial"/>
          <w:sz w:val="28"/>
          <w:vertAlign w:val="superscript"/>
        </w:rPr>
        <w:t xml:space="preserve">’ </w:t>
      </w:r>
      <w:r>
        <w:rPr>
          <w:rFonts w:cs="Arial" w:ascii="Arial" w:hAnsi="Arial"/>
          <w:sz w:val="28"/>
        </w:rPr>
        <w:t>long. E (orasul Sulina)</w:t>
      </w:r>
    </w:p>
    <w:p>
      <w:pPr>
        <w:pStyle w:val="Normal"/>
        <w:rPr/>
      </w:pPr>
      <w:r>
        <w:rPr>
          <w:rFonts w:cs="Arial" w:ascii="Arial" w:hAnsi="Arial"/>
          <w:sz w:val="28"/>
        </w:rPr>
        <w:t>-in europa romania este asezata la distante aprox. egale 2900km de extremitatile continentului: N-C.Nord, E-M-tii Ural, V-C.Roca, S-C.Matapan(1000km) =&gt; climatul temp.-cont. de tranzitie simtindu-se următoarele influen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-N-V = Infl. Oc. Atlanti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S-V = Infl. Marii Mediter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S-E = Infl. Pontice (pe litoral)</w:t>
      </w:r>
    </w:p>
    <w:p>
      <w:pPr>
        <w:pStyle w:val="Normal"/>
        <w:rPr/>
      </w:pPr>
      <w:r>
        <w:rPr>
          <w:rFonts w:cs="Arial" w:ascii="Arial" w:hAnsi="Arial"/>
          <w:sz w:val="28"/>
        </w:rPr>
        <w:t>-----N = Infl. Baltice (marea Baltic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onsecin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Climatul temperat-continental de tranzit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Limita estica a fagului; limita vestica a stepei; limita nordica a vitei-de-v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Asezare geografica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Tara Carpa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untii Carpati sunt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munti tineri formati in timpul orogenezei alpine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se intind pe o lungime de 1500km de la </w:t>
      </w:r>
      <w:r>
        <w:rPr>
          <w:rFonts w:cs="Arial" w:ascii="Arial" w:hAnsi="Arial"/>
          <w:b/>
          <w:bCs/>
          <w:sz w:val="28"/>
        </w:rPr>
        <w:t>Bazinul Vienei-Valea Timokulu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doua treimi din lungimea lor se desfasoara pe tara noast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&gt;N-V se intalnesc in Slovacia,Polonia,Ucrai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&gt;S-V in romania-Orientali,Occidentali,Meridional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cel mai inalt vf. Gerlakovsca 2655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omania-vf Moldoveanu 2544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eprezinta osatura principala a reliefului Romaniei,toate celelalte unitati de relief sunt formate din pamant carpat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bariera in calea maselor de a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impun etajarea elem. Biopedoclimat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esurse:min. de fer,Cu,Zn,carbu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paduri,ape curgato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Tara Dunareana</w:t>
      </w:r>
    </w:p>
    <w:p>
      <w:pPr>
        <w:pStyle w:val="TextBody"/>
        <w:rPr/>
      </w:pPr>
      <w:r>
        <w:rPr/>
        <w:t>-izvoreste din m-tii Padurea Neagra din Germania si se varsa in marea neagra printr-o del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are o lungime de 2860k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1075 se desf. In R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formeaza granita de sud cu Iugoslavia si Bulgar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trece prin 10 tari si 4 capitale(germania,austria,slovacia,ungaria,croatia,iugoslavia,bulgaria,rom. ,moldova,ucraina),(Budapesta,Viena,Bratislava,Belgr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ursa de energie,portile de fier 1si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artera de navigat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legatura intre marea Neagra si marea Nord se face prin canalul Dunare-Main-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colecteaza 97% din raurile romanie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zona turistica:Drobeta,T. Magurele,Giurgiu,Braila,Cernavoda,Suli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Tara Pon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iesire la M. Neagra (234km Br.Chilia-V.Vech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m. Neagra comunica cu m. Mediterana prin stramtoarea Bosfor,Dardanel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. Marmara,m. Ege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e face comert cu toate tar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hidrocarbu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tatiu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0:46:00Z</dcterms:created>
  <dc:creator>STAN</dc:creator>
  <dc:description/>
  <cp:keywords/>
  <dc:language>en-US</dc:language>
  <cp:lastModifiedBy>User</cp:lastModifiedBy>
  <dcterms:modified xsi:type="dcterms:W3CDTF">2009-07-21T13:11:00Z</dcterms:modified>
  <cp:revision>5</cp:revision>
  <dc:subject/>
  <dc:title>Asezarea geografica a Romaniei</dc:title>
</cp:coreProperties>
</file>