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pPr>
      <w:r>
        <w:rPr>
          <w:lang w:val="en-US"/>
        </w:rPr>
        <w:tab/>
        <w:tab/>
        <w:tab/>
        <w:tab/>
      </w:r>
      <w:r>
        <w:rPr>
          <w:b/>
          <w:bCs/>
          <w:i/>
          <w:iCs/>
          <w:color w:val="003300"/>
          <w:sz w:val="28"/>
          <w:szCs w:val="28"/>
          <w:u w:val="single"/>
          <w:lang w:val="en-US"/>
        </w:rPr>
        <w:t>Bogatiile Pamantului</w:t>
      </w:r>
    </w:p>
    <w:p>
      <w:pPr>
        <w:pStyle w:val="Normal"/>
        <w:rPr>
          <w:b/>
          <w:b/>
          <w:bCs/>
          <w:i/>
          <w:i/>
          <w:iCs/>
          <w:color w:val="003300"/>
          <w:sz w:val="28"/>
          <w:szCs w:val="28"/>
          <w:u w:val="single"/>
          <w:lang w:val="en-US"/>
        </w:rPr>
      </w:pPr>
      <w:r>
        <w:rPr>
          <w:b/>
          <w:bCs/>
          <w:i/>
          <w:iCs/>
          <w:color w:val="003300"/>
          <w:sz w:val="28"/>
          <w:szCs w:val="28"/>
          <w:u w:val="single"/>
          <w:lang w:val="en-US"/>
        </w:rPr>
      </w:r>
    </w:p>
    <w:p>
      <w:pPr>
        <w:pStyle w:val="Normal"/>
        <w:rPr/>
      </w:pPr>
      <w:r>
        <w:rPr>
          <w:sz w:val="28"/>
          <w:szCs w:val="28"/>
          <w:lang w:val="en-US"/>
        </w:rPr>
        <w:tab/>
      </w:r>
      <w:r>
        <w:rPr>
          <w:lang w:val="en-US"/>
        </w:rPr>
        <w:t>Unele din bogatiile pamantului sunt: apa, lemnul, mineralele, carbunele</w:t>
      </w:r>
    </w:p>
    <w:p>
      <w:pPr>
        <w:pStyle w:val="Normal"/>
        <w:rPr>
          <w:lang w:val="en-US"/>
        </w:rPr>
      </w:pPr>
      <w:r>
        <w:rPr>
          <w:lang w:val="en-US"/>
        </w:rPr>
      </w:r>
    </w:p>
    <w:p>
      <w:pPr>
        <w:pStyle w:val="Heading1"/>
        <w:rPr>
          <w:color w:val="000000"/>
        </w:rPr>
      </w:pPr>
      <w:r>
        <w:rPr>
          <w:color w:val="000000"/>
        </w:rPr>
        <w:t>Apa</w:t>
      </w:r>
    </w:p>
    <w:p>
      <w:pPr>
        <w:pStyle w:val="Normal"/>
        <w:rPr>
          <w:color w:val="000000"/>
          <w:lang w:val="fi-FI"/>
        </w:rPr>
      </w:pPr>
      <w:r>
        <w:rPr>
          <w:color w:val="000000"/>
          <w:lang w:val="fi-FI"/>
        </w:rPr>
      </w:r>
    </w:p>
    <w:p>
      <w:pPr>
        <w:pStyle w:val="Normal"/>
        <w:tabs>
          <w:tab w:val="clear" w:pos="720"/>
          <w:tab w:val="left" w:pos="0" w:leader="none"/>
          <w:tab w:val="left" w:pos="360" w:leader="none"/>
        </w:tabs>
        <w:rPr/>
      </w:pPr>
      <w:r>
        <w:rPr>
          <w:lang w:val="fi-FI"/>
        </w:rPr>
        <w:tab/>
      </w:r>
      <w:r>
        <w:rPr>
          <w:lang w:val="it-IT"/>
        </w:rPr>
        <w:t>Apa poate fi gasita in mai multe surse:</w:t>
      </w:r>
    </w:p>
    <w:p>
      <w:pPr>
        <w:pStyle w:val="Normal"/>
        <w:tabs>
          <w:tab w:val="clear" w:pos="720"/>
          <w:tab w:val="left" w:pos="0" w:leader="none"/>
          <w:tab w:val="left" w:pos="360" w:leader="none"/>
        </w:tabs>
        <w:rPr>
          <w:lang w:val="it-IT"/>
        </w:rPr>
      </w:pPr>
      <w:r>
        <w:rPr>
          <w:lang w:val="it-IT"/>
        </w:rPr>
      </w:r>
    </w:p>
    <w:p>
      <w:pPr>
        <w:pStyle w:val="Normal"/>
        <w:tabs>
          <w:tab w:val="clear" w:pos="720"/>
          <w:tab w:val="left" w:pos="0" w:leader="none"/>
          <w:tab w:val="left" w:pos="360" w:leader="none"/>
        </w:tabs>
        <w:rPr>
          <w:lang w:val="it-IT"/>
        </w:rPr>
      </w:pPr>
      <w:r>
        <w:rPr>
          <w:lang w:val="it-IT"/>
        </w:rPr>
        <w:t xml:space="preserve">a) Raurile – raurile contribuie la formarea reliefului. Erodeaza pamantul, muta bolovani si depun pietre si nisip in matca pe ariile inundate. Ele pot schimba traseul prin saparea unei cai mai scurte intre cotiturile albiei originale, lasand in urma lacuri de apa dulce. </w:t>
      </w:r>
    </w:p>
    <w:p>
      <w:pPr>
        <w:pStyle w:val="Normal"/>
        <w:rPr>
          <w:lang w:val="it-IT"/>
        </w:rPr>
      </w:pPr>
      <w:r>
        <w:rPr>
          <w:lang w:val="it-IT"/>
        </w:rPr>
        <w:tab/>
        <w:t>Exista mai multe cai si madalitati prin care apa poate ajunge inrauri. Sursa principala o reprezinta izvorul: acel loc in care apa iese la suprafata de sub roci. Apele de pe teritoriile inconjuratoare, provenite din ploi, se alatura pamanturilor provenite din izvoare.</w:t>
      </w:r>
    </w:p>
    <w:p>
      <w:pPr>
        <w:pStyle w:val="Normal"/>
        <w:rPr>
          <w:lang w:val="it-IT"/>
        </w:rPr>
      </w:pPr>
      <w:r>
        <w:rPr>
          <w:lang w:val="it-IT"/>
        </w:rPr>
        <w:tab/>
        <w:t>Natura raurilor se poate schimba in functie de zona traversata. De obicei au mai multe faze distincte intre izvor si mare. Multe rauri izvorasc din zona mantana si au un curs rapid. In norvegia sau pe langa Anzii din America de Sud, spre coasta oceanului, raurile sunt scurte si rapide. Raurile montane tinere si proaspete au un curent atat de puternic incat putine plante pot prinde radacini in matca lor, si numarul pestilor este redus. Apa lor este in general recesi curata, iar matca pietroasa. Cascadele sun frecvente, iar oamenii le privesc cu admiratie.</w:t>
      </w:r>
    </w:p>
    <w:p>
      <w:pPr>
        <w:pStyle w:val="Normal"/>
        <w:rPr>
          <w:lang w:val="it-IT"/>
        </w:rPr>
      </w:pPr>
      <w:r>
        <w:rPr>
          <w:lang w:val="it-IT"/>
        </w:rPr>
        <w:tab/>
        <w:t>Portiunile centrale sunt de obicei linistite, fiind numite mature. Au un curs mai lent, traversand meleaguri mai blande, iar in ele traiesc o verietate de plante si pesti. Matca este namoloasa sau acoperita cu pietris fin. Au un debit mai mare datorita apei provenite din ploi si din afluenti.</w:t>
      </w:r>
    </w:p>
    <w:p>
      <w:pPr>
        <w:pStyle w:val="Normal"/>
        <w:rPr/>
      </w:pPr>
      <w:r>
        <w:rPr>
          <w:lang w:val="it-IT"/>
        </w:rPr>
        <w:tab/>
        <w:t xml:space="preserve">Raurile care pornesc din izvoare montane curg cu repeziciune in albia lor verginoasa si taie vai adanci in staca. Cascadele sunt frecvente. </w:t>
      </w:r>
      <w:r>
        <w:rPr/>
        <w:t xml:space="preserve">Se spune despre un rau ca este batran sau obosit in portiunea finala. Acesta curge si mai lent pe campiile joase. Malul lui este de obicei jos si din aceasta cauza este predispus la inundatii cu ocazia unor ploi abundente sau a topirii zapezii. Pe masura ce raul se apropie de mare, erodeaza pietrele si sapa vai. Pe langa aceasta transporta pamant, piatra si alte materiale dintr-un loc in altul. Fluxul apei are o putere deosebita, dar forta abraziva este redusa. Efectul abraziv il dezvolta in principal pietrele. Apa curge si smulge materiale din matca si din mal. Prin rostogolirea pietrelor din albie, acestea se tocesc. Pana si materialele foarte fine, cum sunt nisipul si namolul, au caracter eroziv, asemenea frafurilor de curatat utilizate in gospodarie. Datorita lor, stancile cu suprafete aspre si taioase devin pietre netede. </w:t>
      </w:r>
    </w:p>
    <w:p>
      <w:pPr>
        <w:pStyle w:val="Normal"/>
        <w:rPr/>
      </w:pPr>
      <w:r>
        <w:rPr/>
        <w:tab/>
      </w:r>
      <w:r>
        <w:rPr>
          <w:lang w:val="it-IT"/>
        </w:rPr>
        <w:t xml:space="preserve">Cantitatea apei si panta albiei determina in principal energia fluviului. Daca nivelul unui rau montan rapid, datorita unor precipitatii intense sau a topirii zapezii se ridica intr-un interval scurt, furia apelor poate deplasa chiar stanci uriase. </w:t>
      </w:r>
    </w:p>
    <w:p>
      <w:pPr>
        <w:pStyle w:val="Normal"/>
        <w:rPr>
          <w:lang w:val="it-IT"/>
        </w:rPr>
      </w:pPr>
      <w:r>
        <w:rPr>
          <w:lang w:val="it-IT"/>
        </w:rPr>
        <w:tab/>
        <w:t>Fluviile lenese si batrane intineresc cateodata ocazia unor cutremure, care ridica nivelul pamantului facand albia mai abruta. Aceste fluvii reinoite, sapa albii noi si adanci in pamant. Cel mai spectaculos exemplu pentru acest fenomen sun Marile Canioane din Statele Unite. Aceasta vale sapata in stanca are o lungime de 450 de km. Pe portiunea cea mai adanca, nivelul apei din raul Colorado este adanca cu 1,6 km mai scazut decat bordura canionului.</w:t>
        <w:tab/>
        <w:t>Ridicarea nivelului regiunii, care este traversata de raul Colorado, dureaza de milioane de ani. In timp ce fluviul si-a sapat drumul printre stanci, regiunea inconjuratoare s-a ridicat treptat, iar fluviul a ajuns din ce in ce mai jos. Se apreciaza ca raul Colorado si-a facut matca sapand circa 3000 de metri in adancime, din care 1400 de metri nu se vad datorita erodarii platoului inconjurator.</w:t>
      </w:r>
    </w:p>
    <w:p>
      <w:pPr>
        <w:pStyle w:val="Normal"/>
        <w:rPr>
          <w:lang w:val="it-IT"/>
        </w:rPr>
      </w:pPr>
      <w:r>
        <w:rPr>
          <w:lang w:val="it-IT"/>
        </w:rPr>
        <w:tab/>
        <w:t>Marimea corpurilor solide transportabile de un rau depinde de viteza curentului. Daca viteza ajunge 30km/h, atunci poate chiar rostogoli dtanci mai mari pe fundul albiei.</w:t>
        <w:tab/>
        <w:t>Raul care are viteza de 10 km/h poate transporta doar pietrele mai mici, iar la 0,5 km/h numai nisip si alte materiale fine, ca nomolul. Fluviile transporta si substante dizolvate in apa, cum este calcarul. Cand fluviul ajunge in regiuni mai plate, nu mai are putere sa transporte materialul si le depune treptat in matca. La inceput epune pietrele mai mari apoi particulele mai mici.</w:t>
      </w:r>
    </w:p>
    <w:p>
      <w:pPr>
        <w:pStyle w:val="Normal"/>
        <w:rPr>
          <w:lang w:val="it-IT"/>
        </w:rPr>
      </w:pPr>
      <w:r>
        <w:rPr>
          <w:lang w:val="it-IT"/>
        </w:rPr>
        <w:tab/>
        <w:t>Cand raul ajunge in campie, depune materialele transportate, formand bancuri si realizand o retea de canale continuu schimbatoare. Acest proces se numeste ramificare. Un exemplu caracteristic este reteaua de canale Matanuska din Alaska. Exista multe asemenea fluvii in zona preeriilor noramericane (Great Plains).</w:t>
      </w:r>
    </w:p>
    <w:p>
      <w:pPr>
        <w:pStyle w:val="Normal"/>
        <w:rPr/>
      </w:pPr>
      <w:r>
        <w:rPr>
          <w:lang w:val="it-IT"/>
        </w:rPr>
        <w:tab/>
        <w:t xml:space="preserve">Depuneile se formeaza intr-un mod diferit daca raul ajunge in campie direct din zina montana. Acesta se lateste si depune aluviuni in formade evantai. </w:t>
      </w:r>
      <w:r>
        <w:rPr>
          <w:lang w:val="pt-BR"/>
        </w:rPr>
        <w:t xml:space="preserve">O asemenea formatiune se numeste depunere aluviala. Daca suprafata evantaiului este vertiginoasa atunci vorbim despre con aluvial. Cand raul iese din matca, depune aluviuneape aml, ridicand nivelul malului, pana ce acesta ajunge cu mult peste nivelul campiei. </w:t>
      </w:r>
      <w:r>
        <w:rPr>
          <w:lang w:val="it-IT"/>
        </w:rPr>
        <w:t>Malurile formate in aceasta maniera se numec diguri naturale.</w:t>
      </w:r>
    </w:p>
    <w:p>
      <w:pPr>
        <w:pStyle w:val="Normal"/>
        <w:tabs>
          <w:tab w:val="clear" w:pos="720"/>
          <w:tab w:val="left" w:pos="0" w:leader="none"/>
        </w:tabs>
        <w:rPr/>
      </w:pPr>
      <w:r>
        <w:rPr>
          <w:lang w:val="it-IT"/>
        </w:rPr>
        <w:tab/>
        <w:t xml:space="preserve">Raurile joaca un rol important in ciclul apei. Acesta este procesul ce incepe cu evaporarea apei din mari datorita razelor solare si formarea norilor. </w:t>
      </w:r>
      <w:r>
        <w:rPr>
          <w:lang w:val="pt-BR"/>
        </w:rPr>
        <w:t>Norii aduc inapoi apa sub forma de precipitatie (ploaie sau ninsoare). O buna parte a precipitatiilor cad inapoi direct in mare dar ajung in cantitate directa si pe uscat, du unde curg in jos din zonele inalte sau ies la suprafata ca izvoare, si prin intermediul raurilor se reintorc in mare.</w:t>
      </w:r>
    </w:p>
    <w:p>
      <w:pPr>
        <w:pStyle w:val="Normal"/>
        <w:tabs>
          <w:tab w:val="clear" w:pos="720"/>
          <w:tab w:val="left" w:pos="0" w:leader="none"/>
        </w:tabs>
        <w:rPr>
          <w:lang w:val="it-IT"/>
        </w:rPr>
      </w:pPr>
      <w:r>
        <w:rPr>
          <w:lang w:val="it-IT"/>
        </w:rPr>
        <w:t>b) Lacurile – Pe globul lacurle asigura pamantesc de 4 ori mai multa apa proaspata decat raurile, insa viata lor este mult mai scurta. Daca nu sunt suplimentate cu apa, acestea pot seca prin procesul de evaporare sau prin acumulare de mal.Geografii clasifica lacurile in moduri diferite: in functie de modul prin care au luat nastere, de prospetimea apelor acestora si in functie de vietatile care pot supravietui in in ele. Doar in cele mai sarate nu traieste nici o vietate. Unele lacuri s-au format prin miscari ale placilor tectonice sau prin intermediul vulcanilor. Altele prin topirea ghetarilor, sau prin inchiderea unui brat al marii. O mare parte a lacurilor au fost create de oameni. Acestea poarta numele de lacuri de acumulare, deoarece acumuleaza o rezerva de apa, fie pentru folosul oamenilor, fie pentru asigurarea energiei hidro-electrice.</w:t>
      </w:r>
    </w:p>
    <w:p>
      <w:pPr>
        <w:pStyle w:val="Normal"/>
        <w:tabs>
          <w:tab w:val="clear" w:pos="720"/>
          <w:tab w:val="left" w:pos="0" w:leader="none"/>
        </w:tabs>
        <w:rPr>
          <w:lang w:val="it-IT"/>
        </w:rPr>
      </w:pPr>
      <w:r>
        <w:rPr>
          <w:lang w:val="it-IT"/>
        </w:rPr>
        <w:tab/>
        <w:t xml:space="preserve">Miscarile scoartei Pamantului au dus la formarea celui mai mare lac din lume, Marea Caspica, si a celui mai adanc, lacul baikal din Siberia. </w:t>
      </w:r>
    </w:p>
    <w:p>
      <w:pPr>
        <w:pStyle w:val="Normal"/>
        <w:tabs>
          <w:tab w:val="clear" w:pos="720"/>
          <w:tab w:val="left" w:pos="0" w:leader="none"/>
        </w:tabs>
        <w:rPr>
          <w:lang w:val="it-IT"/>
        </w:rPr>
      </w:pPr>
      <w:r>
        <w:rPr>
          <w:lang w:val="it-IT"/>
        </w:rPr>
        <w:tab/>
        <w:t>Marea Caspica se afla intr-o depresiune situata intre Muntii Caucaz la vest si inalta coasta a Asiei Centrale la est. Suprafata sa continua sa varieze dupa cateva milioane de ani. Inainte de inaltarea lantului Cucaz, Marea Caspica era legata de Marea Neagra. Lacul Baikal a luat nastere in urma prabusirii unui bloc de pamant, ducand la formarea unei depresiuni care s-a umplut ulterior cu apa. Marea Vale Despicata a Africii este de asmenea un lac tectonic. Acesta a inglobat o serie de lacuri, inclusiv lacurile Albert, edward, Tanganyika si Nysa (Malawi) si se intinde pana la sud-vestul Asiei, unde cuprinde lacul situat la cea mai joasa altitudine, Marea Moarta, la 399 m sub nivelul marii.</w:t>
      </w:r>
    </w:p>
    <w:p>
      <w:pPr>
        <w:pStyle w:val="Normal"/>
        <w:tabs>
          <w:tab w:val="clear" w:pos="720"/>
          <w:tab w:val="left" w:pos="0" w:leader="none"/>
        </w:tabs>
        <w:rPr>
          <w:lang w:val="it-IT"/>
        </w:rPr>
      </w:pPr>
      <w:r>
        <w:rPr>
          <w:lang w:val="it-IT"/>
        </w:rPr>
        <w:tab/>
        <w:t>Lacuri vulcanice – Cea mai obijnuita forma de lac vulcanic este cea creata de apa care umple craterul unui vulcan stins. Unul dintre cele mai mari lacuri de acest gen este lacul Crater, di craterul Muntelui Mazama, in Oregon, SUA. A luat nastere cu 6600 de ani in urma, are un diametru de 10 km si o adancime de 589 m. Unele lacuri vulcanice se formeaza in momentul in care lavase prelinge peste vai si se solidifica datorita apei reci. In acest mod s-a format lacul Kivu, din Marea Vale Despicata a Africii, pe coastele pe coastele Zairului si Ruandei. Cu ani in urma, valea Kivu avea un curs nordic, spre Nil, insa de cand a fost blocata de eruptia unui vulcan din zona, apele sale curg prin raul Ruzizi, indreptandu-se spre lacul Tanganyika.</w:t>
      </w:r>
    </w:p>
    <w:p>
      <w:pPr>
        <w:pStyle w:val="Normal"/>
        <w:tabs>
          <w:tab w:val="clear" w:pos="720"/>
          <w:tab w:val="left" w:pos="0" w:leader="none"/>
        </w:tabs>
        <w:rPr>
          <w:lang w:val="it-IT"/>
        </w:rPr>
      </w:pPr>
      <w:r>
        <w:rPr>
          <w:lang w:val="it-IT"/>
        </w:rPr>
        <w:tab/>
        <w:t>Lacurile care provin in urma topirii ghetarilor sunt foarte des intalnite in emisfera nordica, fiind rezultatil glaciatiunii cuaternare. Majoritatea lacurilor din Marea Britanie au luat nastere prin acest mod, precum si cele aproximativ 60.000 de lacuri din Finlanda si cele din Alpii Italieni.</w:t>
      </w:r>
    </w:p>
    <w:p>
      <w:pPr>
        <w:pStyle w:val="Normal"/>
        <w:tabs>
          <w:tab w:val="clear" w:pos="720"/>
          <w:tab w:val="left" w:pos="0" w:leader="none"/>
        </w:tabs>
        <w:rPr>
          <w:lang w:val="it-IT"/>
        </w:rPr>
      </w:pPr>
      <w:r>
        <w:rPr>
          <w:lang w:val="it-IT"/>
        </w:rPr>
        <w:tab/>
        <w:t>Ghetarii au sapat bazine adanciin stancile pe care le adaposteau, bazinecare s-su umplut cu apa in urma topirii ghetii. Molozul depozitat de catre ghetari a provocat stavilirea unor vai si in final formarea de lacuri. O mare parte din lacurile din nordul Angliei au luat nastere prin acest proces.</w:t>
      </w:r>
    </w:p>
    <w:p>
      <w:pPr>
        <w:pStyle w:val="Normal"/>
        <w:tabs>
          <w:tab w:val="clear" w:pos="720"/>
          <w:tab w:val="left" w:pos="0" w:leader="none"/>
        </w:tabs>
        <w:rPr>
          <w:lang w:val="it-IT"/>
        </w:rPr>
      </w:pPr>
      <w:r>
        <w:rPr>
          <w:lang w:val="it-IT"/>
        </w:rPr>
        <w:tab/>
        <w:t>In regiunile calcaroase lacurile pot lua nastere sub scoarta terestra. Apa dizolva calcarul, creand pesteri uriase care adapostesc rauri si lacuri. Similar iau nastere lacurile din regiunile cu depozite subterane de sare.</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tab/>
        <w:t>Lacuri sarate – Cea mai mare parte a lacurilor contin apa proaspata si sunt mereu  aprovizionate cu apa din exterior. Daca suplimentarea cu apa proaspata este limitata, mineralele de pe fundul lacului se depoziteaza cu timpul, apa proaspata se evapora, lasand in urma o apa sarata, bogata in minerale. Marele Lac Sarat din Utah, in SUA, constituie un exemplu tipic de lac sarat.</w:t>
      </w:r>
    </w:p>
    <w:p>
      <w:pPr>
        <w:pStyle w:val="Normal"/>
        <w:tabs>
          <w:tab w:val="clear" w:pos="720"/>
          <w:tab w:val="left" w:pos="0" w:leader="none"/>
        </w:tabs>
        <w:rPr>
          <w:lang w:val="it-IT"/>
        </w:rPr>
      </w:pPr>
      <w:r>
        <w:rPr>
          <w:lang w:val="it-IT"/>
        </w:rPr>
        <w:tab/>
        <w:t>Marea Caspica si Marea Aral din Federatia Rusa, sunt de asemenea lacuri sarate. Marea Aral a fos candva al patrulea lac din lume ca marime, insa acest lucru s-a schimbat in ultimii ani, datorita faptului ca raurilor care il alimenteaza cu apa li s-au schimabat cursurile. Suprafata sa a acazut de la 77.451 km patrati pana la 40.000 km patrati, situandul astfel dor pe locul 6.</w:t>
      </w:r>
    </w:p>
    <w:p>
      <w:pPr>
        <w:pStyle w:val="Normal"/>
        <w:tabs>
          <w:tab w:val="clear" w:pos="720"/>
          <w:tab w:val="left" w:pos="0" w:leader="none"/>
        </w:tabs>
        <w:rPr>
          <w:lang w:val="it-IT"/>
        </w:rPr>
      </w:pPr>
      <w:r>
        <w:rPr>
          <w:lang w:val="it-IT"/>
        </w:rPr>
        <w:tab/>
        <w:t>Lacul cel mai sarat este Marea Moarta aflata in Valea Iordanului, intre Israel si Iordan. Salinittea acesteia este de 9 ori mai ridicata decat cea a oceanelor. Datorita cantitatii mari de sare, corpul uman poate pluti la suprafata fara sa fie nevoit sa inoate.</w:t>
      </w:r>
    </w:p>
    <w:p>
      <w:pPr>
        <w:pStyle w:val="Normal"/>
        <w:tabs>
          <w:tab w:val="clear" w:pos="720"/>
          <w:tab w:val="left" w:pos="0" w:leader="none"/>
        </w:tabs>
        <w:rPr>
          <w:lang w:val="it-IT"/>
        </w:rPr>
      </w:pPr>
      <w:r>
        <w:rPr>
          <w:lang w:val="it-IT"/>
        </w:rPr>
        <w:tab/>
        <w:t>Lacuri artificiale – Lacurile de acumulare sunt cele mai des intalnite forme de lacuri artificiale. Printre cele mai mari se numara lacul Nasser, pe coastele Egiptului si Sudanului, format prin stavilirea Nilului si Lacul Mead din SUA, prin stavilirea fluviului Colorado. Aceste lacuri genereaza energie hidri-electrica pri intermediul unor hidrocentrale. Exista insa u mare numar de lacuri artificiale care servesc drept rezerve de apa, sau reprezinta surse de alimentare cu apa pentru scopuri industriale si domestice.</w:t>
      </w:r>
    </w:p>
    <w:p>
      <w:pPr>
        <w:pStyle w:val="Normal"/>
        <w:tabs>
          <w:tab w:val="clear" w:pos="720"/>
          <w:tab w:val="left" w:pos="0" w:leader="none"/>
        </w:tabs>
        <w:rPr/>
      </w:pPr>
      <w:r>
        <w:rPr>
          <w:lang w:val="it-IT"/>
        </w:rPr>
        <w:t xml:space="preserve">c) Marile – au intinderi mai reduse decat oceanele si adancimi mai mici. </w:t>
      </w:r>
      <w:r>
        <w:rPr>
          <w:lang w:val="pt-BR"/>
        </w:rPr>
        <w:t>Exista doua tipuri de mari :</w:t>
      </w:r>
    </w:p>
    <w:p>
      <w:pPr>
        <w:pStyle w:val="Normal"/>
        <w:tabs>
          <w:tab w:val="clear" w:pos="720"/>
          <w:tab w:val="left" w:pos="0" w:leader="none"/>
        </w:tabs>
        <w:rPr/>
      </w:pPr>
      <w:r>
        <w:rPr>
          <w:lang w:val="it-IT"/>
        </w:rPr>
        <w:t xml:space="preserve">Mari mediterane – sunt marile cuprinse intre doua mari suprafete de uscat. Comunicarea lor cu oceanul se face prin intermediul stramturilor. Unii geografi impart marile mediterane in doua categorii: mari intercontinentale si mari intracontinentale. </w:t>
      </w:r>
      <w:r>
        <w:rPr>
          <w:color w:val="000080"/>
          <w:lang w:val="it-IT"/>
        </w:rPr>
        <w:t xml:space="preserve">Marile intercontinentale </w:t>
      </w:r>
      <w:r>
        <w:rPr>
          <w:lang w:val="it-IT"/>
        </w:rPr>
        <w:t xml:space="preserve">sunt cuprinse intre duua (sau mai multe) continente. Cea mai ripica si cunoscuta este Marea Mediterana, aflata intre Europa, Asia si Africa. Tot o mare intercontinentala este si Marea Rosie, aflata intre Africa si Asia. In ultimul timo, din ce in ce mai multi specialist considera Oceanul Inghetat ca pe o mare mediterana. </w:t>
      </w:r>
      <w:r>
        <w:rPr>
          <w:color w:val="000080"/>
          <w:lang w:val="it-IT"/>
        </w:rPr>
        <w:t>Marile intracontinentale</w:t>
      </w:r>
      <w:r>
        <w:rPr>
          <w:lang w:val="it-IT"/>
        </w:rPr>
        <w:t>, cum ar fi Marea Baltica sau Golful Persic, sunt marile inconjurate de portiuni de uscat apartinand aceluias continent.</w:t>
      </w:r>
    </w:p>
    <w:p>
      <w:pPr>
        <w:pStyle w:val="Normal"/>
        <w:tabs>
          <w:tab w:val="clear" w:pos="720"/>
          <w:tab w:val="left" w:pos="0" w:leader="none"/>
        </w:tabs>
        <w:rPr>
          <w:lang w:val="it-IT"/>
        </w:rPr>
      </w:pPr>
      <w:r>
        <w:rPr>
          <w:lang w:val="it-IT"/>
        </w:rPr>
        <w:tab/>
        <w:t>Marile marginale -  sunt marile aflate la marginea continentelor. Acestea au adincimi mici si comunica larg cu oceanul, cade exemplu: Marea Nordului, Marea Bering si Marea Japoniei.</w:t>
      </w:r>
    </w:p>
    <w:p>
      <w:pPr>
        <w:pStyle w:val="Normal"/>
        <w:tabs>
          <w:tab w:val="clear" w:pos="720"/>
          <w:tab w:val="left" w:pos="0" w:leader="none"/>
        </w:tabs>
        <w:rPr>
          <w:lang w:val="it-IT"/>
        </w:rPr>
      </w:pPr>
      <w:r>
        <w:rPr>
          <w:lang w:val="it-IT"/>
        </w:rPr>
        <w:t>d) Oceanele – sunt cele mai mari suprafete de apa de pe pamant. Ele s-au format prin acumularea apei in marile adancituri ale scoartei. Toate marile si oceanele provin dintr-un ocean numit Panthalassa. Pe pamant sunt patru oceane: Oceanul Pacific, Indian si inghetat (Artic), care despart continentele.</w:t>
      </w:r>
    </w:p>
    <w:p>
      <w:pPr>
        <w:pStyle w:val="Normal"/>
        <w:tabs>
          <w:tab w:val="clear" w:pos="720"/>
          <w:tab w:val="left" w:pos="0" w:leader="none"/>
        </w:tabs>
        <w:rPr/>
      </w:pPr>
      <w:r>
        <w:rPr>
          <w:b/>
          <w:bCs/>
          <w:color w:val="993300"/>
          <w:lang w:val="it-IT"/>
        </w:rPr>
        <w:tab/>
        <w:t>Lemnul</w:t>
      </w:r>
      <w:r>
        <w:rPr>
          <w:color w:val="996600"/>
          <w:lang w:val="it-IT"/>
        </w:rPr>
        <w:t xml:space="preserve"> </w:t>
      </w:r>
      <w:r>
        <w:rPr>
          <w:lang w:val="it-IT"/>
        </w:rPr>
        <w:t>– Lemnul, de cele mai multe ori folosit pentru foc, este o materie prima valoroasa in industria lemnului, industria mobilei si in industria, cu o dezvoltare tot mai mare, a hartiei.</w:t>
      </w:r>
    </w:p>
    <w:p>
      <w:pPr>
        <w:pStyle w:val="Normal"/>
        <w:tabs>
          <w:tab w:val="clear" w:pos="720"/>
          <w:tab w:val="left" w:pos="0" w:leader="none"/>
        </w:tabs>
        <w:rPr>
          <w:lang w:val="it-IT"/>
        </w:rPr>
      </w:pPr>
      <w:r>
        <w:rPr>
          <w:lang w:val="it-IT"/>
        </w:rPr>
        <w:tab/>
        <w:t>Cererea de lemn este tot timpul foarte mare, pentru ca este accesibil, maleabil, prelucrabil, se poate innadi, si are un aspect placut. Fiecare material nervos are o nervura caracteristica, specifica. Aceasta este vizibila in taietura longitudinala a arborelui; in acest caz se poate observa structura interna formata din fibre si celule.</w:t>
      </w:r>
    </w:p>
    <w:p>
      <w:pPr>
        <w:pStyle w:val="Normal"/>
        <w:tabs>
          <w:tab w:val="clear" w:pos="720"/>
          <w:tab w:val="left" w:pos="0" w:leader="none"/>
        </w:tabs>
        <w:rPr/>
      </w:pPr>
      <w:r>
        <w:rPr>
          <w:lang w:val="it-IT"/>
        </w:rPr>
        <w:tab/>
      </w:r>
      <w:r>
        <w:rPr>
          <w:lang w:val="pt-BR"/>
        </w:rPr>
        <w:t>O caracteristica a suprafetei lemnului este existenta nodurilor, de o forma circulara sau ovala. Forma lor depinde de unnghil sub care a fost taiat busteanul. Nodul este portiunea din arbore unde acesta cuprinde in interior o parte a unei crengi. Creanga vie se fixseza foarte bine in trunchi, astfel nodurile stau foarte stabil in locul lor, in schimb nodul unei crengi moarte  slabeste in fixsare si daca lemnul se usuca putin acesta poate cadea afara din materialul lemnos.</w:t>
      </w:r>
    </w:p>
    <w:p>
      <w:pPr>
        <w:pStyle w:val="Normal"/>
        <w:tabs>
          <w:tab w:val="clear" w:pos="720"/>
          <w:tab w:val="left" w:pos="0" w:leader="none"/>
        </w:tabs>
        <w:rPr/>
      </w:pPr>
      <w:r>
        <w:rPr>
          <w:lang w:val="pt-BR"/>
        </w:rPr>
        <w:tab/>
        <w:t xml:space="preserve"> Esente tari si esente moi – Materialul lemnos se poate imparti in doua grupe principale: lemn de esenta tare, (fag, artar,plop) si lemn de esenta moale (brad,molid). Arborii exotici cu lemn de esenta tare sunt abanosul, arborele verde brazilian, mahonul si tecul. Lemnul de esenta tare cu o nervura frumoasa este materie prima valoroasa a industriei mobilei. Arborii cu lemn de esenta tare cresc din pacate foarte lent, de aceea multe rezerve lemnoase tropicale, paduri au suferit pierderi importnte. </w:t>
      </w:r>
      <w:r>
        <w:rPr>
          <w:lang w:val="it-IT"/>
        </w:rPr>
        <w:t>Suprafata Taiwanului era acoperita in 1945 de paduri exotic in proportie de 70 %, pana in 1989 acest procent a scazut la 18 %. Guvernul acestei tari pedepseste orice exploatare forestiera in timp ce tarile industriale insista asupra opririi importului lemnului de esenta tare.</w:t>
      </w:r>
    </w:p>
    <w:p>
      <w:pPr>
        <w:pStyle w:val="Normal"/>
        <w:tabs>
          <w:tab w:val="clear" w:pos="720"/>
          <w:tab w:val="left" w:pos="0" w:leader="none"/>
        </w:tabs>
        <w:rPr>
          <w:lang w:val="it-IT"/>
        </w:rPr>
      </w:pPr>
      <w:r>
        <w:rPr>
          <w:lang w:val="it-IT"/>
        </w:rPr>
      </w:r>
    </w:p>
    <w:p>
      <w:pPr>
        <w:pStyle w:val="Normal"/>
        <w:tabs>
          <w:tab w:val="clear" w:pos="720"/>
          <w:tab w:val="left" w:pos="0" w:leader="none"/>
        </w:tabs>
        <w:rPr/>
      </w:pPr>
      <w:r>
        <w:rPr>
          <w:lang w:val="it-IT"/>
        </w:rPr>
        <w:t xml:space="preserve">Exploatarea forestiera – Marea majoritate a arborilor sunt taiati cu fierastraul cu lant, de mare putere. Apoi acestia sunt curatati de crengi si bustenii sunt transportati la locurile de depozitare cu ajutorul diferitelor utilaje, de exemplu macarale sau buldozere. </w:t>
      </w:r>
      <w:r>
        <w:rPr>
          <w:lang w:val="pt-BR"/>
        </w:rPr>
        <w:t xml:space="preserve">Daca se doreste transportul pe uscat, atunci bustenii se incarca cu ajutorul macaralelor pe platformele camioanelor de transport. </w:t>
      </w:r>
      <w:r>
        <w:rPr>
          <w:lang w:val="it-IT"/>
        </w:rPr>
        <w:t>In India si Burma bustenii sunt trasi prin padure de catre elefanti.</w:t>
      </w:r>
    </w:p>
    <w:p>
      <w:pPr>
        <w:pStyle w:val="Normal"/>
        <w:tabs>
          <w:tab w:val="clear" w:pos="720"/>
          <w:tab w:val="left" w:pos="0" w:leader="none"/>
        </w:tabs>
        <w:rPr>
          <w:lang w:val="it-IT"/>
        </w:rPr>
      </w:pPr>
      <w:r>
        <w:rPr>
          <w:lang w:val="it-IT"/>
        </w:rPr>
        <w:tab/>
        <w:t>In unele zoneeste indicat transportul bustenilor pe apa, in acest sens acestia sunt legati intre ei si lasati cu macaralele pe apa, bustenii sunt aruncati sunt pur si simplu aruncati in apa si purtati de aceasta pana la locul  de destinatie. In multe tari, mai ales in cele producatoare de lemn de esenta tare, nu exista fabrici pentru prelucrarea si taierea corespunzatoare a bustenilor, astfel ca lemnul exploatat este exportat sub forma de busteni in tarile industrializate. In fabricile de chrestea se indeparteaza intai scoarta de pe busteni. Lemnul pentru cherestea este taiat cu fierastraie mecanice la dimensiunea dorita. In acel moment lemnul mai contine inca o anumita umiditate, seva sa naturala, si inainte de prelucrare trebuie uscat. Materialul lemnos se usuca de obicei pe cale naturala, dar aceasta poate dura si un an, de aceea de multe ori se utilizeaza uzcatoare rapide. Lemnul care-si pierde umiditatea se contracta si  de multe ori se rasuceste. De aceea nu este indicata utilizarea lemnelor neuscate. Dupa ce se usuca, lemnul se stabilizeaza intr-o oarecare masura, atata timp cat nu ajunga in contact direct cu apa.</w:t>
      </w:r>
    </w:p>
    <w:p>
      <w:pPr>
        <w:pStyle w:val="Normal"/>
        <w:tabs>
          <w:tab w:val="clear" w:pos="720"/>
          <w:tab w:val="left" w:pos="0" w:leader="none"/>
        </w:tabs>
        <w:rPr>
          <w:lang w:val="it-IT"/>
        </w:rPr>
      </w:pPr>
      <w:r>
        <w:rPr>
          <w:lang w:val="it-IT"/>
        </w:rPr>
        <w:tab/>
        <w:t>Cheresteaua se poate utiliza si in aceasta forma pentru constructii, dar suprafata lemnului expus la locuri vizibile trbuie tratata in continoare. Multe scanduri si sipci sunt rindeluite dupa care sunt vopsite sau baituite. Cele mai frumoase materiale lemnoase sunt taiate de multe ori in placi, foi foarte subtiri, in foi, de furnir si se aplica pe lemnul de calitate mai slaba pentru a-i da un aspect mai frumos. Placa stratificata este compusa din placi subtiri de lemn, care sunt lipite astfel incat directia fibrelor placilor vecine sa fie ortogonala. Astfel placa stratificata devine mult mai rezistenta decat o scandura de aceleasi dimensiuni. Placa stratificata se indoaie mu;t mai greu si nu poate fi crapata nu se contracta si nu se rasuceste. In industria lemnului aproape ca nu exista deseuri, deoarece aproape orice parte a busteanului poate fi utilizata pentru ceva. Prin prinderea sipcilor de o calitate scazuta intre placi de lemn de calitate mai buna, se obtin placi de mobila. Deseureile de lemn sunt macinate in si cu ajutorul unor substante de lipit se preseaza obtinundu-se o placa aglomerata din aschii de lemn (PAL). In fabricarea hrtiei, celuloza de lemn este principala materei prima, cu toate ca si alte fibre vegetale pot fi utilizate in locul ei. Celuloza de lemn se poate obtine din mai multe feluri de lemne tari sau moi: molidul,bradul,eucaliptul,plopul si castanul pot fi folositi in acest scop.</w:t>
      </w:r>
    </w:p>
    <w:p>
      <w:pPr>
        <w:pStyle w:val="Normal"/>
        <w:tabs>
          <w:tab w:val="clear" w:pos="720"/>
          <w:tab w:val="left" w:pos="0" w:leader="none"/>
        </w:tabs>
        <w:rPr/>
      </w:pPr>
      <w:r>
        <w:rPr>
          <w:lang w:val="it-IT"/>
        </w:rPr>
        <w:tab/>
        <w:t xml:space="preserve">Fabricarea hartiei – Fibrele de celuloza sunt spalate si filtrate, pentru a indeparta impuritatile, murdaria si sunt albite daca se doreste obtinerea de hartie alba. Pentru o prelucrare mai usoara sunt confectionate placi  din aceste fibre, care sunt uscate, sunt impachetate in baloturi si astfel sunt transportate la fabrica de hartie. </w:t>
      </w:r>
      <w:r>
        <w:rPr>
          <w:lang w:val="pt-BR"/>
        </w:rPr>
        <w:t xml:space="preserve">Acolo sunt sfaramate de masina de facut fasta si sunt amestecate cu apa. Procesul de producere a pastei si cel de producere a hartiei constituie un singur proces, deci intre ele nu exista etapa de uscare. </w:t>
      </w:r>
      <w:r>
        <w:rPr>
          <w:lang w:val="it-IT"/>
        </w:rPr>
        <w:t xml:space="preserve">In aceasta pasta se mai poate adauga si o oarecare cantitate de deseu de hartie, dar mai intai si acela trebuie taiat in bucati pentru a se descompune in fibre si trebuie curatat pentru a indeparta cerneala de tipar. Aparatul de tratare a pastei modifica in functie de hartia dorita dimensiunile si textura fibrelou. In pasta sunt adaugate si materiale de ados pentru ca hartia obtinuta sa corespunda anumitor cerinte. La rpducerea hartiei destinate scrisului in pasta sunt adaugate si substante cleioase. Acestea nu permit absorbtia apei, impiedica imprastierea vopselelor, cernelei pe baza de apa si sa faca scrisul ilizibil. Hartia destinata tiparirii nu trbuie tratata in asa masura cu cleiuri pentru ca vopselele de la tipar nu sunt pe baza de apa. </w:t>
      </w:r>
    </w:p>
    <w:p>
      <w:pPr>
        <w:pStyle w:val="Normal"/>
        <w:tabs>
          <w:tab w:val="clear" w:pos="720"/>
          <w:tab w:val="left" w:pos="0" w:leader="none"/>
        </w:tabs>
        <w:rPr/>
      </w:pPr>
      <w:r>
        <w:rPr>
          <w:lang w:val="it-IT"/>
        </w:rPr>
        <w:tab/>
      </w:r>
      <w:r>
        <w:rPr>
          <w:lang w:val="pt-BR"/>
        </w:rPr>
        <w:t xml:space="preserve">Hrtia poate fi colorata prin adaugarea substantelor de colorare, a vopselelor, ca de exemplu cu praf de lut. </w:t>
      </w:r>
      <w:r>
        <w:rPr>
          <w:lang w:val="it-IT"/>
        </w:rPr>
        <w:t>Caolinul face hartia sa fie alba si opaca.</w:t>
      </w:r>
    </w:p>
    <w:p>
      <w:pPr>
        <w:pStyle w:val="Normal"/>
        <w:tabs>
          <w:tab w:val="clear" w:pos="720"/>
          <w:tab w:val="left" w:pos="0" w:leader="none"/>
        </w:tabs>
        <w:rPr>
          <w:lang w:val="it-IT"/>
        </w:rPr>
      </w:pPr>
      <w:r>
        <w:rPr>
          <w:lang w:val="it-IT"/>
        </w:rPr>
        <w:tab/>
        <w:t>In  fabricarea hartiei procedura Fourdrinier este cea mai raspandita. Din mealxor pasta ajunge intr-un dispozitiv care-l transpune pe o banda mobila facuta dintr-o panza de cablu sau plastic. Aceasta banda denumita si sita, poate avea o largime de 9 metri si poate inainta cu 200–1000 metri/min, avand si o miscare orizontala transversala scuturand astfel pasta.</w:t>
      </w:r>
    </w:p>
    <w:p>
      <w:pPr>
        <w:pStyle w:val="Normal"/>
        <w:tabs>
          <w:tab w:val="clear" w:pos="720"/>
          <w:tab w:val="left" w:pos="0" w:leader="none"/>
        </w:tabs>
        <w:rPr>
          <w:lang w:val="it-IT"/>
        </w:rPr>
      </w:pPr>
      <w:r>
        <w:rPr>
          <w:lang w:val="it-IT"/>
        </w:rPr>
        <w:tab/>
        <w:t>Grosimea hartiei depmind de ritmul in care pasta este pusa pe banda.</w:t>
      </w:r>
    </w:p>
    <w:p>
      <w:pPr>
        <w:pStyle w:val="Normal"/>
        <w:tabs>
          <w:tab w:val="clear" w:pos="720"/>
          <w:tab w:val="left" w:pos="0" w:leader="none"/>
        </w:tabs>
        <w:rPr>
          <w:lang w:val="it-IT"/>
        </w:rPr>
      </w:pPr>
      <w:r>
        <w:rPr>
          <w:lang w:val="it-IT"/>
        </w:rPr>
        <w:tab/>
        <w:t>Pe masura ce pasta este purtata este purtata de sita, o cantitate de apa din ea se scurge prin orificii si se formeaza foaia de hartie umeda in care fibrele se impletesc deja formand o tesatura de fibre.</w:t>
      </w:r>
    </w:p>
    <w:p>
      <w:pPr>
        <w:pStyle w:val="Normal"/>
        <w:tabs>
          <w:tab w:val="clear" w:pos="720"/>
          <w:tab w:val="left" w:pos="0" w:leader="none"/>
        </w:tabs>
        <w:rPr>
          <w:lang w:val="it-IT"/>
        </w:rPr>
      </w:pPr>
      <w:r>
        <w:rPr>
          <w:lang w:val="it-IT"/>
        </w:rPr>
        <w:tab/>
        <w:t>Reciclarea – Deseurile de hartie sunt de mult utilizate in fabricarea cartoanelor si a hartiei de o calitate mai redusa, dar din anii 1960 se produc tot mai multe tipuri de hartii in acest fel.</w:t>
      </w:r>
    </w:p>
    <w:p>
      <w:pPr>
        <w:pStyle w:val="Normal"/>
        <w:tabs>
          <w:tab w:val="clear" w:pos="720"/>
          <w:tab w:val="left" w:pos="0" w:leader="none"/>
        </w:tabs>
        <w:rPr>
          <w:lang w:val="it-IT"/>
        </w:rPr>
      </w:pPr>
      <w:r>
        <w:rPr>
          <w:lang w:val="it-IT"/>
        </w:rPr>
        <w:tab/>
        <w:t>Aceasta s-a putut raliza pri conceperea instalatiilor de decolorare, care permit obtinerea unei paste mult mai albe. Hartia fabricata doar din reciclarea deseurilor de hartie este foarte slaba, de aceea trebuie adaugata si o anumita cantitate de pasta proaspata, pentru ca fibrele sa capete forta necesara.</w:t>
      </w:r>
    </w:p>
    <w:p>
      <w:pPr>
        <w:pStyle w:val="Normal"/>
        <w:tabs>
          <w:tab w:val="clear" w:pos="720"/>
          <w:tab w:val="left" w:pos="0" w:leader="none"/>
        </w:tabs>
        <w:rPr>
          <w:lang w:val="it-IT"/>
        </w:rPr>
      </w:pPr>
      <w:r>
        <w:rPr>
          <w:lang w:val="it-IT"/>
        </w:rPr>
        <w:tab/>
        <w:t>Hartia a fost inventata in sec II e.n. de chinezi. S-au inspirat de la viespi si gargauni, observand cum mesteca lemnul si produc un material asemanator hartiei pentru a-si confectiona cuibul.</w:t>
      </w:r>
    </w:p>
    <w:p>
      <w:pPr>
        <w:pStyle w:val="Normal"/>
        <w:tabs>
          <w:tab w:val="clear" w:pos="720"/>
          <w:tab w:val="left" w:pos="0" w:leader="none"/>
        </w:tabs>
        <w:rPr>
          <w:lang w:val="it-IT"/>
        </w:rPr>
      </w:pPr>
      <w:r>
        <w:rPr>
          <w:lang w:val="it-IT"/>
        </w:rPr>
        <w:tab/>
        <w:t xml:space="preserve">La tiparirea cartilor si revistelor hartia se masoara in grame pe metru patrat (gmp). </w:t>
      </w:r>
    </w:p>
    <w:p>
      <w:pPr>
        <w:pStyle w:val="Normal"/>
        <w:tabs>
          <w:tab w:val="clear" w:pos="720"/>
          <w:tab w:val="left" w:pos="0" w:leader="none"/>
        </w:tabs>
        <w:rPr>
          <w:lang w:val="it-IT"/>
        </w:rPr>
      </w:pPr>
      <w:r>
        <w:rPr>
          <w:lang w:val="it-IT"/>
        </w:rPr>
        <w:tab/>
        <w:t>Hartia rezultata din reciclarea deseurilor e hartie – daca nu luam in seama rolul ecologic – este de fapt mai scumpa decat hartia noua, confectionata din lemn.</w:t>
      </w:r>
    </w:p>
    <w:p>
      <w:pPr>
        <w:pStyle w:val="Normal"/>
        <w:tabs>
          <w:tab w:val="clear" w:pos="720"/>
          <w:tab w:val="left" w:pos="0" w:leader="none"/>
        </w:tabs>
        <w:rPr/>
      </w:pPr>
      <w:r>
        <w:rPr>
          <w:b/>
          <w:bCs/>
          <w:color w:val="808080"/>
          <w:lang w:val="it-IT"/>
        </w:rPr>
        <w:tab/>
        <w:t>Mineralele</w:t>
      </w:r>
      <w:r>
        <w:rPr>
          <w:lang w:val="it-IT"/>
        </w:rPr>
        <w:t xml:space="preserve"> – Scoarta terestra este formata in principal din substante numite minerale. Aceste substante sunt foarte numeroase, de la diamante extrem de valoroase pana la minereurile care ne ofera metale pe care le folosim in viata de zi cu zi.</w:t>
      </w:r>
    </w:p>
    <w:p>
      <w:pPr>
        <w:pStyle w:val="Normal"/>
        <w:tabs>
          <w:tab w:val="clear" w:pos="720"/>
          <w:tab w:val="left" w:pos="0" w:leader="none"/>
        </w:tabs>
        <w:rPr>
          <w:lang w:val="it-IT"/>
        </w:rPr>
      </w:pPr>
      <w:r>
        <w:rPr>
          <w:lang w:val="it-IT"/>
        </w:rPr>
        <w:tab/>
        <w:t>Mineralele au avut un rol important in evolutia omului si extinderea civilizatiilor. Oamenii din epoca de piatra foloseau unelte primitive din cremene; cu aproximativ 10.000de ani in urma, ei au deprins tehnica extractiei cuprului din minereurile sale naturale; si au inventat bronzul, un aliaj de cupru si ataniu, care a marcat inceputul epocii de bronz.</w:t>
      </w:r>
    </w:p>
    <w:p>
      <w:pPr>
        <w:pStyle w:val="Normal"/>
        <w:tabs>
          <w:tab w:val="clear" w:pos="720"/>
          <w:tab w:val="left" w:pos="0" w:leader="none"/>
        </w:tabs>
        <w:rPr>
          <w:lang w:val="it-IT"/>
        </w:rPr>
      </w:pPr>
      <w:r>
        <w:rPr>
          <w:lang w:val="it-IT"/>
        </w:rPr>
        <w:tab/>
        <w:t>De la inceputul epocii de fier, cu 3.300 de ani in urma, oamenii au gasit tot mai multe metode de folosire a materialelor gasite in scoarta terestra, si industria moderna continua sa depinda de expoatarea bogatiilor minerale ale pamantului. Este impoortant sa stim ce sunt ele, cum s-au  format si cum sa le deosebim  atunci cand gasim zacaminte noi.</w:t>
      </w:r>
    </w:p>
    <w:p>
      <w:pPr>
        <w:pStyle w:val="Normal"/>
        <w:tabs>
          <w:tab w:val="clear" w:pos="720"/>
          <w:tab w:val="left" w:pos="0" w:leader="none"/>
        </w:tabs>
        <w:rPr>
          <w:lang w:val="it-IT"/>
        </w:rPr>
      </w:pPr>
      <w:r>
        <w:rPr>
          <w:lang w:val="it-IT"/>
        </w:rPr>
        <w:tab/>
        <w:t>Oamenii de stiinta au indentificat circa 3.000 de minerale dintre care doar 100 sunt frecvente. Mineralele sunt definite ca substante organice (lipsite de viata). Ele de obicei sunt in stare solida, cu exceptia argintului viu, care este mercurul in starea sa naturala si este lichid.</w:t>
      </w:r>
    </w:p>
    <w:p>
      <w:pPr>
        <w:pStyle w:val="Normal"/>
        <w:tabs>
          <w:tab w:val="clear" w:pos="720"/>
          <w:tab w:val="left" w:pos="0" w:leader="none"/>
        </w:tabs>
        <w:rPr>
          <w:lang w:val="it-IT"/>
        </w:rPr>
      </w:pPr>
      <w:r>
        <w:rPr>
          <w:lang w:val="it-IT"/>
        </w:rPr>
        <w:tab/>
        <w:t>Organic si anorganic – Multi folosesc termenul mineral pentru orice se afla in scoarta pamantului. Astfel, ei includ in randul mineralelor si combustibilii fosili, precum carbunele. Insa mineralogii (oamenii care se ocupa de studiul mineralelor) sustin ca titeiul, gazele naturale si carbunele sunt substante organice (odinioara vii); ele nu sunt minerale, pentru ca s-au format din resturi de plante si animale.</w:t>
      </w:r>
    </w:p>
    <w:p>
      <w:pPr>
        <w:pStyle w:val="Normal"/>
        <w:tabs>
          <w:tab w:val="clear" w:pos="720"/>
          <w:tab w:val="left" w:pos="0" w:leader="none"/>
        </w:tabs>
        <w:rPr/>
      </w:pPr>
      <w:r>
        <w:rPr>
          <w:lang w:val="it-IT"/>
        </w:rPr>
        <w:tab/>
        <w:t xml:space="preserve">Mineralele au o compozitie chimica bine determinata. </w:t>
      </w:r>
      <w:r>
        <w:rPr>
          <w:lang w:val="pt-BR"/>
        </w:rPr>
        <w:t xml:space="preserve">Ele sunt de asemenea oogene – adica orice parte a lor este indentica cu toate celelalte. Aceste propietati deosebesc mineralele de roci. Majoritatea rocilor sunt de fapt formate din mai multe minerale. </w:t>
      </w:r>
    </w:p>
    <w:p>
      <w:pPr>
        <w:pStyle w:val="Normal"/>
        <w:tabs>
          <w:tab w:val="clear" w:pos="720"/>
          <w:tab w:val="left" w:pos="0" w:leader="none"/>
        </w:tabs>
        <w:rPr/>
      </w:pPr>
      <w:r>
        <w:rPr>
          <w:lang w:val="pt-BR"/>
        </w:rPr>
        <w:tab/>
        <w:t xml:space="preserve">Mineralele sunt compuse din elemente – substante care nu pot fi divizate in alte substante prin mijloace chimice. </w:t>
      </w:r>
      <w:r>
        <w:rPr>
          <w:lang w:val="it-IT"/>
        </w:rPr>
        <w:t>Din cele 107 de elemente cunoscute, doar 90 apar in starea naturala in scoarta terestra. Unele elemente, numite elemente naturale, apar in stare pura sau aproape pura. Exista 22 de elemente naturale, incluzand aurul, argintul si diamantul, o forma a carbonului. Insa majoritatea mineralelor sunt combinatii intre doua sau mai multe elemente.</w:t>
      </w:r>
    </w:p>
    <w:p>
      <w:pPr>
        <w:pStyle w:val="Normal"/>
        <w:tabs>
          <w:tab w:val="clear" w:pos="720"/>
          <w:tab w:val="left" w:pos="0" w:leader="none"/>
        </w:tabs>
        <w:rPr>
          <w:lang w:val="it-IT"/>
        </w:rPr>
      </w:pPr>
      <w:r>
        <w:rPr>
          <w:lang w:val="it-IT"/>
        </w:rPr>
        <w:tab/>
        <w:t>Scoarta terestra – Doua elemente, oxigenul si siliciul, reprezinta 74 % din masa scoartei terestre. Alte sase elemente (aluminiul, fierul, calciul, sodiul, pootasiul si magneziul) reprezinta alte 24,27 %. Luate la un loc, aceste opt elemente reprezinta aproape 99 % din scoarta terestra.</w:t>
      </w:r>
    </w:p>
    <w:p>
      <w:pPr>
        <w:pStyle w:val="Normal"/>
        <w:tabs>
          <w:tab w:val="clear" w:pos="720"/>
          <w:tab w:val="left" w:pos="0" w:leader="none"/>
        </w:tabs>
        <w:rPr>
          <w:lang w:val="it-IT"/>
        </w:rPr>
      </w:pPr>
      <w:r>
        <w:rPr>
          <w:lang w:val="it-IT"/>
        </w:rPr>
        <w:tab/>
        <w:t>Cele mai raspandite minerale sunt silicatii, adesea continand si unul sau mai multe din celelalte elemente frecvente. Silicatii frecventi includ cuartul micele si grupul numit feldspati, toate trei, in proportii diferite, fiind principalele componente ale tipurilor variate de granit. Cuartul, format din eroziune din granit, se acumuleaza adesea pe coasta si este principalul constituent al multor plaje cu nisip.</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t>Indentificarea mineralelor – Mineralele frecvente, precum feldspatii, cuartul si mica, sun minerale care formeaza roci. Aceasta le deosebeste de mineralele care apar doar in cantitati mici. Calcita, mineralul care formeaza calcarul, este un alt mineral important frmat din roca eruptiva.</w:t>
      </w:r>
    </w:p>
    <w:p>
      <w:pPr>
        <w:pStyle w:val="Normal"/>
        <w:tabs>
          <w:tab w:val="clear" w:pos="720"/>
          <w:tab w:val="left" w:pos="0" w:leader="none"/>
        </w:tabs>
        <w:rPr>
          <w:lang w:val="it-IT"/>
        </w:rPr>
      </w:pPr>
      <w:r>
        <w:rPr>
          <w:lang w:val="it-IT"/>
        </w:rPr>
        <w:tab/>
        <w:t>Datorita faptului ca exista atat de multe minerale in stare naturala, mineralogii au trebuit sa stabileasca o abordare sistematica a indentificarii, bazata pe diferentele dintre propietatile fizice si chimice ale fiecarui mineral. Propietatile studiate pot fi simple, precum culoarea si duritatea, pana la propietati aflate prin analiza complicate cu substante chimice.</w:t>
      </w:r>
    </w:p>
    <w:p>
      <w:pPr>
        <w:pStyle w:val="Normal"/>
        <w:tabs>
          <w:tab w:val="clear" w:pos="720"/>
          <w:tab w:val="left" w:pos="0" w:leader="none"/>
        </w:tabs>
        <w:rPr>
          <w:lang w:val="it-IT"/>
        </w:rPr>
      </w:pPr>
      <w:r>
        <w:rPr>
          <w:lang w:val="it-IT"/>
        </w:rPr>
        <w:tab/>
        <w:t>Unele minerale cum ar fi azuritul (albastru) si malachitul (verde), pot fi indentificate pe baza culorii. Insa culoarea poate adesea sa induca in eroare, deoarece multe minerale pot sa apara in culori foarte variate. Aceste variatii pot fi datorate impuritatilor, caldurii, luminii, iradiatiei si uzurii.</w:t>
      </w:r>
    </w:p>
    <w:p>
      <w:pPr>
        <w:pStyle w:val="Normal"/>
        <w:tabs>
          <w:tab w:val="clear" w:pos="720"/>
          <w:tab w:val="left" w:pos="0" w:leader="none"/>
        </w:tabs>
        <w:rPr>
          <w:lang w:val="it-IT"/>
        </w:rPr>
      </w:pPr>
      <w:r>
        <w:rPr>
          <w:lang w:val="it-IT"/>
        </w:rPr>
        <w:tab/>
        <w:t>Pulberi si duritate – prin zgarierea unui mineral se produce o pulbere. Uneori culoarea acestei pulberi difera de cea a mineralului. De axemplu, puberea mineralului negru hemetatit este rosu, pe cand pe cand pulberea magnetitului, care este asemanator cu hematitul, este neagra.</w:t>
      </w:r>
    </w:p>
    <w:p>
      <w:pPr>
        <w:pStyle w:val="Normal"/>
        <w:tabs>
          <w:tab w:val="clear" w:pos="720"/>
          <w:tab w:val="left" w:pos="0" w:leader="none"/>
        </w:tabs>
        <w:rPr>
          <w:lang w:val="it-IT"/>
        </w:rPr>
      </w:pPr>
      <w:r>
        <w:rPr>
          <w:lang w:val="it-IT"/>
        </w:rPr>
        <w:tab/>
        <w:t>Duritatea este o alta metoda de diferentiere a mineralelor. Mineralele sunt ordonate pe scara Mohs (numita dupa un mineralog austriac) de la 1 la 10. talcul, un mineral moale, este pe pozitia 1 pe aceasta scara, in timp ce diamantul, cea mai dura substanta naturala, ocupa pozitia 10.</w:t>
      </w:r>
    </w:p>
    <w:p>
      <w:pPr>
        <w:pStyle w:val="Normal"/>
        <w:tabs>
          <w:tab w:val="clear" w:pos="720"/>
          <w:tab w:val="left" w:pos="0" w:leader="none"/>
        </w:tabs>
        <w:rPr>
          <w:lang w:val="it-IT"/>
        </w:rPr>
      </w:pPr>
      <w:r>
        <w:rPr>
          <w:lang w:val="it-IT"/>
        </w:rPr>
        <w:tab/>
        <w:t>Greutatea specifica – Greutatea specifica sau masa relativa a unui mineral este raportul dintre greutatea substantei si un volum egal de apa. Ea este o proprietate utila in diferentierea mineralelor. Considerand greutatea specifica a apei 1, majoritatea mineralelor au greutatea specifica intre 2,2 si 3,2. insa unele minerale au greutatea specifica intre 15 si 20, in functie de greutatea mostrei.</w:t>
      </w:r>
    </w:p>
    <w:p>
      <w:pPr>
        <w:pStyle w:val="Normal"/>
        <w:tabs>
          <w:tab w:val="clear" w:pos="720"/>
          <w:tab w:val="left" w:pos="0" w:leader="none"/>
        </w:tabs>
        <w:rPr>
          <w:lang w:val="it-IT"/>
        </w:rPr>
      </w:pPr>
      <w:r>
        <w:rPr>
          <w:lang w:val="it-IT"/>
        </w:rPr>
        <w:tab/>
        <w:t>O alta propietate folosita pentru indentificarea mineralelr este clivajul – felul in care mineralul se desface in forme plane la lovire. De asemenea putem afla informatii despre un mineral uitandu-ne prin el la lumina. Mineralele transparente lasa sa treaca lumina prin ele in in asa masura incat putem vedea prin ele; mineralele translucide lasa sa treaca putina lumina, dar nu putem vedea prin ele; mineralele opace nu lasa sa treaca lumina prin ele, in schim o absorb sau o reflecta. Aceste propietati sunt utile in diferentierea lor.</w:t>
      </w:r>
    </w:p>
    <w:p>
      <w:pPr>
        <w:pStyle w:val="Normal"/>
        <w:tabs>
          <w:tab w:val="clear" w:pos="720"/>
          <w:tab w:val="left" w:pos="0" w:leader="none"/>
        </w:tabs>
        <w:rPr>
          <w:lang w:val="it-IT"/>
        </w:rPr>
      </w:pPr>
      <w:r>
        <w:rPr>
          <w:lang w:val="it-IT"/>
        </w:rPr>
        <w:tab/>
        <w:t>Luciul reprezinta stralucirea suprafetei unui mineral. De exemplu, mineralul numit galena (minereu de plumb) are luciu metalic si traluceste asesmenea unui metal, pe cand majoriatea silicatilor au luciu sticlos, adica seamana cu sticla stralucitoare. Alte tipuri de luciu sunt cel adamantin (ca diamantul),sidefos, mataso si pamntos sau mat. Totusi unele minerale apar ca o gama larga de luciuri. De exemplu, luciul calcitei poate fi de la sticlos pana la pamantos.</w:t>
      </w:r>
    </w:p>
    <w:p>
      <w:pPr>
        <w:pStyle w:val="Normal"/>
        <w:tabs>
          <w:tab w:val="clear" w:pos="720"/>
          <w:tab w:val="left" w:pos="0" w:leader="none"/>
        </w:tabs>
        <w:rPr>
          <w:lang w:val="it-IT"/>
        </w:rPr>
      </w:pPr>
      <w:r>
        <w:rPr>
          <w:lang w:val="it-IT"/>
        </w:rPr>
        <w:tab/>
        <w:t>Multe minerale au propietati deosebite care ajuta in indentificare lor. De exemplu, mineralul numit scorodit si elementul natural arsenic au miros de usturoi la incalzire, iar talcul la atingere este ca sapunul.</w:t>
      </w:r>
    </w:p>
    <w:p>
      <w:pPr>
        <w:pStyle w:val="Normal"/>
        <w:tabs>
          <w:tab w:val="clear" w:pos="720"/>
          <w:tab w:val="left" w:pos="0" w:leader="none"/>
        </w:tabs>
        <w:rPr>
          <w:lang w:val="it-IT"/>
        </w:rPr>
      </w:pPr>
      <w:r>
        <w:rPr>
          <w:lang w:val="it-IT"/>
        </w:rPr>
        <w:tab/>
        <w:t>Alte minerale sunt floruscente (emit lumina sau isi schimba culoarea) cand sunt supuse la radiatii ultrviolete sau raze X. Unele se incarca electric cand sunt incalzite sau supuse la presiune.</w:t>
      </w:r>
    </w:p>
    <w:p>
      <w:pPr>
        <w:pStyle w:val="Normal"/>
        <w:tabs>
          <w:tab w:val="clear" w:pos="720"/>
          <w:tab w:val="left" w:pos="0" w:leader="none"/>
        </w:tabs>
        <w:rPr>
          <w:lang w:val="it-IT"/>
        </w:rPr>
      </w:pPr>
      <w:r>
        <w:rPr>
          <w:lang w:val="it-IT"/>
        </w:rPr>
        <w:tab/>
        <w:t>Anumite minerale se indentifica prin teste de laborator. De exemplu, unele se dizolva in acizi fierbinti, dar nu si in acizi reci, pe cand altele se dizolva in acizi concentrati, dar nu si in acizi diluati.</w:t>
      </w:r>
    </w:p>
    <w:p>
      <w:pPr>
        <w:pStyle w:val="Normal"/>
        <w:tabs>
          <w:tab w:val="clear" w:pos="720"/>
          <w:tab w:val="left" w:pos="0" w:leader="none"/>
        </w:tabs>
        <w:rPr>
          <w:lang w:val="it-IT"/>
        </w:rPr>
      </w:pPr>
      <w:r>
        <w:rPr>
          <w:lang w:val="it-IT"/>
        </w:rPr>
        <w:tab/>
        <w:t>Cristale – Mineralele au o compozitie chimca bine determinata si fiecare mineral are o formula chimica proprie. De exemplu halitul (sarea in stare naturala) are formula chimica NaC1. aceasta inseamna ca halitul este o combinatie de sodiu (Na) si clor (C1).</w:t>
      </w:r>
    </w:p>
    <w:p>
      <w:pPr>
        <w:pStyle w:val="Normal"/>
        <w:tabs>
          <w:tab w:val="clear" w:pos="720"/>
          <w:tab w:val="left" w:pos="0" w:leader="none"/>
        </w:tabs>
        <w:rPr>
          <w:lang w:val="it-IT"/>
        </w:rPr>
      </w:pPr>
      <w:r>
        <w:rPr>
          <w:lang w:val="it-IT"/>
        </w:rPr>
        <w:tab/>
        <w:t>Deoarece fiecare mineral are o compozitie bine determinata, atomii elementelor sunt dispusi in retele tridimensionale distincte si regulate. Aceste retele, numite cristale, sunt figuri geometrice cu fetele plane dispuse simetric. De exemplu, daca punem apa sarata intr-un vas plat si lasam apa sa se evpore, se vor forma cristale de sare. Daca ne uitam cu lupa la aceste cristale, vom vedea ca ele sunt perfect cubice.</w:t>
      </w:r>
    </w:p>
    <w:p>
      <w:pPr>
        <w:pStyle w:val="Normal"/>
        <w:tabs>
          <w:tab w:val="clear" w:pos="720"/>
          <w:tab w:val="left" w:pos="0" w:leader="none"/>
        </w:tabs>
        <w:rPr>
          <w:lang w:val="it-IT"/>
        </w:rPr>
      </w:pPr>
      <w:r>
        <w:rPr>
          <w:lang w:val="it-IT"/>
        </w:rPr>
        <w:tab/>
        <w:t>Studiul cristalelor este important in indentificarea mineralelor, deoarece majoritatea mineralelor au o forma cristalina bine determinata. Exista sapte sisteme de cristalizare principale. De exemplu, diamantul apartine de sistemul cubic, rubinul de cel hexagonal si turcoazul de cel triclinic. Fiecare sistem poate fi descris in functie de simetria sa – proprietatea care permite cristalului sa se roteasca in jurul unei axe si sa apara de doua sau mai multe ori inainte de o rotatie completa. Un cristal poate fi indentificat dupa nr axelor de pe simetrie pe care le are.</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t>Minerale pretioase – In epoca de piatra oamenii foloseau aurul pentru confectionarea bijuteriilor, in timp ce in epoca de bronz se folosea argintul. In ziua de azi bijuterii folosesc o gama larga de minerale. Pietrele pretioase cele mai valoroase sunt diamantele (cele mai pretuite fiind cele incolore), impreuna cu smaraldul, rubinul si safirul, care sunt pretuite pentru culorile lor. Aceste pietre sunt atat de valoroase incat greutatea lor se masoara in carate, un carat cantarind doar 200 de miligrame.</w:t>
      </w:r>
    </w:p>
    <w:p>
      <w:pPr>
        <w:pStyle w:val="Normal"/>
        <w:tabs>
          <w:tab w:val="clear" w:pos="720"/>
          <w:tab w:val="left" w:pos="0" w:leader="none"/>
        </w:tabs>
        <w:rPr>
          <w:lang w:val="it-IT"/>
        </w:rPr>
      </w:pPr>
      <w:r>
        <w:rPr>
          <w:lang w:val="it-IT"/>
        </w:rPr>
        <w:tab/>
        <w:t>Diamantele se formeaza sub presiune imensa, in structurile tubulare ale unei roci vulcanice numite kimberlit, care se gaseste adanc in scoarta terestra. Diamantul este o forma de carbon pur si din punct de vedere chimic este identic cu grafitul, un mineral frecvent si moale, folosit in creioanele grafice. Insa diamantul este pretuit pentru duritatea si stralucirea sa dupa taiere si slefuire.</w:t>
      </w:r>
    </w:p>
    <w:p>
      <w:pPr>
        <w:pStyle w:val="Normal"/>
        <w:tabs>
          <w:tab w:val="clear" w:pos="720"/>
          <w:tab w:val="left" w:pos="0" w:leader="none"/>
        </w:tabs>
        <w:rPr>
          <w:lang w:val="it-IT"/>
        </w:rPr>
      </w:pPr>
      <w:r>
        <w:rPr>
          <w:lang w:val="it-IT"/>
        </w:rPr>
        <w:tab/>
        <w:t>Motivul pentru care diamantul si grafitul difera atat de mult este ca atomii lor sunt dispusi in mod diferit, dandu-le o structura interna diferita. Capacitatea de a aparea in una sau mai multe forme, avand in compozitie chimie identica, se numeste poliforism.</w:t>
      </w:r>
    </w:p>
    <w:p>
      <w:pPr>
        <w:pStyle w:val="Normal"/>
        <w:tabs>
          <w:tab w:val="clear" w:pos="720"/>
          <w:tab w:val="left" w:pos="0" w:leader="none"/>
        </w:tabs>
        <w:rPr>
          <w:lang w:val="it-IT"/>
        </w:rPr>
      </w:pPr>
      <w:r>
        <w:rPr>
          <w:lang w:val="it-IT"/>
        </w:rPr>
        <w:tab/>
        <w:t>Smaraldele, de exemplu, sunt forme rare, verzi, ale mineralului beril. Exemplarele cele mai frumoase provin din columbia, America de Sud. Cele mai rumoase rubine din lume (forme ale mineralului dur corindon) provin din Myanmar (fosta Birmania), pe cand minunatele safire (forme albastre ale corindonului) se gasesc in Asia, Sri Lanka si thailanda.</w:t>
      </w:r>
    </w:p>
    <w:p>
      <w:pPr>
        <w:pStyle w:val="Normal"/>
        <w:tabs>
          <w:tab w:val="clear" w:pos="720"/>
          <w:tab w:val="left" w:pos="0" w:leader="none"/>
        </w:tabs>
        <w:rPr/>
      </w:pPr>
      <w:r>
        <w:rPr>
          <w:b/>
          <w:bCs/>
          <w:color w:val="C0C0C0"/>
          <w:lang w:val="it-IT"/>
        </w:rPr>
        <w:tab/>
        <w:t>Minereurile metalifere</w:t>
      </w:r>
      <w:r>
        <w:rPr>
          <w:lang w:val="it-IT"/>
        </w:rPr>
        <w:t xml:space="preserve"> – In ultimii 200 de ani, cererea de metale a crescut atat de mult incat e posibil ca anumite metale, esentiale in industrie, sa devina insuficiente in secolul XXI. Unele metale, ca de exemplu aurul, se gasesc in stare pura sau aproape pura sau aproape pura. Dar majoritatea metalelor se obtin prin prelucrarea minereurilor metalice. Acestea sunt minerale care contin metale sau alte subsatante valoroase care pot fi extrase cu un oarecare profit.</w:t>
      </w:r>
    </w:p>
    <w:p>
      <w:pPr>
        <w:pStyle w:val="Normal"/>
        <w:tabs>
          <w:tab w:val="clear" w:pos="720"/>
          <w:tab w:val="left" w:pos="0" w:leader="none"/>
        </w:tabs>
        <w:rPr>
          <w:lang w:val="it-IT"/>
        </w:rPr>
      </w:pPr>
      <w:r>
        <w:rPr>
          <w:lang w:val="it-IT"/>
        </w:rPr>
        <w:tab/>
        <w:t>Aurul a fost probabil primul metal descoperit de omul preistoric era usor de prelucrat in obiecte dee podoaba, cu o culoare si un luciu deosebit. Alte metale se etrageau din minereuri prin topire. Exista dovezi care demonstreaza ca in urma cu aproximativ 7000 de ani, cuprul se extragea prin topirea la temperaturi joase a minereului numit malahita.</w:t>
      </w:r>
    </w:p>
    <w:p>
      <w:pPr>
        <w:pStyle w:val="Normal"/>
        <w:tabs>
          <w:tab w:val="clear" w:pos="720"/>
          <w:tab w:val="left" w:pos="0" w:leader="none"/>
        </w:tabs>
        <w:rPr/>
      </w:pPr>
      <w:r>
        <w:rPr>
          <w:lang w:val="it-IT"/>
        </w:rPr>
        <w:tab/>
        <w:t>Formarea minereurilor – minereurile se formeaza cand magma (roci fluide, fierbinti) se raceste. Magma este un amestec de elemente (substante care nuse mai divid din punct de vedere chimoc) incluzand si metale. Cand magma se raceste mineralele se cristalizeaza (se durifica) intr-o anumita ordine. Primele vor cristaliza mineralele cele mai comune, pentru a forma “corpul” rocilor, de exemplu granitul. Alte minereuri, cum ar fi cromitul (minereu de crom), se separa foarte repede si se sedimenteaza</w:t>
      </w:r>
      <w:r>
        <w:rPr>
          <w:vertAlign w:val="superscript"/>
          <w:lang w:val="it-IT"/>
        </w:rPr>
        <w:t xml:space="preserve"> </w:t>
      </w:r>
      <w:r>
        <w:rPr>
          <w:lang w:val="it-IT"/>
        </w:rPr>
        <w:t>la baza magmei. Acolo ele formeaza edpozite numite separatii magmatice.</w:t>
      </w:r>
    </w:p>
    <w:p>
      <w:pPr>
        <w:pStyle w:val="Normal"/>
        <w:tabs>
          <w:tab w:val="clear" w:pos="720"/>
          <w:tab w:val="left" w:pos="0" w:leader="none"/>
        </w:tabs>
        <w:rPr>
          <w:lang w:val="it-IT"/>
        </w:rPr>
      </w:pPr>
      <w:r>
        <w:rPr>
          <w:lang w:val="it-IT"/>
        </w:rPr>
        <w:tab/>
        <w:t>Lichidul care ramane devine din ce in ce mai concentrat. O parte din el se srtecoara in crapaturile noilor roci, cristale de dimensiuni mari, numite depozite petmatice. O alta parte se depoziteaza in crapaturile rocilor situate in imediata vecinatate. In final raman doar lichidele numite generic solutii hidrotermale. Aceste solutii, adeseori bogate in elemente rare, se pot deplasa pe distante destul de mari inainte de a forma depozite in cavitati si in fisuri, numite filioane sau vane.</w:t>
      </w:r>
    </w:p>
    <w:p>
      <w:pPr>
        <w:pStyle w:val="Normal"/>
        <w:tabs>
          <w:tab w:val="clear" w:pos="720"/>
          <w:tab w:val="left" w:pos="0" w:leader="none"/>
        </w:tabs>
        <w:rPr>
          <w:lang w:val="it-IT"/>
        </w:rPr>
      </w:pPr>
      <w:r>
        <w:rPr>
          <w:lang w:val="it-IT"/>
        </w:rPr>
        <w:tab/>
        <w:t>Depozite in roci – Alte de minereuri se formeaza prin actiunea raurilor, a marilor si a vanturilor, care erodeaza si indeparteaza fragmente de roci moi, cum ar fi rocile nisipoase sau cele argiloase. In asemenea zacaminte minereurile grele devin adeseori concentrate si se comprima in roci dure, ca de exemplu gresia.</w:t>
      </w:r>
    </w:p>
    <w:p>
      <w:pPr>
        <w:pStyle w:val="Normal"/>
        <w:tabs>
          <w:tab w:val="clear" w:pos="720"/>
          <w:tab w:val="left" w:pos="0" w:leader="none"/>
        </w:tabs>
        <w:rPr>
          <w:lang w:val="it-IT"/>
        </w:rPr>
      </w:pPr>
      <w:r>
        <w:rPr>
          <w:lang w:val="it-IT"/>
        </w:rPr>
        <w:tab/>
        <w:t>Fierul este uneori depozitat in roci subacvatice, formand asa-numitele minereuri de fier. La tropice are loc un altfel de actiune chimica cauzata de actiunea ploilor abundente care aparg rocile ce contin silicati de aluminiu. Silicatii sunt indepartati, creandu-se minereuri bogate in bauxita (minereu de aluminiu). Apa de ploaie acida dizolva alte metale care sunt redepozitate in roci, la o adncime mai mare. Exploatarea zacamintelor metalifere pe vremuri se facea la intamplare. Astazi se utilizeaza metode stintifice. Hartile geologice prezinta zonele cele mai atragatoare, determinate adeseori cu ajutorul fotografiilor realizate din avion sau cu ajutorul satelitilor. Geologii interpreteaza aceste harti si fotografii, afland informatii pretioase despre roci si despre structurile lor.</w:t>
      </w:r>
    </w:p>
    <w:p>
      <w:pPr>
        <w:pStyle w:val="Normal"/>
        <w:tabs>
          <w:tab w:val="clear" w:pos="720"/>
          <w:tab w:val="left" w:pos="0" w:leader="none"/>
        </w:tabs>
        <w:rPr/>
      </w:pPr>
      <w:r>
        <w:rPr>
          <w:lang w:val="it-IT"/>
        </w:rPr>
        <w:tab/>
      </w:r>
      <w:r>
        <w:rPr>
          <w:lang w:val="pt-BR"/>
        </w:rPr>
        <w:t xml:space="preserve">Uneori exploratorii analizeaza substantele chimice din pamant, apa sau plante. Acestea ofera dovezi despre existenta anumitor minereuri. Geofizica este o alta stiinta folosita de exploratori. Cu ajutorul unor instrumente de masura sofisticate care determina pa loc raspunsurile electrice, magnetice si gravitationale din interiorul rocilor, geofizicienii pot deosebi rocile care contin cantitati mari de minereuri de cele cu un continut mai sarac de metale. </w:t>
      </w:r>
    </w:p>
    <w:p>
      <w:pPr>
        <w:pStyle w:val="Normal"/>
        <w:tabs>
          <w:tab w:val="clear" w:pos="720"/>
          <w:tab w:val="left" w:pos="0" w:leader="none"/>
        </w:tabs>
        <w:rPr>
          <w:lang w:val="pt-BR"/>
        </w:rPr>
      </w:pPr>
      <w:r>
        <w:rPr>
          <w:lang w:val="pt-BR"/>
        </w:rPr>
        <w:tab/>
        <w:t>Cand exploratorii banuiesc ca au localizat un zacamant, ei iau probe din roci pentru a determina marimea si calitatea lui, pentru a fi siguri ca acesta merita sa fie exploatat.</w:t>
      </w:r>
    </w:p>
    <w:p>
      <w:pPr>
        <w:pStyle w:val="Normal"/>
        <w:tabs>
          <w:tab w:val="clear" w:pos="720"/>
          <w:tab w:val="left" w:pos="0" w:leader="none"/>
        </w:tabs>
        <w:rPr/>
      </w:pPr>
      <w:r>
        <w:rPr>
          <w:lang w:val="pt-BR"/>
        </w:rPr>
        <w:tab/>
      </w:r>
      <w:r>
        <w:rPr>
          <w:lang w:val="it-IT"/>
        </w:rPr>
        <w:t>Mineritul se face in principal in trei feluri. Acolo unde zacamantul se afla la suprafata sau foarte aproape, el va fi exploatat prin mineritul de suprafata. Cand zacamantuleste situat pe fundul raurilor sau al lacurilor, el se exploateaza prin dragare. Cea mai scumpa metoda de minerit este mineritul subteran.</w:t>
      </w:r>
    </w:p>
    <w:p>
      <w:pPr>
        <w:pStyle w:val="Normal"/>
        <w:tabs>
          <w:tab w:val="clear" w:pos="720"/>
          <w:tab w:val="left" w:pos="0" w:leader="none"/>
        </w:tabs>
        <w:rPr>
          <w:lang w:val="it-IT"/>
        </w:rPr>
      </w:pPr>
      <w:r>
        <w:rPr>
          <w:lang w:val="it-IT"/>
        </w:rPr>
        <w:tab/>
        <w:t>Reciclarea – In zilele noastre, industria utilizeaza in jur de 80 de metale. Unele sunt comune, dar multe sunt pe cale de disparite si zacamintele bogate, exploatabile sunt putine.                                                                                                                              De exemplu, cuprul reprezinta 0,007 procente din scoarta teretra, stanitul 0,004 procente, plumbul 0,0016 procente, uraniul 0.0004 procente, argintul 0,000001 procente si aurul doar 0,0000005 procente. Unii experti considera ca industria exploateaza prea repede zacamintele bogate in anumite minereuri. Nu peste mult timp anumite metale vor deveni insuficiente si deci, foarte scumpe. Drept urmare, este esential ca deseurile metalice sa fie reciclate. Expertii estimeaza ca deja  jumatate din cantitatea de fier si jumatate din cantiatea de aluminiu utilizate in industrie provin din deseuri reciclate. Acesta este doar un inceput.reciclarea reprezinta si alte avantaje. Ea reduce poluarea si economiseste energia necesara extractiei si purificarii metalelor din minereuri.pentru a produce o tona de aluminiu din deseuri este nevoie doar de a douazecea parte din energia pentru extragerea si prelucrarea aceleiasi cantitati de metal din minereuri.</w:t>
      </w:r>
    </w:p>
    <w:p>
      <w:pPr>
        <w:pStyle w:val="Normal"/>
        <w:tabs>
          <w:tab w:val="clear" w:pos="720"/>
          <w:tab w:val="left" w:pos="0" w:leader="none"/>
        </w:tabs>
        <w:rPr/>
      </w:pPr>
      <w:r>
        <w:rPr>
          <w:b/>
          <w:bCs/>
          <w:lang w:val="it-IT"/>
        </w:rPr>
        <w:tab/>
        <w:t>Carbunii</w:t>
      </w:r>
      <w:r>
        <w:rPr>
          <w:lang w:val="it-IT"/>
        </w:rPr>
        <w:t xml:space="preserve"> – Carbunele este o roca foarte neobisnuita, din doua motive. In primul rand, este formata din materii organice – tesuturi odinioara vii – si, in al doilea rand, spre deosebire de alte roci, arde si degaja caldura.Carbunele a reprezentat primul combustibil utilizatin timpul reolutiei industriale si a jucat un rol foarte insemnat in dezvoltarea marilor tari industrializate. Carbunele contine carbon, care-i si confera acea culoare neagra, caracteristica, si gaze inflamabile cum ar fi hidrogen, azot si oxigen.</w:t>
      </w:r>
    </w:p>
    <w:p>
      <w:pPr>
        <w:pStyle w:val="Normal"/>
        <w:tabs>
          <w:tab w:val="clear" w:pos="720"/>
          <w:tab w:val="left" w:pos="0" w:leader="none"/>
        </w:tabs>
        <w:rPr/>
      </w:pPr>
      <w:r>
        <w:rPr>
          <w:lang w:val="it-IT"/>
        </w:rPr>
        <w:tab/>
        <w:t xml:space="preserve">Originea carbunelui – Cea mai mare parte a carbunelui s-a format in urma cu aproximativ 360-286 de milioane de ani, intr-o perioada numita de geologi era carbonfera tocmai datorita cantitatilor imense de carbune care s-au format atunci. Aceasta a luat nastere din padurile tropicale preistorice, ce cresteau pe pamanturile mlastinoase. Padurile se compuneau din arbori foarte diferiti de cei care traiesc in zilele noastre. Cea mai mare parte a lor erau arbori feriga giganti. </w:t>
      </w:r>
      <w:r>
        <w:rPr>
          <w:lang w:val="pt-BR"/>
        </w:rPr>
        <w:t>Existau, de asemenea, si arbori de coada-calului giganti, dar si multe plante mai mici.</w:t>
      </w:r>
    </w:p>
    <w:p>
      <w:pPr>
        <w:pStyle w:val="Normal"/>
        <w:tabs>
          <w:tab w:val="clear" w:pos="720"/>
          <w:tab w:val="left" w:pos="0" w:leader="none"/>
        </w:tabs>
        <w:rPr/>
      </w:pPr>
      <w:r>
        <w:rPr>
          <w:lang w:val="pt-BR"/>
        </w:rPr>
        <w:tab/>
      </w:r>
      <w:r>
        <w:rPr>
          <w:lang w:val="it-IT"/>
        </w:rPr>
        <w:t>Dupa moarteferigile uriase se celalate plante cadeau in apele mlastinoase. Aceste ape erau foatre sarace in oxigenul care favorizeaza actiunea bacteriei ce produce putrefactia, astfel incat arborii-feriga au putrezit foarte incet si s-au transsformat in turba, primul stadiu de formare a carbunelui. In timpul formarii turbei apare o degajare de gaz de mlastina, numit gaz metan.</w:t>
      </w:r>
    </w:p>
    <w:p>
      <w:pPr>
        <w:pStyle w:val="Normal"/>
        <w:tabs>
          <w:tab w:val="clear" w:pos="720"/>
          <w:tab w:val="left" w:pos="0" w:leader="none"/>
        </w:tabs>
        <w:rPr>
          <w:lang w:val="it-IT"/>
        </w:rPr>
      </w:pPr>
      <w:r>
        <w:rPr>
          <w:lang w:val="it-IT"/>
        </w:rPr>
        <w:tab/>
        <w:t>Pentru a se transforma in carbune, turba trebuie sa fie presata. Un strat de turba cu o grosime de 10 si 15 metri vor forma un strat de carbune de doar un metru grosime. Primul stadiu al compriamrii a avut loc in mlastinile primitive, o data cu epunerea unor straturi succesive de vegetatie intrate in puutrefactie, comprimand straturile inferioare sub greutatea lor.</w:t>
      </w:r>
    </w:p>
    <w:p>
      <w:pPr>
        <w:pStyle w:val="Normal"/>
        <w:tabs>
          <w:tab w:val="clear" w:pos="720"/>
          <w:tab w:val="left" w:pos="0" w:leader="none"/>
        </w:tabs>
        <w:rPr>
          <w:lang w:val="it-IT"/>
        </w:rPr>
      </w:pPr>
      <w:r>
        <w:rPr>
          <w:lang w:val="it-IT"/>
        </w:rPr>
        <w:tab/>
        <w:t>In perioada carbonifera scoarta Pamntului a suferit o serie de transformari. In timpul uneia dintre aceste perioade, turba a fos acoperita cu nisip si cu mal. Straturie de pamant si turba au fost apoi ingropate sub mari pentru ca apoi sa revina din nou la suprafata.</w:t>
      </w:r>
    </w:p>
    <w:p>
      <w:pPr>
        <w:pStyle w:val="Normal"/>
        <w:tabs>
          <w:tab w:val="clear" w:pos="720"/>
          <w:tab w:val="left" w:pos="0" w:leader="none"/>
        </w:tabs>
        <w:rPr>
          <w:lang w:val="it-IT"/>
        </w:rPr>
      </w:pPr>
      <w:r>
        <w:rPr>
          <w:lang w:val="it-IT"/>
        </w:rPr>
        <w:tab/>
        <w:t>In timp ce se formau noi mlastini, si noi straturi de turba. Acest proces, numit sedimentare ciclica, s-a produs de mai multe ori. In regiunile carbonifere exista un nr de zacaminte, situate unul deasupra celuilalt, cuprinse intre straturile de roca sedimentara. Unele straturi de carbune au o grosime de doar cativea milimetri, altele ating grosimi de cativa metri.</w:t>
      </w:r>
    </w:p>
    <w:p>
      <w:pPr>
        <w:pStyle w:val="Normal"/>
        <w:tabs>
          <w:tab w:val="clear" w:pos="720"/>
          <w:tab w:val="left" w:pos="0" w:leader="none"/>
        </w:tabs>
        <w:rPr>
          <w:lang w:val="it-IT"/>
        </w:rPr>
      </w:pPr>
      <w:r>
        <w:rPr>
          <w:lang w:val="it-IT"/>
        </w:rPr>
        <w:tab/>
        <w:t>Clasificarea carbunilor – Exista teri categorii principale de carbune. Tipurile acestora depind de gradul in care carbunele s-a modificat, in timp.</w:t>
      </w:r>
    </w:p>
    <w:p>
      <w:pPr>
        <w:pStyle w:val="Normal"/>
        <w:tabs>
          <w:tab w:val="clear" w:pos="720"/>
          <w:tab w:val="left" w:pos="0" w:leader="none"/>
        </w:tabs>
        <w:rPr>
          <w:lang w:val="it-IT"/>
        </w:rPr>
      </w:pPr>
      <w:r>
        <w:rPr>
          <w:lang w:val="it-IT"/>
        </w:rPr>
        <w:tab/>
        <w:t>Lignitul, numit si carbunele brun dupa culoarea lui, este cel mai putin modificat si are cel mai mic continut de carbon, de aproximativ 30 %. In timpul arderii cesta degaja mult si relativ putina caldura.</w:t>
      </w:r>
    </w:p>
    <w:p>
      <w:pPr>
        <w:pStyle w:val="Normal"/>
        <w:tabs>
          <w:tab w:val="clear" w:pos="720"/>
          <w:tab w:val="left" w:pos="0" w:leader="none"/>
        </w:tabs>
        <w:rPr>
          <w:lang w:val="it-IT"/>
        </w:rPr>
      </w:pPr>
      <w:r>
        <w:rPr>
          <w:lang w:val="it-IT"/>
        </w:rPr>
        <w:tab/>
        <w:t>Huila este cea mai raspandita si degaja cea mai mare cantitate de caldura.acest carbune are, de obicei, straturi alternate intunecoase si luciase. Benzile lucioase erau la origine material lemnos, iar straturile intunecoase s-au format din ramasitele plantelor mai mici. Hulia contine si un alt compus, mai putin dur, asemanator cu mangalul: acesta face carbunele sa murdareasca in timpul manipularii.</w:t>
      </w:r>
    </w:p>
    <w:p>
      <w:pPr>
        <w:pStyle w:val="Normal"/>
        <w:tabs>
          <w:tab w:val="clear" w:pos="720"/>
          <w:tab w:val="left" w:pos="0" w:leader="none"/>
        </w:tabs>
        <w:rPr>
          <w:lang w:val="it-IT"/>
        </w:rPr>
      </w:pPr>
      <w:r>
        <w:rPr>
          <w:lang w:val="it-IT"/>
        </w:rPr>
        <w:tab/>
        <w:t>Carbunele superior este antracitul. Se compune din 98 % carbon si este foarte greu de extras, dar este curat la manipulare. Arde cu o flacara foarte fierbinte si degaja putin fum, insa este foarte greu de aprins.</w:t>
      </w:r>
    </w:p>
    <w:p>
      <w:pPr>
        <w:pStyle w:val="Normal"/>
        <w:tabs>
          <w:tab w:val="clear" w:pos="720"/>
          <w:tab w:val="left" w:pos="0" w:leader="none"/>
        </w:tabs>
        <w:rPr>
          <w:lang w:val="it-IT"/>
        </w:rPr>
      </w:pPr>
      <w:r>
        <w:rPr>
          <w:lang w:val="it-IT"/>
        </w:rPr>
        <w:tab/>
        <w:t>Utilizrile carbunelui – Carbunele este utilizat cel mai des ca si combustibil. Pana de mult, o cantitate mare de carbune era arsa pentru a incalzi locuintele. In zilele noastre, carbunele este ars pentru a genera electricitate sau in procese industriale. Inainte de exploatarea pe scara larga a gazelor naturale, unele tari isi produceau intreaga cantitate de gaze din carbune. Tarile fara resurse de gaze naturale recurg inca la acest procedeu.</w:t>
      </w:r>
    </w:p>
    <w:p>
      <w:pPr>
        <w:pStyle w:val="Normal"/>
        <w:tabs>
          <w:tab w:val="clear" w:pos="720"/>
          <w:tab w:val="left" w:pos="0" w:leader="none"/>
        </w:tabs>
        <w:rPr/>
      </w:pPr>
      <w:r>
        <w:rPr>
          <w:lang w:val="it-IT"/>
        </w:rPr>
        <w:tab/>
        <w:t xml:space="preserve">Producerea gazelor din carbune este asociata cu producerea cocsului, un combustibil esential in topirea si turnarea metalelor. Pentru producerea cocsului carbunele este ars in cuptoare etanse. Carbunele nu arde in lipsa oxigenului, dar odata cu caldura se degaja amoniac, guroane, gaze si uleiuri usor volatile lasand in urma un reziduu dur. </w:t>
      </w:r>
      <w:r>
        <w:rPr>
          <w:lang w:val="pt-BR"/>
        </w:rPr>
        <w:t>Acesta e cocsul.</w:t>
      </w:r>
    </w:p>
    <w:p>
      <w:pPr>
        <w:pStyle w:val="Normal"/>
        <w:tabs>
          <w:tab w:val="clear" w:pos="720"/>
          <w:tab w:val="left" w:pos="0" w:leader="none"/>
        </w:tabs>
        <w:rPr>
          <w:lang w:val="it-IT"/>
        </w:rPr>
      </w:pPr>
      <w:r>
        <w:rPr>
          <w:lang w:val="it-IT"/>
        </w:rPr>
        <w:t>Carbunele este si materia prima pentru procese chimice. Amoniacul, guduroanele si uleiurile usor volatile rezultate din cocsificare sunt utilizate pentru realizarea altor produse, cum ar fi: vopsele pentru tesaturi, antiseptice, medicamente, parfumuri, fertilizatori, pesticide, insecticide sau chiar lac de unghii. Din carbune se poate produce chiar si zaharina.</w:t>
      </w:r>
    </w:p>
    <w:p>
      <w:pPr>
        <w:pStyle w:val="Normal"/>
        <w:tabs>
          <w:tab w:val="clear" w:pos="720"/>
          <w:tab w:val="left" w:pos="0" w:leader="none"/>
        </w:tabs>
        <w:rPr>
          <w:lang w:val="it-IT"/>
        </w:rPr>
      </w:pPr>
      <w:r>
        <w:rPr>
          <w:lang w:val="it-IT"/>
        </w:rPr>
        <w:tab/>
        <w:t>Unde se gaseste carbune ? – Carbunele este zacamantul cel mai bogat de combustibil fosil. Rezervele mondiale cunoscute sunt estimate pentru a fi suficiente pentru mai mult de 200 de ani, la o rata de consum egala cu cea actuala, si multi experti sunt de parere ca exista cam de 15 ori mai mult carbune ramas nedescoperit. Trei tari detin doua treimi din rezervele mondiale descoperite. SUA detin 30 %, Rusia si statele aliate aproximativ 25 %, iar China 10 %. Restul rezervelor de carbune sunt situate in Australia, Canada, Germania, India, Polonia, Africa de Sud doar patru tari – Argentina, Brazilia, Chile si Columbia – detin zacaminte bogate de carbune. Cea mai mare parte a carbunelui este adanc ingropat sub padurile tropicale unde este greu de exploatat. Dintre cele 52 de tari africane, doar opt exploateaza: Africa de Sud, si Zimbabwe, cu cele mai mari zacaminte, Algeria, Maroc, Mozaic, Nigeria,Tanzania si Zair.</w:t>
      </w:r>
    </w:p>
    <w:p>
      <w:pPr>
        <w:pStyle w:val="Normal"/>
        <w:tabs>
          <w:tab w:val="clear" w:pos="720"/>
          <w:tab w:val="left" w:pos="0" w:leader="none"/>
        </w:tabs>
        <w:rPr>
          <w:lang w:val="it-IT"/>
        </w:rPr>
      </w:pPr>
      <w:r>
        <w:rPr>
          <w:lang w:val="it-IT"/>
        </w:rPr>
        <w:tab/>
        <w:t>Prospectiunea carbunelui – uneori, pe pantele dealurilor sau pantele raurilor apar aflorimente de carbune. Probabil astfel a fost descoperit de chinezi, in urma cu aproximativ 3000 de ani. O data descoperit, zacamantul a fost exploatat in adancime. Astazi, prospectiunea carbunelui reprezinta una dintre activitatile de baza ale geologilor. Ei cunosc, din experienta, genul de teren sub care s-ar putea acunde carbune, mai ales in regiunile cu roci din perioada carbonifera. Fotografiile din avion sau chiar din satelit ajuta mult la indentificarea unor asemenea zone.</w:t>
      </w:r>
    </w:p>
    <w:p>
      <w:pPr>
        <w:pStyle w:val="Normal"/>
        <w:tabs>
          <w:tab w:val="clear" w:pos="720"/>
          <w:tab w:val="left" w:pos="0" w:leader="none"/>
        </w:tabs>
        <w:rPr>
          <w:lang w:val="it-IT"/>
        </w:rPr>
      </w:pPr>
      <w:r>
        <w:rPr>
          <w:lang w:val="it-IT"/>
        </w:rPr>
        <w:tab/>
        <w:t>Urmatorul pas, la fel ca in prospectiunea petrolului, se refera la cercetarea seismica a zonei. Utilizand explozivi si late mijloace, geologii transmit in interiorul Pamantului unde de soc. Instrumente ultra sensibile, numite geofoane, seizeaza ecourile undelor de soc ce sunt reflectate de diferite straturi de roci. Ele reflecta undele de soc in mod diferit, cu puteri diferite, si prin analiza caracteristicilor reflexiei se poate determina tipul si structura rocilor dar si adancimea la se gasesc.</w:t>
      </w:r>
    </w:p>
    <w:p>
      <w:pPr>
        <w:pStyle w:val="Normal"/>
        <w:tabs>
          <w:tab w:val="clear" w:pos="720"/>
          <w:tab w:val="left" w:pos="0" w:leader="none"/>
        </w:tabs>
        <w:rPr>
          <w:lang w:val="it-IT"/>
        </w:rPr>
      </w:pPr>
      <w:r>
        <w:rPr>
          <w:lang w:val="it-IT"/>
        </w:rPr>
        <w:tab/>
        <w:t>Pentru a descoperi zacamintele actuale de carbune si a estima adancimea la care se gasesc se executa forari si se extrag mostre. Probele de roca sunt apoi examinate si analizate.</w:t>
      </w:r>
    </w:p>
    <w:p>
      <w:pPr>
        <w:pStyle w:val="Normal"/>
        <w:tabs>
          <w:tab w:val="clear" w:pos="720"/>
          <w:tab w:val="left" w:pos="0" w:leader="none"/>
        </w:tabs>
        <w:rPr>
          <w:lang w:val="it-IT"/>
        </w:rPr>
      </w:pPr>
      <w:r>
        <w:rPr>
          <w:lang w:val="it-IT"/>
        </w:rPr>
        <w:tab/>
        <w:t>O alta metoda, deseori utilizata pentru exploraera straturilor din subteran, este cea a sondarii. Initial, ea s-a utilizat la prospectarea petrolului si a gazelor naturale. Prin sondare, in interiorul unui put sunt coborate diverse dispozitive pentru a testa natura rocilor. Sonda este coborata in interioul putului si apoi ridicata inapoi la o viteza controlata. Instrumentele sensibile din interiorul sondei masoara porozitatea si radioactivitatea rocilor, detecteaza fisurile (rupturile dintre diferitele starturi de roci) si care ele conduc sau nu electricitatea.</w:t>
      </w:r>
    </w:p>
    <w:p>
      <w:pPr>
        <w:pStyle w:val="Normal"/>
        <w:tabs>
          <w:tab w:val="clear" w:pos="720"/>
          <w:tab w:val="left" w:pos="0" w:leader="none"/>
        </w:tabs>
        <w:rPr/>
      </w:pPr>
      <w:r>
        <w:rPr>
          <w:lang w:val="it-IT"/>
        </w:rPr>
        <w:tab/>
        <w:t xml:space="preserve">Mineritul de suprafata – Grosimea unui zacamant de carbune poate varia de la cativa centimetri la cativa metri. </w:t>
      </w:r>
      <w:r>
        <w:rPr>
          <w:lang w:val="pt-BR"/>
        </w:rPr>
        <w:t xml:space="preserve">Indiferent de grosime, exista doua metode de extractie: mineritul de supafata si cel de subteran. Mineritul de suprafata se practica atnci cand zacamantul este aproape de suprafata solului. </w:t>
      </w:r>
      <w:r>
        <w:rPr>
          <w:lang w:val="it-IT"/>
        </w:rPr>
        <w:t>Este raspandit in Australia si SUA si folosit la exploatarea lingnitului in Europa de est. In majoritatea minelor de suprafata din Marea Britanie se extrage carbunele aflat pana in aproximativ 33 m sub pamant. Cea mai adanca mina de suprafata este in Germania, la 325 m adancime.</w:t>
      </w:r>
    </w:p>
    <w:p>
      <w:pPr>
        <w:pStyle w:val="Normal"/>
        <w:tabs>
          <w:tab w:val="clear" w:pos="720"/>
          <w:tab w:val="left" w:pos="0" w:leader="none"/>
        </w:tabs>
        <w:rPr>
          <w:lang w:val="it-IT"/>
        </w:rPr>
      </w:pPr>
      <w:r>
        <w:rPr>
          <w:lang w:val="it-IT"/>
        </w:rPr>
        <w:tab/>
        <w:t>Mineritul in subteran – Principala metoda de minerit utilizata in Marea Britanie si in Europa continentala este cea a mineritului in subteran. Acesta produce 40 % din totalul de carbune extras in SUA si mai mult de jumatate din carbunele Australiei.</w:t>
      </w:r>
    </w:p>
    <w:p>
      <w:pPr>
        <w:pStyle w:val="Normal"/>
        <w:tabs>
          <w:tab w:val="clear" w:pos="720"/>
          <w:tab w:val="left" w:pos="0" w:leader="none"/>
        </w:tabs>
        <w:rPr>
          <w:lang w:val="it-IT"/>
        </w:rPr>
      </w:pPr>
      <w:r>
        <w:rPr>
          <w:lang w:val="it-IT"/>
        </w:rPr>
        <w:tab/>
        <w:t>Multe zacaminte de carbune sunt situate la mare adancime. Cea mai adanca mina din Maea Britanie se afla la peste 1300 m sub pamant. Pentru a ajunge asemenea adancimi se sapa puturi verticale. Minerii coboara cu lifturile si carbunele este adus la suprafata la fel. Uneori, galeriile subterane se pot extinde pe orizontala mai multi kilometri si transportul este asigurat cu trenuri electrice.</w:t>
      </w:r>
    </w:p>
    <w:p>
      <w:pPr>
        <w:pStyle w:val="Normal"/>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ind w:firstLine="900"/>
        <w:rPr>
          <w:lang w:val="it-IT"/>
        </w:rPr>
      </w:pPr>
      <w:r>
        <w:rPr>
          <w:lang w:val="it-IT"/>
        </w:rPr>
      </w:r>
    </w:p>
    <w:sectPr>
      <w:type w:val="nextPage"/>
      <w:pgSz w:w="11906" w:h="16838"/>
      <w:pgMar w:left="1440" w:right="746" w:gutter="0" w:header="0" w:top="5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ro-RO" w:eastAsia="zh-CN" w:bidi="ar-SA"/>
    </w:rPr>
  </w:style>
  <w:style w:type="paragraph" w:styleId="Heading1">
    <w:name w:val="Heading 1"/>
    <w:basedOn w:val="Normal"/>
    <w:next w:val="Normal"/>
    <w:qFormat/>
    <w:pPr>
      <w:keepNext w:val="true"/>
      <w:numPr>
        <w:ilvl w:val="0"/>
        <w:numId w:val="1"/>
      </w:numPr>
      <w:outlineLvl w:val="0"/>
    </w:pPr>
    <w:rPr>
      <w:b/>
      <w:bCs/>
      <w:lang w:val="fi-FI"/>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8"/>
      <w:szCs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it-IT"/>
    </w:rPr>
  </w:style>
  <w:style w:type="paragraph" w:styleId="BodyTextIndent2">
    <w:name w:val="Body Text Indent 2"/>
    <w:basedOn w:val="Normal"/>
    <w:qFormat/>
    <w:pPr>
      <w:tabs>
        <w:tab w:val="clear" w:pos="720"/>
        <w:tab w:val="left" w:pos="360" w:leader="none"/>
        <w:tab w:val="left" w:pos="5400" w:leader="none"/>
      </w:tabs>
      <w:ind w:left="5400" w:hanging="0"/>
    </w:pPr>
    <w:rPr>
      <w:lang w:val="it-IT"/>
    </w:rPr>
  </w:style>
  <w:style w:type="paragraph" w:styleId="BodyTextIndent3">
    <w:name w:val="Body Text Indent 3"/>
    <w:basedOn w:val="Normal"/>
    <w:qFormat/>
    <w:pPr>
      <w:ind w:left="5400" w:hanging="540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07:00Z</dcterms:created>
  <dc:creator>Alex</dc:creator>
  <dc:description/>
  <cp:keywords/>
  <dc:language>en-US</dc:language>
  <cp:lastModifiedBy>User</cp:lastModifiedBy>
  <cp:lastPrinted>2002-12-04T19:59:00Z</cp:lastPrinted>
  <dcterms:modified xsi:type="dcterms:W3CDTF">2009-07-22T11:26:00Z</dcterms:modified>
  <cp:revision>25</cp:revision>
  <dc:subject/>
  <dc:title/>
</cp:coreProperties>
</file>