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ARACTERIZAREA COMPARATIVĂ A CERNOZIOMULUI ŞI A CERNOZOMULUI CAMBIC</w:t>
      </w:r>
    </w:p>
    <w:p>
      <w:pPr>
        <w:pStyle w:val="Normal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646"/>
        <w:gridCol w:w="387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acteristici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rnozio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rnoziom cambic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finir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este de origine rusă (pământ negru)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-prezenţa orizontului Am cu crome 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>2-umed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-orizontul de tranziţie AC</w:t>
            </w:r>
            <w:r>
              <w:rPr>
                <w:sz w:val="28"/>
                <w:lang w:val="fr-FR"/>
              </w:rPr>
            </w:r>
            <m:oMath xmlns:m="http://schemas.openxmlformats.org/officeDocument/2006/math"/>
            <w:r>
              <w:rPr>
                <w:sz w:val="28"/>
                <w:lang w:val="fr-FR"/>
              </w:rPr>
              <w:t>3,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cernoziomuri levigate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-prezenţa orizontului Bv cu val şi crome</w:t>
            </w:r>
            <w:r>
              <w:rPr>
                <w:sz w:val="28"/>
                <w:lang w:val="fr-FR"/>
              </w:rPr>
            </w:r>
            <m:oMath xmlns:m="http://schemas.openxmlformats.org/officeDocument/2006/math"/>
            <w:r>
              <w:rPr>
                <w:sz w:val="28"/>
                <w:lang w:val="fr-FR"/>
              </w:rPr>
              <w:t>3,5-umed şi</w:t>
            </w:r>
            <w:r>
              <w:rPr>
                <w:sz w:val="28"/>
                <w:lang w:val="fr-FR"/>
              </w:rPr>
            </w:r>
            <m:oMath xmlns:m="http://schemas.openxmlformats.org/officeDocument/2006/math"/>
            <w:r>
              <w:rPr>
                <w:sz w:val="28"/>
                <w:lang w:val="fr-FR"/>
              </w:rPr>
              <w:t>5,5-uscat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 orizont Am cu crome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  <w:t>2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Răspândire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zona de stepă propriuzsă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în România 8,2% din teritoriu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 C. română, Dobrogea, C. de Vest, puţin Transilvania şi Moldov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zona de silvostepă (Oltenia, Muntenia,Moldova, Transilvania, Dobrogea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în partea dinspre stepă a silvostepei-în continuarea cernozimurilo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circa 2,2mil h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im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temperat continental de stepă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precipitaţii medii anuale de 430-540 mm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-temperaturi medii anuale 8,5-11,4</w:t>
            </w:r>
            <w:r>
              <w:rPr>
                <w:sz w:val="28"/>
                <w:vertAlign w:val="superscript"/>
                <w:lang w:val="en-US"/>
              </w:rPr>
              <w:t xml:space="preserve">o 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indice de ariditate 20-26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-evapotranspiraţia potenţială 640-700 mm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-precipitaţii bogate în timpul verii, urmate de secetă prelungită şi temperaturi ridicate va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grade variate de continenta-lism, mai accentuat în Moldova şi C. Român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precipitaţii medii anuale 560-600 m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precipitaţii mai reduse la sfârşitul verii şi începutul toamnei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regim hidric percolativ iarna şi primăvara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temperaturi medii anuale 9,2-11,2</w:t>
            </w: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evopotranspiraţia potenţială 650-700 mm  </w:t>
            </w:r>
          </w:p>
        </w:tc>
      </w:tr>
      <w:tr>
        <w:trPr>
          <w:trHeight w:val="291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getaţia natural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sociaţii de graminee bine încheiate, înalt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stem radicular bogat şi bine înrădăcin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asociaţii ierboase răspândite (festuca vallesiaca, agropirum cristatum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vegetaţia ierboasă-pâlcuri rare de Prunus spinosa, Roca canina, Amygdalus nana, Crataegus monogy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păşuni şi fâneţ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e păstrează doar izolat pe suprafeţe redu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este formată din pâlcuri de păduri cu poieni mari sau păduri rări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vegetaţia lemnoasă este dominată Quercus pedunculiflora, Quercus puberc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rbuşti predomină Ligustrum vulgare, Crateegus monogy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la liziera pădurii Rosa canina, Rubus fruticos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vegetaţia ierboasă Paoa bulboasa, Festuca pseudov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auna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activitatea fazei vii al solului şi    creşterea nr. de populaţii este mult stimulată de materia organică ce se acumulează anual în s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nr. mare de populaţii: miriapode, moluşte, nematoizi, acarieni, furnic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e dezvoltă o floră bacteriană de echilibr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se desfăşoară o intensă activitate de descompunere a resturilor organice  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faza vie este foarte bine reprezentată şi este deosebit de activă, având rol important în formarea şi evoluţia soluril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nr mare de lumbricide, miapode, insecte şi rozătoa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intensă este şi activitatea micro organismelor hunificatoare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eriale parental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loesses, depozite loesoide şi aluviuni loesifica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nisipuri fine bogate în carbonat de calciu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loesuri şi depozte loesoi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depozte nisipoase fine, remaniate eoli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luturi marnoase şi mai rar argile </w:t>
            </w:r>
          </w:p>
        </w:tc>
      </w:tr>
      <w:tr>
        <w:trPr>
          <w:trHeight w:val="269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lieful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şesuri plane (câmpiile şi terasele netede), slab ondulate cu altitudini între 15-20 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terase, coline cu versanţi prelung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forme de relief varia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câmpii înalte, uşor sau puternic denivel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terase, coline joa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podişuri întinse sau ondul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altitudinea este de 50-100 m în zona de câmpie şi 100-200 m în zona colinară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a freatic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adâncimi mari sub 10-20 m ( evoluţia cernoziomilor este automorfă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excepţie Lunca Dunării şi C. Banatului unde apa freatică este la 2,5-5m (cernozomuri fidro automorfe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apa freatică se găseşte sub nivelul critic la adâncimi mari şi nu influenţează procesul de formare a cernoziomului cambic tipi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în C. Dunării şi C. de Vest apa freatică se ridică deasupra nivelului critic la 2,5-3m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ibliografie: Pedologie de Gh. Blaga, I. Rusu, S. Udrescu, D. Vasi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Pedologie de Puiu Ştefa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Memorator pentru producţia vegetală- Editura Agro-silvică, Bucureşti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21:04:00Z</dcterms:created>
  <dc:creator>Alex</dc:creator>
  <dc:description/>
  <cp:keywords/>
  <dc:language>en-US</dc:language>
  <cp:lastModifiedBy>User</cp:lastModifiedBy>
  <cp:lastPrinted>2003-01-19T17:57:00Z</cp:lastPrinted>
  <dcterms:modified xsi:type="dcterms:W3CDTF">2009-07-22T14:27:00Z</dcterms:modified>
  <cp:revision>5</cp:revision>
  <dc:subject/>
  <dc:title>CARACTERIZAREA COMPARATIVĂ A CERNOZIOMULUI ŞI A CERNOZOMULUI CAMBIC</dc:title>
</cp:coreProperties>
</file>