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9.3pt;height:46.25pt;mso-wrap-distance-left:9.05pt;mso-wrap-distance-right:9.05pt;mso-position-horizontal-relative:text;mso-position-vertical-relative:text" filled="f" o:ole="">
            <v:imagedata r:id="rId3" o:title=""/>
            <w10:wrap type="topAndBottom"/>
          </v:shape>
          <o:OLEObject Type="Embed" ProgID="" ShapeID="ole_rId2" DrawAspect="Content" ObjectID="_726551146" r:id="rId2"/>
        </w:object>
      </w:r>
      <w:r>
        <w:rPr/>
        <w:t xml:space="preserve">                              </w:t>
      </w:r>
      <w:r>
        <w:rPr>
          <w:sz w:val="44"/>
        </w:rPr>
        <w:t xml:space="preserve">   </w:t>
      </w:r>
      <w:r>
        <w:rPr>
          <w:sz w:val="72"/>
        </w:rPr>
        <w:t xml:space="preserve">Cometa Sfărâmată                                        </w:t>
      </w:r>
    </w:p>
    <w:p>
      <w:pPr>
        <w:pStyle w:val="TextBody"/>
        <w:rPr>
          <w:sz w:val="72"/>
        </w:rPr>
      </w:pPr>
      <w:r>
        <w:rPr>
          <w:sz w:val="72"/>
        </w:rPr>
      </w:r>
    </w:p>
    <w:p>
      <w:pPr>
        <w:pStyle w:val="TextBody"/>
        <w:ind w:left="-1134" w:right="-858" w:hanging="0"/>
        <w:rPr/>
      </w:pPr>
      <w:r>
        <w:rPr/>
        <w:t xml:space="preserve">     </w:t>
      </w:r>
      <w:r>
        <w:rPr/>
        <w:t>Când astronomii de la Universitatea din Hawaii si-au îndreptat telescopul de 2,2 m,de la Mauna Kea , spre cometa 57P/Du Toit-Neujmin-Delport, înnoptile dintre 17 şi 19 iulie a.c, au avut surpriza să constate că, în locul acesteia, camera a căpătat imaginea unui grup de 19 fragmente.Fărămiţarea cometei, datorată desigur unor şocuri termice a căror origine nu se cunoaşte deocamdată, nu este însă decât ultima surpriză oferită de acest bulgăre de gheaţă răcitor prin spaţiul cosmic.Descoperită în 1941, cometa nu a mai fost zărita în următorii 30 de ani, dispariţia fiind pusă pe seama pertubării perioadei sale orbitale, după trecerea ei de două ori (în 1954 şi 1966) prin preajma lui Jupiter. Redescoperita în 1970, 57P a putut fi observata, la intervale de circa 6,6 ani, până în iulie 2002, când s-a produs fragmentarea.</w:t>
      </w:r>
    </w:p>
    <w:p>
      <w:pPr>
        <w:pStyle w:val="TextBody"/>
        <w:ind w:left="-1134" w:right="-858" w:hanging="0"/>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ody"/>
        <w:ind w:left="-1134" w:right="-858" w:hanging="0"/>
        <w:rPr/>
      </w:pPr>
      <w:r>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right="-858" w:hanging="0"/>
      <w:outlineLvl w:val="0"/>
    </w:pPr>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02:00Z</dcterms:created>
  <dc:creator>Alex</dc:creator>
  <dc:description/>
  <cp:keywords/>
  <dc:language>en-US</dc:language>
  <cp:lastModifiedBy>User</cp:lastModifiedBy>
  <dcterms:modified xsi:type="dcterms:W3CDTF">2009-07-25T08:56:00Z</dcterms:modified>
  <cp:revision>5</cp:revision>
  <dc:subject/>
  <dc:title>Cometa Sfărâmată  </dc:title>
</cp:coreProperties>
</file>