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ro-RO"/>
        </w:rPr>
      </w:pPr>
      <w:r>
        <w:rPr>
          <w:sz w:val="32"/>
          <w:u w:val="single"/>
          <w:lang w:val="ro-RO"/>
        </w:rPr>
      </w:r>
    </w:p>
    <w:p>
      <w:pPr>
        <w:pStyle w:val="Normal"/>
        <w:jc w:val="center"/>
        <w:rPr>
          <w:sz w:val="32"/>
          <w:u w:val="single"/>
          <w:lang w:val="ro-RO"/>
        </w:rPr>
      </w:pPr>
      <w:r>
        <w:rPr>
          <w:sz w:val="32"/>
          <w:u w:val="single"/>
          <w:lang w:val="ro-RO"/>
        </w:rPr>
        <w:t>Cortina de piatra a Americii</w:t>
      </w:r>
    </w:p>
    <w:p>
      <w:pPr>
        <w:pStyle w:val="Normal"/>
        <w:jc w:val="center"/>
        <w:rPr>
          <w:sz w:val="32"/>
          <w:u w:val="single"/>
          <w:lang w:val="ro-RO"/>
        </w:rPr>
      </w:pPr>
      <w:r>
        <w:rPr>
          <w:sz w:val="32"/>
          <w:u w:val="single"/>
          <w:lang w:val="ro-RO"/>
        </w:rPr>
      </w:r>
    </w:p>
    <w:p>
      <w:pPr>
        <w:pStyle w:val="Normal"/>
        <w:jc w:val="center"/>
        <w:rPr>
          <w:sz w:val="32"/>
          <w:u w:val="single"/>
          <w:lang w:val="ro-RO"/>
        </w:rPr>
      </w:pPr>
      <w:r>
        <w:rPr>
          <w:sz w:val="32"/>
          <w:u w:val="single"/>
          <w:lang w:val="ro-RO"/>
        </w:rPr>
      </w:r>
    </w:p>
    <w:p>
      <w:pPr>
        <w:pStyle w:val="Normal"/>
        <w:rPr>
          <w:sz w:val="32"/>
          <w:u w:val="single"/>
          <w:lang w:val="ro-RO"/>
        </w:rPr>
      </w:pPr>
      <w:r>
        <w:rPr>
          <w:sz w:val="32"/>
          <w:u w:val="single"/>
          <w:lang w:val="ro-RO"/>
        </w:rPr>
      </w:r>
    </w:p>
    <w:p>
      <w:pPr>
        <w:pStyle w:val="Normal"/>
        <w:jc w:val="both"/>
        <w:rPr>
          <w:lang w:val="ro-RO"/>
        </w:rPr>
      </w:pPr>
      <w:r>
        <w:rPr>
          <w:lang w:val="ro-RO"/>
        </w:rPr>
        <w:t xml:space="preserve">    </w:t>
      </w:r>
      <w:r>
        <w:rPr>
          <w:lang w:val="ro-RO"/>
        </w:rPr>
        <w:t>Continentul American sau asa numita "Lume Noua" a intrat in orizontul geografic al europenilor in secolul al X-lea, atunci cand vikingul Eric cel Rosu si marinarii sai debarcau pe tarmurile acestuia. Insa cel care intra in istorie ca descoperitor al Americii este navigatorul si exploratorul genovez Cristofor Columb, aflat in solda Regatului Spaniei, care atinge tarmurile acestei "Terra Incognita" intre anii 1492 si 1504, descoperind Antilele Mari, Antilele Mici si America Centrala istmica. Este epoca in care europenii patrund si colonizeaza treptat continentul american. Toate aceste temerare cautari si cuceriri de-a lungul a peste cinci secole au reusit sa dea o imagine completa a uscatului din emisfera vestica, compus din America de Nord si din America de Sud, legate intre ele printr-un istm.</w:t>
      </w:r>
    </w:p>
    <w:p>
      <w:pPr>
        <w:pStyle w:val="Normal"/>
        <w:jc w:val="both"/>
        <w:rPr/>
      </w:pPr>
      <w:r>
        <w:rPr>
          <w:lang w:val="ro-RO"/>
        </w:rPr>
        <w:t xml:space="preserve">   </w:t>
      </w:r>
      <w:r>
        <w:rPr>
          <w:lang w:val="ro-RO"/>
        </w:rPr>
        <w:t>America de Nord se desfasoara in emisfera nordica, intre 83</w:t>
      </w:r>
      <w:r>
        <w:rPr>
          <w:vertAlign w:val="superscript"/>
          <w:lang w:val="ro-RO"/>
        </w:rPr>
        <w:t>0</w:t>
      </w:r>
      <w:r>
        <w:rPr>
          <w:lang w:val="ro-RO"/>
        </w:rPr>
        <w:t>39</w:t>
      </w:r>
      <w:r>
        <w:rPr>
          <w:vertAlign w:val="superscript"/>
          <w:lang w:val="ro-RO"/>
        </w:rPr>
        <w:t>/</w:t>
      </w:r>
      <w:r>
        <w:rPr>
          <w:lang w:val="ro-RO"/>
        </w:rPr>
        <w:t xml:space="preserve"> latitudine nordica (Insula Ellesmere din Arhipeleagul arctic canadian) si 16</w:t>
      </w:r>
      <w:r>
        <w:rPr>
          <w:vertAlign w:val="superscript"/>
          <w:lang w:val="ro-RO"/>
        </w:rPr>
        <w:t>0</w:t>
      </w:r>
      <w:r>
        <w:rPr>
          <w:lang w:val="ro-RO"/>
        </w:rPr>
        <w:t xml:space="preserve"> latitudine nordica (Istmul Tehuantepec), pe o lungime de peste 7000 km. In longitudine, continentul nord-american se desfasoara pe circa 6400 km, intre Insulele Aleutine si Capul Brewster, aflat in estul Groenlandei. Suprafata Americii de Nord este de 23.5 milioane km</w:t>
      </w:r>
      <w:r>
        <w:rPr>
          <w:vertAlign w:val="superscript"/>
          <w:lang w:val="ro-RO"/>
        </w:rPr>
        <w:t>2</w:t>
      </w:r>
      <w:r>
        <w:rPr>
          <w:lang w:val="ro-RO"/>
        </w:rPr>
        <w:t>, ocupand locul al III-lea in ierarhia continentelor, dupa Asia si Africa. Are forma unui triunghi cu baza superioara spre nord (6400 km) si varful spre sud (210 km latime).</w:t>
      </w:r>
    </w:p>
    <w:p>
      <w:pPr>
        <w:pStyle w:val="Normal"/>
        <w:jc w:val="both"/>
        <w:rPr/>
      </w:pPr>
      <w:r>
        <w:rPr>
          <w:lang w:val="ro-RO"/>
        </w:rPr>
        <w:t xml:space="preserve">    </w:t>
      </w:r>
      <w:r>
        <w:rPr>
          <w:lang w:val="ro-RO"/>
        </w:rPr>
        <w:t xml:space="preserve">Continentul este caracterizat printr-o structura geologica deosebit de complexa, avand ca unitate centrala scutul canadian, vechi de peste 600 de milioane de ani. Acesta vine in contact cu Muntii Appalachi in sud-est, cu Campiile si cu Podisurile centrale in sud si cu cordiliera nord-americana in vest. Aceasta din urma se desfasoara pe directia nord-sud, fiind axata pe Muntii Stancosi (Rocky Mountains) sub forma a doua cordiliere, </w:t>
      </w:r>
      <w:r>
        <w:rPr>
          <w:i/>
          <w:lang w:val="ro-RO"/>
        </w:rPr>
        <w:t xml:space="preserve">Cordiliera Pacifica </w:t>
      </w:r>
      <w:r>
        <w:rPr>
          <w:lang w:val="ro-RO"/>
        </w:rPr>
        <w:t xml:space="preserve">si </w:t>
      </w:r>
      <w:r>
        <w:rPr>
          <w:i/>
          <w:lang w:val="ro-RO"/>
        </w:rPr>
        <w:t>Cordiliera Stancosilor</w:t>
      </w:r>
      <w:r>
        <w:rPr>
          <w:lang w:val="ro-RO"/>
        </w:rPr>
        <w:t>, separate de podisurile interioare, iar spre Oceanul Pacific se desfasoara o campie litorala ingusta. Este partial acoperita cu ghetari si cu zapezi permanente, raurile si fluviile ce fragmenteaza sistemul muntos formand chei si canioane adanci, spectaculoase.</w:t>
      </w:r>
    </w:p>
    <w:p>
      <w:pPr>
        <w:pStyle w:val="Normal"/>
        <w:jc w:val="both"/>
        <w:rPr/>
      </w:pPr>
      <w:r>
        <w:rPr>
          <w:lang w:val="ro-RO"/>
        </w:rPr>
        <w:t xml:space="preserve">    </w:t>
      </w:r>
      <w:r>
        <w:rPr>
          <w:i/>
          <w:lang w:val="ro-RO"/>
        </w:rPr>
        <w:t>Campia litorala pacifica</w:t>
      </w:r>
      <w:r>
        <w:rPr>
          <w:lang w:val="ro-RO"/>
        </w:rPr>
        <w:t xml:space="preserve"> este prima unitate morfologica a Cordilierei nord-americane, desfasurandu-se de-a lungul tarmului Pacific, intre 56</w:t>
      </w:r>
      <w:r>
        <w:rPr>
          <w:vertAlign w:val="superscript"/>
          <w:lang w:val="ro-RO"/>
        </w:rPr>
        <w:t>0</w:t>
      </w:r>
      <w:r>
        <w:rPr>
          <w:lang w:val="ro-RO"/>
        </w:rPr>
        <w:t xml:space="preserve"> latitudine nordica si Istmul Tehuantepec, fiind mai ingusta pe tarmul canadian, pentru ca pe teritoriile SUA si Mexicului sa ajunga la o inaltime de circa 200 km.</w:t>
      </w:r>
    </w:p>
    <w:p>
      <w:pPr>
        <w:pStyle w:val="Normal"/>
        <w:jc w:val="both"/>
        <w:rPr/>
      </w:pPr>
      <w:r>
        <w:rPr>
          <w:lang w:val="ro-RO"/>
        </w:rPr>
        <w:t xml:space="preserve">    </w:t>
      </w:r>
      <w:r>
        <w:rPr>
          <w:i/>
          <w:lang w:val="ro-RO"/>
        </w:rPr>
        <w:t>Cordiliera Pacifica</w:t>
      </w:r>
      <w:r>
        <w:rPr>
          <w:lang w:val="ro-RO"/>
        </w:rPr>
        <w:t xml:space="preserve"> reprezinta un sistem muntos cu altitudini mijlocii, cu versanti spectaculosi si cu vai transversale inguste si puternic adancite. Se remarca mai multe lanturi muntoase, cei mai nordici fiind muntii ce insotesc tarmul alaskian (Insulele Trinity, Kodiak, Afognak) si cel canadian (insulele Baranov, Queen Charlotte si Vancouver). Acesti munti insulari sunt dublati de alte lanturi muntoase in spatiul continental. Muntii Brooks si Endicott au o lungime de circa 1000 km, o latime medie de 200 km si o altitudine maxima de 3084 m.</w:t>
      </w:r>
    </w:p>
    <w:p>
      <w:pPr>
        <w:pStyle w:val="Normal"/>
        <w:jc w:val="both"/>
        <w:rPr/>
      </w:pPr>
      <w:r>
        <w:rPr>
          <w:lang w:val="ro-RO"/>
        </w:rPr>
        <w:t xml:space="preserve">    </w:t>
      </w:r>
      <w:r>
        <w:rPr>
          <w:i/>
          <w:lang w:val="ro-RO"/>
        </w:rPr>
        <w:t>Muntii Cascadelor</w:t>
      </w:r>
      <w:r>
        <w:rPr>
          <w:lang w:val="ro-RO"/>
        </w:rPr>
        <w:t xml:space="preserve"> se desfasoara de la nord la sud, paralel cu Muntii coastei, din sud-vestul Canadei pana la nord de Muntii Klamath, munti ce-i separa de Sierra Nevada. Au origine vulcanica in cea mai mare parte, marturie stand numerosii vulcani stinsi sau in activitate, cei mai impunatori fiind Mount Hood (3421 m) si Rainier (3181 m). Principalul fluviu ce strabate acest lant muntos este Columbia (cel mai mare din vestul SUA), care-si continua cursul transversal si prin Muntii Coastei pentru a se varsa in Oceanul Pacific printr-un larg estuar ce permite patrunderea vaselor de tonaj mijlociu pana in dreptul orasului Portland. Datorita precipitatiilor abundente de pe versantul vestic, pe varfurile cele mai inalte se gasesc ghetari ale caror limbi glaciare coboara pe vai pana la limita superioara a padurilor de conifere ce imbraca acesti versanti. Sierra Nevada se desfasoara de la nord-nord-vest la sud-sud-est, pe o lungime de peste 750 km, intre Muntii Klamath si Depresiunea (Valea) Californiei. Acesti munti prezinta numeroase inaltimi de peste 3000 metri, cele mai impunatoare varfuri fiind Whitney (4418 m) si Mount Shasta (4317 m). Prezinta un relief glaciar foarte extins, marturire a modelarii glaciare din timpul cuaternarului. In acest lant muntos se gaseste spectaculoasa vale-canion Yosemite, formata pe flancul vestic de raul Merced si care acum reprezinta un parc national cu o suprafata de peste 3000 km</w:t>
      </w:r>
      <w:r>
        <w:rPr>
          <w:vertAlign w:val="superscript"/>
          <w:lang w:val="ro-RO"/>
        </w:rPr>
        <w:t>2</w:t>
      </w:r>
      <w:r>
        <w:rPr>
          <w:lang w:val="ro-RO"/>
        </w:rPr>
        <w:t>. Aici sunt conservate peisaje de o rara frumusete, cascade, cea mai renumita fiind cascada Yosemite, cu o inaltime de 490 m.</w:t>
      </w:r>
    </w:p>
    <w:p>
      <w:pPr>
        <w:pStyle w:val="Normal"/>
        <w:jc w:val="both"/>
        <w:rPr>
          <w:lang w:val="ro-RO"/>
        </w:rPr>
      </w:pPr>
      <w:r>
        <w:rPr>
          <w:lang w:val="ro-RO"/>
        </w:rPr>
        <w:t xml:space="preserve">    </w:t>
      </w:r>
      <w:r>
        <w:rPr>
          <w:lang w:val="ro-RO"/>
        </w:rPr>
        <w:t>Muntii Cascadelor, Muntii Klamath si Sierra Nevada sunt separati de Muntii Stancosi printr-o serie de podisuri interioare (Columbia, Marele Bazin, Colorado), Podisul Columbiei separa Muntii Cascadelor de Muntii Stancosi, fiind de natura vulcanica. Fluviul Columbia si o parte a afluentilor acestuia - dintre care se remarca Snake River - si-au sapat vai deosebit de spectaculoase, adanci si inguste, adevarate canioane ce sunt separate de suprafete cu o orizontalitate aproape perfecta.</w:t>
      </w:r>
    </w:p>
    <w:p>
      <w:pPr>
        <w:pStyle w:val="Normal"/>
        <w:jc w:val="both"/>
        <w:rPr/>
      </w:pPr>
      <w:r>
        <w:rPr>
          <w:lang w:val="ro-RO"/>
        </w:rPr>
        <w:t xml:space="preserve">    </w:t>
      </w:r>
      <w:r>
        <w:rPr>
          <w:i/>
          <w:lang w:val="ro-RO"/>
        </w:rPr>
        <w:t>Podisul Marelui Bazin</w:t>
      </w:r>
      <w:r>
        <w:rPr>
          <w:lang w:val="ro-RO"/>
        </w:rPr>
        <w:t xml:space="preserve"> separa sectoarele nordic si central ale Sierrei Nevada, in vest, de Muntii Wasatch, ramura a Muntilor Stancosi in est. Altitudinea medie a acestui podis este cuprinsa intre 1200 si 1800 m, inferioara Podisurilor Columbia si Colorado.Spre deosebire de Podisul Columbiei, acesta este brazdat de numeroase culmi alungite, cu inaltimi de 2500-3000 m, orientate nord-sud in cea mai mare parte, separate de vai adanci, dintre acestea remarcandu-se Valea Mortii (Death Valley) , aflata la 85 metri sub nivelul Oceanului Planetar, la poalele Muntelui Whitney. Tot aici se gasesc cateva lacuri sarate, unele de mari dimensiuni, asa cum este cazul Lacului Humboldt si al Marelui Lac Sarat (Great Salt Lake), acesta din urma fiind cel mai intins din regiune, cu o suprafata maxima de 4500 km</w:t>
      </w:r>
      <w:r>
        <w:rPr>
          <w:vertAlign w:val="superscript"/>
          <w:lang w:val="ro-RO"/>
        </w:rPr>
        <w:t>2</w:t>
      </w:r>
      <w:r>
        <w:rPr>
          <w:lang w:val="ro-RO"/>
        </w:rPr>
        <w:t xml:space="preserve"> in perioadele ploioase. Datorita ariditatii accentuate, acesta este cel mai desertic podis din vestul  SUA.</w:t>
      </w:r>
    </w:p>
    <w:p>
      <w:pPr>
        <w:pStyle w:val="Normal"/>
        <w:jc w:val="center"/>
        <w:rPr>
          <w:sz w:val="32"/>
          <w:lang w:val="ro-RO"/>
        </w:rPr>
      </w:pPr>
      <w:r>
        <w:rPr>
          <w:sz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6:13:00Z</dcterms:created>
  <dc:creator>Alex</dc:creator>
  <dc:description/>
  <cp:keywords/>
  <dc:language>en-US</dc:language>
  <cp:lastModifiedBy>User</cp:lastModifiedBy>
  <cp:lastPrinted>2005-05-27T08:34:00Z</cp:lastPrinted>
  <dcterms:modified xsi:type="dcterms:W3CDTF">2009-07-25T05:41:00Z</dcterms:modified>
  <cp:revision>6</cp:revision>
  <dc:subject/>
  <dc:title>Cortina de piatra a Americii</dc:title>
</cp:coreProperties>
</file>