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pPr>
      <w:r>
        <w:rPr/>
        <w:t xml:space="preserve">                                 </w:t>
      </w:r>
      <w:r>
        <w:rPr/>
        <w:t>CUTREMURE</w:t>
      </w:r>
    </w:p>
    <w:p>
      <w:pPr>
        <w:pStyle w:val="Normal"/>
        <w:ind w:firstLine="720"/>
        <w:rPr/>
      </w:pPr>
      <w:r>
        <w:rPr/>
      </w:r>
    </w:p>
    <w:p>
      <w:pPr>
        <w:pStyle w:val="Normal"/>
        <w:ind w:firstLine="720"/>
        <w:rPr/>
      </w:pPr>
      <w:r>
        <w:rPr/>
      </w:r>
    </w:p>
    <w:p>
      <w:pPr>
        <w:pStyle w:val="Normal"/>
        <w:ind w:firstLine="720"/>
        <w:rPr/>
      </w:pPr>
      <w:r>
        <w:rPr/>
        <w:t>Dintre cataclismele naturale ce afectează societatea umană, cutremurele de pământ au influenţa dintre cele mai nefaste asupra vieţii oamenilor şi a culturii lor materiale.Dacă alte cataclisme, cum ar fi erupţiile vulcanice, inundaţiile, uraganele etc.,lasă omului un răgaz pentru a-şi proteja viaţa şi bunurile, cutremurere de pământ se produc într-un timp foarte scurt şi au consecinţe devastatoare.</w:t>
      </w:r>
    </w:p>
    <w:p>
      <w:pPr>
        <w:pStyle w:val="Normal"/>
        <w:ind w:firstLine="720"/>
        <w:rPr/>
      </w:pPr>
      <w:r>
        <w:rPr/>
        <w:t>Multă vreme s-a crezut că mişcările telurice sunt produse de forţe supranaturale.În antichitate, locuitorii din jurul Mediteranei credeau că zeul Atlas, care susţinea Pământul pe umerii săi, era cel care le provoca atunci când îşi muta povara de pe un umăr pe altul.</w:t>
      </w:r>
    </w:p>
    <w:p>
      <w:pPr>
        <w:pStyle w:val="Normal"/>
        <w:ind w:firstLine="720"/>
        <w:rPr/>
      </w:pPr>
      <w:r>
        <w:rPr/>
        <w:t>În Kamceatka, băştinaşii credeau că, atunci când zeul Tull se plimba cu sania prin măruntaiele Pământului, se produceau cutremure.În multe locuri din lume, cutremurele erau considerate a fi « pedeapsa divină » pentru păcatele făcute de oameni.</w:t>
      </w:r>
    </w:p>
    <w:p>
      <w:pPr>
        <w:pStyle w:val="Normal"/>
        <w:rPr/>
      </w:pPr>
      <w:r>
        <w:rPr/>
        <w:t xml:space="preserve">            </w:t>
      </w:r>
      <w:r>
        <w:rPr/>
        <w:t>Din c</w:t>
      </w:r>
      <w:r>
        <w:rPr>
          <w:lang w:val="ro-RO"/>
        </w:rPr>
        <w:t>â</w:t>
      </w:r>
      <w:r>
        <w:rPr/>
        <w:t>nd în când, scoarţa terestră se pune brusc în mişcare şi îşi modifică suprafaţa: acest fenomen este cutremurul, unul din cele mai înspăimântătoare fenomene naturale. În oraşele mari, cutremurele sunt cu adevărat distrugătoare.Pot provoca distrugeri de zece mii de ori mai mari decât bomba atomică aruncată în 1945 peste Hiroshima.</w:t>
      </w:r>
    </w:p>
    <w:p>
      <w:pPr>
        <w:pStyle w:val="Normal"/>
        <w:rPr/>
      </w:pPr>
      <w:r>
        <w:rPr/>
        <w:t xml:space="preserve">            </w:t>
      </w:r>
      <w:r>
        <w:rPr>
          <w:lang w:val="it-IT"/>
        </w:rPr>
        <w:t xml:space="preserve">În data de 17 ianuarie, 1995 la ora 5 si 46 minute, dimineaţa, oraşul Kobea fost zguduit de un cutremur puternic. </w:t>
      </w:r>
      <w:r>
        <w:rPr>
          <w:lang w:val="fr-FR"/>
        </w:rPr>
        <w:t>Au fost dărâmate case, poduri şi autostrăzi suspendate, căile ferate au fost îndoite. În casele prăbuşite s-au distrus cablurile de curent electric şi conductele de gaz, ceea ce a îngreunat foarte mult acţiunile de salvare a sinistraţilor. Au murit peste 5.300 de  oameni; unii au fost striviţi de construcţiile prăbuşite, iar alţii au  pierit în  incendiile izbucnite după cutremur. Pagubele nu au constat doar în pierderea unor vieţi omeneşti : după unele estim</w:t>
      </w:r>
      <w:r>
        <w:rPr>
          <w:lang w:val="ro-RO"/>
        </w:rPr>
        <w:t>ă</w:t>
      </w:r>
      <w:r>
        <w:rPr>
          <w:lang w:val="fr-FR"/>
        </w:rPr>
        <w:t>ri, recuperarea pagubelor şi reconstruirea oraşului au costat peste 100 milioane de dolari americani. Oamenii de ştiinţă prevăzuseră un mare cutremur în Japonia, dar au stabilit greşit locul în care se va declanşa : se aşteptau să se producă în Tokio, capitala ţării.</w:t>
      </w:r>
    </w:p>
    <w:p>
      <w:pPr>
        <w:pStyle w:val="Normal"/>
        <w:ind w:firstLine="720"/>
        <w:rPr>
          <w:lang w:val="fr-FR"/>
        </w:rPr>
      </w:pPr>
      <w:r>
        <w:rPr>
          <w:lang w:val="fr-FR"/>
        </w:rPr>
      </w:r>
    </w:p>
    <w:p>
      <w:pPr>
        <w:pStyle w:val="Normal"/>
        <w:ind w:firstLine="720"/>
        <w:rPr/>
      </w:pPr>
      <w:r>
        <w:rPr>
          <w:lang w:val="fr-FR"/>
        </w:rPr>
        <w:t>Cutremurele de pământ sunt zguduiri bruşte, de durată scurtă şi intensitate variabilă, care se manifestă în scoarţa terestră.Cea mai mare parte a cutremurelor sunt de natură tectonică, generate în interiorul Pământului şi de natură vulcanică, asociate erupţiilor de lave.Mişcările seismice mai pot fi provocate şi de impactul unor meteoriţi cu scoarţa terestră, de prăbuşiri şi alunecări de teren sau prin explozii produse artificial de către om.</w:t>
      </w:r>
    </w:p>
    <w:p>
      <w:pPr>
        <w:pStyle w:val="Normal"/>
        <w:rPr/>
      </w:pPr>
      <w:r>
        <w:rPr>
          <w:lang w:val="fr-FR"/>
        </w:rPr>
        <w:t xml:space="preserve">            </w:t>
      </w:r>
      <w:r>
        <w:rPr>
          <w:lang w:val="fr-FR"/>
        </w:rPr>
        <w:t xml:space="preserve">Multe cutremure produc o mişcare a solului, asemănătoare cu leagănul unui vapor. În funcţie de intensitatea cutremurului, solul este mişcat în valuri fine sau smucit cu putere. Uneori unduirile solului sunt vizibile şi la suprafaţă : martorii oculari susţin ca în timpul cutremurului din San Francisco din anul 1906 solul făcea valuri înalte de un metru. </w:t>
      </w:r>
      <w:r>
        <w:rPr/>
        <w:t>Până la oprirea cutremurului, locul de declanşare al acestuia, linia de refracţie Sf. Andrei s-a deplasat cu 6 metri.</w:t>
      </w:r>
    </w:p>
    <w:p>
      <w:pPr>
        <w:pStyle w:val="Normal"/>
        <w:rPr/>
      </w:pPr>
      <w:r>
        <w:rPr/>
        <w:t xml:space="preserve">            </w:t>
      </w:r>
      <w:r>
        <w:rPr/>
        <w:t>Majoritatea cutremurelor durează doar câteva secunde, dar sunt unele care ţin până la un minut sau mai mult. Cutremurul din San Francisco din 1906 de exemplu a durat doar 40 de secunde, iar cel din Alaska din 24 ianuarie 1964 peste 7 minute.</w:t>
      </w:r>
    </w:p>
    <w:p>
      <w:pPr>
        <w:pStyle w:val="Normal"/>
        <w:ind w:firstLine="720"/>
        <w:rPr/>
      </w:pPr>
      <w:r>
        <w:rPr/>
      </w:r>
    </w:p>
    <w:p>
      <w:pPr>
        <w:pStyle w:val="Normal"/>
        <w:ind w:firstLine="720"/>
        <w:rPr/>
      </w:pPr>
      <w:r>
        <w:rPr/>
        <w:t xml:space="preserve">De studiul acestor zguduiri ale scoarţei se ocupă </w:t>
      </w:r>
      <w:r>
        <w:rPr>
          <w:u w:val="single"/>
        </w:rPr>
        <w:t xml:space="preserve">seismologia, </w:t>
      </w:r>
      <w:r>
        <w:rPr/>
        <w:t>disciplină geologică apărută la sfârşitul sec. al XIX-lea.În urma cercetărilor din a doua jumătate a sec. al XX-lea, seismologia dispune de un considerabil material informativ, cum ar fi frecvenţa cutremurelor, energia declanşată şi modul de propagare a undelor seismice, înregistrarea lor cu ajutorul seismografelor, efectele distrugătoare şi cauzele care le generează, localizarea arealelor seismice, regionarea seismică teritorială, elaborarea de tehnologii antiseismice, atât de necesare în construcţii.</w:t>
      </w:r>
    </w:p>
    <w:p>
      <w:pPr>
        <w:pStyle w:val="Normal"/>
        <w:rPr/>
      </w:pPr>
      <w:r>
        <w:rPr/>
        <w:t xml:space="preserve">            </w:t>
      </w:r>
      <w:r>
        <w:rPr/>
        <w:t xml:space="preserve">Cutremurele sunt declanşate adânc sub scoarţa terestră. Învelisul extern al Pământului este format din plăci tectonice mobile. </w:t>
      </w:r>
      <w:r>
        <w:rPr>
          <w:lang w:val="it-IT"/>
        </w:rPr>
        <w:t>Cele mai puternice cutremure se produc în interiorul pământului, la marginile acestor plăci. Mişcarea plăcilor nu este uniformă, se acumulează o tensiune de-a lungul marginilor, până când rocile se rup, iar plăcile intră în balans. Energia acumulată se eliberează sub forma unor cutremure mai mici sau mai mari.</w:t>
      </w:r>
    </w:p>
    <w:p>
      <w:pPr>
        <w:pStyle w:val="Normal"/>
        <w:rPr/>
      </w:pPr>
      <w:r>
        <w:rPr>
          <w:lang w:val="it-IT"/>
        </w:rPr>
        <w:t xml:space="preserve">            </w:t>
      </w:r>
      <w:r>
        <w:rPr>
          <w:lang w:val="it-IT"/>
        </w:rPr>
        <w:t xml:space="preserve">Efectul depinde de intensitatea cutremurului, de adâncimea la care se produce şi de natura rocilor de la suprafaţă. Pământul se poate deschide, ridica sau surpa. În munţi se pot produce avalanşe, alunecări de teren şi chiar şi pe pantele mai puţin abrupte, solul argilos se poate scurge asemenea lavei topite. Amestecul afânat de nisip şi argilă este supus unei forţe atât de mari, încât se lichefiază şi se transformă în nisipuri mişcătoare. Acesta s-a întâmplat la cutremurul din Alaska din 1964. </w:t>
      </w:r>
    </w:p>
    <w:p>
      <w:pPr>
        <w:pStyle w:val="Normal"/>
        <w:ind w:firstLine="720"/>
        <w:rPr/>
      </w:pPr>
      <w:r>
        <w:rPr>
          <w:lang w:val="it-IT"/>
        </w:rPr>
        <w:t xml:space="preserve">În funcţie de intensitate, se deosebesc două categorii majore de cutremure : </w:t>
      </w:r>
      <w:r>
        <w:rPr>
          <w:u w:val="single"/>
          <w:lang w:val="it-IT"/>
        </w:rPr>
        <w:t xml:space="preserve">microseisme </w:t>
      </w:r>
      <w:r>
        <w:rPr>
          <w:lang w:val="it-IT"/>
        </w:rPr>
        <w:t xml:space="preserve">( foarte numeroase, insesizabile pentru om, acestea putând fi înregistrate numai de seismografe ) şi </w:t>
      </w:r>
      <w:r>
        <w:rPr>
          <w:u w:val="single"/>
          <w:lang w:val="it-IT"/>
        </w:rPr>
        <w:t xml:space="preserve">macroseisme </w:t>
      </w:r>
      <w:r>
        <w:rPr>
          <w:lang w:val="it-IT"/>
        </w:rPr>
        <w:t>( resimţite de om şi care pot provoca distrugeri materiale ).</w:t>
      </w:r>
    </w:p>
    <w:p>
      <w:pPr>
        <w:pStyle w:val="Normal"/>
        <w:ind w:firstLine="720"/>
        <w:rPr>
          <w:lang w:val="it-IT"/>
        </w:rPr>
      </w:pPr>
      <w:r>
        <w:rPr>
          <w:lang w:val="it-IT"/>
        </w:rPr>
      </w:r>
    </w:p>
    <w:p>
      <w:pPr>
        <w:pStyle w:val="Normal"/>
        <w:ind w:firstLine="720"/>
        <w:rPr/>
      </w:pPr>
      <w:r>
        <w:rPr>
          <w:lang w:val="it-IT"/>
        </w:rPr>
        <w:t>Există mai multe scări seismice, cea mai utilizată fiind scara seismică Mercalli şi scara seismică Gutemberg-Richter.</w:t>
      </w:r>
    </w:p>
    <w:p>
      <w:pPr>
        <w:pStyle w:val="Normal"/>
        <w:rPr/>
      </w:pPr>
      <w:r>
        <w:rPr>
          <w:color w:val="000000"/>
          <w:lang w:val="it-IT"/>
        </w:rPr>
        <w:t xml:space="preserve">            </w:t>
      </w:r>
      <w:r>
        <w:rPr>
          <w:color w:val="000000"/>
          <w:lang w:val="it-IT"/>
        </w:rPr>
        <w:t xml:space="preserve">Scara Mercalli,numită după italianul Giuseppe Mercalli, ia în considerare efectul cutremurului într-un punct sau altul de pe Pământ, stabilind 12 grade. </w:t>
      </w:r>
    </w:p>
    <w:p>
      <w:pPr>
        <w:pStyle w:val="Normal"/>
        <w:rPr>
          <w:color w:val="000000"/>
          <w:lang w:val="it-IT"/>
        </w:rPr>
      </w:pPr>
      <w:r>
        <w:rPr>
          <w:color w:val="000000"/>
          <w:lang w:val="it-IT"/>
        </w:rPr>
        <w:t xml:space="preserve">            </w:t>
      </w:r>
      <w:r>
        <w:rPr>
          <w:color w:val="000000"/>
          <w:lang w:val="it-IT"/>
        </w:rPr>
        <w:t xml:space="preserve">De exemplu : </w:t>
      </w:r>
    </w:p>
    <w:p>
      <w:pPr>
        <w:pStyle w:val="Normal"/>
        <w:rPr/>
      </w:pPr>
      <w:r>
        <w:rPr>
          <w:color w:val="000000"/>
          <w:lang w:val="it-IT"/>
        </w:rPr>
        <w:t xml:space="preserve">            </w:t>
      </w:r>
      <w:r>
        <w:rPr>
          <w:color w:val="000000"/>
          <w:lang w:val="it-IT"/>
        </w:rPr>
        <w:t>Gradul 2 : Foarte slab. Mici precipitaţii. Obiectele suspendate pendulează fin.</w:t>
      </w:r>
    </w:p>
    <w:p>
      <w:pPr>
        <w:pStyle w:val="Normal"/>
        <w:rPr/>
      </w:pPr>
      <w:r>
        <w:rPr>
          <w:color w:val="000000"/>
          <w:lang w:val="it-IT"/>
        </w:rPr>
        <w:t xml:space="preserve">            </w:t>
      </w:r>
      <w:r>
        <w:rPr>
          <w:color w:val="000000"/>
          <w:lang w:val="it-IT"/>
        </w:rPr>
        <w:t>Gradul 5 : Destul de puternic. Efectele pot fi mai bine observate. Lichidele se revarsă, geamurile se sparg.</w:t>
      </w:r>
    </w:p>
    <w:p>
      <w:pPr>
        <w:pStyle w:val="Normal"/>
        <w:rPr/>
      </w:pPr>
      <w:r>
        <w:rPr>
          <w:color w:val="000000"/>
          <w:lang w:val="it-IT"/>
        </w:rPr>
        <w:t xml:space="preserve">            </w:t>
      </w:r>
      <w:r>
        <w:rPr>
          <w:color w:val="000000"/>
          <w:lang w:val="it-IT"/>
        </w:rPr>
        <w:t>Gradul 8 : Distrugător. Structurile mai slabe, statui şi ziduri se pot dărâma.</w:t>
      </w:r>
    </w:p>
    <w:p>
      <w:pPr>
        <w:pStyle w:val="Normal"/>
        <w:rPr/>
      </w:pPr>
      <w:r>
        <w:rPr>
          <w:color w:val="000000"/>
          <w:lang w:val="it-IT"/>
        </w:rPr>
        <w:t xml:space="preserve">            </w:t>
      </w:r>
      <w:r>
        <w:rPr>
          <w:color w:val="000000"/>
          <w:lang w:val="it-IT"/>
        </w:rPr>
        <w:t xml:space="preserve">Gradul 10 : Dezastruos. Multe clădiri sunt distruse sau crapă. Sunt posibile alunecări de teren şi tsunami-uri. </w:t>
      </w:r>
    </w:p>
    <w:p>
      <w:pPr>
        <w:pStyle w:val="Normal"/>
        <w:ind w:firstLine="720"/>
        <w:rPr>
          <w:lang w:val="it-IT"/>
        </w:rPr>
      </w:pPr>
      <w:r>
        <w:rPr>
          <w:color w:val="000000"/>
          <w:lang w:val="it-IT"/>
        </w:rPr>
        <w:t xml:space="preserve">            </w:t>
      </w:r>
      <w:r>
        <w:rPr>
          <w:color w:val="000000"/>
          <w:lang w:val="it-IT"/>
        </w:rPr>
        <w:t>Gradul 12 : Catastrofal. Solul se deformează, se modifică. Din epicentru se răspândesc valuri de pământ. Obiectele sunt aruncate în aer</w:t>
      </w:r>
    </w:p>
    <w:p>
      <w:pPr>
        <w:pStyle w:val="Normal"/>
        <w:ind w:firstLine="720"/>
        <w:rPr/>
      </w:pPr>
      <w:r>
        <w:rPr>
          <w:lang w:val="it-IT"/>
        </w:rPr>
        <w:t xml:space="preserve">Locul de declanşare a cutremurului ( focarul ) din interiorul scoarţei terestre , se numeşte </w:t>
      </w:r>
      <w:r>
        <w:rPr>
          <w:u w:val="single"/>
          <w:lang w:val="it-IT"/>
        </w:rPr>
        <w:t>hipocentru.</w:t>
      </w:r>
      <w:r>
        <w:rPr>
          <w:lang w:val="it-IT"/>
        </w:rPr>
        <w:t xml:space="preserve">Proiecţia acestuia pe suprafaţa terestră constituie </w:t>
      </w:r>
      <w:r>
        <w:rPr>
          <w:u w:val="single"/>
          <w:lang w:val="it-IT"/>
        </w:rPr>
        <w:t>epicentrul</w:t>
      </w:r>
      <w:r>
        <w:rPr>
          <w:lang w:val="it-IT"/>
        </w:rPr>
        <w:t>, în jurul căruia se extinde zona epicentrală, adică suprafaţa terestră pe care se face proiecţia focarului.</w:t>
      </w:r>
    </w:p>
    <w:p>
      <w:pPr>
        <w:pStyle w:val="Normal"/>
        <w:ind w:firstLine="720"/>
        <w:rPr/>
      </w:pPr>
      <w:r>
        <w:rPr>
          <w:lang w:val="it-IT"/>
        </w:rPr>
        <w:t>Hipocentrele (sau focarele ) cutremurelor pot exista la adâncimi diferite :până la 60 km, în cazul cutremurelor intracrustale ; între 60 si 300 km, pentru cutremurele intermediare şi peste 300 km, în cazul cutremurelor adânci.Undele seismice se propagă din hipocentru.</w:t>
      </w:r>
    </w:p>
    <w:p>
      <w:pPr>
        <w:pStyle w:val="Normal"/>
        <w:ind w:firstLine="720"/>
        <w:rPr/>
      </w:pPr>
      <w:r>
        <w:rPr>
          <w:lang w:val="it-IT"/>
        </w:rPr>
        <w:t xml:space="preserve">După direcţia de vibraţie a particulelor materiale, plecate din hipocentru, se propagă </w:t>
      </w:r>
      <w:r>
        <w:rPr>
          <w:u w:val="single"/>
          <w:lang w:val="it-IT"/>
        </w:rPr>
        <w:t>unde longitudinale</w:t>
      </w:r>
      <w:r>
        <w:rPr>
          <w:lang w:val="it-IT"/>
        </w:rPr>
        <w:t xml:space="preserve"> şi </w:t>
      </w:r>
      <w:r>
        <w:rPr>
          <w:u w:val="single"/>
          <w:lang w:val="it-IT"/>
        </w:rPr>
        <w:t xml:space="preserve">unde transversale </w:t>
      </w:r>
      <w:r>
        <w:rPr>
          <w:lang w:val="it-IT"/>
        </w:rPr>
        <w:t>. Din interferenţa celor două tipuri de unde ajunse în epicentru rezultă undele de suprafaţă, unde lungi, ce se propagă în pătura superficială a scoarţei.Particulele din componenţa acesteia sunt angajate în deplasări de forma valurilor unui lac.Aceste unde de suprafaţă sunt cu atât mai distrugătoare cu cât localităţile afectate sunt mai aproape de zona epicentrală.Transformările reliefului se pot produce concomitent cu desfăşurarea mişcării telurice, imediat după sau la intervale mai lungi de timp.Spre exemplu, în urma cutremurului din 10 septembrie 1899, din Alaska, s-a observat în unele sectoare o înălţare a reliefului cu 14 m în raport cu nivelul oceanic.În urma cutremurului din Hebgen Lake, Montana (SUA ), din 1959, s-au înregistrat fisuri ale scoarţei şi ridicări pe verticală de peste 6 m, pagubele produse pe numai câteva străzi depăşind 10 milioane de dolari.Acest cutremur a declanşat şi o mare alunecare de teren, care a barat un râu, ducând la formarea unui lac de mari dimensiuni.</w:t>
      </w:r>
    </w:p>
    <w:p>
      <w:pPr>
        <w:pStyle w:val="Normal"/>
        <w:ind w:firstLine="720"/>
        <w:rPr>
          <w:lang w:val="it-IT"/>
        </w:rPr>
      </w:pPr>
      <w:r>
        <w:rPr>
          <w:lang w:val="it-IT"/>
        </w:rPr>
      </w:r>
    </w:p>
    <w:p>
      <w:pPr>
        <w:pStyle w:val="Normal"/>
        <w:ind w:firstLine="720"/>
        <w:rPr>
          <w:u w:val="single"/>
          <w:lang w:val="it-IT"/>
        </w:rPr>
      </w:pPr>
      <w:r>
        <w:rPr>
          <w:lang w:val="it-IT"/>
        </w:rPr>
        <w:t xml:space="preserve">                          </w:t>
      </w:r>
      <w:r>
        <w:rPr>
          <w:lang w:val="it-IT"/>
        </w:rPr>
        <w:t>TIPURI DE CUTREMURE</w:t>
      </w:r>
    </w:p>
    <w:p>
      <w:pPr>
        <w:pStyle w:val="Normal"/>
        <w:ind w:firstLine="720"/>
        <w:rPr>
          <w:u w:val="single"/>
          <w:lang w:val="it-IT"/>
        </w:rPr>
      </w:pPr>
      <w:r>
        <w:rPr>
          <w:u w:val="single"/>
          <w:lang w:val="it-IT"/>
        </w:rPr>
      </w:r>
    </w:p>
    <w:p>
      <w:pPr>
        <w:pStyle w:val="Normal"/>
        <w:ind w:firstLine="720"/>
        <w:rPr/>
      </w:pPr>
      <w:r>
        <w:rPr>
          <w:lang w:val="it-IT"/>
        </w:rPr>
        <w:t xml:space="preserve">După frecvenţă şi intensitate, cutremurele pot fi </w:t>
      </w:r>
      <w:r>
        <w:rPr>
          <w:u w:val="single"/>
          <w:lang w:val="it-IT"/>
        </w:rPr>
        <w:t xml:space="preserve">polikinetice , </w:t>
      </w:r>
      <w:r>
        <w:rPr>
          <w:lang w:val="it-IT"/>
        </w:rPr>
        <w:t xml:space="preserve">caracterizate printr-o zguduire principală, la început, urmate de altele, mai slabe ,numite replici ; cutremure </w:t>
      </w:r>
      <w:r>
        <w:rPr>
          <w:u w:val="single"/>
          <w:lang w:val="it-IT"/>
        </w:rPr>
        <w:t>monokinetice</w:t>
      </w:r>
      <w:r>
        <w:rPr>
          <w:lang w:val="it-IT"/>
        </w:rPr>
        <w:t xml:space="preserve"> , cu o singură zguduire principală, precedată uneori de cutremure slabe.Au o intensitate ridicată, cu hipocentre intermediare şi adânci.Astfel de cutremure se repetă periodic, cu descărcări mari de energie.</w:t>
      </w:r>
    </w:p>
    <w:p>
      <w:pPr>
        <w:pStyle w:val="Normal"/>
        <w:ind w:firstLine="720"/>
        <w:rPr/>
      </w:pPr>
      <w:r>
        <w:rPr>
          <w:lang w:val="it-IT"/>
        </w:rPr>
        <w:t>Cutremurele pot fi însoţite de fenomene luminoase, zgomote subterane şi procese tectonice.Zgomotele subterane sunt rezultatul zdrobirii, fisuraţiei şi frecării rocilor din scoarţă şi a reaşezării  diferitelor blocuri litosferice afectate.</w:t>
      </w:r>
    </w:p>
    <w:p>
      <w:pPr>
        <w:pStyle w:val="Normal"/>
        <w:ind w:firstLine="720"/>
        <w:rPr/>
      </w:pPr>
      <w:r>
        <w:rPr>
          <w:lang w:val="it-IT"/>
        </w:rPr>
        <w:t>Cele mai multe cutremure tectonice se produc la contactul plăcilor litosferice, care , în deplasare, se freacă între ele, acumulând cantităţi importante de energie.Mişcările bruste eliberează această energie, generând undele elastice, care se propagă în jur cu viteze variabile. Pe baza înregistrării undelor în staţii seismice se stabileşte poziţia şi intensitatea cutremurului.</w:t>
      </w:r>
    </w:p>
    <w:p>
      <w:pPr>
        <w:pStyle w:val="Normal"/>
        <w:rPr/>
      </w:pPr>
      <w:r>
        <w:rPr>
          <w:lang w:val="it-IT"/>
        </w:rPr>
        <w:t>Oamenii de ştiinţă au început să cartografieze locurile în care sunt frecvente cutremurele înainte de a înţelege motivul cutremurelor. Cutremurele se pot întâlni în orice loc în care rocile se miscă de-a lungul liniilor, dar majoritatea cutremurelor mari se produc în anumite zone, bine determinate.Nimeni nu poate prognostica exact momentul cutremurului. Prin cartografierea şi observarea temeinică a activităţii seismice, oamenii de ştiinţă au reuşit să identifice zonele seismice şi au reuşit să identifice frecvenţa evenimetelor mai importante. Câteva cutremure mari şi-au „anunţat” sosirea printr-o serie de cutremure mai mici, iar cercetătorii ruşi au observat că înainte de cutremurele majore se schimbă viteza undelor P ale cutremurelor mai mici. Modificările fine ale formelor de suprafaţă ale câmpului magnetic al Pământului sunt studiate ca posibile prevestitoare ale cutremurelor.</w:t>
      </w:r>
    </w:p>
    <w:p>
      <w:pPr>
        <w:pStyle w:val="Normal"/>
        <w:ind w:firstLine="720"/>
        <w:rPr>
          <w:lang w:val="it-IT"/>
        </w:rPr>
      </w:pPr>
      <w:r>
        <w:rPr>
          <w:lang w:val="it-IT"/>
        </w:rPr>
      </w:r>
    </w:p>
    <w:p>
      <w:pPr>
        <w:pStyle w:val="Normal"/>
        <w:ind w:firstLine="720"/>
        <w:rPr/>
      </w:pPr>
      <w:r>
        <w:rPr>
          <w:lang w:val="it-IT"/>
        </w:rPr>
        <w:t>Pe suprafaţa Pământului se disting mai multe zone seismice caracterizate de cutremure puternice.</w:t>
      </w:r>
    </w:p>
    <w:p>
      <w:pPr>
        <w:pStyle w:val="Normal"/>
        <w:ind w:firstLine="720"/>
        <w:rPr/>
      </w:pPr>
      <w:r>
        <w:rPr>
          <w:u w:val="single"/>
          <w:lang w:val="it-IT"/>
        </w:rPr>
        <w:t>Zona seismică circumpacifică</w:t>
      </w:r>
      <w:r>
        <w:rPr>
          <w:lang w:val="it-IT"/>
        </w:rPr>
        <w:t xml:space="preserve"> este cea mai extinsă, afectând ţărmul vestic al Americii, arcurile Alaska-Kurile-Arhipelagul Japonez-Insulele Mariane-Tonga şi Ryukyu-Filipine-Noua Guinee-Insulele Solomon-Noile Hebride etc.</w:t>
      </w:r>
    </w:p>
    <w:p>
      <w:pPr>
        <w:pStyle w:val="Normal"/>
        <w:ind w:firstLine="720"/>
        <w:rPr/>
      </w:pPr>
      <w:r>
        <w:rPr>
          <w:lang w:val="it-IT"/>
        </w:rPr>
        <w:t>Focarele cutremurelor de pământ din această zonă sunt situate între 20 şi 700 km adâncime, fiind plasate în lungul planurilor Benioff de subducţie a plăcilor litosferice oceanice, cu lungimi de peste 1000 km.Cutremurele de pământ din această zonă au intensităţi cuprinse între 7 şi 9 grade.</w:t>
      </w:r>
    </w:p>
    <w:p>
      <w:pPr>
        <w:pStyle w:val="Normal"/>
        <w:ind w:firstLine="720"/>
        <w:rPr/>
      </w:pPr>
      <w:r>
        <w:rPr>
          <w:lang w:val="it-IT"/>
        </w:rPr>
        <w:t>La 1 aprilie 1964, în apropierea Insulelor Aleutine s-a produs un cutremur submarin ( epicentrul aflat sub nivelul mării ).Această manifestare telurică a produs un val de flux cu înălţimea de peste 10 m, numit « tsunami », care, după cinci ore, a « spălat » ţărmurile Arhipelagului Hawaii, producând în orăşelul Hillo 159 de victime şi pagube de 25 milioane de dolari.</w:t>
      </w:r>
    </w:p>
    <w:p>
      <w:pPr>
        <w:pStyle w:val="Normal"/>
        <w:ind w:firstLine="720"/>
        <w:rPr/>
      </w:pPr>
      <w:r>
        <w:rPr>
          <w:u w:val="single"/>
          <w:lang w:val="it-IT"/>
        </w:rPr>
        <w:t xml:space="preserve">Zona seismică a dorsalelor oceanice </w:t>
      </w:r>
      <w:r>
        <w:rPr>
          <w:lang w:val="it-IT"/>
        </w:rPr>
        <w:t xml:space="preserve"> este prezentă în toate bazinele oceanice.Aceste dorsale, cu o lungime de circa 80.000km, constituie un domeniu cu o intensă activitate geodinamică, un rol important avându-l cutremurele.Focarele acestora nu depăşesc adâncimea de 60 km, manifestându-se numai în litosfera, iar intensitatea lor nu depăşeste 6 grade.</w:t>
      </w:r>
    </w:p>
    <w:p>
      <w:pPr>
        <w:pStyle w:val="Normal"/>
        <w:ind w:firstLine="720"/>
        <w:rPr/>
      </w:pPr>
      <w:r>
        <w:rPr>
          <w:u w:val="single"/>
          <w:lang w:val="it-IT"/>
        </w:rPr>
        <w:t xml:space="preserve"> </w:t>
      </w:r>
      <w:r>
        <w:rPr>
          <w:u w:val="single"/>
          <w:lang w:val="it-IT"/>
        </w:rPr>
        <w:t>Zona seismica din lungul munţilor tineri</w:t>
      </w:r>
      <w:r>
        <w:rPr>
          <w:lang w:val="it-IT"/>
        </w:rPr>
        <w:t xml:space="preserve"> are o largă extensiune, fiind legată de segmentele montane de mare mobilitate, unde sunt localizate sisteme de falii longitudinale şi transversale, care denivelează fundamentul cristalin al oceanelor.</w:t>
      </w:r>
    </w:p>
    <w:p>
      <w:pPr>
        <w:pStyle w:val="Normal"/>
        <w:ind w:firstLine="720"/>
        <w:rPr/>
      </w:pPr>
      <w:r>
        <w:rPr>
          <w:u w:val="single"/>
          <w:lang w:val="it-IT"/>
        </w:rPr>
        <w:t xml:space="preserve">Cutremurele legate de vulcanism </w:t>
      </w:r>
      <w:r>
        <w:rPr>
          <w:lang w:val="it-IT"/>
        </w:rPr>
        <w:t>se manifestă în cele mai</w:t>
      </w:r>
      <w:r>
        <w:rPr>
          <w:u w:val="single"/>
          <w:lang w:val="it-IT"/>
        </w:rPr>
        <w:t xml:space="preserve"> </w:t>
      </w:r>
      <w:r>
        <w:rPr>
          <w:lang w:val="it-IT"/>
        </w:rPr>
        <w:t>multe cazuri în fazele de preerupţie şi erupţie a vulcanilor, ca</w:t>
      </w:r>
      <w:r>
        <w:rPr>
          <w:u w:val="single"/>
          <w:lang w:val="it-IT"/>
        </w:rPr>
        <w:t xml:space="preserve"> </w:t>
      </w:r>
      <w:r>
        <w:rPr>
          <w:lang w:val="it-IT"/>
        </w:rPr>
        <w:t>urmare a tensiunilor create de gazele din cupola subvulcanică, gaze care tind să iasă la suprafaţă.</w:t>
      </w:r>
    </w:p>
    <w:p>
      <w:pPr>
        <w:pStyle w:val="Normal"/>
        <w:ind w:firstLine="720"/>
        <w:rPr/>
      </w:pPr>
      <w:r>
        <w:rPr>
          <w:lang w:val="it-IT"/>
        </w:rPr>
        <w:t>Erupţia vulcanului Saint Helens, de la 18 mai 1980, a fost precedată de o serie de cutremure, de intensitate mică şi medie, ce au început să se manifeste frecvent începând cu anul 1978.</w:t>
      </w:r>
    </w:p>
    <w:p>
      <w:pPr>
        <w:pStyle w:val="Normal"/>
        <w:ind w:firstLine="720"/>
        <w:rPr>
          <w:b/>
          <w:b/>
          <w:lang w:val="it-IT"/>
        </w:rPr>
      </w:pPr>
      <w:r>
        <w:rPr>
          <w:u w:val="single"/>
          <w:lang w:val="it-IT"/>
        </w:rPr>
        <w:t>Cutremurele legate de prăbuşire</w:t>
      </w:r>
      <w:r>
        <w:rPr>
          <w:lang w:val="it-IT"/>
        </w:rPr>
        <w:t xml:space="preserve"> ( în peşteri sau versanţi ) sunt cele mai puţine şi cu efectele cele mai reduse.Sunt seisme superficiale şi au caracter strict local.</w:t>
      </w:r>
    </w:p>
    <w:p>
      <w:pPr>
        <w:pStyle w:val="Normal"/>
        <w:rPr/>
      </w:pPr>
      <w:r>
        <w:rPr>
          <w:lang w:val="it-IT"/>
        </w:rPr>
        <w:t xml:space="preserve">            </w:t>
      </w:r>
      <w:r>
        <w:rPr>
          <w:lang w:val="it-IT"/>
        </w:rPr>
        <w:t xml:space="preserve">Cutremurele marine pot provoca nişte valuri imense numite Tsunami. </w:t>
      </w:r>
      <w:r>
        <w:rPr>
          <w:lang w:val="pt-PT"/>
        </w:rPr>
        <w:t xml:space="preserve">Acestea pot avansa pe ocean cu viteza de 790 km/h, dar acolo sunt abia vizibile. Apropiindu-se către mal, valurile încetinesc, dar în acelaşi timp se şi ridică. Când valurile se apropie de mal, marea iniţial se retrage, apoi inundă ţărmul cu o serie de valuri. Valurile care pătrund în golfuri înguste se pot ridica până la înălţimea de 20 metri, măturând totul în cale. În 1775 după un cutremur deasupra Lisabonei (Portugalia) s-a abătut un val de 17 metri înălţime, iar replica cutremurului a provocat alunecări de teren şi incendii. </w:t>
      </w:r>
      <w:r>
        <w:rPr>
          <w:lang w:val="fr-FR"/>
        </w:rPr>
        <w:t xml:space="preserve">Au fost distruse 3 sferturi din clădiri şi 6.000 de oameni şi-au pierdut viaţa.     </w:t>
      </w:r>
    </w:p>
    <w:p>
      <w:pPr>
        <w:pStyle w:val="Normal"/>
        <w:rPr/>
      </w:pPr>
      <w:r>
        <w:rPr>
          <w:lang w:val="fr-FR"/>
        </w:rPr>
        <w:t xml:space="preserve">            </w:t>
      </w:r>
      <w:r>
        <w:rPr>
          <w:lang w:val="fr-FR"/>
        </w:rPr>
        <w:t>Schimbarea comportamentului animalelor poate semnala apropierea unui cutremur. Câinii scheaună, caii se sperie, păsările devin neliniştite şi zboară în cerc.În 1975, locuitorii unui oras chinezesc au observat mai multe semne ale cutremurului, printre care comportamentul ciudat al animalelor, părăsindu-şi locuinţele cu câteva ore înainte de cutremur.</w:t>
      </w:r>
    </w:p>
    <w:p>
      <w:pPr>
        <w:pStyle w:val="Normal"/>
        <w:rPr>
          <w:lang w:val="fr-FR"/>
        </w:rPr>
      </w:pPr>
      <w:r>
        <w:rPr>
          <w:lang w:val="fr-FR"/>
        </w:rPr>
        <w:t xml:space="preserve">            </w:t>
      </w:r>
      <w:r>
        <w:rPr>
          <w:lang w:val="fr-FR"/>
        </w:rPr>
        <w:t xml:space="preserve">Cercetătorii studiază şi apele fântânilor în zonele seismice. Imediat înainte ca rocile subterane să se sfărâme în bucăţi, structura lor cristalină devine deschisă, apoi se închide din nou, eliberând radon în apele freatice; radonul ajunge şi în fântâni. Creşterea concentraţiei radonului în apele de fântână poate fi un semn de avertizare al cutremurului. Imediat înainte de seism se pot elibera şi gaze cu încărcare electrică. Acestea sunt slab incandescente; se numesc „lumini seismice”. Din păcate, nu toate cutremurele sunt însoţite de asemenea fenomene. Din acest motiv, oamenii de ştiinţă au dezvoltat diferite  tehnici pentru o prognosticare exactă. </w:t>
      </w:r>
    </w:p>
    <w:p>
      <w:pPr>
        <w:pStyle w:val="Normal"/>
        <w:jc w:val="center"/>
        <w:rPr>
          <w:lang w:val="it-IT"/>
        </w:rPr>
      </w:pPr>
      <w:r>
        <w:rPr>
          <w:lang w:val="it-IT"/>
        </w:rPr>
      </w:r>
    </w:p>
    <w:p>
      <w:pPr>
        <w:pStyle w:val="Normal"/>
        <w:rPr>
          <w:lang w:val="it-IT"/>
        </w:rPr>
      </w:pPr>
      <w:r>
        <w:rPr>
          <w:lang w:val="it-IT"/>
        </w:rPr>
      </w:r>
    </w:p>
    <w:sectPr>
      <w:type w:val="nextPage"/>
      <w:pgSz w:w="12240" w:h="15840"/>
      <w:pgMar w:left="1800" w:right="1800" w:gutter="0" w:header="0" w:top="14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6T06:59:00Z</dcterms:created>
  <dc:creator>Alex</dc:creator>
  <dc:description/>
  <cp:keywords/>
  <dc:language>en-US</dc:language>
  <cp:lastModifiedBy>User</cp:lastModifiedBy>
  <dcterms:modified xsi:type="dcterms:W3CDTF">2009-07-24T13:18:00Z</dcterms:modified>
  <cp:revision>12</cp:revision>
  <dc:subject/>
  <dc:title/>
</cp:coreProperties>
</file>