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right"/>
        <w:rPr>
          <w:rFonts w:ascii="Monotype Corsiva" w:hAnsi="Monotype Corsiva"/>
        </w:rPr>
      </w:pPr>
      <w:r>
        <w:rPr>
          <w:rFonts w:ascii="Monotype Corsiva" w:hAnsi="Monotype Corsiva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Monotype Corsiva" w:hAnsi="Monotype Corsiva"/>
        </w:rPr>
      </w:pPr>
      <w:r>
        <w:rPr>
          <w:rFonts w:ascii="Monotype Corsiva" w:hAnsi="Monotype Corsiva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/>
      </w:pPr>
      <w:r>
        <w:rPr>
          <w:rFonts w:ascii="Monotype Corsiva" w:hAnsi="Monotype Corsiva"/>
          <w:sz w:val="40"/>
          <w:u w:val="single"/>
        </w:rPr>
        <w:t>Delta Dun</w:t>
      </w:r>
      <w:r>
        <w:rPr>
          <w:rFonts w:ascii="Arial" w:hAnsi="Arial"/>
          <w:sz w:val="40"/>
          <w:u w:val="single"/>
        </w:rPr>
        <w:t>ă</w:t>
      </w:r>
      <w:r>
        <w:rPr>
          <w:rFonts w:ascii="Monotype Corsiva" w:hAnsi="Monotype Corsiva"/>
          <w:sz w:val="40"/>
          <w:u w:val="single"/>
        </w:rPr>
        <w:t>rii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Monotype Corsiva" w:hAnsi="Monotype Corsiva"/>
          <w:sz w:val="30"/>
          <w:u w:val="single"/>
        </w:rPr>
      </w:pPr>
      <w:r>
        <w:rPr>
          <w:rFonts w:ascii="Monotype Corsiva" w:hAnsi="Monotype Corsiva"/>
          <w:sz w:val="3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Monotype Corsiva" w:hAnsi="Monotype Corsiva"/>
          <w:sz w:val="30"/>
        </w:rPr>
      </w:pPr>
      <w:r>
        <w:rPr>
          <w:rFonts w:ascii="Monotype Corsiva" w:hAnsi="Monotype Corsiva"/>
          <w:sz w:val="30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Monotype Corsiva" w:hAnsi="Monotype Corsiva"/>
          <w:sz w:val="30"/>
        </w:rPr>
      </w:pPr>
      <w:r>
        <w:rPr>
          <w:rFonts w:ascii="Monotype Corsiva" w:hAnsi="Monotype Corsiva"/>
          <w:sz w:val="3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Delta Dun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rii este unul dintre cele mai frumoase locuri din 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ara noastr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, care merita v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zut de c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tre to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. Ea este una din marile bog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ii ale </w:t>
      </w:r>
      <w:r>
        <w:rPr>
          <w:rFonts w:ascii="Arial" w:hAnsi="Arial"/>
          <w:sz w:val="30"/>
        </w:rPr>
        <w:t>ţă</w:t>
      </w:r>
      <w:r>
        <w:rPr>
          <w:rFonts w:ascii="Monotype Corsiva" w:hAnsi="Monotype Corsiva"/>
          <w:sz w:val="30"/>
        </w:rPr>
        <w:t>rii noast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Ea s-a format datori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Dun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ii care la v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sare se împarte în trei br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e, Chilia, Sulina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 xml:space="preserve">i Sf. Gheorghe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apoi se vars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in mar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 xml:space="preserve">Delta are un ecosistem foarte variat, atât acvatic cât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terestru. Ea ocupa 2,5% din supraf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a </w:t>
      </w:r>
      <w:r>
        <w:rPr>
          <w:rFonts w:ascii="Arial" w:hAnsi="Arial"/>
          <w:sz w:val="30"/>
        </w:rPr>
        <w:t>ţă</w:t>
      </w:r>
      <w:r>
        <w:rPr>
          <w:rFonts w:ascii="Monotype Corsiva" w:hAnsi="Monotype Corsiva"/>
          <w:sz w:val="30"/>
        </w:rPr>
        <w:t xml:space="preserve">rii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aici se pot întâlni o mare diversitate de anima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Debitul apei este mare iar viteza sc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zu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datorita înclin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i slabe a deltei. Are un climat temperat iar umezeala aerului este ridica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Pe br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ele dun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ii se formeaz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diverse lacuri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bel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. Acestea sunt m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ginite de o veget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e deasa forma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din in special din stuf. Bel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ile cu ape limpezi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cu mici insule de verde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a în mijloc creeaz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un peisaj natural de o frumuse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e rar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, prin care putem vedea m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e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ia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frumuse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ea naturi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Veget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a este reprezenta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in special de stuf, care ajunge pana la în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l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mea de 6 m. Stuful formeaz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mici insule plutitoare care pot fi v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zute plutind duse de curen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i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care dau un farmec special loculu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Delta are o fauna foarte bogata. Aici tr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iesc peste 300 de specii de p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s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i. Printre care: pelicani, lebede, lop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tari, berze, rate si gâ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te s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lbatice, li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e, stârci, egrete, cormorani, p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s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i r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pitoare – acvila, codalbul, vulturul alb etc. Chiar daca nu po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 vedea toate aceste p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s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ri po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 sa fi sigur c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ele exis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sunt undeva în veget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a deas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care cre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te pretutindeni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In del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mai tr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iesc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diferite mamifere: vulpi, lupi, mistre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i, cerbi, nurci, vidre, iepuri, bizami, hermine albe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Foarte important pentru del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este pe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tele. Aici se pot întâlni: crap, lin, pl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tic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, biban, somn,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tiuc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Pentru ca toate aceste minun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i ale naturii sa nu se piard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s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nu fie distruse s-au înfiin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at multe rezerv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i natural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Delta este un loc minunat, când mergi acolo parc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intri în al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lume. Este un loc care merita v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zut m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car o da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Monotype Corsiva" w:hAnsi="Monotype Corsiva"/>
          <w:sz w:val="30"/>
        </w:rPr>
        <w:tab/>
        <w:t>Din p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cate io n-am v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zut toat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frumuse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 xml:space="preserve">ea deltei dar </w:t>
      </w:r>
      <w:r>
        <w:rPr>
          <w:rFonts w:ascii="Arial" w:hAnsi="Arial"/>
          <w:sz w:val="30"/>
        </w:rPr>
        <w:t>ş</w:t>
      </w:r>
      <w:r>
        <w:rPr>
          <w:rFonts w:ascii="Monotype Corsiva" w:hAnsi="Monotype Corsiva"/>
          <w:sz w:val="30"/>
        </w:rPr>
        <w:t>i cât am v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>zut a fost minunat. V</w:t>
      </w:r>
      <w:r>
        <w:rPr>
          <w:rFonts w:ascii="Arial" w:hAnsi="Arial"/>
          <w:sz w:val="30"/>
        </w:rPr>
        <w:t>ă</w:t>
      </w:r>
      <w:r>
        <w:rPr>
          <w:rFonts w:ascii="Monotype Corsiva" w:hAnsi="Monotype Corsiva"/>
          <w:sz w:val="30"/>
        </w:rPr>
        <w:t xml:space="preserve"> recomand tuturor sa vizita</w:t>
      </w:r>
      <w:r>
        <w:rPr>
          <w:rFonts w:ascii="Arial" w:hAnsi="Arial"/>
          <w:sz w:val="30"/>
        </w:rPr>
        <w:t>ţ</w:t>
      </w:r>
      <w:r>
        <w:rPr>
          <w:rFonts w:ascii="Monotype Corsiva" w:hAnsi="Monotype Corsiva"/>
          <w:sz w:val="30"/>
        </w:rPr>
        <w:t>i acest loc minuna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onotype Corsiva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onotype Corsiva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8</Characters>
  <CharactersWithSpaces>1780</CharactersWithSpace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9:17:00Z</dcterms:created>
  <dc:creator>Cristi</dc:creator>
  <dc:description/>
  <dc:language>en-US</dc:language>
  <cp:lastModifiedBy/>
  <dcterms:modified xsi:type="dcterms:W3CDTF">2009-07-26T20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