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eastAsia="Baskerville Old Face;Times New Roman" w:cs="Baskerville Old Face;Times New Roman" w:ascii="Baskerville Old Face;Times New Roman" w:hAnsi="Baskerville Old Face;Times New Roman"/>
        </w:rPr>
        <w:t xml:space="preserve">            </w:t>
      </w:r>
      <w:r>
        <w:rPr>
          <w:rFonts w:cs="Baskerville Old Face;Times New Roman" w:ascii="Baskerville Old Face;Times New Roman" w:hAnsi="Baskerville Old Face;Times New Roman"/>
        </w:rPr>
        <w:t>Despre  Franta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*   Franta  este  cea  mai  intinsa  tara  din  Europa ,dupa  Rusia  si  Ucraina .Aceasta  are  granite  naturale  pe  toata  lungimea  frontierelor  sale , cu  exceptia  portiunii  de  nord-est, unde  sesurile  din  Flandra  si  inaltimile  Ardenilor  trec  in  Belgia . Astfel , apele  Marii  Mediterane  in  sud  si  cele  ale  Oceanului  Atlantic  in  Vest , precum  si  Canalul  Manecii  in  nord , un  lant  muntos  in  sud-vest , iar  Rinul  in  est , formeaza  granitele  Frantei .Aproape  toate  tipurile  de  relief  specifice  Europei  occidentale  pot  fi  gasite  aici : varfuri  muntoase  vesnic  inzapezite , campii  intinse , paduri  dese , terenuri  mlastinoase  si  portiuni  de  coasta  neregulata , accidentata .                                                                                                                                 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eastAsia="Baskerville Old Face;Times New Roman" w:cs="Baskerville Old Face;Times New Roman" w:ascii="Baskerville Old Face;Times New Roman" w:hAnsi="Baskerville Old Face;Times New Roman"/>
        </w:rPr>
        <w:t xml:space="preserve">    </w:t>
      </w:r>
      <w:r>
        <w:rPr>
          <w:rFonts w:cs="Baskerville Old Face;Times New Roman" w:ascii="Baskerville Old Face;Times New Roman" w:hAnsi="Baskerville Old Face;Times New Roman"/>
        </w:rPr>
        <w:t>Franta  este  impartita  in  regiuni  distincte , fiecare  avand  nume  si  caracteristici  proprii .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eastAsia="Baskerville Old Face;Times New Roman" w:cs="Baskerville Old Face;Times New Roman" w:ascii="Baskerville Old Face;Times New Roman" w:hAnsi="Baskerville Old Face;Times New Roman"/>
        </w:rPr>
        <w:t xml:space="preserve">    </w:t>
      </w:r>
      <w:r>
        <w:rPr>
          <w:rFonts w:cs="Baskerville Old Face;Times New Roman" w:ascii="Baskerville Old Face;Times New Roman" w:hAnsi="Baskerville Old Face;Times New Roman"/>
        </w:rPr>
        <w:t>Spre  deosebire  de  inaltimile  din  Bretagne , cea  mai  mare  parte  a  regiunii  nord-vestice  a  Frantei  este  formata  din  campii  intinse .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eastAsia="Baskerville Old Face;Times New Roman" w:cs="Baskerville Old Face;Times New Roman" w:ascii="Baskerville Old Face;Times New Roman" w:hAnsi="Baskerville Old Face;Times New Roman"/>
        </w:rPr>
        <w:t xml:space="preserve">    </w:t>
      </w:r>
      <w:r>
        <w:rPr>
          <w:rFonts w:cs="Baskerville Old Face;Times New Roman" w:ascii="Baskerville Old Face;Times New Roman" w:hAnsi="Baskerville Old Face;Times New Roman"/>
        </w:rPr>
        <w:t>Aceasta  zona  fertila , propice  agriculturii , este  strabatuta  de  mai  multe  rauri : Sena , Loara  si  Garonne , impreuna  cu  afluentii  lor . Franta  centrala , estica  si  sudica  este  deluroasa  si  muntoasa . Zonele  inalte  alcatuiesc  o  treime  din  suprafata  tarii .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eastAsia="Baskerville Old Face;Times New Roman" w:cs="Baskerville Old Face;Times New Roman" w:ascii="Baskerville Old Face;Times New Roman" w:hAnsi="Baskerville Old Face;Times New Roman"/>
        </w:rPr>
        <w:t xml:space="preserve">    </w:t>
      </w:r>
      <w:r>
        <w:rPr>
          <w:rFonts w:cs="Baskerville Old Face;Times New Roman" w:ascii="Baskerville Old Face;Times New Roman" w:hAnsi="Baskerville Old Face;Times New Roman"/>
        </w:rPr>
        <w:t>Muntii  Vulcanici  din  Masivul  Central  sunt  despartiti  de  lantul  Alpilor  francezi  prin  raul  Rhone , al  patrulea  ca  marime  dintre  raurile  din  Franta .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eastAsia="Baskerville Old Face;Times New Roman" w:cs="Baskerville Old Face;Times New Roman" w:ascii="Baskerville Old Face;Times New Roman" w:hAnsi="Baskerville Old Face;Times New Roman"/>
        </w:rPr>
        <w:t xml:space="preserve">    </w:t>
      </w:r>
      <w:r>
        <w:rPr>
          <w:rFonts w:cs="Baskerville Old Face;Times New Roman" w:ascii="Baskerville Old Face;Times New Roman" w:hAnsi="Baskerville Old Face;Times New Roman"/>
        </w:rPr>
        <w:t>In  Franta  intalnim  patru  zone  diferite  de  clima .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eastAsia="Baskerville Old Face;Times New Roman" w:cs="Baskerville Old Face;Times New Roman" w:ascii="Baskerville Old Face;Times New Roman" w:hAnsi="Baskerville Old Face;Times New Roman"/>
        </w:rPr>
        <w:t xml:space="preserve">    </w:t>
      </w:r>
      <w:r>
        <w:rPr>
          <w:rFonts w:cs="Baskerville Old Face;Times New Roman" w:ascii="Baskerville Old Face;Times New Roman" w:hAnsi="Baskerville Old Face;Times New Roman"/>
        </w:rPr>
        <w:t xml:space="preserve">Vestul  este  caracterizat  prin  clima  umeda , propice  pasunilor  grase  si  livezilor  de  pomi  fructiferi  din  Bretagne  si  Normandia . Centrul  si  estul , unde  se  cultiva  grau ,    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Porumb  si  sfecla  de  zahar , este  caracterizat  prin  diferente  mari  intre  sezonul  rece  si  cald (ierni  reci  si  veri  deosebit  de  calduroase ) .  In  apropierea  Marii  Mediterane , in  sud  si  in  insula  Corsica , caldura  prezenta  tot  anul  permite  cultivarea  livezilor  cu  citrice  si  maslini . 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eastAsia="Baskerville Old Face;Times New Roman" w:cs="Baskerville Old Face;Times New Roman" w:ascii="Baskerville Old Face;Times New Roman" w:hAnsi="Baskerville Old Face;Times New Roman"/>
        </w:rPr>
        <w:t xml:space="preserve">    </w:t>
      </w:r>
      <w:r>
        <w:rPr>
          <w:rFonts w:cs="Baskerville Old Face;Times New Roman" w:ascii="Baskerville Old Face;Times New Roman" w:hAnsi="Baskerville Old Face;Times New Roman"/>
        </w:rPr>
        <w:t>Franta  este  renumita  pentru  vinurile  sale  de  soi , mai  ales  cele  produse  din  strugurii  ce  cresc  in  podgoriile  din  Burgundia ,Bordeaux  si  Champagne .</w:t>
      </w:r>
    </w:p>
    <w:p>
      <w:pPr>
        <w:pStyle w:val="Normal"/>
        <w:rPr>
          <w:rFonts w:ascii="Baskerville Old Face;Times New Roman" w:hAnsi="Baskerville Old Face;Times New Roman" w:eastAsia="Baskerville Old Face;Times New Roman" w:cs="Baskerville Old Face;Times New Roman"/>
        </w:rPr>
      </w:pPr>
      <w:r>
        <w:rPr>
          <w:rFonts w:eastAsia="Baskerville Old Face;Times New Roman" w:cs="Baskerville Old Face;Times New Roman" w:ascii="Baskerville Old Face;Times New Roman" w:hAnsi="Baskerville Old Face;Times New Roman"/>
        </w:rPr>
        <w:t xml:space="preserve">      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eastAsia="Baskerville Old Face;Times New Roman" w:cs="Baskerville Old Face;Times New Roman" w:ascii="Baskerville Old Face;Times New Roman" w:hAnsi="Baskerville Old Face;Times New Roman"/>
        </w:rPr>
        <w:t xml:space="preserve">               </w:t>
      </w:r>
      <w:r>
        <w:rPr>
          <w:rFonts w:cs="Baskerville Old Face;Times New Roman" w:ascii="Baskerville Old Face;Times New Roman" w:hAnsi="Baskerville Old Face;Times New Roman"/>
        </w:rPr>
        <w:t>Curiozitati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*    In  regiunea  Perigueux , cautarea  trufelor (un  soi  de  ciuperci  deosebit  de  valoroase )  se  face  folosind  porci  anume  dresati  in  acest  scop .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*    Cele  mai  celebre  picturi  rupestre  din  lume , vechi  de  17.000  de  ani , au  fost  descoperite  de  patru  tineri  in  Lascaux , in  anul  1940 .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*    Pont  du  Gard , in  apropiere  de  Nimes , este  un  apeduct  construit  de  romani  cu  aproximativ  2.000  de  ani  in  urma .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*    Manastirea  Mont-Saint-Michel  este  asezata  pe  o  veche  colina , chiar  pe  coasta  Normandiei .  Pe  vremea  fluxului , cararile  ce  duc  la  manastire  sunt  complet  acoperite  de  apele  marii .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*    Serpuind  prin  Franta  (si  chiar  prin  tarile  invecinate , uneori) , turul  ciclist  al  Frantei  (Tour  de  France)  este  cea  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mai  importanta  competitie  ciclista  din  lume .  Timp  de  trei  saptamani , in  luna  iulie , sute  de  ciclisti  concureaza  pe  un  traseu  de  peste  3.000  km .        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eastAsia="Baskerville Old Face;Times New Roman" w:cs="Baskerville Old Face;Times New Roman" w:ascii="Baskerville Old Face;Times New Roman" w:hAnsi="Baskerville Old Face;Times New Roman"/>
        </w:rPr>
        <w:t xml:space="preserve">                  </w:t>
      </w:r>
      <w:r>
        <w:rPr>
          <w:rFonts w:cs="Baskerville Old Face;Times New Roman" w:ascii="Baskerville Old Face;Times New Roman" w:hAnsi="Baskerville Old Face;Times New Roman"/>
        </w:rPr>
        <w:t>Stiati  ca   … ?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*         Cel  mai  inalt  varf  al  Frantei ,  Mont  Blanc (4807 m),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din  Muntii  Alpi , este  o  deosebita  atractie  pentru  turisti  si  alpinisti.  Datorita  altitudinii , culmile  Muntilor  Alpi  si  Pirinei  sunt  acoperite  cu  zapezi  permanente  si  ghetari  montani.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*         Cel  mai  bine  amenajat  fluviu  al  Frantei  este  Ronul. Apele  sale  sunt  folosite  pentru  navigatie ,irigatii ,alimentarea  cu  apa  a  industriei  etc.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*        Notre  Dame  de  Paris  este  cea  mai  cunoscuta  catedrala  din  Franta.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*       In  varful  turnului  Eiffel , care  are  o  inaltime  de  320 m , se  poate  ajunge  pe  scari  sau  cu  liftul . De  sus , turistii  au  posibilitatea  sa  admire  panorama  intregului  Paris .    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*       In  muzeul  Louvre  se  afla  sculptura  antica « Venus  din  M ilo »  si  celebra  pictura  a  lui  Leonardo  da  Vinci  « Mona  Lisa  » .</w:t>
      </w:r>
    </w:p>
    <w:p>
      <w:pPr>
        <w:pStyle w:val="Normal"/>
        <w:rPr>
          <w:rFonts w:ascii="Baskerville Old Face;Times New Roman" w:hAnsi="Baskerville Old Face;Times New Roman" w:eastAsia="Baskerville Old Face;Times New Roman" w:cs="Baskerville Old Face;Times New Roman"/>
        </w:rPr>
      </w:pPr>
      <w:r>
        <w:rPr>
          <w:rFonts w:eastAsia="Baskerville Old Face;Times New Roman" w:cs="Baskerville Old Face;Times New Roman" w:ascii="Baskerville Old Face;Times New Roman" w:hAnsi="Baskerville Old Face;Times New Roman"/>
        </w:rPr>
        <w:t xml:space="preserve"> 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*       Pe  bulevardul  Champs-Elysees , cel  mai  cunoscut  bulevard  al  Parisului , se  afla  Arcul  de  Triumf  (50 m  inaltime  si  45 m  largime) .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*       Franta  este  celebra  pentru  branzeturile  (400  de  feluri  diferite)  si  vinurile  sale  (locul  1  in  lume).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*       Franta  este  binecunoscuta  pentru  produsele  de  lux : parfumuri , cosmetice , confectii  de  calitate .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*       Valea  Loirei  constituie  o  atractie  deosebita  datorita  numeroaselor  castele  construite  pe  malurile  sale . Castelul  Chambord  este  cel  mai  mare  dintre  ele .                                                                                                                                       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*       Racheta  Ariane  este  produsa  de  industria  aeronautica  franceza . Aceasta  produce  si  avioane  (Concorde ,Airbus ) , elicoptere , avioane  de  lupta .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 xml:space="preserve">*       Franta  se  afla  pe  primul  loc  in  Europa  la  productia  de  energie  nucleara . In  Franta  exista  si  centrale  solare , eoliene  si , la  La  Rance , o  centrala  mareemotrica .                                           </w:t>
      </w:r>
    </w:p>
    <w:p>
      <w:pPr>
        <w:pStyle w:val="Normal"/>
        <w:rPr>
          <w:rFonts w:ascii="Monotype Corsiva" w:hAnsi="Monotype Corsiva" w:cs="Monotype Corsiva"/>
          <w:sz w:val="40"/>
          <w:lang w:val="fr-FR"/>
        </w:rPr>
      </w:pPr>
      <w:r>
        <w:rPr>
          <w:rFonts w:cs="Monotype Corsiva" w:ascii="Monotype Corsiva" w:hAnsi="Monotype Corsiva"/>
          <w:sz w:val="40"/>
          <w:lang w:val="fr-FR"/>
        </w:rPr>
      </w:r>
    </w:p>
    <w:p>
      <w:pPr>
        <w:pStyle w:val="Normal"/>
        <w:rPr>
          <w:rFonts w:ascii="Monotype Corsiva" w:hAnsi="Monotype Corsiva" w:cs="Monotype Corsiva"/>
          <w:sz w:val="40"/>
          <w:lang w:val="fr-FR"/>
        </w:rPr>
      </w:pPr>
      <w:r>
        <w:rPr>
          <w:rFonts w:cs="Monotype Corsiva" w:ascii="Monotype Corsiva" w:hAnsi="Monotype Corsiva"/>
          <w:sz w:val="40"/>
          <w:lang w:val="fr-FR"/>
        </w:rPr>
      </w:r>
    </w:p>
    <w:p>
      <w:pPr>
        <w:pStyle w:val="Normal"/>
        <w:rPr>
          <w:rFonts w:ascii="Monotype Corsiva" w:hAnsi="Monotype Corsiva" w:cs="Monotype Corsiva"/>
          <w:sz w:val="48"/>
          <w:u w:val="single"/>
        </w:rPr>
      </w:pPr>
      <w:r>
        <w:rPr>
          <w:rFonts w:cs="Monotype Corsiva" w:ascii="Monotype Corsiva" w:hAnsi="Monotype Corsiva"/>
          <w:sz w:val="48"/>
          <w:u w:val="single"/>
        </w:rPr>
      </w:r>
    </w:p>
    <w:p>
      <w:pPr>
        <w:pStyle w:val="Normal"/>
        <w:rPr>
          <w:rFonts w:ascii="Monotype Corsiva" w:hAnsi="Monotype Corsiva" w:cs="Monotype Corsiva"/>
          <w:sz w:val="40"/>
          <w:u w:val="single"/>
          <w:lang w:val="fr-FR"/>
        </w:rPr>
      </w:pPr>
      <w:r>
        <w:rPr>
          <w:rFonts w:cs="Monotype Corsiva" w:ascii="Monotype Corsiva" w:hAnsi="Monotype Corsiva"/>
          <w:sz w:val="40"/>
          <w:u w:val="single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askerville Old Fac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4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7:06:00Z</dcterms:created>
  <dc:creator>Alex</dc:creator>
  <dc:description/>
  <cp:keywords/>
  <dc:language>en-US</dc:language>
  <cp:lastModifiedBy>User</cp:lastModifiedBy>
  <dcterms:modified xsi:type="dcterms:W3CDTF">2009-07-26T17:56:00Z</dcterms:modified>
  <cp:revision>6</cp:revision>
  <dc:subject/>
  <dc:title>            Despre  Franta</dc:title>
</cp:coreProperties>
</file>