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 w:val="false"/>
          <w:sz w:val="32"/>
        </w:rPr>
      </w:pPr>
      <w:r>
        <w:rPr>
          <w:b/>
          <w:bCs w:val="false"/>
          <w:sz w:val="32"/>
        </w:rPr>
        <w:t>Eruptiile vulcanice</w:t>
      </w:r>
    </w:p>
    <w:p>
      <w:pPr>
        <w:pStyle w:val="TextBody"/>
        <w:rPr/>
      </w:pPr>
      <w:r>
        <w:rPr/>
        <w:br/>
        <w:br/>
        <w:t>Vulcanii erup diferit, in functie de compozitia magmei ce se afla sub</w:t>
        <w:br/>
        <w:t>suprafata, cantitatea de gaz din magma, si tipul de ventru vulcanic</w:t>
        <w:br/>
        <w:t>din care erupe.In general, cu cat lava este mai vascoasa, cu atat</w:t>
        <w:br/>
        <w:t>ruptia va fi mai explosiva.Eruptiile explozive pot expulza o mare</w:t>
        <w:br/>
        <w:t>cantitate de material in aer.Eruptiile nonexplozive produc rauri de</w:t>
        <w:br/>
        <w:t>lava, si expulzeaza foarte putin material in aer.</w:t>
      </w:r>
    </w:p>
    <w:p>
      <w:pPr>
        <w:pStyle w:val="TextBody"/>
        <w:rPr/>
      </w:pPr>
      <w:r>
        <w:rPr/>
        <w:br/>
        <w:t>ERUPTIILE EXPLOZIVE</w:t>
      </w:r>
    </w:p>
    <w:p>
      <w:pPr>
        <w:pStyle w:val="TextBody"/>
        <w:rPr/>
      </w:pPr>
      <w:r>
        <w:rPr/>
        <w:br/>
        <w:t>Eruptiile explozive pot expuza atat lava lichida sau semisolida cat si</w:t>
        <w:br/>
        <w:t>fragmente solide de roca vulcanica sau nonvulcanica care au fost</w:t>
        <w:br/>
        <w:t>carate de-a lungul magmei ce se ridica inainte de eruptie.Eruptiile</w:t>
        <w:br/>
        <w:t>foarte explozive sunt numite eruptii Plinian, dupa naturalistul roman</w:t>
        <w:br/>
        <w:t>Pliny cel Intelept.Acesre erupptii pot dura de la cateva ore pana la</w:t>
        <w:br/>
        <w:t>cateva zile.</w:t>
      </w:r>
    </w:p>
    <w:p>
      <w:pPr>
        <w:pStyle w:val="TextBody"/>
        <w:rPr/>
      </w:pPr>
      <w:r>
        <w:rPr/>
        <w:br/>
        <w:t>ERUPTIILE NONEXPLOZIVE</w:t>
      </w:r>
    </w:p>
    <w:p>
      <w:pPr>
        <w:pStyle w:val="TextBody"/>
        <w:rPr/>
      </w:pPr>
      <w:r>
        <w:rPr/>
        <w:br/>
        <w:t>Eruptiile nonexplozive ,sunt tipice pentru vulcanii din Hawaii,si</w:t>
        <w:br/>
        <w:t>produc rauri de lava.Lava iese afara prin rifturile din suprafata</w:t>
        <w:br/>
        <w:t>vulcanului sau prin ventre.ele sunt caracterizate prin faptul ca lava</w:t>
        <w:br/>
        <w:t>produsa este de tip bazaltic, iar vulcanii ce sunt formati prin aceste</w:t>
        <w:br/>
        <w:t>eruptii sunt numiti vulcani scut.</w:t>
      </w:r>
    </w:p>
    <w:p>
      <w:pPr>
        <w:pStyle w:val="TextBody"/>
        <w:rPr/>
      </w:pPr>
      <w:r>
        <w:rPr/>
        <w:br/>
        <w:t>PERICOLELE VULCANILOR</w:t>
      </w:r>
    </w:p>
    <w:p>
      <w:pPr>
        <w:pStyle w:val="TextBody"/>
        <w:rPr/>
      </w:pPr>
      <w:r>
        <w:rPr/>
        <w:br/>
        <w:t>Eruptiile pun direct, si indirect pericole asupra oamenilor, si a</w:t>
        <w:br/>
        <w:t>proprietatilor, atat in aer cat si pe pamant.Asemenea pericole sunt :</w:t>
        <w:br/>
        <w:t>raurile de lava, cenusa. Unele rauri de lava, mai contin cenusa</w:t>
        <w:br/>
        <w:t>incinsa, fragmente de roca si gaze. Acestea sunt mortale datorita</w:t>
        <w:br/>
        <w:t>temperaturiilor inalte, peste 850° C si vitezei ridicate, de peste 250</w:t>
        <w:br/>
        <w:t>km/h.De asemenea , acumularile masive de cenusa vulcanica , mai ales</w:t>
        <w:br/>
        <w:t>daca sunt udate de ploaie, duc la ruinarea recoltelor de cereale.</w:t>
        <w:br/>
        <w:br/>
        <w:t>Pericole indirecte sunt deobicei efecte nonvulcanice, care acompaniaza</w:t>
        <w:br/>
        <w:t>eruptiile. Astfel sunt, cutremurele , tsunami, ploile cauzate de</w:t>
        <w:br/>
        <w:t>cenusa, bolile si infometarea ce apar dupa eruptiile vulcanice.</w:t>
        <w:br/>
        <w:t>Tsunami sunt, uriase valuri seismice, de-a lungul oceanelor, generate</w:t>
        <w:br/>
        <w:t>de miscarea instantanee a rocilor ce alcatuiesc platforma marina.</w:t>
        <w:br/>
        <w:t>Aceasta miscare instantanee este cauzata de cutremure uriase, sau de</w:t>
        <w:br/>
        <w:t>prabusirea unei insule vulcanice , in timpul eruptiei unui vulcan. De</w:t>
        <w:br/>
        <w:t>asemenea , depozitele de materiale vulcanice pot duce la</w:t>
        <w:br/>
        <w:t>defertilizarea pamanturilor, la moarea animalelor, si, in ultimul , la</w:t>
        <w:br/>
        <w:t>foamete. Intre secolele 17-19, tsunami si foametea ce preced eruptiile</w:t>
        <w:br/>
        <w:t>vulcanice au cauzat majoritatea deceselor legate de eruptii.</w:t>
        <w:br/>
        <w:br/>
        <w:t>Incepand cu anii 80, un alt pericol , indirect legat de eruptii a</w:t>
        <w:br/>
        <w:t>inceput sa atraga atentia : Avioanelor ce survolau zonele, le-a intrat</w:t>
        <w:br/>
        <w:t>cenusa in motoare.</w:t>
      </w:r>
    </w:p>
    <w:p>
      <w:pPr>
        <w:pStyle w:val="TextBody"/>
        <w:rPr/>
      </w:pPr>
      <w:r>
        <w:rPr/>
        <w:br/>
        <w:t>PREZICEREA ERUPTIILOR</w:t>
      </w:r>
    </w:p>
    <w:p>
      <w:pPr>
        <w:pStyle w:val="TextBody"/>
        <w:rPr/>
      </w:pPr>
      <w:r>
        <w:rPr/>
        <w:br/>
        <w:t>Cea mai mare problema a vulcanologiei este prezicerea urmatoarei</w:t>
        <w:br/>
        <w:t>eruptii a unui vulcan activ sau adormit. Oamenii de stiinta considera</w:t>
        <w:br/>
        <w:t>un vulcan activ daca a erupt cel putin odata. Vulcanii adormiti sunt</w:t>
        <w:br/>
        <w:t>considerati un potential pericol de a erupe pe viitor .Oamenii de</w:t>
        <w:br/>
        <w:t>stiinta prezic eruptiile masurand evenimentele ce duc la o posibila</w:t>
        <w:br/>
        <w:t>activitatee, ca , de exemplu cutremure, miscari a pamantului, si</w:t>
        <w:br/>
        <w:t>eliberarea de gaze. Rata de succes este mai mare la prezicerea</w:t>
        <w:br/>
        <w:t>eruptiilor nonexplozive la vulcanii bine monotorizati .De exemplu,</w:t>
        <w:br/>
        <w:t>aproape toate fluviile de lava rezultate din eruptii in muntii Saint</w:t>
        <w:br/>
        <w:t>Helens incepand din Mai 1980 au fost prezise cu zile, chiar saptamani</w:t>
        <w:br/>
        <w:t>inainte.Cel mai mare obstacol in imbunatatirea prezicerii eruptiilor</w:t>
        <w:br/>
        <w:t>este ca doar o fractiune din peste 500 de vulcani activi in lume sunt</w:t>
        <w:br/>
        <w:t>monotorizati adecvat, cu instrumente moderne, si de catre</w:t>
        <w:br/>
        <w:t>vulcanologisti bine instruiti.</w:t>
      </w:r>
    </w:p>
    <w:p>
      <w:pPr>
        <w:pStyle w:val="TextBody"/>
        <w:rPr/>
      </w:pPr>
      <w:r>
        <w:rPr/>
        <w:br/>
        <w:t>RESURSE VULCANICE</w:t>
      </w:r>
    </w:p>
    <w:p>
      <w:pPr>
        <w:pStyle w:val="TextBody"/>
        <w:rPr/>
      </w:pPr>
      <w:r>
        <w:rPr/>
        <w:br/>
        <w:t>Desii eruptiile vulcanice constituie o adevarata amenintare la adresa</w:t>
        <w:br/>
        <w:t>omenirii, vulcanii pot deasemenea fi bogati in resurse. Probabil cea</w:t>
        <w:br/>
        <w:t>maimare resursa din vulcani este pamantul format din materialele ce</w:t>
        <w:br/>
        <w:t>sunt aruncate de eruptii.Activitatea vulcanica a creat unele dintre</w:t>
        <w:br/>
        <w:t>mai frumoase si fertile regiuni ale pamantului. Inca de la inceputul</w:t>
        <w:br/>
        <w:t>secolului 20, stapanirea caldurii naturale a sistemelor vulcanice a</w:t>
        <w:br/>
        <w:t>dat o sursa, aproape nepoluanta , de energie termica si energetica.De</w:t>
        <w:br/>
        <w:t>exemplu jetul de la Geyzerele din nordul Californiei , cel mai mare</w:t>
        <w:br/>
        <w:t>camp geotermic , este suficient pentru a alimenta cu curent un orase</w:t>
        <w:br/>
        <w:t>de milioande de locuitori, precum San Francisco.Multe depozite ce</w:t>
        <w:br/>
        <w:t>cupru,carbune, zinc, aur si argint, sunt continute in rocile</w:t>
        <w:br/>
        <w:t>vulcanice, sau in rocile magmatice , ce sunt bazele vulcanilor.Roca</w:t>
        <w:br/>
        <w:t>sparta de lava, pumice, carbunele si alte produse rezultate in urma</w:t>
        <w:br/>
        <w:t>eruptiilor sunt surse de materie bruta pentru construirea drumurilor,</w:t>
        <w:br/>
        <w:t>in constructii, industrie.</w:t>
      </w:r>
    </w:p>
    <w:p>
      <w:pPr>
        <w:pStyle w:val="TextBody"/>
        <w:rPr/>
      </w:pPr>
      <w:r>
        <w:rPr/>
        <w:br/>
        <w:t>VULCANI EXTRTERRESTRI</w:t>
      </w:r>
    </w:p>
    <w:p>
      <w:pPr>
        <w:pStyle w:val="TextBody"/>
        <w:rPr/>
      </w:pPr>
      <w:r>
        <w:rPr/>
        <w:br/>
        <w:t>Eplorarea spatiala di ultima decada a adus dovezi ale existentei</w:t>
        <w:br/>
        <w:t>vulcanilor si a produselor sale si pe alte planete si luni din</w:t>
        <w:br/>
        <w:t>sistemul nostru solar.Fotografiile facute de satelitii ce orbitau luna</w:t>
        <w:br/>
        <w:t>Pamantului au aratat uriase campuri de lava mare.Mostre din aceste</w:t>
        <w:br/>
        <w:t>mare au fost luate de catre astronautii din programul Apollo ,si dupa</w:t>
        <w:br/>
        <w:t>analiza s-a constatat ca erau similare cu cele bazaltice, dar nu</w:t>
        <w:br/>
        <w:t>identice cu cele gasite pe Pamant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30"/>
          <w:szCs w:val="20"/>
        </w:rPr>
      </w:pPr>
      <w:r>
        <w:rPr>
          <w:rFonts w:cs="Times New Roman" w:ascii="Times New Roman" w:hAnsi="Times New Roman"/>
          <w:b w:val="false"/>
          <w:bCs/>
          <w:sz w:val="30"/>
          <w:szCs w:val="20"/>
        </w:rPr>
        <w:br/>
        <w:t>De asemenea, imagini luate de sateliti ale suprafetei lui Marte si</w:t>
        <w:br/>
        <w:t>Venus au aratat vulcani si insusiri vulcanice asemanatoare, dar mai</w:t>
        <w:br/>
        <w:t>mari decat cele de pe pamant.De exemplu, Olympus Mons, un gigant</w:t>
        <w:br/>
        <w:t>vulcan scut de pe Marte, cu diametrul de 600 km , este mai mare decat</w:t>
        <w:br/>
        <w:t>lungimea insulelor Hawaii, puse una langa alta. Misiunea Mars</w:t>
        <w:br/>
        <w:t>Pathfinder din 1997 a adus date conform carora , rocile vulcanice de</w:t>
        <w:br/>
        <w:t>pe Marte seamana cu roci similare de pe Pamant,inclusiv dovezi de roca</w:t>
        <w:br/>
        <w:t>andesit. Activitatea vulcanica depe luna pamantului Marte, Mercur si</w:t>
        <w:br/>
        <w:t>Venus s-a petrecut acum millioane de ani ; aceste corpuri</w:t>
        <w:br/>
        <w:t>planetare,sunt acum ,reci si moarte.In orice caz, oamenii de stiinta</w:t>
        <w:br/>
        <w:t>au gasit dovezi in meteoritii de pe Marte care indica faptul ca</w:t>
        <w:br/>
        <w:t>activitatea vulcanica s-ar fi produs acum 150 de millioane de ani .</w:t>
        <w:br/>
        <w:br/>
        <w:t>Dovezi bine documentate asupra vulcanilor activi au venit din</w:t>
        <w:br/>
        <w:t>imaginile de la satelitul Voyager 2. Asemenea activitati, desi putin</w:t>
        <w:br/>
        <w:t>intelese, par a fi diferite de cele din vulcanismul terestru. In 1979</w:t>
        <w:br/>
        <w:t>acest satelit a capturat imagini de nori vulcanici, ce contineau</w:t>
        <w:br/>
        <w:t>dioxid de sulf, care tasneau pana la 280 km deasupra suprafetei lui</w:t>
        <w:br/>
        <w:t>Io, una din lunile lui Jupiter.Intre aprilie si septembrie 1997,</w:t>
        <w:br/>
        <w:t>naveta spatiale Galileo a adus deasemenea imagini ce aratao o</w:t>
        <w:br/>
        <w:t>dramatica activitate vulcanica pe Io. Activitatea vulcanica a lui Io</w:t>
        <w:br/>
        <w:t>indica prezenta de materiale locate in inima sau interiorul sau, dar</w:t>
        <w:br/>
        <w:t>cauza caldurii din mijlocul lui Io este diferita de cea de pe Pamant.</w:t>
        <w:br/>
        <w:t>Oamenii de stiinta cred ca Io este incalzit intern de frecarea</w:t>
        <w:br/>
        <w:t>rezultata din faptul ca luna este trasa in diferite directii de</w:t>
        <w:br/>
        <w:t>Jupiter si lunile din apropiere, Ganymede si Europa. Imaginile luate</w:t>
        <w:br/>
        <w:t>lunile alaturate, Ganymede si Europapiter si de Voyager 2 in 1989 ale</w:t>
        <w:br/>
        <w:t>lui Triton, o luna a lui Neptun, a aratat o punga de gaz, cel mai</w:t>
        <w:br/>
        <w:t>probabil nitrogen care se ridica la 8 km deasupra suprafetei, si care</w:t>
        <w:br/>
        <w:t>se intindea aproape 150 km.Aceasta punga de gaz sugereaza ca Triton</w:t>
        <w:br/>
        <w:t>poate avea deasemenea un miez fierbinte capabil de activitate</w:t>
        <w:br/>
        <w:t>vulcanica.</w:t>
        <w:b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30"/>
          <w:szCs w:val="20"/>
        </w:rPr>
      </w:pPr>
      <w:r>
        <w:rPr>
          <w:rFonts w:cs="Times New Roman" w:ascii="Times New Roman" w:hAnsi="Times New Roman"/>
          <w:b w:val="false"/>
          <w:bCs/>
          <w:sz w:val="3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30"/>
          <w:szCs w:val="20"/>
        </w:rPr>
      </w:pPr>
      <w:r>
        <w:rPr>
          <w:rFonts w:cs="Times New Roman" w:ascii="Times New Roman" w:hAnsi="Times New Roman"/>
          <w:b w:val="false"/>
          <w:bCs/>
          <w:sz w:val="3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30"/>
        </w:rPr>
      </w:pPr>
      <w:r>
        <w:rPr>
          <w:rFonts w:cs="Times New Roman" w:ascii="Times New Roman" w:hAnsi="Times New Roman"/>
          <w:b w:val="false"/>
          <w:bCs/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b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 w:val="false"/>
      <w:bCs/>
      <w:sz w:val="3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bCs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06:00Z</dcterms:created>
  <dc:creator>Alex</dc:creator>
  <dc:description/>
  <cp:keywords/>
  <dc:language>en-US</dc:language>
  <cp:lastModifiedBy>User</cp:lastModifiedBy>
  <cp:lastPrinted>2006-12-18T12:08:00Z</cp:lastPrinted>
  <dcterms:modified xsi:type="dcterms:W3CDTF">2009-07-27T17:39:00Z</dcterms:modified>
  <cp:revision>7</cp:revision>
  <dc:subject/>
  <dc:title>Eruptiile vulcanice</dc:title>
</cp:coreProperties>
</file>