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OGRA</w:t>
      </w:r>
      <w:r>
        <w:rPr>
          <w:rFonts w:cs="Arial" w:ascii="Arial" w:hAnsi="Arial"/>
          <w:b/>
          <w:sz w:val="24"/>
          <w:lang w:val="ro-RO"/>
        </w:rPr>
        <w:t>MA PENTRU TESTAREA NAŢIONALĂ LA DISCIPLI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rPr>
          <w:sz w:val="24"/>
        </w:rPr>
      </w:pPr>
      <w:r>
        <w:rPr>
          <w:sz w:val="24"/>
        </w:rPr>
        <w:t>GEOGRAFIA ROMÂN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I. STATUTUL DISCIPLINE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o-RO"/>
        </w:rPr>
        <w:t>Geografia României</w:t>
      </w:r>
      <w:r>
        <w:rPr>
          <w:rFonts w:cs="Arial" w:ascii="Arial" w:hAnsi="Arial"/>
          <w:sz w:val="24"/>
          <w:lang w:val="ro-RO"/>
        </w:rPr>
        <w:t xml:space="preserve"> are, în cadrul testării naţionale, pentru anul şcolar 2003/2004, statutul de </w:t>
      </w:r>
      <w:r>
        <w:rPr>
          <w:rFonts w:cs="Arial" w:ascii="Arial" w:hAnsi="Arial"/>
          <w:b/>
          <w:sz w:val="24"/>
          <w:lang w:val="ro-RO"/>
        </w:rPr>
        <w:t>disciplină opţională</w:t>
      </w:r>
      <w:r>
        <w:rPr>
          <w:rFonts w:cs="Arial" w:ascii="Arial" w:hAnsi="Arial"/>
          <w:sz w:val="24"/>
          <w:lang w:val="ro-RO"/>
        </w:rPr>
        <w:t xml:space="preserve">, la alegere cu </w:t>
      </w:r>
      <w:r>
        <w:rPr>
          <w:rFonts w:cs="Arial" w:ascii="Arial" w:hAnsi="Arial"/>
          <w:b/>
          <w:sz w:val="24"/>
          <w:lang w:val="ro-RO"/>
        </w:rPr>
        <w:t>Istoria românilor</w:t>
      </w:r>
      <w:r>
        <w:rPr>
          <w:rFonts w:cs="Arial" w:ascii="Arial" w:hAnsi="Arial"/>
          <w:sz w:val="24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2"/>
        <w:rPr/>
      </w:pPr>
      <w:r>
        <w:rPr/>
        <w:t>II. OBIECTIVELE DE EVALUARE</w:t>
      </w:r>
    </w:p>
    <w:p>
      <w:pPr>
        <w:pStyle w:val="TextBody"/>
        <w:rPr/>
      </w:pPr>
      <w:r>
        <w:rPr/>
        <w:t xml:space="preserve">Prin susţinerea probei de Geografia României din cadrul testării naţionale, elevii trebuie să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nstreze cunoaşterea principalelor unităţi de conţinut ale geografiei ţării noastr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situeze corect, în spaţiu şi în timp, principalele fapte specifice (elemente, fenomene, procese) ce definesc geografia Românie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localizeze corect elementele de bază ale spaţiului geografic al României (unităţile majore de relief şi caracteristicile acestora: clima, apele, vegetaţia, fauna, solurile, resursele naturale şi aşezările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ifice, folosind criterii de ordonare (cantitative, calitative, cronologice şi teritoriale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eze terminologia specifică de bază (nume proprii şi noţiuni) referitoare la geografia României, în contexte variat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ce relaţii între grupuri de componente (de exemplu: între relief şi climă, relief şi vegetaţie, climă şi vegetaţie, relief şi reţeaua hidrografică, relief şi aşezări omeneşt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identifice principalele elemente naturale şi socio-economice reprezentate pe un suport cartografic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eze, după un algoritm dat, elementele semnificative ale unităţilor teritoriale major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mpare două unităţi de relief după caracteristicile geografice solicitate, stabilind asemănări şi deosebiri.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III. CONŢINUTUR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- poziţia geografic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lief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rmonia şi proporţionalitate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ormarea şi evoluţia relief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unităţile majore de relief ale României: Carpaţii şi Depresiunea Colinară a Transilvaniei, Dealurile şi Podişurile, Câmpiile, Lunca, Delta Dunării şi platforma continentală a Mării Neg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factorii care determină şi influenţează cl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lementele climatice (temperaturi, precipitaţii, vântur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tajele şi nuanţele climat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Hidrograf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unărea şi râurile interioare; lac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area Neagră</w:t>
      </w:r>
    </w:p>
    <w:p>
      <w:pPr>
        <w:pStyle w:val="Normal"/>
        <w:tabs>
          <w:tab w:val="clear" w:pos="720"/>
          <w:tab w:val="left" w:pos="1276" w:leader="none"/>
        </w:tabs>
        <w:ind w:left="36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lang w:val="ro-RO"/>
        </w:rPr>
        <w:t>Vegetaţia, fauna şi sol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getaţia natur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faun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oluri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opulaţ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continuitatea populaţiei în spaţiul carpato-danubiano-pont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populaţiei şi evoluţia numer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repartiţia geografică şi densitatea populaţi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ructura populaţiei Român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şezările omeneş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vechimea şi evoluţia aşezărilor um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aşezările rurale şi tipologia l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şezările urb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lasificarea oraş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aracterizarea geografică a oraşului Bucureşti şi a altor oraşe principa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Organizarea administrativ-teritorial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gricultu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misele naturale ale dezvoltării agricultu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ultura plantelor şi industrializarea produselor vege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reşterea animalelor şi prelucrarea industrială a produselor animalie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Indust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energetică şi industria energiei electr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metalurg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dustria chimică, industria lemnului, materiale de construcţ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Căile de comunicaţie (feroviare, rutiere şi pe apă)</w:t>
      </w:r>
    </w:p>
    <w:p>
      <w:pPr>
        <w:pStyle w:val="Normal"/>
        <w:ind w:firstLine="1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BodyText2"/>
        <w:rPr/>
      </w:pPr>
      <w:r>
        <w:rPr/>
        <w:t>NOTĂ: Nu sunt obligatorii:</w:t>
      </w:r>
    </w:p>
    <w:p>
      <w:pPr>
        <w:pStyle w:val="BodyText2"/>
        <w:numPr>
          <w:ilvl w:val="0"/>
          <w:numId w:val="7"/>
        </w:numPr>
        <w:rPr/>
      </w:pPr>
      <w:r>
        <w:rPr/>
        <w:t>Conţinutul hărţilor de la capitolele AGRICULTURA şi INDUSTR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epartiţia geografică a industr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ul terţiar (comerţul interior şi turismul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România în Europa şi în lum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obleme ale mediului înconjură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BodyText3"/>
        <w:rPr>
          <w:lang w:val="ro-RO"/>
        </w:rPr>
      </w:pPr>
      <w:r>
        <w:rPr>
          <w:lang w:val="ro-RO"/>
        </w:rPr>
        <w:t>Este recomandat unul dintre următoarele manual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All, ediţiile 2000 şi ulterioare, autor: Grigore Pose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Geografia României,</w:t>
      </w:r>
      <w:r>
        <w:rPr>
          <w:rFonts w:cs="Arial" w:ascii="Arial" w:hAnsi="Arial"/>
          <w:sz w:val="24"/>
          <w:lang w:val="ro-RO"/>
        </w:rPr>
        <w:t xml:space="preserve"> manual pentru clasa a VIII-a, Editura Corint, ediţiile 2000 şi ulterioare, autor: Octavian Mândruţ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ro-RO"/>
        </w:rPr>
        <w:t>Geografie,</w:t>
      </w:r>
      <w:r>
        <w:rPr>
          <w:rFonts w:cs="Arial" w:ascii="Arial" w:hAnsi="Arial"/>
          <w:sz w:val="24"/>
          <w:lang w:val="ro-RO"/>
        </w:rPr>
        <w:t xml:space="preserve"> manual pentru clasa a VIII-a, Editura Humanitas, ediţia 2000 şi ulterioare, autori: Silviu Neguţ, Gabriela Apostol, Mihai Ielenicz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rFonts w:ascii="Arial" w:hAnsi="Arial" w:cs="Arial"/>
      <w:b/>
      <w:sz w:val="2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lang w:val="ro-RO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29:00Z</dcterms:created>
  <dc:creator>Alex</dc:creator>
  <dc:description/>
  <cp:keywords/>
  <dc:language>en-US</dc:language>
  <cp:lastModifiedBy>User</cp:lastModifiedBy>
  <cp:lastPrinted>2003-08-28T14:27:00Z</cp:lastPrinted>
  <dcterms:modified xsi:type="dcterms:W3CDTF">2009-07-27T17:55:00Z</dcterms:modified>
  <cp:revision>5</cp:revision>
  <dc:subject/>
  <dc:title>MINISTERUL EDUCAŢIEI ŞI CERCETĂRII </dc:title>
</cp:coreProperties>
</file>