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color w:val="CC99FF"/>
          <w:sz w:val="40"/>
          <w:szCs w:val="40"/>
        </w:rPr>
        <w:t xml:space="preserve">                                      </w:t>
      </w:r>
      <w:r>
        <w:rPr>
          <w:b/>
          <w:i/>
          <w:sz w:val="40"/>
          <w:szCs w:val="40"/>
        </w:rPr>
        <w:t>Alexandru cel Bun</w:t>
      </w:r>
    </w:p>
    <w:p>
      <w:pPr>
        <w:pStyle w:val="Normal"/>
        <w:rPr>
          <w:b/>
          <w:b/>
          <w:i/>
          <w:i/>
          <w:color w:val="CC99FF"/>
          <w:sz w:val="40"/>
          <w:szCs w:val="40"/>
        </w:rPr>
      </w:pPr>
      <w:r>
        <w:rPr>
          <w:b/>
          <w:i/>
          <w:color w:val="CC99FF"/>
          <w:sz w:val="40"/>
          <w:szCs w:val="40"/>
        </w:rPr>
      </w:r>
    </w:p>
    <w:p>
      <w:pPr>
        <w:pStyle w:val="Normal"/>
        <w:rPr/>
      </w:pPr>
      <w:r>
        <w:rPr/>
        <w:t xml:space="preserve">             </w:t>
      </w:r>
    </w:p>
    <w:p>
      <w:pPr>
        <w:pStyle w:val="TextBody"/>
        <w:ind w:firstLine="720"/>
        <w:rPr/>
      </w:pPr>
      <w:r>
        <w:rPr/>
        <w:t xml:space="preserve">Domn al Moldovei (1 400-1 432), fiul lui Roman I Muşat ocupă tronul cu ajutorul lui 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  </w:t>
      </w:r>
      <w:r>
        <w:rPr>
          <w:sz w:val="28"/>
          <w:szCs w:val="28"/>
          <w:lang w:val="fr-FR"/>
        </w:rPr>
        <w:t>Mircea  cel  Bătrân  a desăvârşit  reorganizarea politică şi administriativă a Moldovei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  </w:t>
      </w:r>
      <w:r>
        <w:rPr>
          <w:sz w:val="28"/>
          <w:szCs w:val="28"/>
          <w:lang w:val="fr-FR"/>
        </w:rPr>
        <w:tab/>
        <w:t>La 25 martie 1 400 depune jurământ omagial regelui Poloniei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          </w:t>
      </w:r>
      <w:r>
        <w:rPr>
          <w:sz w:val="28"/>
          <w:szCs w:val="28"/>
          <w:lang w:val="fr-FR"/>
        </w:rPr>
        <w:t xml:space="preserve">La </w:t>
      </w:r>
      <w:r>
        <w:rPr>
          <w:sz w:val="28"/>
          <w:szCs w:val="28"/>
          <w:lang w:val="ro-RO"/>
        </w:rPr>
        <w:t>începutul domniei, relaţiile dintre Alexandru cel Bun şi regele polon Vladislav Iagiello au fost încordate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/>
      </w:pPr>
      <w:r>
        <w:rPr>
          <w:sz w:val="28"/>
          <w:szCs w:val="28"/>
          <w:lang w:val="fr-FR"/>
        </w:rPr>
        <w:tab/>
        <w:t xml:space="preserve">                                               .                                                   </w:t>
        <w:tab/>
        <w:tab/>
        <w:tab/>
        <w:t xml:space="preserve">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fr-FR"/>
        </w:rPr>
        <w:t>Dup</w:t>
      </w:r>
      <w:r>
        <w:rPr>
          <w:sz w:val="28"/>
          <w:szCs w:val="28"/>
          <w:lang w:val="ro-RO"/>
        </w:rPr>
        <w:t>ă 1 400 lituanienii au trimis soli în Ţara Românească cu scopul de a-l convinge pe Mircea cel Bătrân să accepte înlocuirea domniturului Alexandru cel Bun. Acesta însă nu a acceptat şi mai mult l-a sprijinit pe domnul Moldovei, care a reuşit să-şi consolideze domnia şi să poată trata poziţiei sigure normalitazea relaţiilor cu regatul polono-lituanian Recunoaşterea noului domnitor al Moldovei s-a realizat prin chemarea acestuia la masa tratativelor.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oului domn al Moldovei i-a revenit rolul de a clarifica situaţia biseri-cii moldoveneşti, a relaţiilor ei cu Patriarhia din Constantinopol, care provo-case grave neînţelegeri între locuitori, frământări care ameninţau unitatea şi existenţa statului. În jurul anului 1 404 situaţia internă a Moldovei se deosebea de cea anterioară lui Alexandru cel Bun. Autoritatea centrală dispunea de forţă şi prestigiu ca să-şi poată impune hotărârile.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ocumentul omagial de la 1 august 1 404 menţiona cincisprezece dintre dregătorii domnitorului. Netemându-se de surprize interne, domnul Moldovei Alexandru cel Bun a luat hotărârea de a se întâlni cu regele Vladislav Iagiello, cu care să discute relaţiile dintre cele două state. Înainte de 1 august 1 404, domnul Moldovei şi suita sa sosise în Cameniţa unde a fost întâmpinat cu ceremonialul cuvenit de regele polon.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Alexandru cel Bun împreună cu douăzeci şi opt dintre principalii săi sfetnici şi colaboratori, înainte de 6 octombrie 1 407, a reînnoit omagiul faţă de regele polon, Vladislav Iagiello. La cerea negustorilor din Lemberg s-au discutat relaţiile comerciale dintre Polonia şi Moldova.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În  septembrie anul  următor, delegaţii negustorilor  poloni  se aflau la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uceava şi au euşit să-l covingă pe domn să semneze privilegiul comercial, prin care li se acordau avantaje deosebite faţă de cele avute anterior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o-RO"/>
        </w:rPr>
        <w:t xml:space="preserve">Între anii 1 408 şi 1 413 s-au înfiinţat oficial episcopiile de Roman şi Rădăuţi. Tot Alexandru cel Bun a aprobat şi actul din treizeci iunie 1 401, pentru organizarea bisericii armeneşti.    </w:t>
        <w:tab/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La lupta de la Griinwald (15 iulie 1410), dusă între poloni şi teutoni, s-a încheiat cu înfrţngerea cavalerilor teutoni. Alexandru cel Bun a trimis un puternic contingent în ajutorul polonilor pentru că ordinul teutonic fusese de acord ca, în cazul unei victorii împotriva Poloniei, Moldova să revină regelui maghiar.</w:t>
      </w:r>
    </w:p>
    <w:p>
      <w:pPr>
        <w:pStyle w:val="TextBody"/>
        <w:rPr>
          <w:color w:val="FF00FF"/>
          <w:lang w:val="ro-RO"/>
        </w:rPr>
      </w:pPr>
      <w:r>
        <w:rPr>
          <w:lang w:val="ro-RO"/>
        </w:rPr>
        <w:t xml:space="preserve">            </w:t>
      </w:r>
      <w:r>
        <w:rPr>
          <w:lang w:val="ro-RO"/>
        </w:rPr>
        <w:t>În 1418 moare soţia lui Alexandru cel Bun şi acesta se căsătoreşte apoi cu sora marelui cneaz Vitoki, vară primară  a regelui Vladislav Iagiello, pentru a întări alianţa cu Polonia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sz w:val="28"/>
          <w:szCs w:val="28"/>
          <w:lang w:val="ro-RO"/>
        </w:rPr>
        <w:tab/>
        <w:t>Golul produs de dispariţia luminoasei personalităţi a domnitorului Mircea cel Bătrân l-a copleşit pe Alexandru cel Bun, căci acum, îi revenea sarcina de a rezolva direct sau pe cale diplomatică situaţia politică din Ţara Românească. Acolo boierii, împărţiţi în două tabere, se angajaseră în lupte sângeroase pentru succesiunea la domnie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o-RO"/>
        </w:rPr>
        <w:t>În 1419, când ameninţarea otomană îi provoca îngrijorări,  domnitoriul Alexandru cel Bun a considerat că trebuie întărită alianţa cu Polonia, căci ţara îi era ameninţată de primejdii. Astfel a reînnoit tratatul de alianţă cu regele Vadislav Iagiello, tratat prin care s-a prevăzut din nou ajutor reciproc împotriva tuturor duşmanilor comuni.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Alexandru cel Bun a avut relaţii strânse cu Bizanţul şi în organizarea de stat a introdus legislaţia bizantină, a completat ierarhia administrativă, toţi dregătorii primind atribuţii şi denumiri similare cu cele din anturajul îmbăratului bizantin. 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 altă etapă a activităţii domnitorului moldovean a fost marcată de pregătirea proiectatei expediţii antiotomane, care urma să aibă loc în 1426.corpul expediţionar, format din poloni, lituanieni şi moldoveni s-a destrămat.  Dan al II-lea, domn al Ţării Româneşti, primind ajutor din partea lui Sigisnund de Luxemburg, a reuşit să-i învingă pe turci. 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Moldova s-a bucurat  de linişte în anii 1427,1428. Din 1428 Ţara Românească trece sub influenţa lui Mircea cel Bătrân, deşi turcii controlau ambele maluri ale Dunării. Pentru  a proteja Chilia împotriva unor eventuale atacuri, în vara anului 1425 Alexandru cel Bun a dispus să se construiască un baraj la vărsarea Dunării în mare pentru ca nici o corabie să nu poată urca pe Dunăre. 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 vara anului 1431 are loc războiul împotriva regatului polon susţinută de Sigismund de Luxemburg în care intraseră lituanienii, cavalerii teutoni şi moldovenii. Coaliţia antipoloneză a suferit o pierdere grea prin moartea lui Alexandru cel Bun la începutul enului 1432.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Domnise mai mult de trei decenii, timp în care a reuşit să dea ţării sale puterea de a se impune în politica europeană, iar în interior buna orânduială, siguranţa şi  autoritatea unei bune administraţii. A ţinut deschise drumurile comerciale, negustorii străini au primit garanţii pentru vămi  şi libertatea de vinde şi cumpăra în Moldova. 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În interior, după o domnie de 32 de ani, a închegat o ţară căreia i-a lăsat o oaste puternică şi o administraţie nouă. Deşi nu a avut o comportare aspră a reuşit să-şi stăpânească boierii şi în aceşti ani Moldova nu a avut lupte interne. A rămas în amintirea poporului a un ostaş viteaz şi plin de grijă pentru toţi locuitorii. 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Capacitatea multilaterală a lui Alexandru cel Bun nu s-a manifestat numai în organizarea şi reorganizarea economică, politică, administrativă şi militară a ţării sale, ci şi în domeniul cultural, fiind un mare susţinător şi animator al creaţiei artistice şi în general al aşezămintelor de cultură. În timpul domniei lui s-a pictat interiorl celui mai vechi monument din Moldova, biserica ctitorită de Bogdan I în Rădăuţi. Alexandru cel Bun a construit o biserică de piatră în Mănăstirea Neamţ, un corp de clădiri unde poposea el şi suita sa, o clopotniţă din care se păstrează încă partea inferioară. A înconjrat mănăstirea cu zid de piatră, întărit cu turnuri. Tot    în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timpul domniei lui, Mănăstirea Neamţ a ajuns un puternic centru cultural.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Alexandru ceb Bun a reconstruit vechea mănăstire Moldoviţa şi a înzestrat-o cu sate, heleşteie şi obiecte de cult.Mănăstirea Bistriţa este de asemenea ctitoria sa. Mănăstirea Bistriţa a fost în timpul domnie lui un important centru cărturăresc din Moldova.</w:t>
        <w:tab/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Alexandru cel Bun este al doilea ctitor al statului românesc de la est de Carpaţi fiind dat ca exemplu cum trebuie condus un stat.    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</w:t>
      </w:r>
    </w:p>
    <w:p>
      <w:pPr>
        <w:pStyle w:val="Normal"/>
        <w:ind w:firstLine="720"/>
        <w:jc w:val="center"/>
        <w:rPr>
          <w:sz w:val="28"/>
          <w:szCs w:val="28"/>
          <w:lang w:val="ro-RO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 xml:space="preserve"> </w:t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      </w:t>
      </w:r>
      <w:r>
        <w:rPr>
          <w:sz w:val="28"/>
          <w:szCs w:val="28"/>
        </w:rPr>
        <w:t xml:space="preserve">  </w:t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5:55:00Z</dcterms:created>
  <dc:creator>PC</dc:creator>
  <dc:description/>
  <cp:keywords/>
  <dc:language>en-US</dc:language>
  <cp:lastModifiedBy>radu</cp:lastModifiedBy>
  <cp:lastPrinted>2003-01-19T21:17:00Z</cp:lastPrinted>
  <dcterms:modified xsi:type="dcterms:W3CDTF">2014-01-25T23:59:00Z</dcterms:modified>
  <cp:revision>21</cp:revision>
  <dc:subject/>
  <dc:title>Alexandru cel Bun</dc:title>
</cp:coreProperties>
</file>