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ind w:left="0" w:hanging="0"/>
        <w:rPr/>
      </w:pPr>
      <w:r>
        <w:rPr/>
        <w:t>Grecia turism cultural</w:t>
      </w:r>
    </w:p>
    <w:p>
      <w:pPr>
        <w:pStyle w:val="Heading2"/>
        <w:ind w:left="2832" w:firstLine="708"/>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8"/>
        <w:rPr/>
      </w:pPr>
      <w:r>
        <w:rPr>
          <w:lang w:val="en-US"/>
        </w:rPr>
        <w:t xml:space="preserve">Grecia este una dintre acele tari pe care toti o stim sau credem ca o stim. </w:t>
      </w:r>
      <w:r>
        <w:rPr>
          <w:lang w:val="fr-FR"/>
        </w:rPr>
        <w:t>De-a lungul secolelor, calatorii s-au plimbat prin muntii sai stancosi, prin orasele si templele sale antice si pe insulele sale mitice. Grecia ii atrage pe cei care cauta radacinile civilizatiei moderne intr-un loc care in zilele noastre, nu pare a fi prielnic pentru asa ceva. Este un pamant greu, dar si primitor, cu contraste la fel de evidente precum satele albicioase ce « privesc » marea.</w:t>
      </w:r>
    </w:p>
    <w:p>
      <w:pPr>
        <w:pStyle w:val="Normal"/>
        <w:rPr>
          <w:sz w:val="72"/>
          <w:lang w:val="fr-FR"/>
        </w:rPr>
      </w:pPr>
      <w:r>
        <w:rPr>
          <w:sz w:val="72"/>
          <w:lang w:val="fr-FR"/>
        </w:rPr>
      </w:r>
    </w:p>
    <w:p>
      <w:pPr>
        <w:pStyle w:val="Normal"/>
        <w:rPr>
          <w:sz w:val="72"/>
          <w:lang w:val="fr-FR"/>
        </w:rPr>
      </w:pPr>
      <w:r>
        <w:rPr>
          <w:sz w:val="72"/>
          <w:lang w:val="fr-FR"/>
        </w:rPr>
      </w:r>
    </w:p>
    <w:p>
      <w:pPr>
        <w:pStyle w:val="Normal"/>
        <w:rPr>
          <w:sz w:val="72"/>
          <w:lang w:val="fr-FR"/>
        </w:rPr>
      </w:pPr>
      <w:r>
        <w:rPr>
          <w:sz w:val="72"/>
          <w:lang w:val="fr-FR"/>
        </w:rPr>
      </w:r>
    </w:p>
    <w:p>
      <w:pPr>
        <w:pStyle w:val="Normal"/>
        <w:rPr>
          <w:sz w:val="72"/>
          <w:lang w:val="fr-FR"/>
        </w:rPr>
      </w:pPr>
      <w:r>
        <w:rPr>
          <w:sz w:val="72"/>
          <w:lang w:val="fr-FR"/>
        </w:rPr>
      </w:r>
    </w:p>
    <w:p>
      <w:pPr>
        <w:pStyle w:val="Normal"/>
        <w:rPr/>
      </w:pPr>
      <w:r>
        <w:rPr>
          <w:sz w:val="72"/>
          <w:lang w:val="fr-FR"/>
        </w:rPr>
        <w:t xml:space="preserve">Cuprins: </w:t>
      </w:r>
      <w:r>
        <w:rPr>
          <w:b/>
          <w:bCs/>
          <w:sz w:val="72"/>
          <w:lang w:val="fr-FR"/>
        </w:rPr>
        <w:tab/>
      </w:r>
      <w:r>
        <w:rPr>
          <w:b/>
          <w:bCs/>
          <w:sz w:val="28"/>
          <w:lang w:val="fr-FR"/>
        </w:rPr>
        <w:t>pag. 3</w:t>
      </w:r>
      <w:r>
        <w:rPr>
          <w:sz w:val="28"/>
          <w:lang w:val="fr-FR"/>
        </w:rPr>
        <w:t xml:space="preserve">   -dezvoltarea turismului</w:t>
      </w:r>
    </w:p>
    <w:p>
      <w:pPr>
        <w:pStyle w:val="Normal"/>
        <w:rPr>
          <w:sz w:val="28"/>
          <w:lang w:val="fr-FR"/>
        </w:rPr>
      </w:pPr>
      <w:r>
        <w:rPr>
          <w:sz w:val="28"/>
          <w:lang w:val="fr-FR"/>
        </w:rPr>
        <w:tab/>
        <w:tab/>
        <w:tab/>
        <w:tab/>
        <w:tab/>
        <w:t xml:space="preserve">   -localizare</w:t>
      </w:r>
    </w:p>
    <w:p>
      <w:pPr>
        <w:pStyle w:val="Normal"/>
        <w:ind w:left="708" w:hanging="0"/>
        <w:rPr>
          <w:sz w:val="28"/>
          <w:lang w:val="fr-FR"/>
        </w:rPr>
      </w:pPr>
      <w:r>
        <w:rPr>
          <w:sz w:val="28"/>
          <w:lang w:val="fr-FR"/>
        </w:rPr>
        <w:tab/>
        <w:tab/>
        <w:tab/>
        <w:tab/>
        <w:t xml:space="preserve">   -oportunitati oferite de turism pentru                   economia Greciei</w:t>
      </w:r>
    </w:p>
    <w:p>
      <w:pPr>
        <w:pStyle w:val="Normal"/>
        <w:rPr/>
      </w:pPr>
      <w:r>
        <w:rPr>
          <w:sz w:val="28"/>
          <w:lang w:val="fr-FR"/>
        </w:rPr>
        <w:tab/>
        <w:tab/>
        <w:tab/>
        <w:tab/>
      </w:r>
      <w:r>
        <w:rPr>
          <w:b/>
          <w:bCs/>
          <w:sz w:val="28"/>
          <w:lang w:val="en-US"/>
        </w:rPr>
        <w:t>pag. 4-9</w:t>
      </w:r>
      <w:r>
        <w:rPr>
          <w:sz w:val="28"/>
          <w:lang w:val="en-US"/>
        </w:rPr>
        <w:t xml:space="preserve"> -potentialul turistic</w:t>
      </w:r>
    </w:p>
    <w:p>
      <w:pPr>
        <w:pStyle w:val="Normal"/>
        <w:rPr/>
      </w:pPr>
      <w:r>
        <w:rPr>
          <w:sz w:val="28"/>
          <w:lang w:val="en-US"/>
        </w:rPr>
        <w:tab/>
        <w:tab/>
        <w:tab/>
        <w:tab/>
      </w:r>
      <w:r>
        <w:rPr>
          <w:b/>
          <w:bCs/>
          <w:sz w:val="28"/>
          <w:lang w:val="en-US"/>
        </w:rPr>
        <w:t>pag. 9</w:t>
      </w:r>
      <w:r>
        <w:rPr>
          <w:sz w:val="28"/>
          <w:lang w:val="en-US"/>
        </w:rPr>
        <w:t xml:space="preserve">    -opinii personale</w:t>
      </w:r>
    </w:p>
    <w:p>
      <w:pPr>
        <w:pStyle w:val="Normal"/>
        <w:rPr>
          <w:sz w:val="28"/>
          <w:lang w:val="en-US"/>
        </w:rPr>
      </w:pPr>
      <w:r>
        <w:rPr>
          <w:sz w:val="28"/>
          <w:lang w:val="en-US"/>
        </w:rPr>
        <w:tab/>
        <w:tab/>
        <w:tab/>
        <w:tab/>
        <w:tab/>
        <w:t xml:space="preserve">    -bibliografie</w:t>
      </w:r>
    </w:p>
    <w:p>
      <w:pPr>
        <w:pStyle w:val="Normal"/>
        <w:rPr>
          <w:sz w:val="72"/>
          <w:lang w:val="en-US"/>
        </w:rPr>
      </w:pPr>
      <w:r>
        <w:rPr>
          <w:sz w:val="28"/>
          <w:lang w:val="en-US"/>
        </w:rPr>
        <w:tab/>
        <w:tab/>
        <w:tab/>
        <w:tab/>
        <w:tab/>
      </w:r>
    </w:p>
    <w:p>
      <w:pPr>
        <w:pStyle w:val="Normal"/>
        <w:rPr>
          <w:sz w:val="72"/>
          <w:lang w:val="fr-FR"/>
        </w:rPr>
      </w:pPr>
      <w:r>
        <w:rPr>
          <w:sz w:val="7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Indent"/>
        <w:rPr/>
      </w:pPr>
      <w:r>
        <w:rPr/>
        <w:t>Asa cum Henry Miller a notat in “Gigantul din Maroussi”, ” s-au intamplat lucruri minunate in Grecia-se intampla altundeva pe pamant. Ca si cum El ar incuviinta, Grecia ramane sub protectia Creatorului. Se poate ca si ceilalti oameni sa aiba necazurile marunte, dar se simte mana magica a lui Dumnezeu si orice ar face sau ar vrea sa faca oamenii, Grecia continua sa fie o gradina sacra-si credinta mea este ca va ramane asa pana la sfarsitul lumii ”</w:t>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t>Inteligent amestec de mare, soare si orase antice imbaiate in brilianta lumina egeeana, Grecia a incantat calatori si turisti timp de multe secole. Asezata in SE Europei la malul Marilor Egee, Ionica si a Cretei, e usor sa te indragostesti de Grecia-frumusetea este clara. Calatorii se reintorc intotdeauna, deoarece oglinda Marii Egee luceste in linistea diminetii, deoarece kafenia cu mesele ei iti ofera adapost de caludura toropitoare a zilei, datorita livezilor de maslini, unde seara se aude cantecul greierilor. Este taramul cunoscatorilor si al exploratorilor, cu o mostenire straveche ce ramane si azi pertinenta. Acropola din Atena, Oracolul din Delli si ruinele din Olimpia sunt locuri de unica importanta pentru cultura occidentala.</w:t>
      </w:r>
    </w:p>
    <w:p>
      <w:pPr>
        <w:pStyle w:val="Normal"/>
        <w:ind w:firstLine="708"/>
        <w:rPr>
          <w:lang w:val="fr-FR"/>
        </w:rPr>
      </w:pPr>
      <w:r>
        <w:rPr>
          <w:lang w:val="fr-FR"/>
        </w:rPr>
        <w:t xml:space="preserve">Fiind o tara mica, Grecia a trebuit intotdeauna sa daca fata unui ”xenos”, strainul. Fie el invadator sau un turist, ”xenos” a avut un mare impact asupra opiniei grecilor. Un ”xenos” nu este un simplu strain care nu este grec, el sau ea s-ar putea sa fie un strain venit dintr-o alta parte a Greciei. Daca in urma cu 50 de ani predomina xenofobia(xenofovia), azi predomina xenomania.  </w:t>
      </w:r>
    </w:p>
    <w:p>
      <w:pPr>
        <w:pStyle w:val="Normal"/>
        <w:ind w:firstLine="708"/>
        <w:rPr/>
      </w:pPr>
      <w:r>
        <w:rPr>
          <w:lang w:val="en-US"/>
        </w:rPr>
        <w:t xml:space="preserve">Turismul s-a dezvoltat incepand cu anii `60. </w:t>
      </w:r>
      <w:r>
        <w:rPr>
          <w:lang w:val="fr-FR"/>
        </w:rPr>
        <w:t xml:space="preserve">Catre sfarsitul anilor `80 aducea tot atat de multi bani ca toate celelalte industrii la un loc(incepand cu cea a uleiului de masline pana la industria de ultilaje). </w:t>
      </w:r>
      <w:r>
        <w:rPr/>
        <w:t xml:space="preserve">Cei mai multi turisti provin din Marea Britanie si Germania, precum si din Italia, Franta si Olanda. </w:t>
      </w:r>
      <w:r>
        <w:rPr>
          <w:lang w:val="fr-FR"/>
        </w:rPr>
        <w:t>Dar xenomania nu este lipsita de probleme; in multe sensuri, Grecia nu era pregatita pentru o astfel de dezvoltare. Viteza cu care Grecia a devenit povestea unei vacante minunate a insemnat ca, pana recent, aceasta tara era pregatita mai bine pentru excursionistii cu rucsacul in spate si nu pentru clientii hotelurilor de lux. Dar lucrul acesta se schimba deoarece grecii au inteles ca ei au nevoie de turism pentru a face profit. Peste 10 milioane de turisti aduc venit anual de intre 2.5-6 miliarde de dolari. Turistii se pot astepta acum la servicii mai bune-nici xenofovia, nici xenomania, ci xenofilia.</w:t>
      </w:r>
    </w:p>
    <w:p>
      <w:pPr>
        <w:pStyle w:val="Normal"/>
        <w:ind w:right="-22" w:firstLine="708"/>
        <w:rPr>
          <w:lang w:val="fr-FR"/>
        </w:rPr>
      </w:pPr>
      <w:r>
        <w:rPr>
          <w:lang w:val="fr-FR"/>
        </w:rPr>
        <w:t>Vazut din partea dreapta, in timp ce conduci in sus pe Iera Odos(Drumul Sfant) sau privind in sus spre masa ei stancoasa de pe inaltimile Plaka, Acropolis, flancat pe o parte de Pnyx si pe cealalta parte de Philopapappus unde atenienii inalta zmee in prima zi de Pasti. Sudul Atenei este dominat de Acropola. Aici se afla cladirile care formau nucleul Atenei antice. Plaka si Monastiraki isi dezvaluie si astazi istoria, fiind cele mai vechi zone locuite ale orasului, pline de biserici bizantine si de muzee. Printre casele neoclasice restaurate se afla bacanii, ateliere de icoane si taverne-terasa. Pe strazile aglomerate ale talciocului din Monastiraki, bacani, tigani si muzicanti ambulanti creeaza o atmosfera de bazar oriental. La sud de Plateia Syntagmatos se afla Gradinile Nationale, parcul plin de copaci din centrul orasului.</w:t>
      </w:r>
    </w:p>
    <w:p>
      <w:pPr>
        <w:pStyle w:val="Normal"/>
        <w:ind w:firstLine="708"/>
        <w:rPr>
          <w:lang w:val="fr-FR"/>
        </w:rPr>
      </w:pPr>
      <w:r>
        <w:rPr>
          <w:lang w:val="fr-FR"/>
        </w:rPr>
        <w:t xml:space="preserve"> </w:t>
      </w:r>
      <w:r>
        <w:rPr>
          <w:lang w:val="fr-FR"/>
        </w:rPr>
        <w:t xml:space="preserve">Atena sa fie nesemnificativ. Pana in anul 2000, Acropole va arata precum atelierul unui pietrar, asa cum trebuie sa fi fost prin anii 440 I.Hr., cand Partenonul era in constructie, ca parte a programului construirii unor cladiri, initiat de Pericle. Cativa dintre contemporanii sai gaseau acest lucru extravagant : el era acuzat ca a impanat orasul ca pe o tarfa. De fapt, Partenonul o celebra pe Atena ca zeita si protectoare a orasului. Statuia ei era de 12 m inaltime, construita din fildes si aur, la indicatiile lui Fidias. </w:t>
      </w:r>
    </w:p>
    <w:p>
      <w:pPr>
        <w:pStyle w:val="Normal"/>
        <w:ind w:firstLine="708"/>
        <w:rPr>
          <w:lang w:val="fr-FR"/>
        </w:rPr>
      </w:pPr>
      <w:r>
        <w:rPr>
          <w:lang w:val="fr-FR"/>
        </w:rPr>
        <w:t>Erehteionul, un complex arhitectural elegant, detinator al diferitelor culte antice, ce merg in trecut pana la Epoca Bronzului, este deja restaurat. Cariatidele, ce sustin o galerie exterioara deasupra mormantului regelui Kekrops, fonadtorul anticei familii regale ateniene, sunt copii moderne ale acropolisului. Elementele originale au fost mutate in Muzeul Acropole pentru a preveni alte distrugeri datorate unei nefos, patura de culoare ocru a poluarii atmosferice ce pluteste deseori deasuprea Atenei. Terminat in 395 d.Hr., la o generatie dupa Partenon, Erehteionul gazduieste de asemenea o statuie de lemn al Atenei, precum si legendarul maslin pe care  ea l-a folosit pentru a-l infrange pe Poseidon, zeul marii, in competita lor pentru suveranitatea asupra regiunii Atica. In timpurile otomane, constructia a fost folosita de comandantul militar turc al orasului pentru a adaposti haremul.</w:t>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t xml:space="preserve">Muzeul National de Arheologie din Atena este un depozit de arta minunata si de vestigii ce au impodobit Grecia antica. O plimbare prin camerele muzeului iti ofera un studiu de arta greceasca pe care nu-l gasesti in nici un alt loc din lume. Unii oameni sunt intimidati de aparenta marime a colectiei, dar poti petrece doar o ora si sa fii multumit de lucrurile pe care le-ai vazut sau sa petreci cateva zile intr-un studiu detaliat. Sculpturi, fresce masti antice sunt putinde dintre exponatele prezente in muzeu. </w:t>
      </w:r>
    </w:p>
    <w:p>
      <w:pPr>
        <w:pStyle w:val="Normal"/>
        <w:ind w:firstLine="708"/>
        <w:rPr/>
      </w:pPr>
      <w:r>
        <w:rPr>
          <w:lang w:val="en-US"/>
        </w:rPr>
        <w:t xml:space="preserve">Mergand inapoi in trecut in anul 3000 i.Hr., Muzeul Goulandris prezinta o colectie unica de cilade zvelte, stilizate, realizate in marmura alba. </w:t>
      </w:r>
      <w:r>
        <w:rPr>
          <w:lang w:val="fr-FR"/>
        </w:rPr>
        <w:t>Aceste statui au fost dispretuite de criticii de arta ai sec. al XIX-lea, considerandu-le primitive, dar liniile lor simple si netede au atras atat pe Picasso, cat si pe Modigliani. In majoritate femei si gravide, figurile provin din morominte jefuite de prin Insulele Ciclade ; pana azi, oamenii de stiinta nu cunosc exact scopul pentru care au fost facute.</w:t>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t>Oracolul din Delphi, consta in mai multe etape. Se presupune ca Zeul Apollo vorbea unei femei care era numita Pythia, care putea sa auda raspunsul zeului, dar cand era in transa. La randu-i, vorbele ei puteau fi intelese doar de preotii care le interpretau destul de ambiguu in schimbul unei taxe. Aici s-a prezis ca Oedip isi va ucide tatal si se va casatori cu mama sa-oferind astfel lumii cel mai mare erou tragic si, lui Freud, complexul lui Oedip.</w:t>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r>
    </w:p>
    <w:p>
      <w:pPr>
        <w:pStyle w:val="Normal"/>
        <w:ind w:right="-22" w:firstLine="708"/>
        <w:rPr>
          <w:lang w:val="fr-FR"/>
        </w:rPr>
      </w:pPr>
      <w:r>
        <w:rPr>
          <w:lang w:val="fr-FR"/>
        </w:rPr>
        <w:t>Principala atractie a Pelopones-ului o constituie multimea vestigiilor antice si medievale. Sapaturile au scos la lumina vestigii ale cetatii distruse de cutremure in epoca bizantina.Corintul constituie cel mai mare sit roman din Grecia. Principalele monumente sunt Templul lui Appolo si Drumul spre Lechaion.</w:t>
      </w:r>
    </w:p>
    <w:p>
      <w:pPr>
        <w:pStyle w:val="Normal"/>
        <w:ind w:firstLine="708"/>
        <w:rPr/>
      </w:pPr>
      <w:r>
        <w:rPr>
          <w:lang w:val="fr-FR"/>
        </w:rPr>
        <w:t xml:space="preserve">Templul lui Apollo este al IV-lea templu care ar fi fost construit aici, desi despre primele 3 nu se cunoaste nimic decat din surse literare. </w:t>
      </w:r>
      <w:r>
        <w:rPr>
          <w:lang w:val="en-US"/>
        </w:rPr>
        <w:t xml:space="preserve">Al IV-lea templu era in stil doric, construit in ultima parte a sec. </w:t>
      </w:r>
      <w:r>
        <w:rPr>
          <w:lang w:val="fr-FR"/>
        </w:rPr>
        <w:t xml:space="preserve">Al VII-lea I.Hr., dar a fost distrus de foc. Al IV-lea templu era tot in stil doric si a fost terminat in ultima parte a sec. Al VI-lea I.Hr., distrus de cutremur. Al VI-lea templu a fost construit in sec. Al IV-lea I.Hr. Zeului Apollo, fiul lui Zeus si Leto, i se asociau cele mai minunate lucruri ale vietii :muzica, arta, filosofie, medicina, drept, trasul cu arcul si profetia, mai presus de toate. </w:t>
      </w:r>
    </w:p>
    <w:p>
      <w:pPr>
        <w:pStyle w:val="Normal"/>
        <w:ind w:right="-22" w:firstLine="708"/>
        <w:rPr>
          <w:lang w:val="fr-FR"/>
        </w:rPr>
      </w:pPr>
      <w:r>
        <w:rPr>
          <w:lang w:val="fr-FR"/>
        </w:rPr>
        <w:t>Manastirea Dafni este denumita astfel dupa dafinii care cresteau aici; a fost cladita pe ruinele unui sanctuar antic al lui Apollo. Elegantele mozaicuri bizantine cu frunze aurite nu pot fi vazute, ele fiind in curs de restaurare dupa cutremurul din anul 2000.</w:t>
      </w:r>
    </w:p>
    <w:p>
      <w:pPr>
        <w:pStyle w:val="Normal"/>
        <w:ind w:firstLine="708"/>
        <w:rPr/>
      </w:pPr>
      <w:r>
        <w:rPr>
          <w:lang w:val="fr-FR"/>
        </w:rPr>
        <w:t xml:space="preserve"> </w:t>
      </w:r>
      <w:r>
        <w:rPr>
          <w:lang w:val="fr-FR"/>
        </w:rPr>
        <w:t xml:space="preserve">Micul Teatru de deasupra templului lui Apollo a fost terminat in sec. </w:t>
      </w:r>
      <w:r>
        <w:rPr>
          <w:lang w:val="en-US"/>
        </w:rPr>
        <w:t xml:space="preserve">Al II-lea I. Hr.. </w:t>
      </w:r>
      <w:r>
        <w:rPr>
          <w:lang w:val="fr-FR"/>
        </w:rPr>
        <w:t xml:space="preserve">El are 5000 de locuri, o austica minunata si o incantatoare priveliste asupra sanctuarului. </w:t>
      </w:r>
      <w:r>
        <w:rPr>
          <w:lang w:val="en-US"/>
        </w:rPr>
        <w:t xml:space="preserve">Stadionul are 200 m lungime. </w:t>
      </w:r>
      <w:r>
        <w:rPr>
          <w:lang w:val="fr-FR"/>
        </w:rPr>
        <w:t>Exista 2 randuri de locuri pe partea nordica a stadionului, iar in cea sudica 6, in mare parte distruse. Se pot observa linii de start si sosire si blocuri de calcar cu scobituri pentru degetele de la picioare ale alergatorilor.</w:t>
      </w:r>
    </w:p>
    <w:p>
      <w:pPr>
        <w:pStyle w:val="Normal"/>
        <w:ind w:firstLine="708"/>
        <w:rPr/>
      </w:pPr>
      <w:r>
        <w:rPr>
          <w:lang w:val="fr-FR"/>
        </w:rPr>
        <w:t xml:space="preserve">Statuia de bronz a unui conducator de car de lupta(470I.Hr)este cel mai faimos element din Muzeul Delphi, dar nu exista multe late lucruri de vazut. Masivele statui de la inceputul sec. Al VI-lea, Kleobis si Biton reprezinta 2 tineri carora zeii le-au dat moarte usoara(in timpul somnului). O statuie de argint a unui taur in marime aproape naturala-sec. Al VI-lea I. Hr.-este cea mai mare sculptura dintr-un metal pretios. </w:t>
      </w:r>
      <w:r>
        <w:rPr>
          <w:lang w:val="en-US"/>
        </w:rPr>
        <w:t xml:space="preserve">Sfinxul Naxian din sec. </w:t>
      </w:r>
      <w:r>
        <w:rPr>
          <w:lang w:val="fr-FR"/>
        </w:rPr>
        <w:t xml:space="preserve">Al VI-lea pazea Templul lui Apollo si statea pe o coloana de peste 11 m inaltime. </w:t>
      </w:r>
    </w:p>
    <w:p>
      <w:pPr>
        <w:pStyle w:val="Normal"/>
        <w:ind w:firstLine="708"/>
        <w:rPr>
          <w:lang w:val="fr-FR"/>
        </w:rPr>
      </w:pPr>
      <w:r>
        <w:rPr>
          <w:lang w:val="fr-FR"/>
        </w:rPr>
        <w:t>Din frumosul Kyaparissa, la N de palatul lui Nestor(din epoca bronzului, palat ce a fost descoperit in 1939 si care este protejat acum de un acoperis sintetic), se poate ajunge in Olimpia. Sanctuarul de aici a fost folosit timp de 2 milenii ca si centru al religiri si al atletismului. Dintre toate competitiile elene asociate cu templele, Jocurile Olimpice, tinute la 4 ani, vara, intr-o noapte cu luna plina, au fost cele mai prestigioase; incheiera unu armistitiu de incetare a tuturor ostilitatilor pe durata jocurilor era resprectata de majoritatea cetatilor-state, sub amenintarea unor amenzi aspre. Cele mai linistite monumente sunt :centrul de educare de la Palestra, a carui colonada din curte a fost reconstruita ; atelierul lui Fidias, sculptorul, al carui nume a fost descoperit pe una din canile modelate de el ; arhaicul templu al Herei cu coloanele sale inegale ; enormul templu al lui Zeus, redus acum la sectiunea columnelor ; si stadionul cu pista de 192 m, precum si cu intrarea sa boltita. In asezamantul muzeului, se gasesc frontoane in relief recuperate din daramaturile templului lui Zeus, acum expuse in sala centrala.</w:t>
      </w:r>
    </w:p>
    <w:p>
      <w:pPr>
        <w:pStyle w:val="Normal"/>
        <w:ind w:firstLine="708"/>
        <w:rPr>
          <w:lang w:val="fr-FR"/>
        </w:rPr>
      </w:pPr>
      <w:r>
        <w:rPr>
          <w:lang w:val="fr-FR"/>
        </w:rPr>
        <w:t xml:space="preserve">Cea mai cunoscuta insula a Dodecanezului este Rodos(Rhodos). Anticul oras a fost format la inceput din 3 cetati-stat : Kameiros, Ialyssos si Lindos. Dupa atacurile atenienilor, ele au decis sa se unifice, intemeind orasul Rodos in punctul cel mai nordic al insulei, separat de Asia Minir de un drum nautic de 13 km. Dupa un an de asediu a esuat(305 I. Hr.) ; ramasitele armamentului greu de bronz au fost topite pentru a inalta reperul cel mai caracteristic al insulei, Colosul din Rodos de 31 m reprezentandau-l pe Apollo. Un far pentru vapoare si monumentele trecatoare a stat la intrarea in port cam 70 de ani, inainte de prabusirea sa in urma cutremurului din 226 I.Hr. Potrivit legendei, Colosul a stat cu un picior pe fiecare parte a intrarii in portul Mandhraki. Dar atunci ar fi fost de 10 ori mai mare, o realizare arhitecturala imposibila. </w:t>
      </w:r>
    </w:p>
    <w:p>
      <w:pPr>
        <w:pStyle w:val="Normal"/>
        <w:ind w:right="-22" w:firstLine="708"/>
        <w:rPr/>
      </w:pPr>
      <w:r>
        <w:rPr>
          <w:lang w:val="fr-FR"/>
        </w:rPr>
        <w:t xml:space="preserve">Ioanina, capitala Epirului; influienta turca este foarte vizibila in zona fortaretei aflata pe un mic promontoriu de pe lacul Pamvotis. </w:t>
      </w:r>
      <w:r>
        <w:rPr>
          <w:lang w:val="en-IE"/>
        </w:rPr>
        <w:t xml:space="preserve">Dateaza din secolul XIII. </w:t>
      </w:r>
      <w:r>
        <w:rPr>
          <w:lang w:val="fr-FR"/>
        </w:rPr>
        <w:t>Inauntru domneste o liniste rurala dar freamatul bazarului si al zonei moderne aminteste faptul ca acesta este cel mai aglomerat oras din regiune.</w:t>
      </w:r>
    </w:p>
    <w:p>
      <w:pPr>
        <w:pStyle w:val="Normal"/>
        <w:ind w:right="-22" w:firstLine="708"/>
        <w:rPr/>
      </w:pPr>
      <w:r>
        <w:rPr>
          <w:lang w:val="fr-FR"/>
        </w:rPr>
        <w:t xml:space="preserve">Pilio este salasul mitologic al centaurilor, Peninsula Pilio, cu padurile sale de castani, stejari si fagi este una dintre cele mai frumoase regiuni de pe continent. Aerul de munte este parfurmat de plantele renumite in Antichitate pentru proprietatile lor vindecatoare. Cele mai atragatoare puncte turistice ale acestei regiuni sunt: Teba care in sec. IV i.H. pentru o scurta perioada de timp a fost cea mai puternica cetate a Greciei, astazi este un oras de provincie foarte linistit ; manastirile Osios Loukas - era ca arhitectura una din cele mai importante cladiri ale Greciei medievale. </w:t>
      </w:r>
      <w:r>
        <w:rPr>
          <w:lang w:val="en-IE"/>
        </w:rPr>
        <w:t>Biserica a fost construita in stil octogonal iar principalele ei atractii raman mozaicul "Spalarea picioarelor apostolilor" si "Cripta".</w:t>
      </w:r>
    </w:p>
    <w:p>
      <w:pPr>
        <w:pStyle w:val="Normal"/>
        <w:ind w:right="-22" w:firstLine="708"/>
        <w:rPr>
          <w:lang w:val="fr-FR"/>
        </w:rPr>
      </w:pPr>
      <w:r>
        <w:rPr>
          <w:lang w:val="fr-FR"/>
        </w:rPr>
        <w:t>La Salonic se gasesc cele mai multe biserici bizantine. Dintre sutele de bazilici din sec.V in Grecia nu s-au pastrat decat doua. Ambele, Agios Dimitrios si Acheiropiitos se afla in Salonic.</w:t>
      </w:r>
    </w:p>
    <w:p>
      <w:pPr>
        <w:pStyle w:val="Normal"/>
        <w:ind w:right="-22" w:hanging="0"/>
        <w:rPr>
          <w:lang w:val="fr-FR"/>
        </w:rPr>
      </w:pPr>
      <w:r>
        <w:rPr>
          <w:lang w:val="fr-FR"/>
        </w:rPr>
      </w:r>
    </w:p>
    <w:p>
      <w:pPr>
        <w:pStyle w:val="Normal"/>
        <w:ind w:right="-22" w:firstLine="708"/>
        <w:rPr>
          <w:lang w:val="fr-FR"/>
        </w:rPr>
      </w:pPr>
      <w:r>
        <w:rPr>
          <w:lang w:val="fr-FR"/>
        </w:rPr>
      </w:r>
    </w:p>
    <w:p>
      <w:pPr>
        <w:pStyle w:val="Normal"/>
        <w:ind w:firstLine="708"/>
        <w:rPr>
          <w:b/>
          <w:b/>
          <w:bCs/>
          <w:lang w:val="fr-FR"/>
        </w:rPr>
      </w:pPr>
      <w:r>
        <w:rPr>
          <w:b/>
          <w:bCs/>
          <w:lang w:val="fr-FR"/>
        </w:rPr>
      </w:r>
    </w:p>
    <w:p>
      <w:pPr>
        <w:pStyle w:val="Normal"/>
        <w:ind w:firstLine="708"/>
        <w:rPr>
          <w:b/>
          <w:b/>
          <w:bCs/>
          <w:lang w:val="fr-FR"/>
        </w:rPr>
      </w:pPr>
      <w:r>
        <w:rPr>
          <w:b/>
          <w:bCs/>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pPr>
      <w:r>
        <w:rPr>
          <w:lang w:val="fr-FR"/>
        </w:rPr>
        <w:t xml:space="preserve">Este imposibil sa nu iubesti Grecia si sa nu doresti sa te intorci intr-o buna zi. Asa am patit si eu pentru ca dupa ce am fost acolo cu parintii in urma cu 2 ani am dorit neaparat sa ma intorc. </w:t>
      </w:r>
      <w:r>
        <w:rPr>
          <w:lang w:val="en-US"/>
        </w:rPr>
        <w:t xml:space="preserve">De aceea anul acesta merg din nou in Grecia! </w:t>
      </w:r>
      <w:r>
        <w:rPr>
          <w:lang w:val="fr-FR"/>
        </w:rPr>
        <w:t>Este una din putinele tari in care am fost unde nu m-au plictisit muzeele si cultura. Este miraculos cum au putut fie construite toate templele, statuile si monumentele in urma cu mii de ani si sa mai reziste si in ziua de azi. Sunt niste capodopere ale omului mai rar intalnite in lume. Am fost intr-adevar impresionata de Acropole. Nu a fost cu siguranta locul la care ma asteptam. Oamenii sunt primitori si amabili, gata sa te ajute in orice moment. Nu sunt tristi niciodata si iti intorc un zambet mereu, doar nu ii costa nimic. Atena este un oras aglomerat dar inca plin de cultura. Casele vechi ii dau un aer antic elementele moderne insa ne amintesc faptul ca ne aflam intr-o capitala a Europei. Fiecare loc vizitat isi are o legenda care ne aminteste de stramosii grecilor, nici o manastire nu a fost construita in van.</w:t>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ind w:firstLine="708"/>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Style w:val="EndnoteCharacters"/>
          <w:rStyle w:val="EndnoteAnchor"/>
          <w:lang w:val="en-IE"/>
        </w:rPr>
        <w:endnoteReference w:id="2"/>
      </w:r>
    </w:p>
    <w:sectPr>
      <w:footerReference w:type="default" r:id="rId2"/>
      <w:endnotePr>
        <w:numFmt w:val="lowerRoman"/>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b/>
          <w:bCs/>
          <w:u w:val="single"/>
          <w:lang w:val="fr-FR"/>
        </w:rPr>
        <w:t>Bibliografie</w:t>
      </w:r>
      <w:r>
        <w:rPr>
          <w:lang w:val="fr-FR"/>
        </w:rPr>
        <w:t xml:space="preserve"> : R.C. d`Istria, </w:t>
      </w:r>
      <w:r>
        <w:rPr>
          <w:u w:val="single"/>
          <w:lang w:val="fr-FR"/>
        </w:rPr>
        <w:t>Grece</w:t>
      </w:r>
      <w:r>
        <w:rPr>
          <w:lang w:val="fr-FR"/>
        </w:rPr>
        <w:t>, ed. Vilo Paris, 2002</w:t>
      </w:r>
    </w:p>
    <w:p>
      <w:pPr>
        <w:pStyle w:val="Normal"/>
        <w:rPr/>
      </w:pPr>
      <w:r>
        <w:rPr>
          <w:lang w:val="fr-FR"/>
        </w:rPr>
        <w:tab/>
        <w:tab/>
        <w:t xml:space="preserve">Melissa de Villers, B.Bell, </w:t>
      </w:r>
      <w:r>
        <w:rPr>
          <w:u w:val="single"/>
          <w:lang w:val="fr-FR"/>
        </w:rPr>
        <w:t>Grecia</w:t>
      </w:r>
      <w:r>
        <w:rPr>
          <w:lang w:val="fr-FR"/>
        </w:rPr>
        <w:t xml:space="preserve">, ed. </w:t>
      </w:r>
      <w:r>
        <w:rPr>
          <w:lang w:val="en-IE"/>
        </w:rPr>
        <w:t>Aquila `93 Oradea, 1998</w:t>
      </w:r>
    </w:p>
    <w:p>
      <w:pPr>
        <w:pStyle w:val="Normal"/>
        <w:rPr/>
      </w:pPr>
      <w:r>
        <w:rPr>
          <w:lang w:val="en-IE"/>
        </w:rPr>
        <w:tab/>
        <w:tab/>
        <w:t xml:space="preserve">Helen Frantzi, </w:t>
      </w:r>
      <w:r>
        <w:rPr>
          <w:u w:val="single"/>
          <w:lang w:val="en-IE"/>
        </w:rPr>
        <w:t>The Acropolis-the archaeological site and the museum</w:t>
      </w:r>
      <w:r>
        <w:rPr>
          <w:lang w:val="en-IE"/>
        </w:rPr>
        <w:t>,</w:t>
      </w:r>
    </w:p>
    <w:p>
      <w:pPr>
        <w:pStyle w:val="Normal"/>
        <w:rPr>
          <w:lang w:val="en-IE"/>
        </w:rPr>
      </w:pPr>
      <w:r>
        <w:rPr>
          <w:lang w:val="en-IE"/>
        </w:rPr>
        <w:t xml:space="preserve"> </w:t>
      </w:r>
      <w:r>
        <w:rPr>
          <w:lang w:val="en-IE"/>
        </w:rPr>
        <w:t xml:space="preserve">ed. Voutsas Atena, </w:t>
      </w:r>
      <w:r>
        <w:rPr>
          <w:rStyle w:val="EndnoteCharacters"/>
          <w:lang w:val="en-IE"/>
        </w:rPr>
        <w:t>?</w:t>
      </w:r>
    </w:p>
    <w:p>
      <w:pPr>
        <w:pStyle w:val="Endnote"/>
        <w:rPr>
          <w:lang w:val="en-IE"/>
        </w:rPr>
      </w:pPr>
      <w:r>
        <w:rPr>
          <w:lang w:val="en-IE"/>
        </w:rPr>
      </w:r>
    </w:p>
    <w:p>
      <w:pPr>
        <w:pStyle w:val="Endnote"/>
        <w:rPr>
          <w:lang w:val="en-IE"/>
        </w:rPr>
      </w:pPr>
      <w:r>
        <w:rPr>
          <w:lang w:val="en-IE"/>
        </w:rPr>
      </w:r>
    </w:p>
    <w:p>
      <w:pPr>
        <w:pStyle w:val="Endnote"/>
        <w:rPr>
          <w:lang w:val="en-IE"/>
        </w:rPr>
      </w:pPr>
      <w:r>
        <w:rPr>
          <w:lang w:val="en-IE"/>
        </w:rPr>
      </w:r>
    </w:p>
    <w:p>
      <w:pPr>
        <w:pStyle w:val="Normal"/>
        <w:jc w:val="center"/>
        <w:rPr>
          <w:lang w:val="en-IE"/>
        </w:rPr>
      </w:pPr>
      <w:r>
        <w:rPr>
          <w:lang w:val="en-IE"/>
        </w:rPr>
      </w:r>
    </w:p>
    <w:p>
      <w:pPr>
        <w:pStyle w:val="Endnote"/>
        <w:rPr>
          <w:lang w:val="fr-FR"/>
        </w:rPr>
      </w:pPr>
      <w:r>
        <w:rPr>
          <w:lang w:val="fr-F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416" w:firstLine="708"/>
      <w:outlineLvl w:val="0"/>
    </w:pPr>
    <w:rPr>
      <w:sz w:val="96"/>
      <w:lang w:val="en-US"/>
    </w:rPr>
  </w:style>
  <w:style w:type="paragraph" w:styleId="Heading2">
    <w:name w:val="Heading 2"/>
    <w:basedOn w:val="Normal"/>
    <w:next w:val="Normal"/>
    <w:qFormat/>
    <w:pPr>
      <w:keepNext w:val="true"/>
      <w:numPr>
        <w:ilvl w:val="1"/>
        <w:numId w:val="1"/>
      </w:numPr>
      <w:ind w:left="2832" w:firstLine="708"/>
      <w:outlineLvl w:val="1"/>
    </w:pPr>
    <w:rPr>
      <w:sz w:val="72"/>
      <w:lang w:val="en-US"/>
    </w:rPr>
  </w:style>
  <w:style w:type="paragraph" w:styleId="Heading3">
    <w:name w:val="Heading 3"/>
    <w:basedOn w:val="Normal"/>
    <w:next w:val="Normal"/>
    <w:qFormat/>
    <w:pPr>
      <w:keepNext w:val="true"/>
      <w:numPr>
        <w:ilvl w:val="2"/>
        <w:numId w:val="1"/>
      </w:numPr>
      <w:outlineLvl w:val="2"/>
    </w:pPr>
    <w:rPr>
      <w:sz w:val="48"/>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right" w:pos="2457" w:leader="none"/>
      </w:tabs>
      <w:ind w:firstLine="708"/>
    </w:pPr>
    <w:rPr>
      <w:lang w:val="fr-F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3:50:00Z</dcterms:created>
  <dc:creator>oana</dc:creator>
  <dc:description/>
  <cp:keywords/>
  <dc:language>en-US</dc:language>
  <cp:lastModifiedBy>User</cp:lastModifiedBy>
  <cp:lastPrinted>2005-05-31T22:01:00Z</cp:lastPrinted>
  <dcterms:modified xsi:type="dcterms:W3CDTF">2009-07-28T09:11:00Z</dcterms:modified>
  <cp:revision>6</cp:revision>
  <dc:subject/>
  <dc:title>Col</dc:title>
</cp:coreProperties>
</file>