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color w:val="0000FF"/>
          <w:sz w:val="40"/>
          <w:szCs w:val="40"/>
        </w:rPr>
      </w:pPr>
      <w:r>
        <w:rPr>
          <w:rFonts w:cs="Tahoma" w:ascii="Tahoma" w:hAnsi="Tahoma"/>
          <w:color w:val="0000FF"/>
          <w:sz w:val="40"/>
          <w:szCs w:val="40"/>
        </w:rPr>
        <w:t>GUADALQUIVI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in antichitate Baetis,in araba Wadi al-Kebir=raul mare)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28"/>
          <w:szCs w:val="28"/>
          <w:vertAlign w:val="superscript"/>
        </w:rPr>
      </w:pPr>
      <w:r>
        <w:rPr>
          <w:rFonts w:cs="Tahoma" w:ascii="Tahoma" w:hAnsi="Tahoma"/>
          <w:i/>
          <w:sz w:val="28"/>
          <w:szCs w:val="28"/>
        </w:rPr>
        <w:t>Lungimea:560km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vertAlign w:val="superscript"/>
        </w:rPr>
      </w:pPr>
      <w:r>
        <w:rPr>
          <w:rFonts w:cs="Tahoma" w:ascii="Tahoma" w:hAnsi="Tahoma"/>
          <w:i/>
          <w:sz w:val="28"/>
          <w:szCs w:val="28"/>
        </w:rPr>
        <w:t>Suprafata bazinului:57.527km</w:t>
      </w:r>
      <w:r>
        <w:rPr>
          <w:rFonts w:cs="Tahoma" w:ascii="Tahoma" w:hAnsi="Tahoma"/>
          <w:b/>
          <w:i/>
          <w:sz w:val="28"/>
          <w:szCs w:val="28"/>
          <w:vertAlign w:val="superscript"/>
        </w:rPr>
        <w:t>2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ituat:Europa , Peninsula Iberica , Spania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color w:val="FF6600"/>
          <w:sz w:val="28"/>
          <w:szCs w:val="28"/>
        </w:rPr>
      </w:pPr>
      <w:r>
        <w:rPr>
          <w:rFonts w:cs="Tahoma" w:ascii="Tahoma" w:hAnsi="Tahoma"/>
          <w:i/>
          <w:color w:val="FF6600"/>
          <w:sz w:val="28"/>
          <w:szCs w:val="28"/>
        </w:rPr>
        <w:t>I . PREZENTARE GENERALA</w:t>
      </w:r>
    </w:p>
    <w:p>
      <w:pPr>
        <w:pStyle w:val="Normal"/>
        <w:rPr>
          <w:rFonts w:ascii="Tahoma" w:hAnsi="Tahoma" w:cs="Tahoma"/>
          <w:i/>
          <w:i/>
          <w:color w:val="FF6600"/>
          <w:sz w:val="28"/>
          <w:szCs w:val="28"/>
        </w:rPr>
      </w:pPr>
      <w:r>
        <w:rPr>
          <w:rFonts w:cs="Tahoma" w:ascii="Tahoma" w:hAnsi="Tahoma"/>
          <w:i/>
          <w:color w:val="FF66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sz w:val="28"/>
          <w:szCs w:val="28"/>
        </w:rPr>
        <w:tab/>
        <w:t>Raul Guadalquivir este unul dintre cele mai inportante ale Pen. Iberice , fiind al cincilea ca marime dupa Tajo , Ebro , Guadiana si Duero . Bazinul se afla in Sudul Peninsulei Iberice ,cu o suprafata de 57.527 km</w:t>
      </w:r>
      <w:r>
        <w:rPr>
          <w:rFonts w:cs="Tahoma" w:ascii="Tahoma" w:hAnsi="Tahoma"/>
          <w:sz w:val="28"/>
          <w:szCs w:val="28"/>
          <w:vertAlign w:val="superscript"/>
        </w:rPr>
        <w:t xml:space="preserve">2 </w:t>
      </w:r>
      <w:r>
        <w:rPr>
          <w:rFonts w:cs="Tahoma" w:ascii="Tahoma" w:hAnsi="Tahoma"/>
          <w:sz w:val="28"/>
          <w:szCs w:val="28"/>
        </w:rPr>
        <w:t xml:space="preserve"> si cuprinde patru Comunitati Autonome(unitati administrative spaniole),Andalucia fiind cea mai reprezentativa , ocupand mai mult de 90% din suprafata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Gudalquivir isi are izvorul in Cordiliera Betica , la 1518m altitudine cu o directie de scurgere initiala spre nord ,intre Sierra de Pozo si Sierra del Cazorlo cu o vale ingusta si adanca . La 70 km cursul este barat de Sierra Segura obligand schimbarea directiei spre sud-vest . In acest cot cursul a fost barat , formand lacul de acumulare Tranco de Beas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Bazinul se incadreaza intre treapta meridionala a Sierrei Morena la Nord , Cordiliera Penibetica la Sud cu orientare pe directia SV-NE si Oceanul Atlantic la SV. Masivul muntos ce margineste suprafata bazinului , cu altitudini intre 1000 si peste 3000m , contrasteaza cu cu altitudinile mici ale vaii raului , care se ingusteaza pe masura inaintarii , largindu-se doar in apropierea Atlanticului . Cum apartine unor trei mari unitati de relief : Sierra Morena , Cordiliera Betica si valea Guadalquivirului , atat substratul cat si structura litologica a bazinului difera foarte  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ult , avand o mare influenta asupra formelor de relief , retelei de drenaj , regimului hidric , calitatii apei si gradului de eroziune a solului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Climatul este unul mediteranean , avand ca trasaturi majore caracterul temperat-arid cu temperaturi medii anuale de 16,8 grade Celsius si o cantitate relativ mica de precipitatii cu o medie anuala de 630 mm . Spatiul deschis spre Atlantic permite patrunderea ciclonilor dinspre Vest , determinand o distributie a precipitatiilor pe directia SV-NE , care ating valori maxime in culmile inalte ce delimiteaza si marginesc bazinul . Ploile sunt foarte rare , indeosebi spre sfarsitul anului , dar adesea capata un caracter torential , ce se manifesta asupra unor mari suprafete de teren care sufera lungi perioade de seceta si temperaturi ridicate . Aceasta situatie creeaza conditii favorabile pentru fenomenul de eroziune 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color w:val="FF6600"/>
          <w:sz w:val="28"/>
          <w:szCs w:val="28"/>
        </w:rPr>
        <w:t>II. POPULATIA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Dupa ultimul recensamant din 1991 , populatia bazinului hidrografic Guadal-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ivir era de 3.817.319 locuitori 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tributia populatiei</w:t>
            </w:r>
          </w:p>
        </w:tc>
      </w:tr>
      <w:tr>
        <w:trPr>
          <w:trHeight w:val="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EGIUNE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OPULATIA(1991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ocuitor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SUPRAFATA(Km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2</w:t>
            </w:r>
            <w:r>
              <w:rPr>
                <w:rFonts w:cs="Tahoma" w:ascii="Tahoma" w:hAnsi="Tahoma"/>
                <w:sz w:val="28"/>
                <w:szCs w:val="28"/>
              </w:rPr>
              <w:t>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DENSITATEA loc./km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ierra Moren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28.97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.40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</w:t>
            </w:r>
          </w:p>
        </w:tc>
      </w:tr>
      <w:tr>
        <w:trPr>
          <w:trHeight w:val="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mpiñas y Vega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495.9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7.99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9</w:t>
            </w:r>
          </w:p>
        </w:tc>
      </w:tr>
      <w:tr>
        <w:trPr>
          <w:trHeight w:val="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ierras Betica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86.89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.2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2</w:t>
            </w:r>
          </w:p>
        </w:tc>
      </w:tr>
      <w:tr>
        <w:trPr>
          <w:trHeight w:val="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epr. Intrabetic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89.7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.2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4</w:t>
            </w:r>
          </w:p>
        </w:tc>
      </w:tr>
      <w:tr>
        <w:trPr>
          <w:trHeight w:val="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itora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.78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17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</w:t>
            </w:r>
          </w:p>
        </w:tc>
      </w:tr>
      <w:tr>
        <w:trPr>
          <w:trHeight w:val="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ta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817.3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6.10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8</w:t>
            </w:r>
          </w:p>
        </w:tc>
      </w:tr>
    </w:tbl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6219190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genda: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8195</wp:posOffset>
                </wp:positionH>
                <wp:positionV relativeFrom="paragraph">
                  <wp:posOffset>205740</wp:posOffset>
                </wp:positionV>
                <wp:extent cx="457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00ccff" stroked="t" o:allowincell="f" style="position:absolute;margin-left:362.85pt;margin-top:16.2pt;width:35.95pt;height:17.95pt;mso-wrap-style:none;v-text-anchor:middle" type="_x0000_t109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1375</wp:posOffset>
                </wp:positionH>
                <wp:positionV relativeFrom="paragraph">
                  <wp:posOffset>120650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ierra Mor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.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ierra Mor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8775</wp:posOffset>
                </wp:positionH>
                <wp:positionV relativeFrom="paragraph">
                  <wp:posOffset>120650</wp:posOffset>
                </wp:positionV>
                <wp:extent cx="1494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mpiñas y Ve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.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mpiñas y Ve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9550</wp:posOffset>
                </wp:positionH>
                <wp:positionV relativeFrom="paragraph">
                  <wp:posOffset>201295</wp:posOffset>
                </wp:positionV>
                <wp:extent cx="695325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7.7pt;mso-wrap-distance-left:9.05pt;mso-wrap-distance-right:9.05pt;mso-wrap-distance-top:0pt;mso-wrap-distance-bottom:0pt;margin-top:15.85pt;mso-position-vertical-relative:text;margin-left:4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t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25" w:leader="none"/>
          <w:tab w:val="left" w:pos="7380" w:leader="none"/>
        </w:tabs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24765</wp:posOffset>
                </wp:positionV>
                <wp:extent cx="457200" cy="1822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160"/>
                        </a:xfrm>
                        <a:prstGeom prst="flowChart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.6pt;margin-top:1.95pt;width:35.95pt;height:14.3pt;mso-wrap-style:none;v-text-anchor:middle" type="_x0000_t10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24765</wp:posOffset>
                </wp:positionV>
                <wp:extent cx="457200" cy="1962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6200"/>
                        </a:xfrm>
                        <a:prstGeom prst="flowChartProcess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183.6pt;margin-top:1.95pt;width:35.95pt;height:15.4pt;mso-wrap-style:none;v-text-anchor:middle" type="_x0000_t109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7825</wp:posOffset>
                </wp:positionH>
                <wp:positionV relativeFrom="paragraph">
                  <wp:posOffset>100965</wp:posOffset>
                </wp:positionV>
                <wp:extent cx="14947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res. Intrabe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7.9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res. Intrabe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4572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83.6pt;margin-top:0.4pt;width:35.95pt;height:17.95pt;mso-wrap-style:none;v-text-anchor:middle" type="_x0000_t109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25980" cy="457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160" cy="457200"/>
                          <a:chOff x="0" y="0"/>
                          <a:chExt cx="21261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6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457920" cy="228600"/>
                          </a:xfrm>
                          <a:prstGeom prst="flowChartProcess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rras Beti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4pt;height:36pt" coordorigin="0,0" coordsize="3348,720">
                <v:rect id="shape_0" stroked="f" o:allowincell="f" style="position:absolute;left:0;top:0;width:3347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72;top:0;width:720;height:359;mso-wrap-style:none;v-text-anchor:middle;mso-position-horizontal-relative:char" type="_x0000_t109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2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rras Beti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Populatia este concentrata in nuclee urbane de peste 20.000 de locuitori . Luand in consideratie si capitalele provinciilor , exista 32 orase de peste 20.000 lo-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uitori , care concentreaza o populatie de 2,25 mil. loc. Ca exemple de orase mari si cu o mare importanta economica , culturala si politica pot servi Granada , Cadiz,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rdoba sau Sevilla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rFonts w:cs="Tahoma" w:ascii="Tahoma" w:hAnsi="Tahoma"/>
          <w:i/>
          <w:color w:val="FF6600"/>
          <w:sz w:val="28"/>
          <w:szCs w:val="28"/>
        </w:rPr>
        <w:t>III.</w:t>
      </w:r>
      <w:r>
        <w:rPr>
          <w:rFonts w:cs="Tahoma" w:ascii="Tahoma" w:hAnsi="Tahoma"/>
          <w:color w:val="FF6600"/>
          <w:sz w:val="28"/>
          <w:szCs w:val="28"/>
        </w:rPr>
        <w:t xml:space="preserve"> </w:t>
      </w:r>
      <w:r>
        <w:rPr>
          <w:rFonts w:cs="Tahoma" w:ascii="Tahoma" w:hAnsi="Tahoma"/>
          <w:i/>
          <w:color w:val="FF6600"/>
          <w:sz w:val="28"/>
          <w:szCs w:val="28"/>
        </w:rPr>
        <w:t>ZONELE HIDROLOGICE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Bazinul hidrografic Guadalquivir a fost impartit in opt zone , delimitate dupa bazinele hidrografice ale afluentilor , pornind de la cele mai semnificative trasaturi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cestea sunt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rFonts w:cs="Tahoma" w:ascii="Tahoma" w:hAnsi="Tahoma"/>
          <w:sz w:val="28"/>
          <w:szCs w:val="28"/>
          <w:u w:val="single"/>
        </w:rPr>
        <w:t xml:space="preserve">Zona </w:t>
      </w:r>
      <w:r>
        <w:rPr>
          <w:rFonts w:cs="Tahoma" w:ascii="Tahoma" w:hAnsi="Tahoma"/>
          <w:sz w:val="28"/>
          <w:szCs w:val="28"/>
        </w:rPr>
        <w:t>1 De la izvor pana la confluenta cu Guadalimar</w:t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>Zona 2</w:t>
      </w:r>
      <w:r>
        <w:rPr>
          <w:rFonts w:cs="Tahoma" w:ascii="Tahoma" w:hAnsi="Tahoma"/>
          <w:sz w:val="28"/>
          <w:szCs w:val="28"/>
        </w:rPr>
        <w:t xml:space="preserve"> Guadiana Menor</w:t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>Zona 3</w:t>
      </w:r>
      <w:r>
        <w:rPr>
          <w:rFonts w:cs="Tahoma" w:ascii="Tahoma" w:hAnsi="Tahoma"/>
          <w:sz w:val="28"/>
          <w:szCs w:val="28"/>
        </w:rPr>
        <w:t xml:space="preserve"> Jandula- Arroyo Culebras</w:t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>Zona 3</w:t>
      </w:r>
      <w:r>
        <w:rPr>
          <w:rFonts w:cs="Tahoma" w:ascii="Tahoma" w:hAnsi="Tahoma"/>
          <w:sz w:val="28"/>
          <w:szCs w:val="28"/>
        </w:rPr>
        <w:t xml:space="preserve"> Guadiel- Retortillo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rFonts w:cs="Tahoma" w:ascii="Tahoma" w:hAnsi="Tahoma"/>
          <w:sz w:val="28"/>
          <w:szCs w:val="28"/>
          <w:u w:val="single"/>
        </w:rPr>
        <w:t>Zona 5</w:t>
      </w:r>
      <w:r>
        <w:rPr>
          <w:rFonts w:cs="Tahoma" w:ascii="Tahoma" w:hAnsi="Tahoma"/>
          <w:sz w:val="28"/>
          <w:szCs w:val="28"/>
        </w:rPr>
        <w:t xml:space="preserve"> Genil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rFonts w:cs="Tahoma" w:ascii="Tahoma" w:hAnsi="Tahoma"/>
          <w:sz w:val="28"/>
          <w:szCs w:val="28"/>
          <w:u w:val="single"/>
        </w:rPr>
        <w:t>Zona 6</w:t>
      </w:r>
      <w:r>
        <w:rPr>
          <w:rFonts w:cs="Tahoma" w:ascii="Tahoma" w:hAnsi="Tahoma"/>
          <w:sz w:val="28"/>
          <w:szCs w:val="28"/>
        </w:rPr>
        <w:t xml:space="preserve"> Arroyo Madre Fuentes-Arroyo Pastrana</w:t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 xml:space="preserve">Zona 7 </w:t>
      </w:r>
      <w:r>
        <w:rPr>
          <w:rFonts w:cs="Tahoma" w:ascii="Tahoma" w:hAnsi="Tahoma"/>
          <w:sz w:val="28"/>
          <w:szCs w:val="28"/>
        </w:rPr>
        <w:t>Guadalbacar-Rivera de Huesna</w:t>
      </w:r>
    </w:p>
    <w:p>
      <w:pPr>
        <w:pStyle w:val="Normal"/>
        <w:ind w:left="-180" w:hanging="0"/>
        <w:jc w:val="both"/>
        <w:rPr/>
      </w:pPr>
      <w:r>
        <w:rPr>
          <w:rFonts w:cs="Tahoma" w:ascii="Tahoma" w:hAnsi="Tahoma"/>
          <w:sz w:val="28"/>
          <w:szCs w:val="28"/>
          <w:u w:val="single"/>
        </w:rPr>
        <w:t>Zona 8</w:t>
      </w:r>
      <w:r>
        <w:rPr>
          <w:rFonts w:cs="Tahoma" w:ascii="Tahoma" w:hAnsi="Tahoma"/>
          <w:sz w:val="28"/>
          <w:szCs w:val="28"/>
        </w:rPr>
        <w:t xml:space="preserve"> Guadiamar Guadalbacar-Rivera de Huesna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ele opt zone au ca ax central raul Guadalquivir . Astfel , primele doua , Izvor-Guadalimar si Guadiana menor , cuprind sectorul superior al raului(pornind de la izvor), in timp ce  Guadiel- Retortillo , Guadalbacar-Rivera de Huesna si Guadiamar includ afluientii de dreapta , iar Jandula-Arroyo Culebras , Genil si Arroyo Madrefuentes-Arroyo Pastrana pe cei de stanga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1. Izvor-Guadalimar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Include bazinul raului Guadalquivir de la izvor pana la confluenta cu Guadiana Menor si afluentii de dreapta pana la conlfuenta cu Guadalimar . In aceasta portiune se evidentiaza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aul Guadalquivir ,care traverseaza provincia Jaen, formeaza lacul de acumulare Tronco de Beas , foarte important in regularizarea cursului . Pe langa acest lac de acumulare , mai exista si altele folosite in producerea hidhroenergiei ca : Doña Aldonza si Pedro Marin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aul Guadalimar . Chiar daca este considerat andaluz , isi are originea in Albacete , desfasurandu-si cursul in mare parte in provincia Jaen.</w:t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2. Guadiana Menor</w:t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sz w:val="28"/>
          <w:szCs w:val="28"/>
        </w:rPr>
        <w:tab/>
        <w:t>Include in totalitate bazinul raului Guadiana Menor , care cu suprafata sa de 7251 km</w:t>
      </w:r>
      <w:r>
        <w:rPr>
          <w:rFonts w:cs="Tahoma" w:ascii="Tahoma" w:hAnsi="Tahoma"/>
          <w:sz w:val="28"/>
          <w:szCs w:val="28"/>
          <w:vertAlign w:val="superscript"/>
        </w:rPr>
        <w:t xml:space="preserve">2 </w:t>
      </w:r>
      <w:r>
        <w:rPr>
          <w:rFonts w:cs="Tahoma" w:ascii="Tahoma" w:hAnsi="Tahoma"/>
          <w:sz w:val="28"/>
          <w:szCs w:val="28"/>
        </w:rPr>
        <w:t>, este al doilea ca importanta dupa raul Genil . Trece prin provinciile Granada si Jaen cu unele scurte incursiuni prin Albacete , Murcia , Almeria. Afluentii care se remarca sunt Guardal , Fardes , Guadahortuna s.a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3. Jandula- Arroyo Culebras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Cuprinde bazinele raurilor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Jandul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Bedmar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orres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uadalbullon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rroyo Salado de Arjon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rroyo Salado de Porcuna</w:t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4. Guadiel Retortillo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Este cea mai intinsa . Raurile cuprinse aici au cursurile regularizate de numeroase lacuri de acumulare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nt inclusi urmatorii afluenti: Guadiel , Rumblar o Grande , Jandula , Yeguas , Arroyo Martin Gonzalo , Arenso , Guadalmellato , Guadiato , Bembezar , Retortillo .</w:t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5. Genil</w:t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sz w:val="28"/>
          <w:szCs w:val="28"/>
        </w:rPr>
        <w:tab/>
        <w:t>Aici este inclus afluentul Guadalquivirului cu cel mai mare bazin , Genil , care are o suprafata de 8278 km</w:t>
      </w:r>
      <w:r>
        <w:rPr>
          <w:rFonts w:cs="Tahoma" w:ascii="Tahoma" w:hAnsi="Tahoma"/>
          <w:sz w:val="28"/>
          <w:szCs w:val="28"/>
          <w:vertAlign w:val="superscript"/>
        </w:rPr>
        <w:t>2</w:t>
      </w:r>
      <w:r>
        <w:rPr>
          <w:rFonts w:cs="Tahoma" w:ascii="Tahoma" w:hAnsi="Tahoma"/>
          <w:sz w:val="28"/>
          <w:szCs w:val="28"/>
        </w:rPr>
        <w:t xml:space="preserve"> , o lungime de 800 km , al carui curs traverseaza provinciile Granada , Jaen , Malaga , Cordoba si Sevilla . Cei mai importanti afluenti ai sai sunt raurile Cubillas , Cacin si Cabra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De remarcat ca raul Genil , ce isi are izvorul in Sierra Nevada (3478 m) si care taie Cordieliera Betica , la confluenta are un debit mai mare decat Guadalquivir.</w:t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6. Arroyo Madre Fuentes - Arroyo Pastrana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Se desfasoara in totalitate de partea stanga a raului Guadalquivir si include bazinele urmatoarelor rauri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arbones , ce izvoraste  din Sierra de Cumbres , ca o granita intre provinciile Malaga si Cadiz . Este regularizat de lacul de acumulare Puebla de Cazall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uadaira , ce izvoraste din Sierra del Pozo Amar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8"/>
          <w:szCs w:val="28"/>
        </w:rPr>
        <w:t>Arroyo Salado de Moron</w:t>
      </w:r>
      <w:r>
        <w:rPr>
          <w:rStyle w:val="FootnoteCharacters"/>
          <w:rStyle w:val="FootnoteAnchor"/>
          <w:rFonts w:cs="Tahoma" w:ascii="Tahoma" w:hAnsi="Tahoma"/>
          <w:sz w:val="28"/>
          <w:szCs w:val="28"/>
        </w:rPr>
        <w:footnoteReference w:id="2"/>
      </w:r>
      <w:r>
        <w:rPr>
          <w:rFonts w:cs="Tahoma" w:ascii="Tahoma" w:hAnsi="Tahoma"/>
          <w:sz w:val="28"/>
          <w:szCs w:val="28"/>
        </w:rPr>
        <w:t xml:space="preserve"> , care isi are izvorul ca si raul precedent in Sierra del Pozo Amargo , provincia Cadiz.</w:t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7. Guadalbacar - Rivera de Huesna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Isi are suprafata in intregime de partea dreapta a Guadalquivirului , revenindu-i-se raurile Rivera de Huesna , Viar si Rivera de Huelva.</w:t>
      </w:r>
    </w:p>
    <w:p>
      <w:pPr>
        <w:pStyle w:val="Normal"/>
        <w:ind w:left="-540" w:hanging="0"/>
        <w:jc w:val="both"/>
        <w:rPr>
          <w:rFonts w:ascii="Tahoma" w:hAnsi="Tahoma" w:cs="Tahoma"/>
          <w:color w:val="008000"/>
          <w:sz w:val="28"/>
          <w:szCs w:val="28"/>
          <w:u w:val="single"/>
        </w:rPr>
      </w:pPr>
      <w:r>
        <w:rPr>
          <w:rFonts w:cs="Tahoma" w:ascii="Tahoma" w:hAnsi="Tahoma"/>
          <w:color w:val="008000"/>
          <w:sz w:val="28"/>
          <w:szCs w:val="28"/>
          <w:u w:val="single"/>
        </w:rPr>
        <w:t>Zona 8. Guadiamar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In aceasta zona , avale de orasul Sevilla ,raul se desface in doua brate formand insula Marisma Major .Regiuenea de campie din avale de orasul Sevilla are un caracter mlastinos , fiind numita de localnici Las Marismas , adica mastinile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ele mai importante rauri de aici sunt reprezentate de Guadiamar si Arroyo de las Marismas del Rocio.</w:t>
      </w:r>
    </w:p>
    <w:p>
      <w:pPr>
        <w:pStyle w:val="Normal"/>
        <w:ind w:left="-540" w:hanging="0"/>
        <w:jc w:val="both"/>
        <w:rPr>
          <w:rFonts w:ascii="Tahoma" w:hAnsi="Tahoma" w:cs="Tahoma"/>
          <w:i/>
          <w:i/>
          <w:color w:val="FF6600"/>
          <w:sz w:val="28"/>
          <w:szCs w:val="28"/>
        </w:rPr>
      </w:pPr>
      <w:r>
        <w:rPr>
          <w:rFonts w:cs="Tahoma" w:ascii="Tahoma" w:hAnsi="Tahoma"/>
          <w:i/>
          <w:color w:val="FF6600"/>
          <w:sz w:val="28"/>
          <w:szCs w:val="28"/>
        </w:rPr>
        <w:t xml:space="preserve">IV. CLIMA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Termometria</w:t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sz w:val="28"/>
          <w:szCs w:val="28"/>
        </w:rPr>
        <w:tab/>
        <w:t>Regimul termic prezinta un nucleu de temperaturi extreme ridicate in Depresiunea Betica , cu valori maxime absolute de 50˚C si valori medii lunare in sezonul cald in jur de 40˚C , aceasta fiind cea mai calda zona a Spaniei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Valori mai mici de -9,5˚C se inregistreaza in Nordul bazinului , in Sierra Nevada , de unde izvorasc raurile Fardes si Genil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 timp ce in Sierra Nevada si in regiunile vecine , temperaturile medii anuale  oscileaza intre 14,5˚ C si 16,5˚ C , in partea estica a bazinului temperaturile medii se situeaza intre 11,5˚ C si 14˚ C 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Pluviometria</w:t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sz w:val="28"/>
          <w:szCs w:val="28"/>
        </w:rPr>
        <w:tab/>
        <w:t>Bazinul hidrologic al Guadalquivirului are urmatoarele trasaturi pluviometrice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stributia precipitatiilor este foarte inegala ca o consecinta a reliefului (barierele orografice , in special) . Valorile maxime se inregistreaza in regiunile muntoase expuse curentilor atlantici , cu precadere Sierras Aracinas si Cazorla , unde mediile anuale pot atinge valori maxime de 1700 mm sau in zona cu influente mediteraneene - Sierra Nevada . La polul opus se situeaza media anuala de cca 300 mm inregistrata in estul bazinului , in zonele colinare intrabetice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imatul predominant este cel mediteranean caracterizat prin secete , temperaturi inalte in sezonul cald , ierni blande si mai ales cu o foarte inegala distributie a precipitatiilor pe timpul anului . Toate aceste trasaturi confera bazinului un pronuntat caracter de ariditate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fluenta Oceanului Atlantic se resimte prin intermediul curentilor vestici ce  favorizeaza patrunderea ciclonilor ce lasa cantitati mari de precipitatii in zonele inalte 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 urmatorul grafic se poate vedea evolutia anuala completa a precipitatiilor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333750" cy="29146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In concluzie , urmatorul grafic prezinta variatia valorilor medii de temperatura si evapotranspiratie potentiala din bazin , de unde se poate deduce prezenta unui tip climatic semiarid . 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333750" cy="22764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i/>
          <w:i/>
          <w:color w:val="FF6600"/>
          <w:sz w:val="28"/>
          <w:szCs w:val="28"/>
        </w:rPr>
      </w:pPr>
      <w:r>
        <w:rPr>
          <w:rFonts w:cs="Tahoma" w:ascii="Tahoma" w:hAnsi="Tahoma"/>
          <w:i/>
          <w:color w:val="FF6600"/>
          <w:sz w:val="28"/>
          <w:szCs w:val="28"/>
        </w:rPr>
        <w:t>V. REGIMURI EXTREME</w:t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color w:val="FF6600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Debitul mediu la 140 km de varsare este de numai 164 m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>/s . Valorile extreme sunt destul de distantate , dovedind variabilitatea mare a debitului - cel maxim de 5700 m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>/s si cel minim de 10 - 20 m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>/s . Urmarile unui debit foarte variat sunt prezentate in continuare :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8000"/>
          <w:sz w:val="28"/>
          <w:szCs w:val="28"/>
        </w:rPr>
        <w:t>V.1 Inundatiile (viiturile)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Inundatiile sunt fenomenele hidrologice ce produs in numeroase cazuri mari pagube cu caracter catastrofal secole la rand . Pentru ca aceste situatii sunt previzibile intr-o mica masura , s-a incercat regularizarea cursului prin diferite metode antropice , ce au dus la diminuarea si chiar disparitia fenomenului de inundatie 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Dupa tragicele inundatii din 1982 si 1983 , s-au alocat de catre Guvernul Spaniei , fonduri pentru studiul inundatiilor ce au avut loc de-a lungul timpului in scopul crearii de harti care sa prezinte zonele cu risc de inundatie . Astfel au fost identificate 524 de inundatii intre anii 1483 si 1983 , care au permis stabilirea a 93 de zone cu risc potential de inundatii 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ceste zone s-au clasificat in 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zone de maxima prioritate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one de prioritate medie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one de minima prioritate</w:t>
      </w:r>
    </w:p>
    <w:p>
      <w:pPr>
        <w:pStyle w:val="Normal"/>
        <w:ind w:left="-18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i/>
          <w:i/>
          <w:color w:val="008000"/>
          <w:sz w:val="28"/>
          <w:szCs w:val="28"/>
        </w:rPr>
      </w:pPr>
      <w:r>
        <w:rPr>
          <w:rFonts w:cs="Tahoma" w:ascii="Tahoma" w:hAnsi="Tahoma"/>
          <w:i/>
          <w:color w:val="008000"/>
          <w:sz w:val="28"/>
          <w:szCs w:val="28"/>
        </w:rPr>
        <w:t>V.2 SECETA</w:t>
      </w:r>
    </w:p>
    <w:p>
      <w:pPr>
        <w:pStyle w:val="Normal"/>
        <w:ind w:left="-540" w:hanging="0"/>
        <w:jc w:val="both"/>
        <w:rPr/>
      </w:pPr>
      <w:r>
        <w:rPr>
          <w:rFonts w:cs="Tahoma" w:ascii="Tahoma" w:hAnsi="Tahoma"/>
          <w:sz w:val="28"/>
          <w:szCs w:val="28"/>
        </w:rPr>
        <w:tab/>
        <w:t>Fenomenul de seceta este determinat , in principiu , de doua situatii diferite , chiar daca se au o stransa legatura intre ele ; in primul rand se distinge seceta agricola , caracterizata printr-un climat excesiv de secetos , fara precipitatii pentru a acoperi necesarul hidric al plantelor . In al doilea rand , seceta hidrologica este situatia in care infrastructura disponibila nu este suficienta pentru a acoperi cererea existenta . In consecinta se poate spune ca o seceta cu caracter anual sau sezonier nu poate produce efecte negative , chiar daca cererea agricola este in crestere , caci in bazinul raului Guadalquivir exista numeroase rezerve de apa . Situatia se poate schimba doar in cazul unei secete prelungite .</w:t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i/>
          <w:i/>
          <w:color w:val="008000"/>
          <w:sz w:val="28"/>
          <w:szCs w:val="28"/>
        </w:rPr>
      </w:pPr>
      <w:r>
        <w:rPr>
          <w:rFonts w:cs="Tahoma" w:ascii="Tahoma" w:hAnsi="Tahoma"/>
          <w:i/>
          <w:color w:val="008000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i/>
          <w:i/>
          <w:color w:val="008000"/>
          <w:sz w:val="28"/>
          <w:szCs w:val="28"/>
        </w:rPr>
      </w:pPr>
      <w:r>
        <w:rPr>
          <w:rFonts w:cs="Tahoma" w:ascii="Tahoma" w:hAnsi="Tahoma"/>
          <w:i/>
          <w:color w:val="008000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BLIOGRAFIE :</w:t>
      </w:r>
    </w:p>
    <w:p>
      <w:pPr>
        <w:pStyle w:val="Normal"/>
        <w:ind w:left="-54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tre Gastescu , 1990 , Fluviile Terrei , Editura Sport - Turism , Bucuresti</w:t>
      </w:r>
    </w:p>
    <w:p>
      <w:pPr>
        <w:pStyle w:val="Normal"/>
        <w:ind w:left="-540" w:hanging="0"/>
        <w:jc w:val="right"/>
        <w:rPr>
          <w:rFonts w:ascii="Tahoma" w:hAnsi="Tahoma" w:cs="Tahoma"/>
          <w:sz w:val="28"/>
          <w:szCs w:val="28"/>
        </w:rPr>
      </w:pP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www.chguadalquivir.es</w:t>
        </w:r>
      </w:hyperlink>
    </w:p>
    <w:p>
      <w:pPr>
        <w:pStyle w:val="Normal"/>
        <w:ind w:left="-54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-540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notePr>
        <w:numFmt w:val="decimal"/>
      </w:footnotePr>
      <w:type w:val="nextPage"/>
      <w:pgSz w:w="12240" w:h="15840"/>
      <w:pgMar w:left="1620" w:right="900" w:gutter="0" w:header="0" w:top="5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 remarcat aici ca raurile poarta denumiri generice de "amargo" (&lt;sp. amar) sau "salado"(&lt;sp. sarat) ,care desemneaza o anumita concentratie de saruri in ape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hguadalquivir.es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59:00Z</dcterms:created>
  <dc:creator>Alex</dc:creator>
  <dc:description/>
  <cp:keywords/>
  <dc:language>en-US</dc:language>
  <cp:lastModifiedBy>User</cp:lastModifiedBy>
  <dcterms:modified xsi:type="dcterms:W3CDTF">2009-07-28T09:18:00Z</dcterms:modified>
  <cp:revision>5</cp:revision>
  <dc:subject/>
  <dc:title>GUADALQUIVIR</dc:title>
</cp:coreProperties>
</file>