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ahoma" w:hAnsi="Tahoma" w:cs="Tahoma"/>
          <w:b/>
          <w:b/>
          <w:u w:val="single"/>
        </w:rPr>
      </w:pPr>
      <w:r>
        <w:rPr>
          <w:rFonts w:cs="Tahoma" w:ascii="Tahoma" w:hAnsi="Tahoma"/>
          <w:b/>
          <w:u w:val="single"/>
        </w:rPr>
        <w:t>Aparitia si evolutia istorica a democratiei politice</w:t>
      </w:r>
    </w:p>
    <w:p>
      <w:pPr>
        <w:pStyle w:val="TextBodyIndent"/>
        <w:rPr>
          <w:rFonts w:ascii="Tahoma" w:hAnsi="Tahoma" w:eastAsia="Batang;바탕" w:cs="Tahoma"/>
          <w:b/>
          <w:b/>
          <w:sz w:val="24"/>
          <w:u w:val="single"/>
        </w:rPr>
      </w:pPr>
      <w:r>
        <w:rPr>
          <w:rFonts w:eastAsia="Batang;바탕" w:cs="Tahoma" w:ascii="Tahoma" w:hAnsi="Tahoma"/>
          <w:b/>
          <w:sz w:val="24"/>
          <w:u w:val="single"/>
        </w:rPr>
      </w:r>
    </w:p>
    <w:p>
      <w:pPr>
        <w:pStyle w:val="TextBodyIndent"/>
        <w:rPr>
          <w:rFonts w:ascii="Tahoma" w:hAnsi="Tahoma" w:eastAsia="Batang;바탕" w:cs="Tahoma"/>
          <w:sz w:val="24"/>
        </w:rPr>
      </w:pPr>
      <w:r>
        <w:rPr>
          <w:rFonts w:cs="Tahoma" w:ascii="Tahoma" w:hAnsi="Tahoma"/>
          <w:sz w:val="24"/>
        </w:rPr>
        <w:t>Problema formei de guvernamant, amecanismelor detinerii si exercitarii ei, a principiilor si valorilor pe care aceasta se intemeiaza, a grupurilor si claselor sociale ce pot participa la actul conducerii sociale a constituit o tema permanenta de meditatie si disputa in gandirea si practica vietii sociale, ea fiind prezenta inca din antichitate. In aceste societati, in special in cea greceasca ateniana, disputele politice in jurul puterii privind detinerea si exercitarea ei au generat doua grupari social-politice distincte, aristocratia si democratia, precum si doua din cele mai importante forme de guvernamant ale acestei societati, aristocratica si democratica.</w:t>
      </w:r>
    </w:p>
    <w:p>
      <w:pPr>
        <w:pStyle w:val="TextBodyIndent"/>
        <w:rPr>
          <w:rFonts w:ascii="Tahoma" w:hAnsi="Tahoma" w:eastAsia="Batang;바탕" w:cs="Tahoma"/>
          <w:sz w:val="24"/>
        </w:rPr>
      </w:pPr>
      <w:r>
        <w:rPr>
          <w:rFonts w:cs="Tahoma" w:ascii="Tahoma" w:hAnsi="Tahoma"/>
          <w:sz w:val="24"/>
        </w:rPr>
        <w:t xml:space="preserve">Primele conceptii teoretice si practice in legatura cu democratia dateaza inca din antichitatea ateniana, de unde deriva si sensul etimologic al termenului </w:t>
      </w:r>
      <w:r>
        <w:rPr>
          <w:rFonts w:cs="Tahoma" w:ascii="Tahoma" w:hAnsi="Tahoma"/>
          <w:b/>
          <w:sz w:val="24"/>
        </w:rPr>
        <w:t>demos</w:t>
      </w:r>
      <w:r>
        <w:rPr>
          <w:rFonts w:cs="Tahoma" w:ascii="Tahoma" w:hAnsi="Tahoma"/>
          <w:sz w:val="24"/>
        </w:rPr>
        <w:t xml:space="preserve">-popor si </w:t>
      </w:r>
      <w:r>
        <w:rPr>
          <w:rFonts w:cs="Tahoma" w:ascii="Tahoma" w:hAnsi="Tahoma"/>
          <w:b/>
          <w:sz w:val="24"/>
        </w:rPr>
        <w:t>kratos</w:t>
      </w:r>
      <w:r>
        <w:rPr>
          <w:rFonts w:cs="Tahoma" w:ascii="Tahoma" w:hAnsi="Tahoma"/>
          <w:sz w:val="24"/>
        </w:rPr>
        <w:t>-putere, autoritate, adica detinerea si exercitarea puterii de catre popor. Sensul etimologic al democratiei, de guvernare a poporului de catre acesta, continutul sau social-politic, nu a fost acelasi in toate perioadele si societatile, el a cunoscut o evolutie continua in functie de formele si principiile in care acesta si-a gasit intruchiparea, de natura sistemului social, de valorile pe care acesta s-a intemeiat, de acceptiunea data notiunii de popor si insasi democratiei.</w:t>
      </w:r>
    </w:p>
    <w:p>
      <w:pPr>
        <w:pStyle w:val="TextBodyIndent"/>
        <w:rPr>
          <w:rFonts w:ascii="Tahoma" w:hAnsi="Tahoma" w:eastAsia="Batang;바탕" w:cs="Tahoma"/>
          <w:sz w:val="24"/>
        </w:rPr>
      </w:pPr>
      <w:r>
        <w:rPr>
          <w:rFonts w:cs="Tahoma" w:ascii="Tahoma" w:hAnsi="Tahoma"/>
          <w:sz w:val="24"/>
        </w:rPr>
        <w:t xml:space="preserve">O prima analiza teoretica despre democratie o realizeaza Aristotel in lucrarile sale </w:t>
      </w:r>
      <w:r>
        <w:rPr>
          <w:rFonts w:cs="Tahoma" w:ascii="Tahoma" w:hAnsi="Tahoma"/>
          <w:b/>
          <w:sz w:val="24"/>
        </w:rPr>
        <w:t>Politica, Etica</w:t>
      </w:r>
      <w:r>
        <w:rPr>
          <w:rFonts w:cs="Tahoma" w:ascii="Tahoma" w:hAnsi="Tahoma"/>
          <w:sz w:val="24"/>
        </w:rPr>
        <w:t xml:space="preserve"> si </w:t>
      </w:r>
      <w:r>
        <w:rPr>
          <w:rFonts w:cs="Tahoma" w:ascii="Tahoma" w:hAnsi="Tahoma"/>
          <w:b/>
          <w:sz w:val="24"/>
        </w:rPr>
        <w:t>Constitutiile</w:t>
      </w:r>
      <w:r>
        <w:rPr>
          <w:rFonts w:cs="Tahoma" w:ascii="Tahoma" w:hAnsi="Tahoma"/>
          <w:sz w:val="24"/>
        </w:rPr>
        <w:t>. Dominat de ideea realizarii Binelui general, el asociaza guvernamantul cu Constitutia, considerandu-le lucruri identice, de aceea, spune el, este suficient sa cercetam cine si in folosul cui guverneaza, pentru a sti ce fel de guvernamant are statul respectiv si ce constitutie ii corespunde.</w:t>
      </w:r>
    </w:p>
    <w:p>
      <w:pPr>
        <w:pStyle w:val="TextBodyIndent"/>
        <w:rPr>
          <w:rFonts w:ascii="Tahoma" w:hAnsi="Tahoma" w:cs="Tahoma"/>
          <w:b/>
          <w:b/>
          <w:i/>
          <w:i/>
          <w:sz w:val="24"/>
        </w:rPr>
      </w:pPr>
      <w:r>
        <w:rPr>
          <w:rFonts w:cs="Tahoma" w:ascii="Tahoma" w:hAnsi="Tahoma"/>
          <w:sz w:val="24"/>
        </w:rPr>
        <w:t xml:space="preserve">In </w:t>
      </w:r>
      <w:r>
        <w:rPr>
          <w:rFonts w:cs="Tahoma" w:ascii="Tahoma" w:hAnsi="Tahoma"/>
          <w:b/>
          <w:sz w:val="24"/>
        </w:rPr>
        <w:t>Politica,</w:t>
      </w:r>
      <w:r>
        <w:rPr>
          <w:rFonts w:cs="Tahoma" w:ascii="Tahoma" w:hAnsi="Tahoma"/>
          <w:sz w:val="24"/>
        </w:rPr>
        <w:t xml:space="preserve"> vorbind despre formele de guvernamant, Aristotel considera democratia o forma impura, fiind identica sau aceeasi cu demagogia. O asemenea apreciere a lui Aristotel asupra democratiei isi are explicatia in conceptia pe care o da notiunii de popor si cetatean. Pentru el notiunea de cetatean nu era echivalenta cu totalitatea locuitorilor adulti dintr-o comunitate sociala, ci ea se rezuma la proprietari, numai acestia puteau intruni calitatile de cetatean, iar poporul era format din cetatenii proprietari. Cetatenii proprietari bogati dau oligarhia, iar cei saraci demosul-democratia. De aici, si confuzia pe care o face Aristotel intre democratie-sinonima cu saracia sau demagogia si oligarhia cu bogatia. Iata cum rezuma el acest fapt: “</w:t>
      </w:r>
      <w:r>
        <w:rPr>
          <w:rFonts w:cs="Tahoma" w:ascii="Tahoma" w:hAnsi="Tahoma"/>
          <w:b/>
          <w:i/>
          <w:sz w:val="24"/>
        </w:rPr>
        <w:t>Ceea ce distinge in mod esential democratia de oligarhie este saracia si bogatia; oriunde puterea este in mana bogatilor este oligarhie; oriunde puterea este in mana saracilor, este demagogie”.</w:t>
      </w:r>
      <w:r>
        <w:rPr>
          <w:rFonts w:cs="Tahoma" w:ascii="Tahoma" w:hAnsi="Tahoma"/>
          <w:b/>
          <w:i/>
          <w:sz w:val="24"/>
          <w:vertAlign w:val="superscript"/>
        </w:rPr>
        <w:t>1</w:t>
      </w:r>
    </w:p>
    <w:p>
      <w:pPr>
        <w:pStyle w:val="TextBodyIndent"/>
        <w:rPr>
          <w:rFonts w:ascii="Tahoma" w:hAnsi="Tahoma" w:eastAsia="Batang;바탕" w:cs="Tahoma"/>
          <w:sz w:val="24"/>
        </w:rPr>
      </w:pPr>
      <w:r>
        <w:rPr>
          <w:rFonts w:cs="Tahoma" w:ascii="Tahoma" w:hAnsi="Tahoma"/>
          <w:sz w:val="24"/>
        </w:rPr>
        <w:t>Fiind asimilata cu saracia si demagogia, democratia apare pentru Aristotel o forma de guvernamant impura sau corupta la fel ca tirania.</w:t>
      </w:r>
    </w:p>
    <w:p>
      <w:pPr>
        <w:pStyle w:val="TextBodyIndent"/>
        <w:rPr>
          <w:rFonts w:ascii="Tahoma" w:hAnsi="Tahoma" w:eastAsia="Batang;바탕" w:cs="Tahoma"/>
          <w:sz w:val="24"/>
        </w:rPr>
      </w:pPr>
      <w:r>
        <w:rPr>
          <w:rFonts w:cs="Tahoma" w:ascii="Tahoma" w:hAnsi="Tahoma"/>
          <w:sz w:val="24"/>
        </w:rPr>
        <w:t>Asa cum a fost conceputa si aplicata, democratia ateniana a avut o serie de limite, cum ar fi:</w:t>
      </w:r>
    </w:p>
    <w:p>
      <w:pPr>
        <w:pStyle w:val="TextBodyIndent"/>
        <w:rPr>
          <w:rFonts w:ascii="Tahoma" w:hAnsi="Tahoma" w:eastAsia="Batang;바탕" w:cs="Tahoma"/>
          <w:sz w:val="24"/>
        </w:rPr>
      </w:pPr>
      <w:r>
        <w:rPr>
          <w:rFonts w:cs="Tahoma" w:ascii="Tahoma" w:hAnsi="Tahoma"/>
          <w:sz w:val="24"/>
        </w:rPr>
        <w:t>-Ea era aplicata in cadrul unei comunitati mici-oras, cetate, rezumandu-se la Atena si zonele limitrofe. Sfera ei de manifestare, de cuprindere a fost mai mult teoretica decat practica, ea nefiind o forma de guvernamant a practicii politice. Democratia nu era un fenomen, un proces permanent, ci ea alterna cu formele totalitare, dictatoriale.</w:t>
      </w:r>
    </w:p>
    <w:p>
      <w:pPr>
        <w:pStyle w:val="TextBodyIndent"/>
        <w:rPr>
          <w:rFonts w:ascii="Tahoma" w:hAnsi="Tahoma" w:eastAsia="Batang;바탕" w:cs="Tahoma"/>
          <w:sz w:val="24"/>
        </w:rPr>
      </w:pPr>
      <w:r>
        <w:rPr>
          <w:rFonts w:cs="Tahoma" w:ascii="Tahoma" w:hAnsi="Tahoma"/>
          <w:sz w:val="24"/>
        </w:rPr>
        <w:t>-In actiunea ei practica, democratia ateniana se baza pe egalitatea reala a cetatenilor, data de proprietate, fiind conceputa si bazata pe proprietate. Ea avea o sfera relativ ingusta de cuprindere a vietii sociale, inclusiv a notiunii de popor, importante segmente ale acestuia, sclavi, femei, oameni liberi care efectuau munci fizice erau exclusi din cadrul sau si deci si de la exercitarea puterii;</w:t>
      </w:r>
    </w:p>
    <w:p>
      <w:pPr>
        <w:pStyle w:val="TextBodyIndent"/>
        <w:rPr>
          <w:rFonts w:ascii="Tahoma" w:hAnsi="Tahoma" w:eastAsia="Batang;바탕" w:cs="Tahoma"/>
          <w:sz w:val="24"/>
        </w:rPr>
      </w:pPr>
      <w:r>
        <w:rPr>
          <w:rFonts w:cs="Tahoma" w:ascii="Tahoma" w:hAnsi="Tahoma"/>
          <w:sz w:val="24"/>
        </w:rPr>
        <w:t>-Alegerea magistratilor, a celor ce urmau a exercita functiile publice se facea prin tragere la sorti, fapt ce ii diminuau din forta, capacitate, eficienta, intrucat unii din cei desemnati puteau sa nu aiba nici o inclinatie sau competenta in exercitarea functiilor, facand astfel din democratie o forma de guvernamant ineficienta, incapabila de a rezolva in cele mai bune conditii problematicile vietii sociale.</w:t>
      </w:r>
    </w:p>
    <w:p>
      <w:pPr>
        <w:pStyle w:val="TextBodyIndent"/>
        <w:rPr>
          <w:rFonts w:ascii="Tahoma" w:hAnsi="Tahoma" w:eastAsia="Batang;바탕" w:cs="Tahoma"/>
          <w:sz w:val="24"/>
        </w:rPr>
      </w:pPr>
      <w:r>
        <w:rPr>
          <w:rFonts w:cs="Tahoma" w:ascii="Tahoma" w:hAnsi="Tahoma"/>
          <w:sz w:val="24"/>
        </w:rPr>
        <w:t>Cu toate aceste limite, democratia sclavagista ateniana care a fost cea mai reprezentativa pentru aceasta perioada istorica, avea sa conserve principii de baza pentru conturarea democratiei moderne si a caror valabilitate s-a pastrat si astazi si nu pot lipsi din continutul acesteia, cum ar fi: egalitatea tuturor cetatenilor in exercitarea puterii; alegerea reprezentantilor puterii; posibilitatea revocarii acestora, etc.</w:t>
      </w:r>
    </w:p>
    <w:p>
      <w:pPr>
        <w:pStyle w:val="TextBodyIndent"/>
        <w:rPr>
          <w:rFonts w:ascii="Tahoma" w:hAnsi="Tahoma" w:eastAsia="Batang;바탕" w:cs="Tahoma"/>
          <w:sz w:val="24"/>
        </w:rPr>
      </w:pPr>
      <w:r>
        <w:rPr>
          <w:rFonts w:cs="Tahoma" w:ascii="Tahoma" w:hAnsi="Tahoma"/>
          <w:sz w:val="24"/>
        </w:rPr>
        <w:t>In feudalism, ca urmare a dominarii sale de absolutismul monarhic si de dogma teologica, democratia a cunoscut o perioada de regres. Ca forma de guvernamant si guvernare ea dispare, ceea ce se mentine fiind numai anumite elemente, aspecte de democratism, acestea fiind prezente in cadrul obstilor satesti sau a republicilor orasenesti. Nici sub aspect teoretic, democratia nu a cunoscut evolutii remarcabile in perioada feudala, abia in secolul al XVII-lea, odata cu descompunerea acestei formatiuni sociale si afirmarea reprezentantilor dreptului natural si a tezei contractualiste, cel putin conceptual, teoretic, democratia realizeaza progrese. Prin continutul laic al dreptului natural si promovarea conceptiei de egalitate intre oameni, a dreptului participarii tuturor cetatenilor la actele conducerii sociale, democratia cunostea o consolidare a continutului si a statutului sau.</w:t>
      </w:r>
    </w:p>
    <w:p>
      <w:pPr>
        <w:pStyle w:val="TextBodyIndent"/>
        <w:rPr>
          <w:rFonts w:ascii="Tahoma" w:hAnsi="Tahoma" w:eastAsia="Batang;바탕" w:cs="Tahoma"/>
          <w:sz w:val="24"/>
        </w:rPr>
      </w:pPr>
      <w:r>
        <w:rPr>
          <w:rFonts w:cs="Tahoma" w:ascii="Tahoma" w:hAnsi="Tahoma"/>
          <w:sz w:val="24"/>
        </w:rPr>
        <w:t>La randul sau, teoria contractualista, prin modul de concepere a constituirii statului- un contract incheiat intre cetateni si autoritate pe baza bunei intelegeri- dar mai ales prin posibilitatea si legitimitatea inlaturarii acestuia in cazul cand autoritatea nu-si indeplineste obligatiile contractuale, fapt ce echivala cu inlocuirea puterii, face ca democratia sa constituie deja o alternativa politica de guvernare, de impunere a ei de catre cetateni, de popor.</w:t>
      </w:r>
    </w:p>
    <w:p>
      <w:pPr>
        <w:pStyle w:val="TextBodyIndent"/>
        <w:rPr>
          <w:rFonts w:ascii="Tahoma" w:hAnsi="Tahoma" w:eastAsia="Batang;바탕" w:cs="Tahoma"/>
          <w:sz w:val="24"/>
        </w:rPr>
      </w:pPr>
      <w:r>
        <w:rPr>
          <w:rFonts w:cs="Tahoma" w:ascii="Tahoma" w:hAnsi="Tahoma"/>
          <w:sz w:val="24"/>
        </w:rPr>
        <w:t>Adevarata dezvoltare atat din perspectiva conceptual, teoretica, dar mai ales din perspectiva practicii politice, o va cunoaste democratia politica odata cu societatea moderna capitalista, cu elaboratele doctrinar politice ale acesteia, liberalismul, conservatorismul sau social-democratia. In noile conditii democratia este identificata cu principiul suveranitatii poporului, exprimata in dreptul sau de a desemna si controla guvernarea natiunii, care este realizata de pe principii si valori noi.</w:t>
      </w:r>
    </w:p>
    <w:p>
      <w:pPr>
        <w:pStyle w:val="Normal"/>
        <w:rPr>
          <w:rFonts w:ascii="Tahoma" w:hAnsi="Tahoma" w:cs="Tahoma"/>
        </w:rPr>
      </w:pPr>
      <w:r>
        <w:rPr>
          <w:rFonts w:cs="Tahoma" w:ascii="Tahoma" w:hAnsi="Tahoma"/>
        </w:rPr>
        <w:t>O asemenea concepere a democratiei venea in intampinarea aspiratiilor si intereselor noii clase sociale burghezia, a conceptiilor acesteia de restructurare si reorganizare pe baze si principii noi, democratice a puterii si a vietii polit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1:05:00Z</dcterms:created>
  <dc:creator>www.clopotel.ro</dc:creator>
  <dc:description/>
  <cp:keywords/>
  <dc:language>en-US</dc:language>
  <cp:lastModifiedBy>radu</cp:lastModifiedBy>
  <dcterms:modified xsi:type="dcterms:W3CDTF">2014-01-26T00:15:00Z</dcterms:modified>
  <cp:revision>5</cp:revision>
  <dc:subject/>
  <dc:title>Aparitia si evolutia istorica a democratiei politice</dc:title>
</cp:coreProperties>
</file>