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ITEMI</w:t>
      </w:r>
    </w:p>
    <w:p>
      <w:pPr>
        <w:pStyle w:val="BodyText2"/>
        <w:numPr>
          <w:ilvl w:val="0"/>
          <w:numId w:val="4"/>
        </w:numPr>
        <w:rPr/>
      </w:pPr>
      <w:r>
        <w:rPr/>
        <w:t>Explicati ce legatura exista intre directia culmilor muntoase si cele trei fasii paralele de roci care formeaza Carpatii Orientali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ele trei fasii paralele au o orientare NV-S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atorita dispunerii paralele a acestoe fasii paralele de roci, culmile muntoase sunt si ele paralele intre ele si au aceeasi orientar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 vest sunt roci vulcanice care formeaza lantul vulcani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 partea centrala predomina sisturile cristaline, mai dure, care dau culmilor un aspect mai inalt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sz w:val="28"/>
        </w:rPr>
        <w:t>in est, flisul a determinat de asemenea un paralelism al culmilor muntoa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prezenta lacurilor glaciare in anumite regiuni montane din Carpatii Meridionali si in Muntii Rodnei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arpatii Meridionali si Muntii Rodnei au inaltimi mari (Vf. Pietrosu 2303 m –M. Rodnei; Vf. Moldoveanu 2544m – Carpatii Meridionali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temperaturile, la cele mai mari inaltimi sunt foarte mici (sub 0 C); in timpul glaciatiunii temperaturile foarte mici au facut posibila aparitia ghetarilor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lacurile glaciare s-au format aici in locul ghetarilor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eoarece aici au existat ghetari care au creat circuri glaciare, iar in locul lor, lacur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Podisul Dobrogei Centrale (Podisul Casimcei) reprezinta cea mai veche unitate de relief din tara noastra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ste alcatuit din cele mai vechi roci (sisturi verzi, granite, calcare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muntii s-au format in orogeneza caledoniana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atorita vechimii mari au fost erodati cea mai lunga perioada de timp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roziunea lor s-a produs de mai multe or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aspectul unui podis foarte jos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e aceea relieful dezvoltat pe aceste roci (sisturi verzi) este cel mai vechi relief care se afla la suprafata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Campia Transilvaniei este o regiune deluroasa”. Formulati doua argumente prin care sa sustineti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ace parte dintr-o unitate mare colinara, Depresiunea Colinara a Transilvanie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roci caracteristice dealurilor (substrat argilos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u are roci ca regiunile de campie (Campia de Vest sau Campia Romana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ieful este ondulat, asemanator dealurilor si nu este orizontal (ca in campii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xista strate boltite, denumite “domuri”, care se intalnesc si in alte portiuni ala Podisului Transilvaniei (in campii nu exista domuri)</w:t>
      </w:r>
    </w:p>
    <w:p>
      <w:pPr>
        <w:pStyle w:val="BodyText2"/>
        <w:numPr>
          <w:ilvl w:val="0"/>
          <w:numId w:val="3"/>
        </w:numPr>
        <w:rPr/>
      </w:pPr>
      <w:r>
        <w:rPr>
          <w:b w:val="false"/>
        </w:rPr>
        <w:t>altitudinile (400-600m) sunt caracteristice dealurilor</w:t>
      </w:r>
      <w:r>
        <w:rPr/>
        <w:t xml:space="preserve"> </w:t>
      </w:r>
      <w:r>
        <w:rPr>
          <w:b w:val="false"/>
        </w:rPr>
        <w:t xml:space="preserve">  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 numeste “campie” datorita utilizarii agricole mai pronuntate decat celelalte subdiviziuni ala Podisului Transilvanie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urmatoarea afirmatie: “Depresiunea Colinara a Transilvaniei este regiunea centrala a tarii”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artea centrala a tarii, carpatii, au in mijlocul lor Depresiunea Transilvanie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 afla la distante comparabile de regiunile extreme ala tari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ieful, care este concentric, are in mijlocul sau o depresiune, care este Depresiunea Transilvanie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teaua hidrografica, radiara (asemanatoare spitelor unei roti) si divergenta (avand o curgere in toate directiile), are forma unei roti a carei parte centrla este Depresiunea Transilvanie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Subcarpatii Transilvaniei reprezinta a patra subdiviziune principala a Subcarpatilor situati la marginea exterioara a Carpatilor Orientali si a Carpatilor Meridionali”. Formulati doua argumente prin care sa contraziceti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ubcarpatii, ca unitate majora de relief, se afla la exteriorul Carpatilor (Orientali si Meridionali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ele trei subdiviziuni situate la exterior sunt: Subcarptatii Moldovei, Subcarpatii Curburii si subcarpatii Getic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ubcarpatii Transilvaniei reprezinta o diviziune a Depresiunii Colinare a Transilvaniei, fiind situata in interiorul arcului carpatic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esi se numesc “subcarpati”, au mai mult caractere asemanatoare carpatilor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rmarea lor este datorata aparitiei lantului vulcanic (deci, au alta cauza decat cei situati in exterior)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Depresiunea Transilvaniei este o depresiune a arcului carpatic”. Formulati doua argumente prin care sa sustineti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a pozitie nu este o depresiune situata in interiorul muntilor (deci intramontana), ci in interiorul arealului carpatic in ansamblul sau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undamentul depresiunii este alcatuit din roci asemanatoare muntilor din jur, dar foarte mult coborate in adancime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ltitudinile (400-1000m) sunt mai mici decat alte muntilor din jur, deci, pe ansamblul ei, este o “depresiune”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iind o regiune cu altitudini mai mici decat ale Carpatilor (care o inconjoara), are aspectul unei “depresiuni” a acesto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Podisul Mehedinti reprezinta o unitate de relief “unicat” in spatiul geografic romanesc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cea mai mica suprafata comparativ cu celelalte unitati de podis din tara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ste alcatuit din roci nespecifice celorlalte unitati de podis:sisturi cristaline si calcare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ieful este format din interfluvii largi, netede si vai ingust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Cea mai joasa unitate de relief este platforma continentala a Marii Negre”. Formulati un argument prin care sa sustineti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latforma continentala este situata sub nivelul marii (0 m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toate unitatile de relief au valori pozitive ale altitudinii in raport cu platforma continentala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e afla sub linia tarmulu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este in continuarea uscatului, sub apa, deci are inaltimi mai mic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platforma continentala a Marii Negre este o camp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un aspect foarte neted, cu o inclinare redusa (spre larg V-E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 fost o campie (invadata de apele marii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are urmele unor raur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elieful neted este asemanator unei campi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rimatie: “Dintre factorii care au determinat formarea Deltei Dunarii, cei mai importanti sunt lipsa mareelor si cantitatea de apa transportata de fluviu”. Formulati doua argumente care sa confirme aceasta afirmatie.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antitatea de apa transportata este un element foarte important, deoarece de ea depinde cantitatea de aluviuni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cu cat apa transportata este mai mare cu atat aduce o cantitate mai mare de materiale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unarea este cel mai mare fluviu care se varsa in Marea Neagra si aduce cele mai multe materiale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daca existau maree (flux si reflux), materialele nu puteau fi depuse, ci erau transformate in larg (la reflux)</w:t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 regiunile cu maree se formeaza estu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sz w:val="28"/>
        </w:rPr>
        <w:t>Explicati de ce Romania este o tara carpatica, dunareana si pontic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patica: 2/3 din lantul Muntilor Carpat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unareana: strabate 2/5 din teritoriul tar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ntica: are o laraga deschidere la Marea Neag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Explicati de ce Romania are o clima temperata.</w:t>
      </w:r>
    </w:p>
    <w:p>
      <w:pPr>
        <w:pStyle w:val="TextBody"/>
        <w:numPr>
          <w:ilvl w:val="0"/>
          <w:numId w:val="2"/>
        </w:numPr>
        <w:rPr/>
      </w:pPr>
      <w:r>
        <w:rPr/>
        <w:t>este asezata pe Glob la jumatatea distantei dintre Ecuator si Polul Nord in zona de clima temperat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te strabatuta de paralela de 45 lat.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ona temperata este caracterizata prin prezenta celor 4 anotimpur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medie anuala este de 11 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recipitatii neregulat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anturi neregul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Explicati de ce Romania are o clima continental-moderata.</w:t>
      </w:r>
    </w:p>
    <w:p>
      <w:pPr>
        <w:pStyle w:val="TextBody"/>
        <w:numPr>
          <w:ilvl w:val="0"/>
          <w:numId w:val="2"/>
        </w:numPr>
        <w:rPr/>
      </w:pPr>
      <w:r>
        <w:rPr/>
        <w:t>este situata in zona Europa Centrala si din aceasta cauza, pe teritoriul tarii noastre se interfereaza influente din mai multe direct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stanta mare fata de Oceanul Atlantic (2900 km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otimpurile de tranzitie sunt scur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cipitatiile scad de la V la 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caracterul continental este evidentiat de diferentele de temperatura dintre vara si iarna (aprox. 23 – 24 C); acestea sunt mai mari decat in regiunile cu o clima oceanica si mai mici decat in regiunile cu o clima continental-moderata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din aceasta cauza climatul tarii are un caracter mode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ferentele de temperatura dintre vara si iarna sunt de 23-24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Explicati de ce Romania are o clima de tranziti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ozitia pe continent ii confera climatului tarii noastre un caracter de tranzitie pentru ca, pe teritoriul tarii noastre se imbina: </w:t>
      </w:r>
    </w:p>
    <w:p>
      <w:pPr>
        <w:pStyle w:val="Normal"/>
        <w:ind w:left="2820" w:hanging="0"/>
        <w:rPr/>
      </w:pPr>
      <w:r>
        <w:rPr>
          <w:b/>
          <w:sz w:val="28"/>
        </w:rPr>
        <w:t>a</w:t>
      </w:r>
      <w:r>
        <w:rPr>
          <w:sz w:val="28"/>
        </w:rPr>
        <w:t>)  influentele continentale din E si S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fluentele oceanice din N si NV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fluentele submediteranene din S si SV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 interfereaza climatul oceanic al Europei de Vest (cu ploi si ierni blande ) cu climatul continental-excesiv al Europei de Est ( ierni geroase si veri secetoase ) si climatul mediteranean al Europei Sudice ( ierni blande si ploioase, veri secetoase si calduroase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cum se modifica temperatura aerului odata cu cresterea altitudinii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extremitatea sudica si SE tarii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peste 11 C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datorita influentelor maselor de aer cald tropicale si mediteranen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ntre 10 si 11 C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sub 300m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ntre 6 si 10 C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regiuni cu altitudini cuprinse intre 300 si 1000m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intre 0 si 6 C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altitudini intre 1000 si 2000 m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izoterma de 6 C inconjoara poalele Carpatilor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ub 0 C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la peste 20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in Campia Romana se inregistreaza cele mai ridicate amplitudini termice anuale din tara noastra.</w:t>
      </w:r>
    </w:p>
    <w:p>
      <w:pPr>
        <w:pStyle w:val="TextBody"/>
        <w:numPr>
          <w:ilvl w:val="0"/>
          <w:numId w:val="2"/>
        </w:numPr>
        <w:rPr/>
      </w:pPr>
      <w:r>
        <w:rPr/>
        <w:t>amplitudinile termice medii anuale reprezinta diferenta dintre valorile medii ale lunii ianuarie si valorile medii ale lunii iulie; aceasta diferenta este apreciata la 26 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dia termica a lunii ianuarie variaza intre –3 C si –6 C (la est de Valea Oltului) si intre 0 si –3 C (la vest de Valea Oltului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luna iulie, media termica variaza intre 20 C si 23 C (nord si est) si depaseste 23 C, in vest si su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sudul si sud-estul tarii reprezinta cea mai calduroasa zona a tari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medie anuala este de peste 11 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medie a lunii ianuarie este mai mare de 0 C (0,5 C-Mangali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lieful este mai cobo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te mai aproape de zona cald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atorita influentelor merido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modificarea temperaturii medii din luna ianuarie in raport cu altitudinea reliefulu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medie a lunii ianuarie scade in raport cu altitudinea reliefulu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regiunile joase temperaturile medii ale lunii ianuarie sunt cuprinse intre 0 si –3 C (in Campia Romana sau chiar mai mici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regiunile deluroase si in muntii josi temperaturile lunii ianuarie sunt mai mici decat in campie (intre –3 C si –6 C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munti temperatura coboara la valori mai mici (intre –6 C si –10 C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muntii cei mai inalti sunt chiar mai mici de –10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temperaturile medii ale lunii ianuarie sunt mai mici in regiunile de est si sud-est, fata de aceleasi valori specifice regiunilor de vest si sud-ves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sele de aer rece si geroase din estul Europei, precum si aerul polar, rece si umed dinspre nord au un rol deosebit in coborarea temperaturii aerulu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luentele climatice continentale sunt mai frecvente si mai pronuntate in partile de est si sud-est ale tarii, decat in vestul si sudul tar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luentele climatice oceanice si submediteraneene au un rol moderator si atenueaza scaderea temperaturii aerului in luna ianuarie, in partile de vest si sud-vest ale ta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istribuita inegala a precipitatiilor atmosferice pe teritoriul Romanie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ecipitatiile scad de la vest la es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ecipitatiile cresc in raport cu altitudinea reliefului</w:t>
      </w:r>
    </w:p>
    <w:p>
      <w:pPr>
        <w:pStyle w:val="TextBody"/>
        <w:numPr>
          <w:ilvl w:val="0"/>
          <w:numId w:val="2"/>
        </w:numPr>
        <w:rPr/>
      </w:pPr>
      <w:r>
        <w:rPr/>
        <w:t>influenta maselor de aer vestice face ca valorile medii anuale ale precipitatiilor atmosferice sa fie de 650 mm/an in campia de Vest si de 500-600mm/an in nordul si vestul Campiei Romane, in Dealurile de Vest si Campia Transilvanie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recventa maselor de aer dinspre est si sud, mai uscate, explica valorile mai scazute ale precipitatiilor in sudul si estul Campiei Romane, Podisul Moldovei, Podisul Dobrogei si Delta Dunar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cipitatiile atmosferice cresc odata cu altitudinea, fiind mai bogate in Carpati si Subcarpat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cipitatiile sub forma de zapada sunt mai frecvente in regiunile cu altitudini mai m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modificarea cantitatii medii anuale de precipitatii odata cu cresterea altitudinii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data cu cresterea altitudinii creste si cantitatea de precipitat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zonele joase ploua mai puti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dealuri valorile sunt intermedia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e munti cad precipitatii bogat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muntii inalti precipitatiile cad frecvent sub forma de zapad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odata cu inaltimea creste si numarul de zile cu precipitatii solide care la munte sunt de 180 zile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zapada se mentine mai mult in zonele montan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cipitatiile cresc odata cu altitudin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 mod asemanator cresc si precipitatiile sub forma de zapad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munti, sunt in cantitati mai mar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eratura scade odata ce altitudinea cres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emperaturile scazute de pe muntii inalti (sub 0 C) favorizeaza caderea si mentinerea zapezii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din aceste motive zapada la campie se mentine mai putine zile (50 zile), iar la munte mai mult (180 zil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sz w:val="28"/>
        </w:rPr>
        <w:t>Explicati de ce Dunarea este unul din cele mai importante fluvii ale Europei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strabate 10 tari si 4 capitale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strabate continentul de la V la 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alizeaza un sistem de legaturi economi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le navigabila de mare insemnat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, pe scurt, navigatia pe Dunar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incipala cale de transport fluvia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 sectorul maritim pot patrunde vase maritim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ace legatura cu tari din Europa Centra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ermite legaturi economice intre tarile aflate in spatiul dintre M.Neagra si M.Nordulu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in canalul Dunare-Main-Rin face legatura intre M.Neagra si M.Nordulu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zenta mai multor portu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cum se modifica temperatura apei odata cu adancime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ariza la suprafata (0-50m) in raport cu temperatura aerului si dupa anotimpur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b 50 m adancime se mentine in jur de 8 – 9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b/>
          <w:sz w:val="28"/>
        </w:rPr>
        <w:t>Explicati cu mse modifica salinitatea Marii Negre in adancim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re 0 si 200 m exista un strat mai dulce cu o salinitate de 17-18 % datorita fluviilor care se varsa: - au loc miscari ale apei pe vertica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  <w:tab/>
        <w:tab/>
        <w:t xml:space="preserve">   -  prezent oxigenu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- stratul prielnic vieti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tratul de apa sub 200 m adancime cu o salinitate de 21-22 %:  </w:t>
        <w:tab/>
        <w:tab/>
        <w:tab/>
        <w:tab/>
        <w:tab/>
        <w:tab/>
        <w:tab/>
        <w:t xml:space="preserve">   - nu au loc miscari pe verticala</w:t>
      </w:r>
    </w:p>
    <w:p>
      <w:pPr>
        <w:pStyle w:val="Normal"/>
        <w:ind w:left="360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- prezent hidrogenul sulfurat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gaz      otravitor provenit din descompunerea resturilor de plante si animale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nu este prielnic vietii</w:t>
      </w:r>
    </w:p>
    <w:p>
      <w:pPr>
        <w:pStyle w:val="BodyText2"/>
        <w:numPr>
          <w:ilvl w:val="0"/>
          <w:numId w:val="4"/>
        </w:numPr>
        <w:rPr/>
      </w:pPr>
      <w:r>
        <w:rPr/>
        <w:t>Explicati modificarea cursurilor raurilor care traverseaza campia Romana, de la cele situate in vest, spre cele situate in est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urile din partea de vest (Jiu, Olt) curg de la nord la sud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urile din partea centrala (Arges, Dambovita, Vedea) curg de la nord-vest spre sud-es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urile din est (Ialomita, Calmatui) curg de la vest la est sau chiar de la sud-vest spre nord-est (Buzau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urile se curbeaza spre est deoarece zona de confluenta dintre Siret si Dunare coboa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legatura dintre vegetatie si soluri, precizand doua elemente care o pun in evident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ubstantele din sol care formeaza humusul provin din descompunerea vegetatiei, deci, solul depinde de vegeta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ntitatea de substante organice din sol depinde de vegeta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getatia impiedica distrugerea solulu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ele cu vegetatie rara, solurile sunt redus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factorii care determina etajarea vegetatiei tarii noastr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getatia se etajeaza in raport cu altitudinea reliefulu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tajarea vegetatiei este conditionata si de caracteristicile clime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regiunile joase, aride, cu precipitatii putine, padurile lipsesc, dezvoltandu-se doar vegetatie de ierburi (step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apropierea stepei, unde precipitatiile sunt putin mai mari apar palcuri de padure (silvostep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regiunile cu precipitatii bogata se dezvolta zona de padu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adurile sunt diferite, in raport cu altitudinea reliefului si temperatura medie anuala (stejar-fag-conifere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 mari inaltimi, unde sunt vanturi puterince si temperaturi scazute, padurile lipsesc (apare zona alpin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ele joase, cu umiditate ridicata datorata raurilor apare o vegetatie de lunc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legatura care exista intre zonele de vegetatie si etajele de clim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lima determina etajarea vegetatie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regiunile cu climat arid exista o vegetatie de stepa, adaptata uscaciuni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ele cu precipitatii suficiente se dezvolta vegetatia de padu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a alpina, cu conditii climatice nefavorabile, vegetatie este adaptata acestora (zona alpina cu ierburi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realele cu o clima submediteraneana permit dezvoltarea unor specii de plante submediteraneen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lipsa vegetatiei forestiere in zona alpin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a alpina temperaturile medii sunt foarte scazute (0-2 C), ceea ce influenteaza vegetati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arna temperaturile medii ajung la 10 C (si chiar mai putin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ecipitatiile sunt mari (peste 1000 mm/an), dintre care o mare parte sub forma de zapad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nturile puternice impiedica dezvoltarea arborilor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atorita conditiilor de clima cresc doar arbusti si ierbur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getatia forestiera nu are conditii de dezvoltar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varietatea vegetatiei pe teritoriul tarii noastr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ezarea geografica pe continent face sa existe plante din diferite parti ale Europe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getatia se modifica odata cu altitudine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lima determina caracteristicile vegetatiei (temperatura, vanturile si precipitatiile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mul poate contribui la imbogatirea sau saracirea vegetatie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in ce consta importanta padurilor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igura materia prima pentru industr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igura protectia impotriva inundatiilor si a eroziunii solurilor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lcatuiesc o adevarata fabrica de oxigen</w:t>
      </w:r>
    </w:p>
    <w:p>
      <w:pPr>
        <w:pStyle w:val="BodyText2"/>
        <w:numPr>
          <w:ilvl w:val="0"/>
          <w:numId w:val="2"/>
        </w:numPr>
        <w:rPr/>
      </w:pPr>
      <w:r>
        <w:rPr>
          <w:b w:val="false"/>
        </w:rPr>
        <w:t xml:space="preserve">contribuie la evolutia factorilor climatici/ elementelor climei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temperatura, miscarile aerului (vanturile), solurile, regim bogat de precipitatii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repartitia vegetatiei si a faunei in functie de altitudin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ieful determina o schimbare a conditii climatice odata cu cresterea altitudinii; ca urmare vegetatia se modifica odata altitudine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ceasta varietate a vegetatiei se reprezinta prin 3 zone naturale (zona stepei si a silvostepei, a padurilor, alpin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auna, prin densitatea ei este diferita in functie de relief si in functie de zona de vegetati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cum se modifica fauna dupa altitudin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auna se diferentiaza dupa altitudine deoarece animalele sunt raspandite in stransa legatura cu zona de vegeta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zona stepei si silvostepei sunt caracteristice rozatoarele si anumite specii de pasari (potarnichea, prepelit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ona padurilor are o fauna foarte bogata in specii- stejar, fag, conife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ona zlpina are specii mai putine datorita conditiilor dificile</w:t>
      </w:r>
    </w:p>
    <w:p>
      <w:pPr>
        <w:pStyle w:val="BodyText2"/>
        <w:numPr>
          <w:ilvl w:val="0"/>
          <w:numId w:val="2"/>
        </w:numPr>
        <w:rPr/>
      </w:pPr>
      <w:r>
        <w:rPr>
          <w:b w:val="false"/>
        </w:rPr>
        <w:t>fauna acvatica se diferentiaza si ea dupa altitudine</w:t>
      </w:r>
      <w:r>
        <w:rPr/>
        <w:t xml:space="preserve">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/>
        <w:t>33) Explicati deosebirile teritoriale ale densitatii populatiei Romanie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ata de valoarea medie pe tara (94,4 loc/kmp) exista mari diferentier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  <w:u w:val="single"/>
        </w:rPr>
        <w:t>cauza: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nsitatea difera in functie de relief: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>in unitatile de relief jos (campii si dealuri joase) cu conditii de mediu favorabile se intalnesc cele mai mari densitati ale populatiei (Bucuresti aprox. 10 000 loc/kmp; 50-100 loc/kmp)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>in unitatile de relief inalte 9dealuri inalte, munti si Delta Dunarii): sub 50 loc/kmp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clima diferentiaza densitatea populatiei: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>clima aspra – densitate aspra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conditiile social-economice: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densitati mari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agricultura mai mult dezvoltata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densitati mici 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  <w:lang w:val="en-US" w:eastAsia="en-US"/>
        </w:rPr>
        <w:t xml:space="preserve"> agricultura mai putin dezvoltata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densitatea este mai mare in regiunile cu un spor natural mai ridicat</w:t>
      </w:r>
    </w:p>
    <w:p>
      <w:pPr>
        <w:pStyle w:val="BodyText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Text2"/>
        <w:rPr>
          <w:b w:val="false"/>
          <w:b w:val="false"/>
          <w:lang w:val="en-US" w:eastAsia="en-US"/>
        </w:rPr>
      </w:pPr>
      <w:r>
        <w:rPr>
          <w:lang w:val="en-US" w:eastAsia="en-US"/>
        </w:rPr>
        <w:t>34) Explicati evolutia numerica a populatiei dupa al II-lea razboi mondial.</w:t>
      </w:r>
    </w:p>
    <w:p>
      <w:pPr>
        <w:pStyle w:val="BodyText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   </w:t>
      </w:r>
      <w:r>
        <w:rPr>
          <w:b w:val="false"/>
          <w:lang w:val="en-US" w:eastAsia="en-US"/>
        </w:rPr>
        <w:t>Se disting doua perioade:</w:t>
      </w:r>
    </w:p>
    <w:p>
      <w:pPr>
        <w:pStyle w:val="BodyText2"/>
        <w:numPr>
          <w:ilvl w:val="0"/>
          <w:numId w:val="5"/>
        </w:numPr>
        <w:rPr/>
      </w:pPr>
      <w:r>
        <w:rPr>
          <w:b w:val="false"/>
          <w:u w:val="single"/>
          <w:lang w:val="en-US" w:eastAsia="en-US"/>
        </w:rPr>
        <w:t>Pana in 1990</w:t>
      </w:r>
      <w:r>
        <w:rPr>
          <w:b w:val="false"/>
          <w:lang w:val="en-US" w:eastAsia="en-US"/>
        </w:rPr>
        <w:t xml:space="preserve"> cand s-a inregistrat cea mai numeroasa populatie (peste 23, 2 mil. loc) – aceasta se datoreaza valorilor mai mari ale natalitatii 9spor natural pozitiv) si migratia externa a fost mai redusa</w:t>
      </w:r>
    </w:p>
    <w:p>
      <w:pPr>
        <w:pStyle w:val="BodyText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u w:val="single"/>
          <w:lang w:val="en-US" w:eastAsia="en-US"/>
        </w:rPr>
        <w:t>Dupa 1990</w:t>
      </w:r>
      <w:r>
        <w:rPr>
          <w:b w:val="false"/>
          <w:lang w:val="en-US" w:eastAsia="en-US"/>
        </w:rPr>
        <w:t xml:space="preserve"> – populatia a scazut din urmatoarele motive: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</w:t>
      </w:r>
      <w:r>
        <w:rPr>
          <w:b w:val="false"/>
        </w:rPr>
        <w:t>natalitatea are valori mai scazute     }</w:t>
      </w:r>
    </w:p>
    <w:p>
      <w:pPr>
        <w:pStyle w:val="BodyText2"/>
        <w:rPr/>
      </w:pPr>
      <w:r>
        <w:rPr>
          <w:rFonts w:eastAsia="Wingdings" w:cs="Wingdings" w:ascii="Wingdings" w:hAnsi="Wingdings"/>
          <w:b w:val="false"/>
          <w:lang w:val="en-US" w:eastAsia="en-US"/>
        </w:rPr>
        <w:t></w:t>
      </w:r>
      <w:r>
        <w:rPr>
          <w:b w:val="false"/>
        </w:rPr>
        <w:t xml:space="preserve"> </w:t>
      </w:r>
      <w:r>
        <w:rPr>
          <w:b w:val="false"/>
        </w:rPr>
        <w:t>mortalitatea are valori mai mari       }     spor natural negativ (-1,9 %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gratia externa a fost mai crescut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/>
        <w:t>35) Explicati de ce dupa anul 1990 populatia Romaniei a inregistrat o scadere numeric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por natural scazut la nivelul tari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scarea migratoare extern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Constanta este denumita “poarta maritima a tarii”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ste port maritim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realizeaza legaturi economice cu mai multe tar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unt aduse produse si materii prim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exporta diferite produs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ste o “poarta” de intrare si iesire a produselor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iind la mare este o “poarta maritima”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au fost amplasate centrele siderurgice Hunedoara si Galati in aceste localitat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Huneadoara se afla in apropierea unor zacaminte de minereu de fier (Muntii Poiana Rusc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dustria siderurgica a fost amplasata la Hunedoara pentru a folosi materia prima din apropie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 Galati se aduce kmaterie prima (fier si cocs) din impor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mportul materiei prime se realizeaza pe mare si pe Duna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mplasarea centrului siderurgic la Galati s-a facut pentru aprovizionarea cu materie prima din import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Deoarece petrolul se extrage din sase regiuni de extractie mai importante, aceasta este o resursa energetica abundenta”. Formulati doua argumente prin care sa contraziceti aceasta afirmati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trolul se extrage din 6 regiuni dar acest lucru nu arata ca se extrage o cantitate foarte ma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aduc cantitati de petrol din impor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osibilitatea tarii noastre de a prelucra petrolul este mai mare decat productia propr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necesitatile sunt mai mari decat productia propr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trolul este o resursa energetica deficita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Tara noastra are resurse energetice deficitare”. Formulati doua argumente prin care sa sustineti aceasta afirmati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sursele de petrol sunt insuficient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importa ½ din necesarul de petrol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rbunii superiori (huila) sunt insuficient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 importa huila sau cocs pentru siderurg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gazul metan (in trecut suficient) a devenit insuficient datorita utilizarii in industrie si economia casnic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uterea energetica a apelor nu poate fi valorificata integral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pele termale sunt utilizate local si foarte putin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rbunii inferiori (lignitul) sunt de o calitate slab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legatura care exista intre diferitele roci de constructie si alcatuirea petrografica a teritoriului tari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o mare varietate de roci care alcatuiesc teritoriul tarii noastre si de aici exista o mare varietate a rocilor de construc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ocile eruptive sunt legate de eruptiile vulcanice care au avut loc in diferite momente, iar carierele le urmaresc pe aceste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ocile eruptive legate de eruptiile vulcanice neogene permit extragerea lor din zone intinse (Carpatii Orientali, indeosebi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intre rocile cristaline, mai cunoscuta este marmura (cea mai cunoscuta exploatare fiind in muntii Poiana Rusc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dintre rocile sedimentare, mai cunoscute sunt calcarele, care se extrag din diferite regiuni unde acestea apar 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gresiile se extrag din flisul Carpatilor Orientali, nisipurile si pietrisurile se extrag din albiile raurilor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Cititi cu atentie urmatoarea afirmatie: “Cele mai importante resurse de minereuri (feroase si neferoase) ale tarii noastre se afla situate in regiunile montane”. Formulati doua argumente prin care sa sustineti aceasta afirmati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nereurile feroase se afla situate in Carpatii Occidentali (cele mai importante in Muntii Poiana Rusca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nereurile complexe (Cu, Pb, Zn) se afla situate in Carpatii Orientali si Carpatii Occidental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auxita se extrage din Muntii Apusen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nereurile auroargentifere se afla situate in Carpatii Orientali si Carpatii Occidental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elelalte regiuni nu au astfel de resurs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legatura dintre regiunile de exploatare a petrolului si centrele de prelucrare a acestui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giunile de exploatare a petrolului faciliteaza amplasarea in apropierea acestora a unor centre de prelucrar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ele mai multe centre de prelucrare sunt situate in apropiere de Ploiesti deoarece regiunea din apropiere (Subcarpatii Curburii) este cea mai veche zona de extractie si mult timp a fost cea mai important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entrele de prelucrare se pot amplasa in apropierea regiunilor petroliere (sau chiar in interiorul lor) pentru a reduce distanta de transport a acesto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Cititi cu atentie urmatoarea afirmatie: “Resursele de materii prime ale industriei materialelor de constructie sunt abundente si diverse.” Formulati doua argumente prin care sa sustineti aceasta afirmatie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dustria materialelor de constructie se bazeaza pe utilizarea rocilor de constructi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 tara noastra, rocile care alcatuiesc scoarta terestra sunt foarte diversificate (exista roci vulcanice, cristaline si sedimantare)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uprafetele ocupate cu roci foarte importante sunt intinse, deci aceste roci au un caracter abundent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atorita abundentei si diversitatii rocilor, acestea reprezinta materii prime abundente si diverse pentru industria materialelor de constructi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raportul dintre importanta padurilor pentru pastrarea calitatii mediului inconjurator si cresterea cererii de materie lemnoas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astrarea calitatii mediului presupune scaderea consumului/cererii de materie lemnoas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resterea cererii de materie lemnoasa conduce la scaderea ponderii si importantei padurii pentru pastrarea calitatii mediulu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aportul este pozitiv (calitatea mediului nu este afectata) cand scad (se mentin scazute) cererile de materie lemnoas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industria moraritului si a panificatiei are cea mai larga raspandire geografica pe teritoriul Romanie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re cea mai veche traditie in tara noastr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sigura productia de bunuri industriale necesare populatiei ca hrana, in fiecare z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opulatia satelor si oraselor este, in totalitate, consumatoare de bunuri semifinite si finite de morarit si panificati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de ce terenurile arabile reprezinta cea mai importanta resursa naturala din tara noastr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erenurile arabile se reprezinta prin soluri, a caror insusire principala este fertilitate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olurile formeaza suportul pentru diferite culturi agricole: cereale, plante tehnice, leguminoase, plante medicinale, nutretur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ulturile agricole asigura materia prima pentru obtinerea de bunuri alimentare, necesare hranei, bunuri textile, necesare productiei de imbracaminte, incaltaminte pentru populati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</w:rPr>
      </w:pPr>
      <w:r>
        <w:rPr/>
        <w:t>Explicati de ce intreprinderea de aluminiu de la Slatina este principalul consumator industrial de energie electrica din tara noastra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upa capacitatea de productie este una dintre cele mai mari din Europa si unica, de acest fel, din Romani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pacitatea de productie foarte mare presupune un consum foarte ridicat de energie electric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ocesele tehnologice specifice presupun utilizarea energiei electrice pentru transformarea aluminei in aluminiu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numarul mare al obiectivelor turistice in Carpati, fata de celelalte regiuni ale tarii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sursele turistice numeroase si variate au un potential sporit, comparativ cu celelalte regiuni din tar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aza tehnico-materiala adecvata completeaza potentialul turistic deosebit al carpatilor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isagistica variata, pe suprafete extinse, explica valoarea si atractivitatea locurilor din Carpati, prin elemnete de relief, clima, vegetatie, fauna si ape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rPr/>
      </w:pPr>
      <w:r>
        <w:rPr/>
        <w:t>Explicati de ce tara noastra este considerata o tara cu un important potential turistic, aducand doua argumente in acest sens.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re un relief variat, pe alocuri foarte spectaculos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numeroase obiective de interes cultural si istoric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ape termale si izvoare mineral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arna se pot practica sporturi de iarna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 litoral sunt conditii pentru turismul de litoral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lta este un paradis al naturii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inca regiuni foarte putin transformate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xista foarte multe fenomene spectaculoa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210"/>
        </w:tabs>
        <w:ind w:left="3210" w:hanging="39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23:00Z</dcterms:created>
  <dc:creator>Alex</dc:creator>
  <dc:description/>
  <cp:keywords/>
  <dc:language>en-US</dc:language>
  <cp:lastModifiedBy>User</cp:lastModifiedBy>
  <cp:lastPrinted>2002-06-11T20:35:00Z</cp:lastPrinted>
  <dcterms:modified xsi:type="dcterms:W3CDTF">2009-07-29T12:23:00Z</dcterms:modified>
  <cp:revision>5</cp:revision>
  <dc:subject/>
  <dc:title>ITEMI</dc:title>
</cp:coreProperties>
</file>