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90" w:type="dxa"/>
        <w:tblLayout w:type="fixed"/>
        <w:tblCellMar>
          <w:top w:w="0" w:type="dxa"/>
          <w:left w:w="108" w:type="dxa"/>
          <w:bottom w:w="0" w:type="dxa"/>
          <w:right w:w="108" w:type="dxa"/>
        </w:tblCellMar>
      </w:tblPr>
      <w:tblGrid>
        <w:gridCol w:w="9900"/>
      </w:tblGrid>
      <w:tr>
        <w:trPr>
          <w:trHeight w:val="14898" w:hRule="atLeast"/>
        </w:trPr>
        <w:tc>
          <w:tcPr>
            <w:tcW w:w="9900" w:type="dxa"/>
            <w:tcBorders>
              <w:top w:val="double" w:sz="24" w:space="0" w:color="000000"/>
              <w:left w:val="double" w:sz="24" w:space="0" w:color="000000"/>
              <w:bottom w:val="double" w:sz="24" w:space="0" w:color="000000"/>
              <w:right w:val="double" w:sz="24" w:space="0" w:color="000000"/>
            </w:tcBorders>
          </w:tcPr>
          <w:p>
            <w:pPr>
              <w:pStyle w:val="Normal"/>
              <w:snapToGrid w:val="false"/>
              <w:rPr/>
            </w:pPr>
            <w:r>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4.25pt;width:453.15pt;height:44.15pt;mso-wrap-style:none;v-text-anchor:middle;mso-position-vertical:top" type="_x0000_t136">
                  <v:path textpathok="t"/>
                  <v:textpath on="t" fitshape="t" string="MEDITERANA AMERICANA" style="font-family:&quot;Arial Black&quot;;font-size:12pt"/>
                  <v:fill o:detectmouseclick="t" type="solid" color2="black"/>
                  <v:stroke color="black" weight="9360" joinstyle="miter" endcap="flat"/>
                  <w10:wrap type="square"/>
                </v:shape>
              </w:pict>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t xml:space="preserve">Mările Mediterane sunt poate compartimentele geografice cele mai complexe si dinamice de pe întreg Oceanul Planetar. Importanţa lor rezultă nu numai din poziţia pe zone de încrucişare între continente şi la marginea marilor mase de ape oceanice, dar în egală măsură şi din modul cum au fost cucerite de om, din caracterele hidrologice, climatice şi potenţialul economic acvatic şi subacvatic. De Mediterane se leaga multiple activitaţi ale populaţiei riverane, ele hrănesc sute de milioane de oameni şi-i pun în legatură cu toată suprafaţa Pământului. Mediteranele sunt nu numai unele din cele mai mari areale către care converg evidente interese politico-economice ale omenirii, dar şi terenul unor ample vârtejuri naturale şi, mai ales, antropice. Mediteranele prezintă o serie de elemente fizice comune,  dar fiecare îşi are modalitatea ei proprie de manifestare ca sistem distinct. În continuare, am să ma refer strict la subiectul acestui material, la Mediterana Americană – un ansamblu care cuprinde trei mari bazine: Golful Mexicului, Marea Caraibilor şi Marea Bahamalelor. </w:t>
            </w:r>
          </w:p>
          <w:p>
            <w:pPr>
              <w:pStyle w:val="Normal"/>
              <w:ind w:firstLine="972"/>
              <w:jc w:val="both"/>
              <w:rPr>
                <w:sz w:val="28"/>
                <w:szCs w:val="28"/>
              </w:rPr>
            </w:pPr>
            <w:r>
              <w:rPr>
                <w:sz w:val="28"/>
                <w:szCs w:val="28"/>
              </w:rPr>
              <w:t xml:space="preserve">Spre Est, Mediterana este în legătură cu Oceanul Atlantic, de care se separă prin gropi submarine-fose – cum este Depresiunea nord-americană şi Marele Graben Puerto-Rico. Dacă în abisuri limita este marcată prin grabene, la suprafaţa este scoasă în evidenţă de latura estică a grupelor de insule care se desfăşoară prin dreptul deltei fluviului Orinoco până la capătul Peninsulei Florida. De reţinut este faptul că Mediterana Americană, deşi aparent un sistem foarte diversificat cu variate legaturi, constituie totuşi o individualitate distinctă, o formă unitară a lumii fizice, extinsă pe o suprafaţă de 4.703.000Km2. Ea corelează o serie de elemente, mai ales climatice, cu influentă în circuitul curentilor Atlanticului şi mai departe asupra laturii vestice a continentului european. Poziţia sa geografică, între 9o si 30o latitudine nordică, aşadar pe Tropicul Racului, îi conferă anumite caractere fizico-geografice în opoziţie cu alte regiuni şi dă posibilitatea de înţelegere a unor probleme cheie în explicarea mediului natural. Pentru hidrologia şi biologia marină important este faptul ca ea face un larg schimb de ape cu Oceanul Atlantic. Bilanţul hidric nu este deficitar ca al Mediteranei Europene, deoarece realizează schimburi atât ale apelor de   suprafaţă cât şi ale straturilor de adâncime. </w:t>
            </w:r>
          </w:p>
          <w:p>
            <w:pPr>
              <w:pStyle w:val="Normal"/>
              <w:ind w:firstLine="972"/>
              <w:jc w:val="both"/>
              <w:rPr>
                <w:sz w:val="28"/>
                <w:szCs w:val="28"/>
              </w:rPr>
            </w:pPr>
            <w:r>
              <w:rPr>
                <w:sz w:val="28"/>
                <w:szCs w:val="28"/>
              </w:rPr>
            </w:r>
          </w:p>
          <w:p>
            <w:pPr>
              <w:pStyle w:val="Normal"/>
              <w:ind w:firstLine="972"/>
              <w:jc w:val="center"/>
              <w:rPr>
                <w:b/>
                <w:b/>
                <w:sz w:val="32"/>
                <w:szCs w:val="32"/>
              </w:rPr>
            </w:pPr>
            <w:r>
              <w:rPr>
                <w:b/>
                <w:sz w:val="32"/>
                <w:szCs w:val="32"/>
              </w:rPr>
              <w:t>Geneza şi evoluţia bazinului.</w:t>
            </w:r>
          </w:p>
          <w:p>
            <w:pPr>
              <w:pStyle w:val="Normal"/>
              <w:ind w:firstLine="972"/>
              <w:jc w:val="center"/>
              <w:rPr>
                <w:b/>
                <w:b/>
                <w:sz w:val="28"/>
                <w:szCs w:val="28"/>
              </w:rPr>
            </w:pPr>
            <w:r>
              <w:rPr>
                <w:b/>
                <w:sz w:val="28"/>
                <w:szCs w:val="28"/>
              </w:rPr>
            </w:r>
          </w:p>
          <w:p>
            <w:pPr>
              <w:pStyle w:val="Normal"/>
              <w:ind w:firstLine="972"/>
              <w:jc w:val="both"/>
              <w:rPr>
                <w:sz w:val="28"/>
                <w:szCs w:val="28"/>
              </w:rPr>
            </w:pPr>
            <w:r>
              <w:rPr>
                <w:sz w:val="28"/>
                <w:szCs w:val="28"/>
              </w:rPr>
              <w:t>Spaţiul terestru ocupat de Mediterana Americană ca geneză se duce mult în trecutul geologic: este o veche regiune de sedimentare, de slabă rezistenţă, încadrată în linii mari între două scuturi, şi anume scutul canadian, la nord, şi scutul brazilian, la sud. Odată cu dezmembrarea definitivă a continentului Gondwana se schiţează şi configuraţia acestei regiuni, care ulterior prin modificari tectonice multiple va ajunge la forma actuală. Regiunea mediteraneană a fost supusă la presiuni mari, mai ales în timpul mişcărilor laramice (senonian-danian), concomitent cu înălţarea Munţilor Stâncoşi, având ca rezultat şi scufundări ale blocurilor la diferite adâncimi, din care unele au trecut de 8.000m. Mişcările orogenice cretacice au fost insotite de un magmatism puternic, legat pe alocuri de fracturi ale scoarţei terestre. În paleocen şi eocen în urma transgresiunilor repetate apele s-au întins la nord, iar în oligocen s-au retras spre sud. În regiunea Mării Caraibilor, îndeosebi în partea sudică, paleogenul marin este constituit din serii cu cca. 5.000m grosime – gresii calcaroase cu intercalaţii de şisturi argiloase, calcare, etc. În timpul paleogenului o limbă de uscat se întindea din Haiti prin jumătatea sudică a Cubei, prin pragul Mosquito, Honduras şi Yucatan, legându-se cu Mexicul; Golful Mexicului şi Marea Caraibilor erau separate dar aveau largă counicare prin domeniul Tethysului din partea estică. Din schema tectonică a Americii de Nord (după A.Eardley - 1960) rezultă că unele părţi ale regiunii mediteraneene au fost prinse în faze de cutări variate: varisce (cutări paleozoice), nevadiene şi laramice (paleo-mezocainozoice) cu urmări evidente, mai ales ultimile, în crearea formelor majore de relief. În timpul cuaternarului modificările sunt de slabă amploare; ele se pun pe seama vulcanismului, mişcărilor epirogenice şi eustatice. Ca urmare a unei îndelungate şi complexe evoluţii, în cadrul Mediteranei    s-au divizat 3 zone cu caractere litologice evidente:</w:t>
            </w:r>
          </w:p>
          <w:p>
            <w:pPr>
              <w:pStyle w:val="Normal"/>
              <w:ind w:firstLine="972"/>
              <w:jc w:val="both"/>
              <w:rPr/>
            </w:pPr>
            <w:r>
              <w:rPr>
                <w:sz w:val="28"/>
                <w:szCs w:val="28"/>
              </w:rPr>
              <w:t>1. zona mediană, cea mai veche, alcătuită din calcare, gresii, argile etc., de vârstă mezozoică, străbătută de porfire, bazalte şi serpentine; această zonă cuprinde o parte din munţii insulelor Puerto-Rico, Haiti, Cuba, Jamaica, Antigua şi Gauadeloupe.</w:t>
            </w:r>
          </w:p>
          <w:p>
            <w:pPr>
              <w:pStyle w:val="Normal"/>
              <w:ind w:firstLine="972"/>
              <w:jc w:val="both"/>
              <w:rPr>
                <w:sz w:val="28"/>
                <w:szCs w:val="28"/>
              </w:rPr>
            </w:pPr>
            <w:r>
              <w:rPr>
                <w:sz w:val="28"/>
                <w:szCs w:val="28"/>
              </w:rPr>
              <w:t xml:space="preserve">2. zona  externă, cea mai recentă, cu roci terţiare şi cuaternare, fără munţi adevăraţi; cuprinde insulele care se desfăşoară din Barbados, prin Bahamas, ataşându-se capetelor peninsulelor Florida şi Yucatan. </w:t>
            </w:r>
          </w:p>
          <w:p>
            <w:pPr>
              <w:pStyle w:val="Normal"/>
              <w:ind w:firstLine="972"/>
              <w:jc w:val="both"/>
              <w:rPr>
                <w:sz w:val="28"/>
                <w:szCs w:val="28"/>
              </w:rPr>
            </w:pPr>
            <w:r>
              <w:rPr>
                <w:sz w:val="28"/>
                <w:szCs w:val="28"/>
              </w:rPr>
              <w:t>3. zona internă este formată numai din roci eruptive, recente – vulcani stinsi sau activi; se extinde în insulele Grenada, Sf. Vincent, Sf. Lucia, Martinica, parte din Haiti şi Jamaica.</w:t>
            </w:r>
          </w:p>
          <w:p>
            <w:pPr>
              <w:pStyle w:val="Normal"/>
              <w:ind w:firstLine="972"/>
              <w:jc w:val="both"/>
              <w:rPr>
                <w:sz w:val="28"/>
                <w:szCs w:val="28"/>
              </w:rPr>
            </w:pPr>
            <w:r>
              <w:rPr>
                <w:sz w:val="28"/>
                <w:szCs w:val="28"/>
              </w:rPr>
              <w:t>Ţinând seama de punctele culminante ale reliefului insulelor (3.140m în Cordiliera Centrală din Haiti) şi de adâncimea marilor fose (9.219m în groapa Puerto-Rico) rezultă că eforturile orogenice în această regiune au fost de tip himalaian.</w:t>
            </w:r>
          </w:p>
          <w:p>
            <w:pPr>
              <w:pStyle w:val="Normal"/>
              <w:ind w:firstLine="972"/>
              <w:jc w:val="both"/>
              <w:rPr>
                <w:sz w:val="28"/>
                <w:szCs w:val="28"/>
              </w:rPr>
            </w:pPr>
            <w:r>
              <w:rPr>
                <w:sz w:val="28"/>
                <w:szCs w:val="28"/>
              </w:rPr>
            </w:r>
          </w:p>
          <w:p>
            <w:pPr>
              <w:pStyle w:val="Normal"/>
              <w:ind w:firstLine="972"/>
              <w:jc w:val="center"/>
              <w:rPr>
                <w:b/>
                <w:b/>
                <w:sz w:val="32"/>
                <w:szCs w:val="32"/>
              </w:rPr>
            </w:pPr>
            <w:r>
              <w:rPr>
                <w:b/>
                <w:sz w:val="32"/>
                <w:szCs w:val="32"/>
              </w:rPr>
              <w:t>Golful Mexic</w:t>
            </w:r>
          </w:p>
          <w:p>
            <w:pPr>
              <w:pStyle w:val="Normal"/>
              <w:ind w:firstLine="972"/>
              <w:jc w:val="center"/>
              <w:rPr>
                <w:b/>
                <w:b/>
                <w:sz w:val="28"/>
                <w:szCs w:val="28"/>
              </w:rPr>
            </w:pPr>
            <w:r>
              <w:rPr>
                <w:b/>
                <w:sz w:val="28"/>
                <w:szCs w:val="28"/>
              </w:rPr>
            </w:r>
          </w:p>
          <w:p>
            <w:pPr>
              <w:pStyle w:val="Normal"/>
              <w:ind w:firstLine="972"/>
              <w:jc w:val="both"/>
              <w:rPr>
                <w:sz w:val="28"/>
                <w:szCs w:val="28"/>
              </w:rPr>
            </w:pPr>
            <w:r>
              <w:rPr>
                <w:sz w:val="28"/>
                <w:szCs w:val="28"/>
              </w:rPr>
              <w:t>În totalitatea lui este o adevărată mare, pe nedrept numit golf şi cu un procent de insularitate foarte redus (cele mai multe din insule sunt in realitate bancuri coraligene). Are o suprafaţă de 1.540.000Km2. Adâncimea maximă este spre partea de sud-vest, unde apar doua mari gropi, una de 5.203m şi alta de 4.023m. Cca. 73% din zona submarină are adâncimi mai mari de 2.000m. Prin canalul Yucatan (lat de 220Km şi adânc de 90m) încadrat de insula Cuba şi Peninsula Yucatan comunică cu Marea Caraibilor şi prin strâmtoarea Floridei (cu o lăţime de 80Km şi adâncime de 110m) dintre insula Cuba şi Peninsula Florida comunică cu Oceanul Atlantic. Monotonia reliefului platformei continentale este întreruptă din loc în locde unele emergenţe recifale de corali mai ales pe latura sudică şi sud-estică a golfului. În general, coastele sunt joase,  pe alocuri mlăştinoase, cu numeroase lacuri litorale        închise prin perisipuri de dată recentă; ţărmul este în multe părţi indecis, câmpie litorală joasă marginită de cordoane cu plajă şi dune, mlaştini şi delte, un domeniu amfibiu, foarte instabil, cu forme de acumulare variate datorită şi faptului că mareele nu ajung aici nici la 1m înălţime, neavând forţă să spele imensele cantităţi de materiale terigene transportate de sistemele hidrografice de pe continent, de vânt, ori nisipurile provenite de pe fundul marii.</w:t>
            </w:r>
          </w:p>
          <w:p>
            <w:pPr>
              <w:pStyle w:val="Normal"/>
              <w:ind w:firstLine="972"/>
              <w:jc w:val="both"/>
              <w:rPr>
                <w:sz w:val="28"/>
                <w:szCs w:val="28"/>
              </w:rPr>
            </w:pPr>
            <w:r>
              <w:rPr>
                <w:sz w:val="28"/>
                <w:szCs w:val="28"/>
              </w:rPr>
              <w:t xml:space="preserve">Resursele naturale ale bazinului mexican sunt numeroase: în ape, vieţuitoare cu o mare densitate şi deosebit de variate ca specii, în subsolul marin, minereuri şi hidrocarburi în diferite formaţiuni geologice. Cercetările navei “Glomar Challenger” au semnalat pe platforma continentală izvoare de petrol submarine care, dacă nu vor fi captate, vor mari contribuţia la poluarea apelor marine. Tot în zona submarină din largul coastelor Floridei, datorită cercetărilor ştiinţifice ale submarinului “Aluminant” au fost identificaţi noduli polimetalici cu un bogat conţinut de minereuri: 17% fier, 16% mangan, 3% aluminiu, 0,40% nichel, 0,30% cobalt, 0,20% cupru, etc. Cercetările subacvatice din cadrul Golfului au dus şi la descoperirea unor izvoare hidrotermale submarine active la 2.600m adâncime, extinse pe o suprafaţă de 10/5Km cu o temperatură în punctele de apariţie de cca. 500oC. </w:t>
            </w:r>
          </w:p>
          <w:p>
            <w:pPr>
              <w:pStyle w:val="Normal"/>
              <w:ind w:firstLine="972"/>
              <w:jc w:val="both"/>
              <w:rPr>
                <w:sz w:val="28"/>
                <w:szCs w:val="28"/>
              </w:rPr>
            </w:pPr>
            <w:r>
              <w:rPr>
                <w:sz w:val="28"/>
                <w:szCs w:val="28"/>
              </w:rPr>
            </w:r>
          </w:p>
          <w:p>
            <w:pPr>
              <w:pStyle w:val="Normal"/>
              <w:ind w:firstLine="972"/>
              <w:jc w:val="center"/>
              <w:rPr>
                <w:b/>
                <w:b/>
                <w:sz w:val="32"/>
                <w:szCs w:val="32"/>
              </w:rPr>
            </w:pPr>
            <w:r>
              <w:rPr>
                <w:b/>
                <w:sz w:val="32"/>
                <w:szCs w:val="32"/>
              </w:rPr>
              <w:t>Marea Caraibilor</w:t>
            </w:r>
          </w:p>
          <w:p>
            <w:pPr>
              <w:pStyle w:val="Normal"/>
              <w:ind w:firstLine="972"/>
              <w:jc w:val="center"/>
              <w:rPr>
                <w:b/>
                <w:b/>
                <w:sz w:val="28"/>
                <w:szCs w:val="28"/>
              </w:rPr>
            </w:pPr>
            <w:r>
              <w:rPr>
                <w:b/>
                <w:sz w:val="28"/>
                <w:szCs w:val="28"/>
              </w:rPr>
            </w:r>
          </w:p>
          <w:p>
            <w:pPr>
              <w:pStyle w:val="Normal"/>
              <w:ind w:firstLine="972"/>
              <w:jc w:val="both"/>
              <w:rPr>
                <w:sz w:val="28"/>
                <w:szCs w:val="28"/>
              </w:rPr>
            </w:pPr>
            <w:r>
              <w:rPr>
                <w:sz w:val="28"/>
                <w:szCs w:val="28"/>
              </w:rPr>
              <w:t>Reprezintă cea mai mare întindere acvatică din Medtiterana Americană – 2.763.000Km2 – depăşind Mediterana Europeană cu 258.000Km2. Şi acest compartiment provine dintr-o puternică prăbuşire a scoarţei într-o zonă cu mare mobilitate terestră. Unii vulcani submarini au si în prezent o intensă activitate, cum ar fi vulcanul Kiken’s Jenny care a erupt lava fluidă în anii 1975 şi 1977. Datorită poziţiei sale, Marea Caraibilor fiind prinsă între  3 zone vulcanice (America Centală Istmică, Anzii Nordici şi Antilele Mici) se explică variaţia adâncimilor şi gradul de insularitate. Fundul mării este reprezentat printr-o succesiune de gropi şi praguri, dintre care groapa Yucatan cu o adâncime maximă de 4.684m, depresiunea Honduras, cu o adancime maximă de 5.863m, marea fosă Cayman care atinge 7.680m sau groapa Grenadei de 5.624m. Spre deosebire de Golful Mexic, insularitatea în Marea Caraibilor este accentuată existând insule coraligene şi insule vulcanice, acestea din urmă distingându-se în 4 mari grupe: Insulele Bahamas, Antilele Mari, Antilele Mici şi Insulele de sub vânt. Ţărmurile Mării Caraibilor prezintă mai multe crestături şi mai adânci decât ale Golfului Mexicului, aceste caracteristici fiind datorate în mare parte uraganelor cu mare intensitate (viteye de peste 100m/s).</w:t>
            </w:r>
          </w:p>
          <w:p>
            <w:pPr>
              <w:pStyle w:val="Normal"/>
              <w:ind w:firstLine="972"/>
              <w:jc w:val="both"/>
              <w:rPr>
                <w:sz w:val="28"/>
                <w:szCs w:val="28"/>
              </w:rPr>
            </w:pPr>
            <w:r>
              <w:rPr>
                <w:sz w:val="28"/>
                <w:szCs w:val="28"/>
              </w:rPr>
            </w:r>
          </w:p>
          <w:p>
            <w:pPr>
              <w:pStyle w:val="Normal"/>
              <w:ind w:firstLine="972"/>
              <w:jc w:val="center"/>
              <w:rPr>
                <w:b/>
                <w:b/>
                <w:sz w:val="32"/>
                <w:szCs w:val="32"/>
              </w:rPr>
            </w:pPr>
            <w:r>
              <w:rPr>
                <w:b/>
                <w:sz w:val="32"/>
                <w:szCs w:val="32"/>
              </w:rPr>
              <w:t>Marea Bahamalelor</w:t>
            </w:r>
          </w:p>
          <w:p>
            <w:pPr>
              <w:pStyle w:val="Normal"/>
              <w:ind w:firstLine="972"/>
              <w:jc w:val="center"/>
              <w:rPr>
                <w:b/>
                <w:b/>
                <w:sz w:val="28"/>
                <w:szCs w:val="28"/>
              </w:rPr>
            </w:pPr>
            <w:r>
              <w:rPr>
                <w:b/>
                <w:sz w:val="28"/>
                <w:szCs w:val="28"/>
              </w:rPr>
            </w:r>
          </w:p>
          <w:p>
            <w:pPr>
              <w:pStyle w:val="Normal"/>
              <w:ind w:firstLine="972"/>
              <w:jc w:val="both"/>
              <w:rPr>
                <w:sz w:val="28"/>
                <w:szCs w:val="28"/>
              </w:rPr>
            </w:pPr>
            <w:r>
              <w:rPr>
                <w:sz w:val="28"/>
                <w:szCs w:val="28"/>
              </w:rPr>
              <w:t xml:space="preserve">Acest spaţiu de 400.000Km2 este încadrat între Insulele Cuba, Haiti, Bahamas şi Peninsula Florida. Cca. 30% din întinderea ei este constituită dintr-o platformă continentală sub 200 de metrii adâncime – în deosebi Bancul Bahamas Mare – pe care s-au dezvoltat numeroase recife coraligene de diferite forme şi dimensiuni. Cele mai mari adâncimi se află în partea sud-estică, ajungând în groapa dintre insulele Acklin şi Mayaguana la 5.989m.  Poziţia acestei mări face ca apele ei de suprafaţă să fie antrenate de la sud-est  către nord-est de mecanismul propriu curentului Floridei. Procentul de insularitate este foarte mare – cca. 20% - asemanându-se din acest punt de vedere cu Marea Egee. </w:t>
            </w:r>
          </w:p>
          <w:p>
            <w:pPr>
              <w:pStyle w:val="Normal"/>
              <w:ind w:firstLine="972"/>
              <w:jc w:val="both"/>
              <w:rPr>
                <w:sz w:val="28"/>
                <w:szCs w:val="28"/>
              </w:rPr>
            </w:pPr>
            <w:r>
              <w:rPr>
                <w:sz w:val="28"/>
                <w:szCs w:val="28"/>
              </w:rPr>
            </w:r>
          </w:p>
          <w:p>
            <w:pPr>
              <w:pStyle w:val="Normal"/>
              <w:ind w:firstLine="972"/>
              <w:jc w:val="center"/>
              <w:rPr>
                <w:b/>
                <w:b/>
                <w:sz w:val="32"/>
                <w:szCs w:val="32"/>
              </w:rPr>
            </w:pPr>
            <w:r>
              <w:rPr>
                <w:b/>
                <w:sz w:val="32"/>
                <w:szCs w:val="32"/>
              </w:rPr>
              <w:t>Indici caracteristci ai condiţilor climatice.</w:t>
            </w:r>
          </w:p>
          <w:p>
            <w:pPr>
              <w:pStyle w:val="Normal"/>
              <w:ind w:firstLine="972"/>
              <w:jc w:val="center"/>
              <w:rPr>
                <w:b/>
                <w:b/>
                <w:sz w:val="28"/>
                <w:szCs w:val="28"/>
              </w:rPr>
            </w:pPr>
            <w:r>
              <w:rPr>
                <w:b/>
                <w:sz w:val="28"/>
                <w:szCs w:val="28"/>
              </w:rPr>
            </w:r>
          </w:p>
          <w:p>
            <w:pPr>
              <w:pStyle w:val="Normal"/>
              <w:ind w:firstLine="972"/>
              <w:jc w:val="both"/>
              <w:rPr>
                <w:sz w:val="28"/>
                <w:szCs w:val="28"/>
              </w:rPr>
            </w:pPr>
            <w:r>
              <w:rPr>
                <w:sz w:val="28"/>
                <w:szCs w:val="28"/>
              </w:rPr>
              <w:t>Situată aproximativ pe Tropicul Racului, Mediterana Americană are o climă tropical umedă influenţând puternic regiunile mărginaşe. Dacă ţinem seama de datele de temperatură, Mediterana Americană se incadrează pe harta globului în regiunea de “climă fără iarnă” unde nici o lună a anului temperatura aerului nu prezintă valori medii sub 18oC.</w:t>
            </w:r>
          </w:p>
          <w:p>
            <w:pPr>
              <w:pStyle w:val="Normal"/>
              <w:ind w:firstLine="972"/>
              <w:jc w:val="both"/>
              <w:rPr>
                <w:sz w:val="28"/>
                <w:szCs w:val="28"/>
              </w:rPr>
            </w:pPr>
            <w:r>
              <w:rPr>
                <w:sz w:val="28"/>
                <w:szCs w:val="28"/>
              </w:rPr>
              <w:t xml:space="preserve">Precipitaţiile sunt în mare  cantitate tot timpul anului în regiunea Golfului Mexic , dar mai ales vara, când se intensifică circulaţia aerului tropical. În timpul verii se produc multe furtuni cu descărcari electrice în toată Mediterana, adevărate “turbine termice” ale atmosferei. Numarul mediu annual de zile cu furtuni variază între 30 şi 80. Cicloane gigantice, cu un diametru de peste 800Km în care vântul capătă o viteză de peste 200Km/h, declanşează ploi enorme şi valuri catastrofale. </w:t>
            </w:r>
          </w:p>
          <w:p>
            <w:pPr>
              <w:pStyle w:val="Normal"/>
              <w:ind w:firstLine="972"/>
              <w:jc w:val="both"/>
              <w:rPr/>
            </w:pPr>
            <w:r>
              <w:rPr>
                <w:sz w:val="28"/>
                <w:szCs w:val="28"/>
              </w:rPr>
              <w:t xml:space="preserve">Regiunea Mării Caraibilor are o climă caldă si mai umedă decât a Golfului Mexic, cu cantităţi de precipitaţii anuale bogate (200cm). În lungul coastelor domină “clima litorală cu alizee”. Ciclul termic are un interval de variaţie  de numai 5oC datorită influenţei moderatoare a mării. </w:t>
            </w:r>
          </w:p>
          <w:p>
            <w:pPr>
              <w:pStyle w:val="Normal"/>
              <w:ind w:firstLine="972"/>
              <w:jc w:val="both"/>
              <w:rPr>
                <w:sz w:val="28"/>
                <w:szCs w:val="28"/>
              </w:rPr>
            </w:pPr>
            <w:r>
              <w:rPr>
                <w:sz w:val="28"/>
                <w:szCs w:val="28"/>
              </w:rPr>
              <w:t>Un fenomen cu totul aparte şi unic îl reprezintă curentul “Gulf Stream”. Curenţii îşi datorează existenţa, în majoritatea cazurior, diferenţei de salinitate şi acţiunii  vânturilor dominante. Şi aici dinamica tropicală a atmosferei transferă prin frecare maselor acvatice o mare cantitate de energie, care le deplasează potrivit contururilor ariilor continentale. Mecanismul formării curentului “Gulf Stream” este destul de complicat. Curentul Guyanei care avansează spre vest cu o viteză de 60-110Km/zi funcţie de anotimp, se uneşte cu ramura vestică, caldă a curentului ecuatorial de nord, şi scăldând tărmurile Insulei Trinidad, intră în Marea Caraibilor purtând numele de curentul Caraibilor. Astfel amplificat, se deplasează cu o viteză de 70-90Km/zi spre strâmtoarea Yucatan şi intră în Golful Mexic. Forţat de vânt şi dirijat de linia ţărmului ocoleşte golful, se încălzeşte în stratul superior până la 30oC şi pătrunde în strâmtoarea dintre Peninsula Florida şi Insula Cuba, unde poartă numele de curentul Floridei. Aici are lăţimea de 75Km, adâncimea de 700m, transportând în acelaşi timp 90Km3 de apă cu o viteză de 8Km/h. Viteza maximă este de 200-300 cm/sec. În Atlantic întâlneşte curentul Antilelor, care cu  viteză de 20-35Km/zi trece pe lângă Insulele Antile şi Bahamas; de aici înainte poartă numele de “Gulf Stream”, având un debit de 100milioane m3/sec., cantitate de 10 ori mai mare decât debitul tuturor râurilor şi fluviilor globului considerate la un loc.</w:t>
            </w:r>
          </w:p>
          <w:p>
            <w:pPr>
              <w:pStyle w:val="Normal"/>
              <w:ind w:firstLine="972"/>
              <w:jc w:val="both"/>
              <w:rPr>
                <w:sz w:val="28"/>
                <w:szCs w:val="28"/>
              </w:rPr>
            </w:pPr>
            <w:r>
              <w:rPr>
                <w:sz w:val="28"/>
                <w:szCs w:val="28"/>
              </w:rPr>
            </w:r>
          </w:p>
          <w:p>
            <w:pPr>
              <w:pStyle w:val="Normal"/>
              <w:ind w:firstLine="972"/>
              <w:jc w:val="center"/>
              <w:rPr>
                <w:b/>
                <w:b/>
                <w:sz w:val="32"/>
                <w:szCs w:val="32"/>
              </w:rPr>
            </w:pPr>
            <w:r>
              <w:rPr>
                <w:b/>
                <w:sz w:val="32"/>
                <w:szCs w:val="32"/>
              </w:rPr>
              <w:t>Resursele naturale</w:t>
            </w:r>
          </w:p>
          <w:p>
            <w:pPr>
              <w:pStyle w:val="Normal"/>
              <w:ind w:firstLine="972"/>
              <w:jc w:val="both"/>
              <w:rPr>
                <w:b/>
                <w:b/>
                <w:sz w:val="28"/>
                <w:szCs w:val="28"/>
              </w:rPr>
            </w:pPr>
            <w:r>
              <w:rPr>
                <w:b/>
                <w:sz w:val="28"/>
                <w:szCs w:val="28"/>
              </w:rPr>
            </w:r>
          </w:p>
          <w:p>
            <w:pPr>
              <w:pStyle w:val="Normal"/>
              <w:ind w:firstLine="972"/>
              <w:jc w:val="both"/>
              <w:rPr/>
            </w:pPr>
            <w:r>
              <w:rPr>
                <w:sz w:val="28"/>
                <w:szCs w:val="28"/>
              </w:rPr>
              <w:t>Studiul mării a furnizat date importante cu privire la faună şi floră, repartiţia vieţii fiind condiţionată în principal de temperatura, salinitatea şi adâncimea apelor marine. Algele ajung până la adâncimea de cca. 100m, cum este Melophila. În apele Mediteranei Americane atât zooplanctonul cât şi fitoplanctonul sunt în mare abundenţă, ele servind ca hrană celorlalte animale.</w:t>
            </w:r>
          </w:p>
          <w:p>
            <w:pPr>
              <w:pStyle w:val="Normal"/>
              <w:ind w:firstLine="972"/>
              <w:jc w:val="both"/>
              <w:rPr>
                <w:sz w:val="28"/>
                <w:szCs w:val="28"/>
              </w:rPr>
            </w:pPr>
            <w:r>
              <w:rPr>
                <w:sz w:val="28"/>
                <w:szCs w:val="28"/>
              </w:rPr>
              <w:t>Dintre macroformele faunei, se remarcă rechinii, fiind destul de frecvenţi. Tot din neamul lor întâlnim şi dracul de mare (Manta birostris), cu o formă curioasă, el poate ajunge în lăţime până la 6m. Aproape toate speciile de peşti atlantici  pătrund şi în Mediterana Americană. Lamantinul (Trichecus latirostris) este specific Caraibilor, alături de el trăind şi un reprezentant al focilor – Monachus tropicalis. La acestea se adaugă moluşte şi crustacei – crabi, homari, languste, creveţi. Unele exemplare de peşte marin impresionează prin mărimea şi greutatea lor cum este Tarponul (Megalops atlanticus) care ajunge la 2m în lungime şi 150Kg greutate, baracuda (Spoyraena picuda) care ajunge la 3m lungime; peşti prădatori cum este lupul de mare sau peşti veninoşi cum sunt scorpiile de mare. Există o multitudine de specii de broaşte testoase cum ar fi ţestoasa verde (Chelonia mydas), careta (Caretta caretta), falsa-caretă (Lepidochelys clivacea), ţestoasa de baga (Erotmochelys), ţestoasa de piele (Dermochelys). Unele din aceste specii se intâlnesc şi în alte adâncuri marine; imaginea răspândirii lor a determinat pe unii naturalişti să facă aprecieri asupra întinderii oceanelor în trecut, a legaturii între Mediterana Americană şi Mediterana Asiatică.</w:t>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pPr>
            <w:r>
              <w:rPr>
                <w:sz w:val="28"/>
                <w:szCs w:val="28"/>
              </w:rPr>
              <w:t>Având în faţă imaginea acestui paradis natural nu putem trece neobservând cea mai mare problemă a omenirii în momentul actual – poluarea.</w:t>
            </w:r>
          </w:p>
          <w:p>
            <w:pPr>
              <w:pStyle w:val="Normal"/>
              <w:ind w:firstLine="972"/>
              <w:jc w:val="both"/>
              <w:rPr/>
            </w:pPr>
            <w:r>
              <w:rPr>
                <w:sz w:val="28"/>
                <w:szCs w:val="28"/>
              </w:rPr>
              <w:t xml:space="preserve">Marile centre urbane de pe litoral, deversarea apelor reziduale, fluviile americane şi mexicane puternic infestate (Alabama, Mississippi, Brazos, Colorado, Rio Grande), exploatările petrolifere şi alte surse crează largi posibilităţi de poluare a apelor şi plajelor, mai ales a celor de pe latura nordică şi vestică a Golfului Mexic. Aş aminti doar de urmările catastrofale care le-au cunoscut coastele sudice ale statului Texas şi la sud de Rio Grande, din cauza erupţiei necontrolate a sondei petrolifere mexicane submarine “Ixtoc 1”, declanşată la 3 iunie 1979 şi care a deversat în mare aproape 30.000 barili ţiţei pe zi timp de câteva luni. Grosimea stratului de ţiţei a atins în unele locuri 12m, depăşind cu mult barierele instalate în cale şi alte dispozitive de protecţie. </w:t>
            </w:r>
          </w:p>
          <w:p>
            <w:pPr>
              <w:pStyle w:val="Normal"/>
              <w:ind w:firstLine="972"/>
              <w:jc w:val="both"/>
              <w:rPr>
                <w:sz w:val="28"/>
                <w:szCs w:val="28"/>
              </w:rPr>
            </w:pPr>
            <w:r>
              <w:rPr>
                <w:sz w:val="28"/>
                <w:szCs w:val="28"/>
              </w:rPr>
              <w:t>Mediul înconjurător este ambianţa noastră, in bună parte creată de noi, relaţiile care ne leagă în cadrul natural sunt fragile şi foarte uşor de dereglat, iar majoritatea resurselor care ne asigură existenţa au caracter limitat. Închei cu un citat din Proclamaţia Conferinţei Naţiunilor Unite pentru Mediul Înconjurător de la Stockholm – iunie 1972:</w:t>
            </w:r>
          </w:p>
          <w:p>
            <w:pPr>
              <w:pStyle w:val="Normal"/>
              <w:ind w:firstLine="972"/>
              <w:jc w:val="both"/>
              <w:rPr>
                <w:sz w:val="28"/>
                <w:szCs w:val="28"/>
              </w:rPr>
            </w:pPr>
            <w:r>
              <w:rPr>
                <w:sz w:val="28"/>
                <w:szCs w:val="28"/>
              </w:rPr>
              <w:t>“</w:t>
            </w:r>
            <w:r>
              <w:rPr>
                <w:sz w:val="28"/>
                <w:szCs w:val="28"/>
              </w:rPr>
              <w:t>Conservarea naturii va deveni eficientă şi reală numai atunci când va face parte integrantă din filozofia şi comportamentul tuturor.”</w:t>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72"/>
              <w:jc w:val="both"/>
              <w:rPr/>
            </w:pPr>
            <w:r>
              <w:rPr>
                <w:sz w:val="28"/>
                <w:szCs w:val="28"/>
              </w:rPr>
              <w:t xml:space="preserve">                </w:t>
            </w:r>
            <w:r>
              <w:rPr>
                <w:b/>
                <w:sz w:val="36"/>
                <w:szCs w:val="36"/>
              </w:rPr>
              <w:t>Bibliografie:</w:t>
            </w:r>
          </w:p>
          <w:p>
            <w:pPr>
              <w:pStyle w:val="Normal"/>
              <w:ind w:firstLine="972"/>
              <w:jc w:val="both"/>
              <w:rPr>
                <w:b/>
                <w:b/>
                <w:sz w:val="28"/>
                <w:szCs w:val="28"/>
              </w:rPr>
            </w:pPr>
            <w:r>
              <w:rPr>
                <w:b/>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both"/>
              <w:rPr>
                <w:sz w:val="28"/>
                <w:szCs w:val="28"/>
              </w:rPr>
            </w:pPr>
            <w:r>
              <w:rPr>
                <w:sz w:val="28"/>
                <w:szCs w:val="28"/>
              </w:rPr>
            </w:r>
          </w:p>
          <w:p>
            <w:pPr>
              <w:pStyle w:val="Normal"/>
              <w:ind w:firstLine="972"/>
              <w:jc w:val="right"/>
              <w:rPr/>
            </w:pPr>
            <w:r>
              <w:rPr>
                <w:sz w:val="28"/>
                <w:szCs w:val="28"/>
              </w:rPr>
              <w:t>M. Iancu     – Mediteranele Globului – Editura Litera – Bucureşti 1981</w:t>
            </w:r>
          </w:p>
          <w:p>
            <w:pPr>
              <w:pStyle w:val="Normal"/>
              <w:ind w:firstLine="972"/>
              <w:jc w:val="right"/>
              <w:rPr>
                <w:sz w:val="28"/>
                <w:szCs w:val="28"/>
              </w:rPr>
            </w:pPr>
            <w:r>
              <w:rPr>
                <w:sz w:val="28"/>
                <w:szCs w:val="28"/>
              </w:rPr>
              <w:t>A. Bârsan – Mic atlas geografic – Editura Ştiinţifică şi enciclopedică – Bucureşti 1978</w:t>
            </w:r>
          </w:p>
          <w:p>
            <w:pPr>
              <w:pStyle w:val="Normal"/>
              <w:ind w:firstLine="972"/>
              <w:jc w:val="right"/>
              <w:rPr>
                <w:sz w:val="28"/>
                <w:szCs w:val="28"/>
              </w:rPr>
            </w:pPr>
            <w:r>
              <w:rPr>
                <w:sz w:val="28"/>
                <w:szCs w:val="28"/>
              </w:rPr>
              <w:t>E. Vespremeanu – Mediul înconjurător – Ocrotirea şi conservarea lui – Editura Ştiinţifică şi Enciclopedică – Bucureşti 1981</w:t>
            </w:r>
          </w:p>
          <w:p>
            <w:pPr>
              <w:pStyle w:val="Normal"/>
              <w:ind w:firstLine="972"/>
              <w:jc w:val="right"/>
              <w:rPr>
                <w:sz w:val="28"/>
                <w:szCs w:val="28"/>
              </w:rPr>
            </w:pPr>
            <w:r>
              <w:rPr>
                <w:sz w:val="28"/>
                <w:szCs w:val="28"/>
              </w:rPr>
            </w:r>
          </w:p>
          <w:p>
            <w:pPr>
              <w:pStyle w:val="Normal"/>
              <w:ind w:firstLine="972"/>
              <w:jc w:val="right"/>
              <w:rPr>
                <w:sz w:val="28"/>
                <w:szCs w:val="28"/>
              </w:rPr>
            </w:pPr>
            <w:r>
              <w:rPr>
                <w:sz w:val="28"/>
                <w:szCs w:val="28"/>
              </w:rPr>
            </w:r>
          </w:p>
          <w:p>
            <w:pPr>
              <w:pStyle w:val="Normal"/>
              <w:ind w:firstLine="972"/>
              <w:jc w:val="right"/>
              <w:rPr>
                <w:sz w:val="28"/>
                <w:szCs w:val="28"/>
              </w:rPr>
            </w:pPr>
            <w:r>
              <w:rPr>
                <w:sz w:val="28"/>
                <w:szCs w:val="28"/>
              </w:rPr>
            </w:r>
          </w:p>
          <w:p>
            <w:pPr>
              <w:pStyle w:val="Normal"/>
              <w:rPr>
                <w:sz w:val="28"/>
                <w:szCs w:val="28"/>
              </w:rPr>
            </w:pPr>
            <w:r>
              <w:rPr>
                <w:sz w:val="28"/>
                <w:szCs w:val="28"/>
              </w:rPr>
            </w:r>
          </w:p>
          <w:p>
            <w:pPr>
              <w:pStyle w:val="Normal"/>
              <w:ind w:firstLine="972"/>
              <w:jc w:val="right"/>
              <w:rPr>
                <w:sz w:val="28"/>
                <w:szCs w:val="28"/>
              </w:rPr>
            </w:pPr>
            <w:r>
              <w:rPr>
                <w:sz w:val="28"/>
                <w:szCs w:val="28"/>
              </w:rPr>
            </w:r>
          </w:p>
        </w:tc>
      </w:tr>
    </w:tbl>
    <w:p>
      <w:pPr>
        <w:pStyle w:val="Normal"/>
        <w:rPr/>
      </w:pPr>
      <w:r>
        <w:rPr/>
      </w:r>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21:00Z</dcterms:created>
  <dc:creator>Alex</dc:creator>
  <dc:description/>
  <cp:keywords/>
  <dc:language>en-US</dc:language>
  <cp:lastModifiedBy>Alfonso</cp:lastModifiedBy>
  <cp:lastPrinted>2001-11-27T21:24:00Z</cp:lastPrinted>
  <dcterms:modified xsi:type="dcterms:W3CDTF">2009-08-01T14:46:00Z</dcterms:modified>
  <cp:revision>5</cp:revision>
  <dc:subject/>
  <dc:title>       </dc:title>
</cp:coreProperties>
</file>