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lang w:val="en-US"/>
        </w:rPr>
      </w:pPr>
      <w:r>
        <w:rPr>
          <w:color w:val="FF0000"/>
          <w:lang w:val="en-US"/>
        </w:rPr>
        <w:t xml:space="preserve">                                                                 </w:t>
      </w:r>
      <w:r>
        <w:rPr>
          <w:color w:val="FF0000"/>
          <w:lang w:val="en-US"/>
        </w:rPr>
        <w:t>1                                                    22.12.2005</w:t>
      </w:r>
    </w:p>
    <w:p>
      <w:pPr>
        <w:pStyle w:val="Heading2"/>
        <w:jc w:val="center"/>
        <w:rPr>
          <w:color w:val="000099"/>
        </w:rPr>
      </w:pPr>
      <w:r>
        <w:rPr>
          <w:color w:val="000099"/>
        </w:rPr>
        <w:t>Monografia Comunei Fârţăneşti</w:t>
      </w:r>
    </w:p>
    <w:p>
      <w:pPr>
        <w:pStyle w:val="NormalWeb"/>
        <w:rPr/>
      </w:pPr>
      <w:r>
        <w:rPr/>
        <w:t>Comuna Fârţăneşti este amplasată în partea de Est a judeţului Galaţi şi se învecinează la Nord cu Comuna Băneasa şi Oraşul Tg. Bujor, la est se învecinează cu comunele Vlădeşti şi Măstăcani, la Sud se învecinează cu comunele Scânteieşti şi Cuca iar la Vest cu comuna Băleni.</w:t>
        <w:br/>
        <w:t>Suprafaţa teriroriului administrativ al comunei este de 8746 ha, cuprinzând, conform datelor statistice pentru anul 2001: 4355 ha teren arabil, 1501 ha păşuni, 768 ha vii, 88 ha livezi, 85 ha ape şi bălţi, restul teritoriului - drumuri, căi ferate, curţi, construcţii.</w:t>
        <w:br/>
        <w:t>Comuna este străbătută de drumurile judeţene DJ242(care face legătura cu oraşul Tg. Bujor şi comuna Măstăcani), DJ255(care face legătura cu comuna Cuca), DJ253(care face legătura cu comuna Băleni şi drumul comunal DC19).</w:t>
        <w:br/>
        <w:t>Comuna Fârţăneşti este situată la cca. 6,7 km Vest de graniţa cu Ucraina, fiind dezvoltată pe Valea Chinejei, Rădiciu, Valea Roşie şi Mieloea, pe o distanţă de cca. 15,5km N-S, 11,5km E-V.</w:t>
        <w:br/>
        <w:t>Zona în care este amplasată comuna aparţine în mod exclusiv cuaternarului. Acesta se dezvolta în depozite detritice groase, nisipuri şi pietrişuri pe văi şi culmi unde este acoperit de loessuri groase de 6-8 m.</w:t>
        <w:br/>
        <w:t>Caracterul geologic determină, în condiţiile lipsei aproape complete de vegetaţie perenă şi arboricolă pe versanţi, o fragmentare deosebită a reliefului şi manifestări de pantă, torente, alunecări, prăbuşiri.</w:t>
        <w:br/>
        <w:t>Alcătuirea teriroriului comunei, predominant din culmi deluroase, câmpuri interfluviale piemontane şi terase, cu pante în general reduse, face ca activitatea proceselor actuale de modelare să fie mai activă şi mai frecventă pe versanţii văilor şi în bazinele torenţiale.</w:t>
        <w:br/>
        <w:t>Diferenţele de la Nord spre Sud, determinate de dispunerea în trepte cu altitudini, pante şi energie de relief din ce în ce mai scăzute de la colinele Tutovei şi Podişul Covurlui până în Lunca Siretului, au creat şi unele deosebiri atât în frecvenţa anumitor tipuri de procese cât şi în intensitatea lor, teritoriul pe care se află în zona de est a Judeţului Galaţi formată din podişuri şi Colinele Covurluiului.</w:t>
        <w:br/>
        <w:t>Din punct de vedete morfologic comuna se află amplasată în Podişul Covurluiului format din pietrişuri şi nisipuri cu intercalaţii de argilă policene cu structura monoclimală care determină un relief specific pentru întregul podiş al Moldovei, culmi lungi şi poduri largi separate prin văi consecvente pe direcţia N-S.</w:t>
        <w:br/>
        <w:t>Se disting mai multe unităţi morfologice, astfel:</w:t>
        <w:br/>
        <w:t>Terasa - satul Fârţăneşti are o aşezare parţial aluvională, dealungul pîrîului Chineja, terasa este formată din depozite de nisip şi pietriş acoperit de o cuvertură groasă de loessuri argilos, prăfos, gălbui-cafeniu.</w:t>
        <w:br/>
        <w:t>Lunca - depozitele de luncă sunt formate din formaţiuni nisipoase pe Valea Covurluiului, Chinejei şi a pârâului Radici. Zona numită Finlanda din satul Viile se află amplasată în această zonă.</w:t>
        <w:br/>
        <w:t>Reţeaua hidrografică este dezvoltată în întreaga localitate fiind amplasată în lungul Văii Covurluiului şi a afluenţilor săi.</w:t>
        <w:br/>
        <w:t>Perimetrul studiat aparţinând în totalitate bazinului hidrografic al râului Prut fiind străbătut de cursuri permanente(Covurlui, Chineja, radici) şi de pârâuri sezoniere.</w:t>
        <w:br/>
        <w:t>Chineja străbate comuna longitudinal de la Nord spre Sud cu o vale foarte largă circa 500 m, până în dreptul localităţii Măstăcani, de unde-şi schimbă direcţia spre Est printr-un curs foarte meandrat în lunca cei poartă numele.Această vale primeşte pe drapta rîul Covurlui care se uneşte cu satul Viile, iar spre stânga pârâul Radiciul care se uneşte cu Chineja la Sudul satului Fârţăneşti.</w:t>
        <w:br/>
        <w:t>Văile Covurlui şi Radici au văi colmatate cu un debit foarte mic, care poate deveni catastrofal în câteva ore. Colmatările sînt produse de inundaţiile din timpul ploilor torenţiale precum şi de eroziunea solurilor. Rocile importante hidrologice sunt formaţiunile cuaternare ale cuverturii neogene situate mai aproape de suprafaţa solului şi constituite din roci granulate care permit înmagazinarea şi circulaţia apei. Acestea apar la 8-9 m adâncime în satele Fârţăneşti şi Viile.</w:t>
        <w:br/>
        <w:t>Apele constituie complex acvifor şi se caracterizează prin prezenţa fierului peste limita admisă, fiind adeseori necorespunzătoare condiţiilor de potabilitate.</w:t>
        <w:br/>
        <w:t>În zona cercetată granulozitatea fină a materialului acumulat în aceste lunci este o consecinţă a vitezei reduse de curgere a râului Chineja în porţiunea de val.</w:t>
        <w:br/>
        <w:t>Solurile predominante pe teritoriul comunei sunt cele zonale, aparţinând tipurilor cernozomice, alături de care apar soluri cenuşii, soluri brune, podzolice, iar dintre cele azonale se întîlnesc solurile aluviale.</w:t>
        <w:br/>
        <w:t>Datorită structurii solului, întregul judeţ Galaţi inclusiv zona analizată deţine cantităţi însemnate de roci utile şi materiale de construcţii: argile, luturi, nisipuri şi pietrişuri.</w:t>
        <w:br/>
        <w:t>Teritoriul comunei Fârţăneşti ca şi întreg teritoriul judeţ galaţi aparţine sectorului de climă continentală specifică ţinuturilor cu clima de câmpie şi podiş. Regimul climatic general se caracterizează prin veri foarte calde cu precipitaţii ce cad mai ales sub formă de averse şi prin veri relativ reci, marcate uneori de viscole puternice.</w:t>
        <w:br/>
        <w:t>Temperatura medie a anului în luna cea mai caldă este de 23° iar în luna cea mai rece este de -3°.</w:t>
        <w:br/>
        <w:t>Precipitaţiile medii lunare sunt de circa 35ml în aprilie şi 48ml în iulie. Umiditatea relativă a aerului depăşeşte 70%. Vânturile sunt influenţate de relief atât în privinţa frecvenţei cât şi a vitezei.</w:t>
        <w:br/>
        <w:t>Din punct de vedere al florei vegetaţia reprezintă rezultatul interferenţei ariilor de influenţă Est Europeană, al elementelor endimice şi al activităţilor antropice.</w:t>
        <w:br/>
        <w:t>Pe teritoriul comunei predomină elemente ce se întrepătrund cu stepa propriu-zisă, dar care sunt caracteristice silvistepei.</w:t>
        <w:br/>
        <w:t>Din punct de vedere al faunei aceasta aparţine biotipului stepei şi silvostepei, precum şi al biotipului luncilor şi bălţilor.</w:t>
        <w:br/>
        <w:t>Conform datelor statistice la sfârşitul anului 2000 existau în comună un număr de 1675 locuinţe, 5240 locuitori, 3 grădiniţe, 3 şcoli, 2 cămine culturale, o bibliotecă comunală şi un număr destul de mare de unităţi comerciale.</w:t>
        <w:br/>
        <w:t>Acte care atestă când a luat fiinţă satul Fârţăneşti nu sau păstrat. Se crede însă că primii locuitori au apărut pe aceste meleaguri încă de la sfârşitul secolului al XV-lea. Şi astăzi se mai păstrează din generaţie în generaţie legendara informaţie că pe actualul teritoriu al satului Fârţăneşti a fost împământenit de către Ştefan cel Mare un oştean pe nume Ion Firţan.</w:t>
        <w:br/>
        <w:t>Cel mai puternic argument în sprijinul acestei idei constă în caracterul stretegic al acestor locuri. se pare că Ştefan cel Mare a fost tentat a împământeni un oştean aici, la gura Covurluiului, de unde se desfăşura spre Nord un drum avantajos pentru invadatori. Rolul acestui oştean era de a anunţa din timp pe domnitor şi ai crea răgaz în vederea organizării oastei.</w:t>
        <w:br/>
        <w:t>Un document din 20 august 1674 atestă prezenţa unor martori din Fârţăneşti la o vânzare de pământ din satul Fundeanu comuna Drăguşeni. Prezenţa locuitorilor aici ne face să credem că satul avea o populaţie mare. Locuitorii acestui sat sunt atestaţi în documente xa răzeşi, oameni liberi proprietari ai unor suprafeţe mici de pământ.</w:t>
      </w:r>
    </w:p>
    <w:p>
      <w:pPr>
        <w:pStyle w:val="NormalWeb"/>
        <w:rPr/>
      </w:pPr>
      <w:r>
        <w:rPr/>
      </w:r>
    </w:p>
    <w:p>
      <w:pPr>
        <w:pStyle w:val="Normal"/>
        <w:rPr>
          <w:color w:val="FF0000"/>
        </w:rPr>
      </w:pPr>
      <w:r>
        <w:rPr>
          <w:color w:val="FF0000"/>
        </w:rPr>
        <w:t xml:space="preserve">                                                                      </w:t>
      </w:r>
      <w:r>
        <w:rPr>
          <w:color w:val="FF0000"/>
        </w:rPr>
        <w:t>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5:41:00Z</dcterms:created>
  <dc:creator>Alex</dc:creator>
  <dc:description/>
  <cp:keywords/>
  <dc:language>en-US</dc:language>
  <cp:lastModifiedBy>Alfonso</cp:lastModifiedBy>
  <cp:lastPrinted>2005-12-20T18:49:00Z</cp:lastPrinted>
  <dcterms:modified xsi:type="dcterms:W3CDTF">2009-08-01T18:56:00Z</dcterms:modified>
  <cp:revision>10</cp:revision>
  <dc:subject/>
  <dc:title/>
</cp:coreProperties>
</file>