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OMUL  PE  LUNA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In luna mai a anului 1961, John F. Kennedy, presedintele SUA, si-a angajat tara sa faca posibila aterizarea unui om pe Luna inainte de sfarsitul deceniului. </w:t>
      </w:r>
      <w:r>
        <w:rPr>
          <w:b/>
          <w:sz w:val="28"/>
          <w:szCs w:val="28"/>
          <w:lang w:val="en-US"/>
        </w:rPr>
        <w:t>Acest plan ambitios a fost intr</w:t>
      </w:r>
      <w:r>
        <w:rPr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>adevar realizat in data de 20 iulie 1969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PRE  LUNA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upa ceva mai mult de doua luni, echipajul de pe Apollo 10 a efectuat si alte teste pe modulul selenar-de data aceasta aflandu-se pe orbita in jurul lunii. Astronautii Thomas Stafford si Eugene Cernan au coborat modulul la sub 15 km de la suprafata Lunii, in timp ce John Young a ramas in modulul de comanda. Sucesul acestei misiuni a demonstrat ca NASA era acum pregatita sa incerce o misiune care, daca totul mergea conform planului, facea posibila coborarea primului om pe suprafata Luni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n dimineata de 16 iulie a anului 1969, o racheta Saturn V cu trei faze s-a ridicat de la locul sau de lansare aflat la Cape Canaveral, in Florida. In varful rachetei imense se afla nava spatiala Apollo 11, transportandu-i pe astronautii Neil Armstrong, Edwin ‘Buzz’ Aldrin si Michael Collins. Lungimea rachetei impreuna cu nava spatiala era de 111 metri, iar greutatea totala la decolare a fost de aproape 3.000 de tone. Motoarele puternice din prima treapta a rachetei au ars aproximativ 15 tone de combustibil si oxigen lichid in fiecare secunda, impingand racheta cu o viteza de 10.000 km/h la aproximativ 65 km deasupra Pamantului in doar doua minute si jumatate. Apoi prima treapta a fost desprinsa de nava si s-a aprins a doua treapta a rachetei. La doua minute dupa decolare, aceasta isi indeplinise sarcina de a duce nava spatiala la o inaltime de 185 km si o viteza de 25.000 km/h. In acest punct, a doua treapta s-a desprins si a intrat in actiune a treia treapta a rachetei.                                                       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22:00Z</dcterms:created>
  <dc:creator>Alex</dc:creator>
  <dc:description/>
  <cp:keywords/>
  <dc:language>en-US</dc:language>
  <cp:lastModifiedBy>User</cp:lastModifiedBy>
  <dcterms:modified xsi:type="dcterms:W3CDTF">2009-08-02T12:46:00Z</dcterms:modified>
  <cp:revision>21</cp:revision>
  <dc:subject/>
  <dc:title>OMUL  PE  LUNA</dc:title>
</cp:coreProperties>
</file>