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left"/>
        <w:rPr>
          <w:b/>
          <w:b/>
          <w:bCs/>
          <w:lang w:val="en-US"/>
        </w:rPr>
      </w:pPr>
      <w:r>
        <w:rPr>
          <w:b/>
          <w:bCs/>
          <w:lang w:val="en-US"/>
        </w:rPr>
      </w:r>
    </w:p>
    <w:p>
      <w:pPr>
        <w:pStyle w:val="TextBody"/>
        <w:ind w:firstLine="720"/>
        <w:jc w:val="left"/>
        <w:rPr>
          <w:rFonts w:ascii="Verdana" w:hAnsi="Verdana" w:cs="Verdana"/>
          <w:color w:val="333333"/>
          <w:sz w:val="32"/>
          <w:szCs w:val="22"/>
        </w:rPr>
      </w:pPr>
      <w:r>
        <w:rPr>
          <w:b/>
          <w:bCs/>
          <w:sz w:val="32"/>
          <w:lang w:val="en-US"/>
        </w:rPr>
        <w:t>PERSONALITATEA IASULUI</w:t>
      </w:r>
    </w:p>
    <w:p>
      <w:pPr>
        <w:pStyle w:val="TextBody"/>
        <w:ind w:firstLine="720"/>
        <w:jc w:val="left"/>
        <w:rPr>
          <w:rFonts w:ascii="Verdana" w:hAnsi="Verdana" w:cs="Verdana"/>
          <w:b/>
          <w:b/>
          <w:bCs/>
          <w:color w:val="333333"/>
          <w:sz w:val="32"/>
          <w:szCs w:val="22"/>
          <w:lang w:val="en-US"/>
        </w:rPr>
      </w:pPr>
      <w:r>
        <w:rPr>
          <w:rFonts w:cs="Verdana" w:ascii="Verdana" w:hAnsi="Verdana"/>
          <w:b/>
          <w:bCs/>
          <w:color w:val="333333"/>
          <w:sz w:val="32"/>
          <w:szCs w:val="22"/>
          <w:lang w:val="en-US"/>
        </w:rPr>
      </w:r>
    </w:p>
    <w:p>
      <w:pPr>
        <w:pStyle w:val="TextBody"/>
        <w:ind w:firstLine="720"/>
        <w:jc w:val="left"/>
        <w:rPr/>
      </w:pPr>
      <w:r>
        <w:rPr/>
        <w:t>Asezare de legenda , Iasul este un nume ce emotioneaza chiar si prin simpla rostire a acestui cuvant si pentru faptul ca este un simbol cultural-istoric. Nu este singurul lucru care concura la frumusetea acestui nume, asezarea pe cele sapte coline a indemnat pe multi sa-l asemene cu orasul etern – Roma. La toate acestea , priceperea omului  a atins de multe ori sublimul prin zidirile invesmantate in broderii de piatra ale Trei Ierarhilor, ale bisericii Golia, Palatul Culturii , Teatrul National , dar si alte monumente care constituie dovada maretiei Iasului.</w:t>
        <w:br/>
        <w:t xml:space="preserve">        Prin trecutul si prezentul sau Iasul apartine tuturor romanilor. Iasul nu este o asezare oarecare , este un oras muzeu , nu numai ca centru universitar , dar mai ales prin valorile cultural – istorice pe care le incorporeaza .</w:t>
        <w:br/>
        <w:t>Iasul poate fi considerat un fel de Mecca a romanilor.Nu intamplator, marele istoric, Nicolae Iorga,isi exprima nedumerirea ca „sunt romani care n-au fost niciodata in Iasi, desi n-ar trebui sa fie niciunul</w:t>
      </w:r>
      <w:r>
        <w:rPr>
          <w:color w:val="333333"/>
          <w:szCs w:val="22"/>
        </w:rPr>
        <w:t xml:space="preserve">, </w:t>
      </w:r>
      <w:r>
        <w:rPr/>
        <w:t>caci cine n-a fost aici nu poate sa strabata cu intelegere foile celor mai frumoase cronici, nu se poate patrunde dupa cuviinta de spiritul trecutului nostru care traieste în acest loc mai viu si mai bogat decat oriunde aiurea [...]. In constiinta lui nationala ar fi o lipsa daca el n-ar fi vazut orasul care a fost si-si zice inca astazi, cu mandrie, capitala Moldovei...</w:t>
      </w:r>
      <w:r>
        <w:rPr>
          <w:rFonts w:cs="Verdana" w:ascii="Verdana" w:hAnsi="Verdana"/>
        </w:rPr>
        <w:t xml:space="preserve"> ”</w:t>
      </w:r>
      <w:r>
        <w:rPr/>
        <w:t>.</w:t>
      </w:r>
    </w:p>
    <w:p>
      <w:pPr>
        <w:pStyle w:val="TextBody"/>
        <w:ind w:firstLine="720"/>
        <w:jc w:val="left"/>
        <w:rPr/>
      </w:pPr>
      <w:r>
        <w:rPr/>
        <w:t xml:space="preserve">Asadar o prima conditie a Iasului este accea de a fi cunoscut de catre fiecare roman.Poate ca tocmai soarta lui aleasa a facut sa nu i se cunoasca prea bine inceputurile ca urbe medievala si nici provenienta numelui.Si , se socoteste ca e mai bine ca inceputurile si identitatea Iasului sa ramana o frumoasa enigma. Invaluiti de tumultul cotidian , nu ne dam seama ca parcurgem spatii pe unde au pasit Alexandru cel Bun, Stefan cel Mare, Mihai Vitezul, Alexandru Lapusneanu, Vasile Lupu, Al. Ioan Cuza si multi alti voievozi ai Moldovei; si apoi in drumurile noastre suntem invaluiti de umbrele marilor cronicari: Grigore Ureche , Ion Neculce , Miron Costin, a marelelui carturar Dimitrie Cantemir; parca simtim ca ne apasa si ne inobileaza spiritul lui Mihai Eminescu, Ion Creanga, Titu Maiorescu, Vasile Alecsandri, Mihail Kogalniceanu, Costache Negri, Mihail Sadoveanu, George Topirceanu, Otilia Cazimir si multi altii care s-au jucat cu slovele; aici au creat: Petru Poni , Dragomir Hurmuzescu, Radu Cernatescu…. In sanctuarele Iasului se afla osemintele lui Vasile Lupu, Dimitrie Cantemir, Al. I. Cuza , ale lui Ion Creanga si ale multora altora ca ei. Iasul poate fi numit si orasul celor trei Uniri. </w:t>
        <w:br/>
        <w:t xml:space="preserve">           Legat de personalitatea Iasului , cunoscut doar ocazional , poetul Lucian Blaga facea o confesiune referitoare la : ,, Iasul e o mare istorie a poporului roman… Ce n-as da sa vin inca o data in Iasi, in aceasta vatra de lumina romaneasca’’. Iasul poate fi considerat orasul bisericilor ce dezvaluie o personalitate arhitecturala care s-a pastrat in unele locuri in forma originala , se pot aminti manastirea Galata si manastirea Trei Ierarhi. Biserica Trei Ierarhi este cea mai frumoasa constructie pastrata in forma originala, fiind considerata o capodopera arihitecturala. Una dintre cele mai impunatoare constructii ale Iasului este cea a Mitropoliei , catalogandu-se ca edificiul ortodoxiei romane , cel mai mare din intreaga tara. </w:t>
      </w:r>
    </w:p>
    <w:p>
      <w:pPr>
        <w:pStyle w:val="TextBody"/>
        <w:ind w:firstLine="720"/>
        <w:jc w:val="left"/>
        <w:rPr/>
      </w:pPr>
      <w:r>
        <w:rPr/>
      </w:r>
    </w:p>
    <w:p>
      <w:pPr>
        <w:pStyle w:val="TextBody"/>
        <w:ind w:firstLine="720"/>
        <w:jc w:val="left"/>
        <w:rPr>
          <w:b/>
          <w:b/>
          <w:bCs/>
        </w:rPr>
      </w:pPr>
      <w:r>
        <w:rPr>
          <w:b/>
          <w:bCs/>
        </w:rPr>
      </w:r>
    </w:p>
    <w:p>
      <w:pPr>
        <w:pStyle w:val="TextBody"/>
        <w:ind w:firstLine="720"/>
        <w:jc w:val="left"/>
        <w:rPr>
          <w:b/>
          <w:b/>
          <w:bCs/>
        </w:rPr>
      </w:pPr>
      <w:r>
        <w:rPr>
          <w:b/>
          <w:bCs/>
        </w:rPr>
      </w:r>
    </w:p>
    <w:p>
      <w:pPr>
        <w:pStyle w:val="TextBody"/>
        <w:ind w:firstLine="720"/>
        <w:jc w:val="left"/>
        <w:rPr>
          <w:b/>
          <w:b/>
          <w:bCs/>
        </w:rPr>
      </w:pPr>
      <w:r>
        <w:rPr>
          <w:b/>
          <w:bCs/>
        </w:rPr>
      </w:r>
    </w:p>
    <w:p>
      <w:pPr>
        <w:pStyle w:val="TextBody"/>
        <w:ind w:firstLine="720"/>
        <w:jc w:val="left"/>
        <w:rPr>
          <w:b/>
          <w:b/>
          <w:bCs/>
          <w:sz w:val="32"/>
        </w:rPr>
      </w:pPr>
      <w:r>
        <w:rPr>
          <w:b/>
          <w:bCs/>
          <w:sz w:val="32"/>
        </w:rPr>
        <w:t>EVOLUTIE</w:t>
      </w:r>
    </w:p>
    <w:p>
      <w:pPr>
        <w:pStyle w:val="TextBody"/>
        <w:ind w:firstLine="720"/>
        <w:jc w:val="left"/>
        <w:rPr>
          <w:b/>
          <w:b/>
          <w:bCs/>
          <w:sz w:val="32"/>
        </w:rPr>
      </w:pPr>
      <w:r>
        <w:rPr>
          <w:b/>
          <w:bCs/>
          <w:sz w:val="32"/>
        </w:rPr>
      </w:r>
    </w:p>
    <w:p>
      <w:pPr>
        <w:pStyle w:val="TextBody"/>
        <w:ind w:firstLine="720"/>
        <w:jc w:val="left"/>
        <w:rPr/>
      </w:pPr>
      <w:r>
        <w:rPr/>
        <w:t xml:space="preserve"> </w:t>
      </w:r>
      <w:r>
        <w:rPr/>
        <w:t>Numeroase descoperiri arheologice arata ca aceste zone au fost locuite neintrerupt inca din paleolitic. S-au identificat multe asezari datand din secolele VII-XIV, ceea ce demonstreaza ca teritoriul viitorului oras era intens locuit. Documentele vremii il mentioneaza ca targ in a doua jumatate a secolului al XIV-lea, ca punct de vama in 1408 si ca oras in 1415 si 1434 cind exista aici o curte domneasca.</w:t>
        <w:br/>
        <w:t xml:space="preserve">          Iasul a cunoscut fastuase ceremonii ale incoronarii voievozilor , dar si drame ale inlaturarii de la tron . Capitala a Moldovei din secolul al XV-lea pana in 1859, Iasul a cunoscut o dezvoltare mai accentuata indeosebi din a doua jumatate a secolului al XVI-lea cind domnia a renuntat la sistemul de conducere a statului prin deplasari periodice la diverse curti din tara, stabilindu-se definitiv in acest oras. In aceasta calitate, localitatea a trait din plin toata istoria zbuciumata a Moldovei, cu multe vicisitudini pricinuite de turci, tatari, poloni sau caucazi care au ars si pradat orasul succesiv in anii 1358, 1577, 1616, 1650, 1686 si 1821</w:t>
      </w:r>
    </w:p>
    <w:p>
      <w:pPr>
        <w:pStyle w:val="TextBody"/>
        <w:ind w:firstLine="720"/>
        <w:jc w:val="left"/>
        <w:rPr/>
      </w:pPr>
      <w:r>
        <w:rPr/>
        <w:t xml:space="preserve">Dezvoltarea asezarii a continuat si in secolul al XVII-lea, in 1776 semnalizandu-se 30 de bresle ale mestesugarilor si negustorilor ieseni. Iasul a jucat un rol foarte important in lupta pentru faurirea Romaniei moderne. Inca din secolul al XVII-lea Iasul se anunta a fi un important centru cultural, aici functionand prima tipografie din Moldova si prima scoala superioara, Academia Mihaileana. </w:t>
      </w:r>
    </w:p>
    <w:p>
      <w:pPr>
        <w:pStyle w:val="TextBody"/>
        <w:ind w:firstLine="720"/>
        <w:jc w:val="left"/>
        <w:rPr/>
      </w:pPr>
      <w:r>
        <w:rPr/>
        <w:t xml:space="preserve">In 1848 a izbucnit aici revolutia burghezo-democratica din tarile romane, ale carei idealuri au inflacarat intreaga tara. Tot la Iasi, la 5 ianuarie 1859 au fost puse bazele Unirii Principatelor si realizarea statului national prin alegerea lui </w:t>
      </w:r>
      <w:r>
        <w:rPr>
          <w:b/>
          <w:bCs/>
          <w:color w:val="000000"/>
        </w:rPr>
        <w:t>Alexandru Ioan Cuza</w:t>
      </w:r>
      <w:r>
        <w:rPr/>
        <w:t xml:space="preserve"> ca domn.Este cunoscut faptul ca multe evenimente au infrumusetat sau intristat viata locuitorilor Iasului in decursul istoriei.</w:t>
        <w:br/>
        <w:t xml:space="preserve">         Marturiile vremii descriu Iasul in culori atragatoare ; spre exemplu Ignatie Iacovenko, functionar al consulatului rus din Bucuresti in perioada anilor 1820-1828 consemneaza : ,, avea case construite dupa noua arhitectura europeana, ulite drepte si largi , palatul domnesc era cladit dupa arhitectura europeana cu elemente arhitecturale asiatice’’. Alti straini care au facut consemnariil prezinta in culori mai putin vii , ulitele inguste si strambe  , nepavate,locuinte saracacioase . </w:t>
      </w:r>
      <w:r>
        <w:rPr>
          <w:caps/>
        </w:rPr>
        <w:t>d</w:t>
      </w:r>
      <w:r>
        <w:rPr/>
        <w:t>escrierea orasului variaza in raport cu regiunile din care veneau calatorii , precum si de momentul prin care trecea atunci orasul si tara, perioade de liniste sau dupa razboi si incendii.</w:t>
        <w:br/>
        <w:t xml:space="preserve">         In Iasi au creat si respirat, in timpuri mai bune sau mai grele, celebri carturari si mitropoliti, istorici si artisti, arheologi si scriitori, precum </w:t>
      </w:r>
      <w:r>
        <w:rPr>
          <w:b/>
          <w:bCs/>
          <w:color w:val="000000"/>
        </w:rPr>
        <w:t>Grigore Ureche,</w:t>
      </w:r>
      <w:r>
        <w:rPr>
          <w:b/>
          <w:bCs/>
          <w:color w:val="330099"/>
        </w:rPr>
        <w:t xml:space="preserve"> </w:t>
      </w:r>
      <w:r>
        <w:rPr>
          <w:b/>
          <w:bCs/>
          <w:color w:val="000000"/>
        </w:rPr>
        <w:t>Dimitrie Cantemir, Ion Neculce</w:t>
      </w:r>
      <w:r>
        <w:rPr/>
        <w:t xml:space="preserve">. In a doua jumatate a secolului al XIX-lea  a luat fiinta gruparea cultural literara Junimea care a reunit nume de mare prestigiu ca </w:t>
      </w:r>
      <w:r>
        <w:rPr>
          <w:b/>
          <w:bCs/>
          <w:color w:val="000000"/>
        </w:rPr>
        <w:t>Titu Maiorescu, Mihai Eminescu, Ion Creanga</w:t>
      </w:r>
      <w:r>
        <w:rPr/>
        <w:t xml:space="preserve"> etc. Perioada interbelica reprezinta un nou moment de virf al Iasului marilor destine, zidiri si iubiri, in principal sustinut de intelectualii din cercul revistei Viata Romaneasca. La sfirsitul celui de al doilea razboi mondial, orasul aparea multora ca un " poem incheiat", ca o "piatra de hotar". </w:t>
      </w:r>
    </w:p>
    <w:p>
      <w:pPr>
        <w:pStyle w:val="BodyText2"/>
        <w:rPr/>
      </w:pPr>
      <w:r>
        <w:rPr/>
        <w:t xml:space="preserve">      </w:t>
      </w:r>
      <w:r>
        <w:rPr>
          <w:b/>
          <w:bCs/>
        </w:rPr>
        <w:t xml:space="preserve"> </w:t>
      </w:r>
    </w:p>
    <w:p>
      <w:pPr>
        <w:pStyle w:val="BodyText2"/>
        <w:ind w:firstLine="720"/>
        <w:rPr>
          <w:b/>
          <w:b/>
          <w:bCs/>
          <w:sz w:val="32"/>
        </w:rPr>
      </w:pPr>
      <w:r>
        <w:rPr>
          <w:b/>
          <w:bCs/>
          <w:sz w:val="32"/>
        </w:rPr>
      </w:r>
    </w:p>
    <w:p>
      <w:pPr>
        <w:pStyle w:val="BodyText2"/>
        <w:ind w:firstLine="720"/>
        <w:rPr>
          <w:b/>
          <w:b/>
          <w:bCs/>
          <w:sz w:val="32"/>
        </w:rPr>
      </w:pPr>
      <w:r>
        <w:rPr>
          <w:b/>
          <w:bCs/>
          <w:sz w:val="32"/>
        </w:rPr>
        <w:t xml:space="preserve">ACTUALITATE </w:t>
      </w:r>
    </w:p>
    <w:p>
      <w:pPr>
        <w:pStyle w:val="BodyText2"/>
        <w:rPr>
          <w:b/>
          <w:b/>
          <w:bCs/>
        </w:rPr>
      </w:pPr>
      <w:r>
        <w:rPr>
          <w:b/>
          <w:bCs/>
        </w:rPr>
        <w:t xml:space="preserve"> </w:t>
      </w:r>
    </w:p>
    <w:p>
      <w:pPr>
        <w:pStyle w:val="BodyText2"/>
        <w:rPr/>
      </w:pPr>
      <w:r>
        <w:rPr/>
        <w:t xml:space="preserve">         </w:t>
      </w:r>
      <w:r>
        <w:rPr/>
        <w:t>Desi a cunoscut multe momente de cumpana, Iasul a renascut de fiecare data, devenind astazi un oras modern.  Iasul este cel mai important centru social, economic si cultural al Moldovei, remarcindu-se prin trecutul lui care se amesteca remarcabil cu prezentul. Vechile cladiri, acoperite de patina timpurilor se imbina armonios cu noile constructii, orasul cunoscind o dezvoltare puternica datorita invatamintului si economiei locale.Azi peisajul este dominat de cladiri moderne,sedii ale unor institutii importante sau mari centre comerciale, dar casele memoriale,muzeele,frumoasele manastiri, stradutele ce amintesc de vremuri de mult apuse nu si-au pierdut farmecul.</w:t>
      </w:r>
    </w:p>
    <w:p>
      <w:pPr>
        <w:pStyle w:val="BodyText2"/>
        <w:rPr/>
      </w:pPr>
      <w:r>
        <w:rPr/>
      </w:r>
    </w:p>
    <w:p>
      <w:pPr>
        <w:pStyle w:val="BodyText2"/>
        <w:rPr>
          <w:b/>
          <w:b/>
          <w:bCs/>
          <w:lang w:val="en-US"/>
        </w:rPr>
      </w:pPr>
      <w:r>
        <w:rPr>
          <w:b/>
          <w:bCs/>
          <w:lang w:val="en-US"/>
        </w:rPr>
      </w:r>
    </w:p>
    <w:sectPr>
      <w:type w:val="nextPage"/>
      <w:pgSz w:w="11906" w:h="16838"/>
      <w:pgMar w:left="1418" w:right="1418" w:gutter="0" w:header="0" w:top="1418" w:footer="0" w:bottom="1418"/>
      <w:pgBorders w:display="allPages" w:offsetFrom="text">
        <w:top w:val="thinThickSmallGap" w:sz="18" w:space="1" w:color="000000"/>
        <w:left w:val="thinThickSmallGap" w:sz="18" w:space="4" w:color="000000"/>
        <w:bottom w:val="thinThickSmallGap" w:sz="18" w:space="1" w:color="000000"/>
        <w:right w:val="thickThinSmallGap"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36"/>
      <w:lang w:val="en-US"/>
    </w:rPr>
  </w:style>
  <w:style w:type="paragraph" w:styleId="Heading2">
    <w:name w:val="Heading 2"/>
    <w:basedOn w:val="Normal"/>
    <w:next w:val="Normal"/>
    <w:qFormat/>
    <w:pPr>
      <w:keepNext w:val="true"/>
      <w:numPr>
        <w:ilvl w:val="1"/>
        <w:numId w:val="1"/>
      </w:numPr>
      <w:jc w:val="right"/>
      <w:outlineLvl w:val="1"/>
    </w:pPr>
    <w:rPr>
      <w:b/>
      <w:bCs/>
      <w:i/>
      <w:iCs/>
      <w:sz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1:28:00Z</dcterms:created>
  <dc:creator>x</dc:creator>
  <dc:description/>
  <cp:keywords/>
  <dc:language>en-US</dc:language>
  <cp:lastModifiedBy>User</cp:lastModifiedBy>
  <cp:lastPrinted>2004-03-01T18:38:00Z</cp:lastPrinted>
  <dcterms:modified xsi:type="dcterms:W3CDTF">2009-08-02T12:54:00Z</dcterms:modified>
  <cp:revision>9</cp:revision>
  <dc:subject/>
  <dc:title>IAŞI</dc:title>
</cp:coreProperties>
</file>