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0"/>
        </w:rPr>
      </w:pPr>
      <w:r>
        <w:rPr>
          <w:rFonts w:cs="Arial" w:ascii="Arial" w:hAnsi="Arial"/>
          <w:b/>
          <w:w w:val="150"/>
          <w:sz w:val="30"/>
        </w:rPr>
        <w:t>PENSIUNEA LA CARE VISEZ</w:t>
      </w:r>
    </w:p>
    <w:p>
      <w:pPr>
        <w:pStyle w:val="Normal"/>
        <w:rPr>
          <w:rFonts w:ascii="Arial" w:hAnsi="Arial" w:cs="Arial"/>
          <w:b/>
          <w:b/>
          <w:w w:val="150"/>
          <w:sz w:val="30"/>
        </w:rPr>
      </w:pPr>
      <w:r>
        <w:rPr>
          <w:rFonts w:cs="Arial" w:ascii="Arial" w:hAnsi="Arial"/>
          <w:b/>
          <w:w w:val="150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pt-BR"/>
        </w:rPr>
        <w:t>Viitorul este o taina pentru fiecare dintre noi . Nu stim ce ne poate aduce  o zi  , ce sa mai vorbim despre ani ? Doar Dumnezeu cunoaste acest lucru . Dar daca ar fi sa ma gandesc mai serios  la ziua  in care voi absolvi acest colegiu  cred ca mi-ar  placea sa – mi deschid o pensiun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Am ales pensiunea pentru ca iubesc intimitatea  , linistea si simplitatea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Chiar  daca nu sunt arhitect , as alege o constructie simpla , cu gust , dar care sa te atraga sa o vizitezi doar  cand o gasesti. Te invit  sa inchizi ochii si sa intri pe poarta pensiunii pentru ca vreau  sa fiu ghidul tau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Dupa ce ai trecut de poarta de marmura alba  , o adiere de vant iti va aduce parfumul trandafirilor visinii care strajuiesc aleea din pietricele mici , albe si stralucitoare  ce danseaza in bataia soarelui . Un raset cristalin de copil iti va atrage atentia  si vei observa o fetita  cu ochi albastri si parul ca pana corbului ce se leagana in hamacul din dreapta ta .Zambesti si tu vazand-o . Parca e un inger  si fugitiv iti amintesti cu dragoste si nostalgie  de copilaria ta , de  zambetul mamei si de bratele puternice  ale tatalui  care-ti  ofereau atata siguranta ! Insa niste stropi jucausi te vor atinge . Fantana arteziana din mijlocul gradinii iti zambeste . Bancutele albe ce o  imprejmuiesc te invita sa ocupi loc si sa o admir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 xml:space="preserve">Albastrul straveziu al piscinei din spatele gradinii iti atrage privirile . Nu departe de ea se afla un bazin de peste care fascineaza toti vizitatorii 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Aleea de pietricele s-a terminat si urmeaza scarile de marfa roz , care te conduc pe terasa . Mesele si scaunele imbracate in satin roz  , trandafirii albi ce impodobesc fiecare masa iti ureaza “Bun venit  !”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Un brunet cu ochii caprui iti va  sari in ajutor si vei uita de bagaje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t-BR"/>
        </w:rPr>
        <w:tab/>
        <w:t xml:space="preserve">Salonul spatios , impodobit cu plante exotice si coltarul din plus  roz te vor invita sa te odihnesti pentru cateva minute . Vei fi intrebat ce doresti sa servesti la  masa peste 30 minute . Traversand culoarul luminat  de candelabrele de cristal , vei ajunge ]n camera ta: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Un pat mare , mobilierul alb , covorul roz , biroul pe care se afla computerul , floarea ce-ti zambeste  , toate acestea  vor fi casa ta pentru o saptamana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t-BR"/>
        </w:rPr>
        <w:tab/>
        <w:t>Terasa impodobita de trandafiri te invita sa pasesti pe ea pentru a vedea ce peisaj iti ofera . Mirosul fructelor coapte il simti imediat .Livada cu pomii incarcati de fructe te cuceresc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Tocmai ai servit specialitatea  casei al carui gust nu-l vei uita degraba  si te gandesti cum sa-ti petreci timpul liber . Iata cateva optiuni . Poti sa 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Te legeni in hamac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dmiri pestii din bazin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Faci o baie in piscina sau jacuzzi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Te plimbi cu barca  pe lacul din  mijlocul livezii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Vizitezi herghelia de cai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Te plimbi cu un motoscuter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Patinezi pe patinoarul artificial din sala de sport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au pur si simplu sa lenevesti pe bancutele din curte sau livada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>In dimineata urmatoare te trezeste ciripitul pasarelelor  care vin pe terasa pentru a-ti spune “ Buna dimineata  ! “ Toate cele 10 camere  ale pensiunii au ferestrele spre rasarit  asa ca razele soarelui iti zambesc si ele . Platoul porumbeilor nu-l uita nici un vizitator al pensiunii . In fiecare  dimineata  vreo 30 de porumbei vin sa-si primeasca  micul dejun . e un tablou incantator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 xml:space="preserve">Dupa toate prezentarile te simti al casei . Iti dorim  o sedere  placuta si nu uita ca stam la dispozitia ta 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7:10:00Z</dcterms:created>
  <dc:creator>Alex</dc:creator>
  <dc:description/>
  <cp:keywords/>
  <dc:language>en-US</dc:language>
  <cp:lastModifiedBy>Alfonso</cp:lastModifiedBy>
  <dcterms:modified xsi:type="dcterms:W3CDTF">2009-07-29T19:39:00Z</dcterms:modified>
  <cp:revision>10</cp:revision>
  <dc:subject/>
  <dc:title>PENSIUNEA LA CARE VISEZ</dc:title>
</cp:coreProperties>
</file>