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laniglobul 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rPr/>
      </w:pPr>
      <w:r>
        <w:rPr/>
        <w:t xml:space="preserve">                                                                         </w:t>
      </w:r>
      <w:r>
        <w:rPr/>
        <w:t>De Dragila Lorena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</w:t>
      </w:r>
      <w:r>
        <w:rPr/>
        <w:t>Clasa XI B  Lic. Traian Vuia,Resita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 xml:space="preserve">Circumferinta la Ecuator: 40.075 km               </w:t>
      </w:r>
    </w:p>
    <w:p>
      <w:pPr>
        <w:pStyle w:val="Normal"/>
        <w:rPr/>
      </w:pPr>
      <w:r>
        <w:rPr>
          <w:sz w:val="32"/>
          <w:lang w:val="en-US"/>
        </w:rPr>
        <w:t>Suprafata totala  a uscatului: 148.328.100 km</w:t>
      </w:r>
      <w:r>
        <w:rPr>
          <w:lang w:val="en-US"/>
        </w:rPr>
        <w:t>^</w:t>
      </w:r>
    </w:p>
    <w:p>
      <w:pPr>
        <w:pStyle w:val="Normal"/>
        <w:rPr/>
      </w:pPr>
      <w:r>
        <w:rPr>
          <w:sz w:val="32"/>
          <w:lang w:val="en-US"/>
        </w:rPr>
        <w:t>Suprafata Oceanului planetar: 361.741.000 km</w:t>
      </w:r>
      <w:r>
        <w:rPr>
          <w:lang w:val="en-US"/>
        </w:rPr>
        <w:t>^</w:t>
      </w:r>
    </w:p>
    <w:p>
      <w:pPr>
        <w:pStyle w:val="Heading1"/>
        <w:rPr/>
      </w:pPr>
      <w:r>
        <w:rPr/>
        <w:t>Populatia: 5.477.000.000 locuitori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Varful cel mai inalt : M. Everest (Nepal si China) 8.863 m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Punctul cel mai adanc: Groapa Marianelor 10.924 m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Altitudinea cea mai mica a uscatului: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</w:t>
      </w:r>
      <w:r>
        <w:rPr>
          <w:sz w:val="32"/>
          <w:lang w:val="en-US"/>
        </w:rPr>
        <w:t>Marea Moarta(Israel si Iordania) 395  m sub nivelul marii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Cel mai lung rau: Nilul (Africa) 6.670 km </w:t>
      </w:r>
    </w:p>
    <w:p>
      <w:pPr>
        <w:pStyle w:val="Normal"/>
        <w:rPr/>
      </w:pPr>
      <w:r>
        <w:rPr>
          <w:sz w:val="32"/>
          <w:lang w:val="en-US"/>
        </w:rPr>
        <w:t>Cel mai mare lac: Marea Caspica 371.000 km</w:t>
      </w:r>
      <w:r>
        <w:rPr>
          <w:lang w:val="en-US"/>
        </w:rPr>
        <w:t>^</w:t>
      </w:r>
    </w:p>
    <w:p>
      <w:pPr>
        <w:pStyle w:val="Normal"/>
        <w:rPr/>
      </w:pPr>
      <w:r>
        <w:rPr>
          <w:sz w:val="32"/>
          <w:lang w:val="en-US"/>
        </w:rPr>
        <w:t>Cea mai mare tara: Rusia17.075.400 km</w:t>
      </w:r>
      <w:r>
        <w:rPr>
          <w:lang w:val="en-US"/>
        </w:rPr>
        <w:t>^</w:t>
      </w:r>
    </w:p>
    <w:p>
      <w:pPr>
        <w:pStyle w:val="Heading1"/>
        <w:rPr/>
      </w:pPr>
      <w:r>
        <w:rPr/>
        <w:t>Cea mai numeroasa populatie: China 1.141.530.000 locuitori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Cel mai mare oras: Ciudad de Mexico (Mexico) 15.000.000 loc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rPr/>
      </w:pPr>
      <w:r>
        <w:rPr/>
        <w:t>Statele lumii si capitalele acestora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>Afghanistan- Kabul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Africa de S.- Capetow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Albania- Tiran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Algeria- Alger</w:t>
      </w:r>
    </w:p>
    <w:p>
      <w:pPr>
        <w:pStyle w:val="Heading1"/>
        <w:numPr>
          <w:ilvl w:val="0"/>
          <w:numId w:val="2"/>
        </w:numPr>
        <w:rPr/>
      </w:pPr>
      <w:r>
        <w:rPr/>
        <w:t>Andorra- Andorra la Vell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Angola-Luand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Antigua si Barbuda-Saint John’s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Arabia Saudita-Riyadh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Argentina-Buenos Aires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Armenia-Ereva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Australia-Canber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Austria-Vien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Azerbaidjan-Baku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ahamas- Nassau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ahrain-Manam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angladesh-Dakk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arbados-Bridgetow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elarus-Minsk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elgia-Bruxelles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elize-Belmopa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enin-Polo_Nov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hutan-Thimphu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olivia-La Paz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osnia si Hertegovina-Sarajev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otswana-Gabon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razilia-Brasili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runei-Bandar Ser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ulgaria-Sofi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urkina Faso-Ouagadougou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urundi-Bujumbura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ambodgia-Phnom_Penh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amerun-Yaound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anada-Otaw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apul Verde-Parai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ehia-Prag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Rep. Centrafricana- Bangu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hile-Santiag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hina-Beijing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iad-N’Djamer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ipru-Nicosi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olumbia-Bogot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omore-Moron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ongo-Brazzavill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orea de S.-Seul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orea de N.-Phenia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osta Rica-San Jos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ote d’Ivoire-Yamoussoukr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roatia- Zagreb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uba-Havana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Danemarca-Copenhag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Djibouti- Djibout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Dominica-Roseau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Rep. Dominicana-Santo Domingo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Ecuador-Quit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Egipt-Cair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El Salvador-San Salvador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Elvetia-Bern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Emiratele Arabe Unite-Abu_Dhab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Eritreea-Asmar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Estonia -Talli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Etiopia-Adis_Abeba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Fiji- Suv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Filipine- Manil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Finlanda- Helsinky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Franta- Pari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Germania-Berli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Gabon- Librevill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Gambia-Banjul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Georgia- Tibilis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Ghana- Accr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Grecia- Aten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Grenada-St. Georg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Guatemala- Guatemal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Guineea- Conakry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Guineea Bissau-Bissau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Guineea Ecuatoriala-Malab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Guyana- Georgetown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Haiti- Port_au_Princ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Honduras-Tegucigalapa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India-New Delh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Indonezia-Djakart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Iordania-Ama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Iran-Tehera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Iraq-Bagdad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Irlanda- Dubli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Islanda-Reykjavik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Israel-Tel Aviv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Italia- Rom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Iugoslavia-Belgrad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Jamaica- Kingston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Japonia- Tokyo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Kazahstan-Alma_At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Kenia- Nairob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Kirghistan-Biskek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Kiribati-Bairik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Kuwait- Kuwait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Laos- Viantian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Lesotho- Maseru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Letonia-Rig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Liban-Beirut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Liberia- Monrovi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Libia-Tripol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Liechtenstein- Vaduz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Lituania- Vilnius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Luxemburg- Luxemuburg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acedonia- Skopj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adagascar- Antananariv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alawi- Lilongw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alaysia- Kuala Lumpur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aldive-Mal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ali- Bamak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alta- La Valett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area Britanie- Londr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aroc- Rabat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auritania-Nouakchott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auritius-Port Louis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exic- Ciudad de Mexic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icronezia- Koloni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Rep. Moldova- Chisinau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onaco- Monaco Vill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ongolia- Ulan_Bator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ozambic- Maput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yanmar- Yangoon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Namibia- Windhoek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Nauru-Yare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Nepal-Katamandu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Nicaragua-Managu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Niger-Naime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Nigeria-Abuj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Norvegia- Osl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Noua Zeelanda-Wellington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Olanda-Amsterdam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Oman-Masqat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Pakistan-Islamabad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Panama- Panam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Papua_Noua Guinee-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Paraguay-Asuncio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Peru- Lim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Polonia-Varsovi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Portugalia-Lisabona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Qatar-Doha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Romania-Bucurest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Rusia-Moscov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Rwanda-Kigali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amoa-Api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an Marino-San Marin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enegal-Dakar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eychelles-Victori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ierra Leone-Freetow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ingapore-Singapor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iria-Damask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lovacia- Bratislav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lovenia- Lubljan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olomon-Honiar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pania- Madrid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ri Lanka- Colomb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.U.A.-Washingto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udan-Khartoum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uedia-Stockholm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urinam-Paramarib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waziland-Mbaban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aiwan -Taipe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adjikistan-Dusanb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anzania-Bujumbur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hailanda-Bankok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ogo-Lom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onga-Nuku’dof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rinidad Tobago-Port of Spai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unisia-Tunis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urcia-Ankar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urkmenistan-Ashabad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uvalu-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Ucraina-Kiew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Uganda-Kampal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Ungaria-Budapest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Uruguay-Montevide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Uzbekistan-Taskent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Vanuatu-Port Vill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Vatican-Vatica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Venezuela-Caracas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Vietnam-Hano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Yemen -Sanaa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Zair-Kinshas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Zambia-Lusak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Zimbabwe-Harar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4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2:29:00Z</dcterms:created>
  <dc:creator>Alex</dc:creator>
  <dc:description/>
  <cp:keywords/>
  <dc:language>en-US</dc:language>
  <cp:lastModifiedBy>Alfonso</cp:lastModifiedBy>
  <dcterms:modified xsi:type="dcterms:W3CDTF">2009-07-30T08:30:00Z</dcterms:modified>
  <cp:revision>5</cp:revision>
  <dc:subject/>
  <dc:title>Planiglobul</dc:title>
</cp:coreProperties>
</file>