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Programa pentru geografia romaniei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o-RO"/>
        </w:rPr>
        <w:t>I. STATUTUL DISCIPLINEI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o-RO"/>
        </w:rPr>
        <w:t>Geografia României</w:t>
      </w:r>
      <w:r>
        <w:rPr>
          <w:rFonts w:cs="Arial" w:ascii="Arial" w:hAnsi="Arial"/>
          <w:sz w:val="24"/>
          <w:lang w:val="ro-RO"/>
        </w:rPr>
        <w:t xml:space="preserve"> are, în cadrul testării naţionale, pentru anul şcolar 2003/2004, statutul de </w:t>
      </w:r>
      <w:r>
        <w:rPr>
          <w:rFonts w:cs="Arial" w:ascii="Arial" w:hAnsi="Arial"/>
          <w:b/>
          <w:sz w:val="24"/>
          <w:lang w:val="ro-RO"/>
        </w:rPr>
        <w:t>disciplină opţională</w:t>
      </w:r>
      <w:r>
        <w:rPr>
          <w:rFonts w:cs="Arial" w:ascii="Arial" w:hAnsi="Arial"/>
          <w:sz w:val="24"/>
          <w:lang w:val="ro-RO"/>
        </w:rPr>
        <w:t xml:space="preserve">, la alegere cu </w:t>
      </w:r>
      <w:r>
        <w:rPr>
          <w:rFonts w:cs="Arial" w:ascii="Arial" w:hAnsi="Arial"/>
          <w:b/>
          <w:sz w:val="24"/>
          <w:lang w:val="ro-RO"/>
        </w:rPr>
        <w:t>Istoria românilor</w:t>
      </w:r>
      <w:r>
        <w:rPr>
          <w:rFonts w:cs="Arial" w:ascii="Arial" w:hAnsi="Arial"/>
          <w:sz w:val="24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2"/>
        <w:rPr/>
      </w:pPr>
      <w:r>
        <w:rPr/>
        <w:t>II. OBIECTIVELE DE EVALUARE</w:t>
      </w:r>
    </w:p>
    <w:p>
      <w:pPr>
        <w:pStyle w:val="TextBody"/>
        <w:rPr/>
      </w:pPr>
      <w:r>
        <w:rPr/>
        <w:t xml:space="preserve">Prin susţinerea probei de Geografia României din cadrul testării naţionale, elevii trebuie să: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demonstreze cunoaşterea principalelor unităţi de conţinut ale geografiei ţării noastr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</w:rPr>
        <w:t>situeze corect, în spaţiu şi în timp, principalele fapte specifice (elemente, fenomene, procese) ce definesc geografia României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</w:rPr>
        <w:t>localizeze corect elementele de bază ale spaţiului geografic al României (unităţile majore de relief şi caracteristicile acestora: clima, apele, vegetaţia, fauna, solurile, resursele naturale şi aşezările omeneşti)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asifice, folosind criterii de ordonare (cantitative, calitative, cronologice şi teritoriale)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utilizeze terminologia specifică de bază (nume proprii şi noţiuni) referitoare la geografia României, în contexte variate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explice relaţii între grupuri de componente (de exemplu: între relief şi climă, relief şi vegetaţie, climă şi vegetaţie, relief şi reţeaua hidrografică, relief şi aşezări omeneşti)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fr-FR"/>
        </w:rPr>
        <w:t>identifice principalele elemente naturale şi socio-economice reprezentate pe un suport cartografic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caracterizeze, după un algoritm dat, elementele semnificative ale unităţilor teritoriale majore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compare două unităţi de relief după caracteristicile geografice solicitate, stabilind asemănări şi deosebiri.</w:t>
      </w:r>
    </w:p>
    <w:p>
      <w:pPr>
        <w:pStyle w:val="Heading5"/>
        <w:numPr>
          <w:ilvl w:val="0"/>
          <w:numId w:val="0"/>
        </w:numPr>
        <w:ind w:left="0" w:hanging="0"/>
        <w:rPr>
          <w:rFonts w:ascii="Arial" w:hAnsi="Arial" w:cs="Arial"/>
          <w:sz w:val="24"/>
          <w:lang w:val="ro-RO"/>
        </w:rPr>
      </w:pPr>
      <w:r>
        <w:rPr>
          <w:rFonts w:cs="Arial"/>
          <w:sz w:val="24"/>
          <w:lang w:val="ro-RO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>III. CONŢINUTUR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România - poziţia geografică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Reliefu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armonia şi proporţionalitatea reliefulu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formarea şi evoluţia reliefulu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/>
      </w:pPr>
      <w:r>
        <w:rPr>
          <w:rFonts w:cs="Arial" w:ascii="Arial" w:hAnsi="Arial"/>
          <w:sz w:val="24"/>
          <w:lang w:val="ro-RO"/>
        </w:rPr>
        <w:t>unităţile majore de relief ale României: Carpaţii şi Depresiunea Colinară a Transilvaniei, Dealurile şi Podişurile, Câmpiile, Lunca, Delta Dunării şi platforma continentală a Mării Negr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Clim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factorii care determină şi influenţează clim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elementele climatice (temperaturi, precipitaţii, vânturi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etajele şi nuanţele climati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Hidrograf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Dunărea şi râurile interioare; lacuri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Marea Neagră</w:t>
      </w:r>
    </w:p>
    <w:p>
      <w:pPr>
        <w:pStyle w:val="Normal"/>
        <w:tabs>
          <w:tab w:val="clear" w:pos="720"/>
          <w:tab w:val="left" w:pos="1276" w:leader="none"/>
        </w:tabs>
        <w:ind w:left="360" w:hanging="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Vegetaţia, fauna şi soluri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vegetaţia natural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fauna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soluril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Populaţ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vechimea şi continuitatea populaţiei în spaţiul carpato-danubiano-ponti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numărul populaţiei şi evoluţia numeric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repartiţia geografică şi densitatea populaţie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structura populaţiei Românie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Aşezările omeneş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vechimea şi evoluţia aşezărilor uman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aşezările rurale şi tipologia lor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aşezările urban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clasificarea oraşel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caracterizarea geografică a oraşului Bucureşti şi a altor oraşe principal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Organizarea administrativ-teritorială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Agricultur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premisele naturale ale dezvoltării agriculturi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cultura plantelor şi industrializarea produselor vegeta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creşterea animalelor şi prelucrarea industrială a produselor animalier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Industr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industria energetică şi industria energiei electri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industria metalurgic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industria chimică, industria lemnului, materiale de construcţi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Căile de comunicaţie (feroviare, rutiere şi pe apă)</w:t>
      </w:r>
    </w:p>
    <w:p>
      <w:pPr>
        <w:pStyle w:val="Normal"/>
        <w:ind w:firstLine="12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Corptext2"/>
        <w:rPr/>
      </w:pPr>
      <w:r>
        <w:rPr/>
        <w:t>NOTĂ: Nu sunt obligatorii:</w:t>
      </w:r>
    </w:p>
    <w:p>
      <w:pPr>
        <w:pStyle w:val="Corptext2"/>
        <w:numPr>
          <w:ilvl w:val="0"/>
          <w:numId w:val="7"/>
        </w:numPr>
        <w:rPr/>
      </w:pPr>
      <w:r>
        <w:rPr/>
        <w:t>Conţinutul hărţilor de la capitolele AGRICULTURA şi INDUSTRI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Repartiţia geografică a industrie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ul terţiar (comerţul interior şi turismul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România în Europa şi în lum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Probleme ale mediului înconjurăto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Corptext3"/>
        <w:rPr>
          <w:lang w:val="ro-RO"/>
        </w:rPr>
      </w:pPr>
      <w:r>
        <w:rPr>
          <w:lang w:val="ro-RO"/>
        </w:rPr>
        <w:t>Este recomandat unul dintre următoarele manuale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Geografia României,</w:t>
      </w:r>
      <w:r>
        <w:rPr>
          <w:rFonts w:cs="Arial" w:ascii="Arial" w:hAnsi="Arial"/>
          <w:sz w:val="24"/>
          <w:lang w:val="ro-RO"/>
        </w:rPr>
        <w:t xml:space="preserve"> manual pentru clasa a VIII-a, Editura All, ediţiile 2000 şi ulterioare, autor: Grigore Posea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Geografia României,</w:t>
      </w:r>
      <w:r>
        <w:rPr>
          <w:rFonts w:cs="Arial" w:ascii="Arial" w:hAnsi="Arial"/>
          <w:sz w:val="24"/>
          <w:lang w:val="ro-RO"/>
        </w:rPr>
        <w:t xml:space="preserve"> manual pentru clasa a VIII-a, Editura Corint, ediţiile 2000 şi ulterioare, autor: Octavian Mândruţ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lang w:val="ro-RO"/>
        </w:rPr>
        <w:t>Geografie,</w:t>
      </w:r>
      <w:r>
        <w:rPr>
          <w:rFonts w:cs="Arial" w:ascii="Arial" w:hAnsi="Arial"/>
          <w:sz w:val="24"/>
          <w:lang w:val="ro-RO"/>
        </w:rPr>
        <w:t xml:space="preserve"> manual pentru clasa a VIII-a, Editura Humanitas, ediţia 2000 şi ulterioare, autori: Silviu Neguţ, Gabriela Apostol, Mihai Ielenicz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rFonts w:ascii="Arial" w:hAnsi="Arial" w:cs="Arial"/>
      <w:b/>
      <w:sz w:val="2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jc w:val="both"/>
      <w:outlineLvl w:val="5"/>
    </w:pPr>
    <w:rPr>
      <w:rFonts w:ascii="Arial" w:hAnsi="Arial" w:cs="Arial"/>
      <w:b/>
      <w:sz w:val="22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FF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rFonts w:ascii="Arial" w:hAnsi="Arial" w:cs="Arial"/>
      <w:b/>
      <w:sz w:val="24"/>
      <w:lang w:val="ro-RO"/>
    </w:rPr>
  </w:style>
  <w:style w:type="paragraph" w:styleId="Corptext3">
    <w:name w:val="Corp text 3"/>
    <w:basedOn w:val="Normal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1:29:00Z</dcterms:created>
  <dc:creator>CRISTINA</dc:creator>
  <dc:description/>
  <cp:keywords/>
  <dc:language>en-US</dc:language>
  <cp:lastModifiedBy>Alfonso</cp:lastModifiedBy>
  <cp:lastPrinted>2003-08-28T14:27:00Z</cp:lastPrinted>
  <dcterms:modified xsi:type="dcterms:W3CDTF">2009-07-31T10:55:00Z</dcterms:modified>
  <cp:revision>6</cp:revision>
  <dc:subject/>
  <dc:title>MINISTERUL EDUCAŢIEI ŞI CERCETĂRII </dc:title>
</cp:coreProperties>
</file>