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8640"/>
      </w:tblGrid>
      <w:tr>
        <w:trPr/>
        <w:tc>
          <w:tcPr>
            <w:tcW w:w="8640" w:type="dxa"/>
            <w:tcBorders/>
            <w:shd w:fill="EBFAEF" w:val="clear"/>
            <w:vAlign w:val="center"/>
          </w:tcPr>
          <w:p>
            <w:pPr>
              <w:pStyle w:val="Normal"/>
              <w:jc w:val="center"/>
              <w:rPr>
                <w:rFonts w:ascii="Verdana" w:hAnsi="Verdana" w:cs="Verdana"/>
                <w:b/>
                <w:b/>
                <w:bCs/>
                <w:color w:val="339933"/>
                <w:sz w:val="18"/>
                <w:szCs w:val="18"/>
              </w:rPr>
            </w:pPr>
            <w:r>
              <w:rPr>
                <w:rFonts w:cs="Verdana" w:ascii="Verdana" w:hAnsi="Verdana"/>
                <w:b/>
                <w:bCs/>
                <w:color w:val="339933"/>
                <w:sz w:val="18"/>
                <w:szCs w:val="18"/>
              </w:rPr>
              <w:t>Resursele acvatice: starea actuală, rezerve şi consum</w:t>
            </w:r>
          </w:p>
        </w:tc>
      </w:tr>
    </w:tbl>
    <w:p>
      <w:pPr>
        <w:pStyle w:val="NormalWeb"/>
        <w:spacing w:before="280" w:after="280"/>
        <w:jc w:val="both"/>
        <w:rPr/>
      </w:pPr>
      <w:r>
        <w:drawing>
          <wp:anchor behindDoc="0" distT="0" distB="0" distL="0" distR="0" simplePos="0" locked="0" layoutInCell="0" allowOverlap="1" relativeHeight="2">
            <wp:simplePos x="0" y="0"/>
            <wp:positionH relativeFrom="column">
              <wp:posOffset>-1143000</wp:posOffset>
            </wp:positionH>
            <wp:positionV relativeFrom="line">
              <wp:posOffset>1090295</wp:posOffset>
            </wp:positionV>
            <wp:extent cx="4762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t>Ministerul Ecologiei, Construcţiilor şi Dezvoltării Teritoriului prezintă materialul informativ pentru ora ecologică „Resursele acvatice: starea actuală, rezerve şi consum” Apa reprezintă o resursă limitată, dar extrem de importantă pentru orice dezvoltare, fie ea economică, socială, culturală etc. Este, în acelaşi timp, o resursă regenerabilă, fiind supusă unui proces de reîmprospătare, ca urmare a unui ciclu natural. Să nu uităm, însă, că apa este o resursă limitată cantitativ, lucru extrem de important în zonele sărace în apă. De aceea, ea poate fi şi este considerată ca o resursă strategică al cărei management este transferat organelor de sigurannta ale ţării.</w:t>
        <w:br/>
        <w:t>Apa este esenţială pentru viaţa de pe planetă. Atît existenţa noastră, cît şi activităţile noastre economice sînt total dependente de această resursă inegalabila. Şi, totuşi, la nivel global apa este adeseori o resursa limitata.</w:t>
        <w:br/>
        <w:br/>
        <w:t>Fapte cheie despre situaţia apei la nivel global</w:t>
        <w:br/>
        <w:t>• Mai puţin de 1% din resursele acvatice ale planetei sînt disponibile pentru consumul uman.</w:t>
        <w:br/>
        <w:t>• Mai mult de 1,2 miliarde de oameni nu au acces la o sursă de apă potabilă sigura.</w:t>
        <w:br/>
        <w:br/>
        <w:t>Comparând cu situaţia din unele părţi ale globului, statutul resurselor de apă din Europa este relativ favorabil: continentul nu se confruntă cu o scădere generală/totală a apei şi, problemele extreme, ca secetele şi inundaţiile, sînt mai puţin frecvente. Totuşi, după o examinare mai îndeaproape rezultă că apa Europei are o calitate deloc satisfăcătoare.</w:t>
        <w:br/>
        <w:br/>
        <w:t>Fapte cheie despre situaţia apei la nivelul Europei</w:t>
        <w:br/>
        <w:t>• 20% din toată cantitatea apei la nivelul Uniunii Europene este serios ameninţată de poluare.</w:t>
        <w:br/>
        <w:t>• Sursele de ape subterane acoperă doar 65% din totalul apei potabile necesare Europei.</w:t>
        <w:br/>
        <w:t>• 60% din oraşele europene supraexploatează resursele de apă subterană.</w:t>
        <w:br/>
        <w:t>• 50% din zonele umede sunt pe cale de dispariţie datorită supraexploatării apelor subterane</w:t>
        <w:br/>
        <w:t>• Suprafeţele irigate au crescut comparativ cu anul 1985 cu 20% în sudul Europei.</w:t>
        <w:br/>
        <w:br/>
        <w:t xml:space="preserve">Calitatea apei potabile este una dintre problemele prioritare ale omenirii şi acest fapt a determinat Adunarea Generală a Naţiunilor Unite prin rezoluţia 55/196 să proclame anul 2003 Anul Internaţional al Apei Dulci (International Year of Freshwater), lansarea oficială a căruia a avut loc la 12 decembrie 2002 la New York la sediul Naţiunilor Unite. Deficitul de apă dulce, prezis de specialişti pentru secolul viitor, va avea consecinţe dezastruoase în unele regiuni ale lumii, ameninţând industria alimentară, sănătatea populaţiei şi, nu în ultima instanţă, securitatea naţională. Degradarea apelor de suprafaţă şi a celor subterane intens poluate, reducerea volumului necesar pentru aprovizionare cu apă potabilă sunt cauze de alarmare pentru majoritatea populaţiei de pe glob. În septembrie 2002, la Summit-ul Mondial privind Dezvoltarea Durabila de la Johannesburg a fost lansată Iniţiativa globală în domeniul apelor: "Apa - pentru viată, sănătate, bunăstare, dezvoltare economică şi siguranţă" şi Iniţiativa Acvatică Europeană. Conform acestor iniţiative se preconizează reducerea până în anul 2015 a numărului populaţiei care nu are acces la apă potabilă de calitate şi canalizare adecvată. </w:t>
        <w:br/>
        <w:t>Republica Moldova susţinând Iniţiativa Uniunii Acvatică Europeană a stabilit un parteneriat pentru soluţionarea problemei accesului la apă potabilă calitativă şi conservarea resurselor de apă. Guvernul Republicii Moldova a adoptat Programul Naţional de aprovizionare cu apă potabilă şi canalizare pînă în anul 2006, fiind interesat în implementarea tehnologiilor avansate în acest domeniu, în utilizarea raţională a apei în agricultură, în epurarea apelor uzate etc, atrăgând diferite mijloace financiare pentru soluţionarea problemelor menţionate.</w:t>
        <w:br/>
        <w:t xml:space="preserve">Reţeaua hidrografică a Republicii Moldova este reprezentată prin 3621 râuri şi pîraie (inclusiv 7 - cu lungimea de peste 100 km, iar alte 247 – peste 10 km. Lungimea sumară a râurilor depăşeşte 16000 km. Fluviul Nistru, bazinul hidrografic al căruia constituie 57% din teritoriul ţării, cu un debit anual de circa 10 km3, marchează pe o porţiune de 630 km frontiera dintre Republica Moldova şi Ucraina. Râul Prut, bazinul căruia constituie 24% din teritoriu, cu debitul anual de circa 2,4 km3 pe o porţiune de 695 km marchează hotarul între Republica Moldova şi România. </w:t>
        <w:br/>
        <w:t xml:space="preserve">În afară de acestea, pe teritoriul ţării există 3532 de lacuri şi bazine de acumulare cu o suprafaţă totală de 333 km2 şi cu un volum de acumulare de 1,8 km2. Predomină lacuri mici cu suprafaţa de cca 0,2 km2. Cele mai mari lacuri naturale sunt situate pe cursul de jos al râului Prut (Beleu, Manta). Cele mai mari lacuri de acumulare artificiale sunt Costeşti – Stânca (735 mln.m3) - pe râul Prut şi Dubăsari (277,4 mln.m3) - pe fluviul Nistru. </w:t>
        <w:br/>
        <w:t>În calitate de apă potabilă se folosesc apele de suprafaţă şi subterane: freatice, orizonturi acvifere adânci. Râurile Nistru şi Prut sunt arterele de apă principale ale Republicii Moldova. Principala sursă de aprovizionare cu apă este râul Nistru, căruia îi revin 54%. Râului Prut îi revin 16%, altor surse de apă de suprafaţă – 7 %, apelor subterane - 23 %. Republica Moldova mai este aprovizionată cu apă şi din cele peste 5 000 sonde şi din circa 130 mii de fântâni cu alimentare din pânza freatică. Conform datelor serviciului sanitaro-epidemiologic mai mult de 60 % din populaţia ţării consumă apă cu concentraţii supranormative ale substanţelor poluante, deoarece calitatea apelor freatice în republică în majoritatea cazurilor nu corespunde cerinţelor, înaintate apelor cu destinaţie comunal-potabilă.</w:t>
        <w:br/>
        <w:t xml:space="preserve">Pentru sursele de apă potabilă de suprafaţă este caracteristică o poluare microbiologică intensivă, ce dictează necesitatea organizării şi efectuării unor măsuri complexe de asanare a lor. </w:t>
        <w:br/>
        <w:t>În prezent în Republica Moldova funcţionează 1806 apeducte, dintre care 11 folosesc apa din sursele de suprafaţă: 3 - din râul Nistru şi 8 - din râul Prut. Apa afluenţilor principali ai Nistrului (Răut, Ichel, Bâc, Botna) şi ai Prutului (Racoveţ, Ciugur, Camenca, Lăpuşna, Nârnova, Tigheci) nu poate fi utilizată ca apă potabilă din cauza poluării considerabile, în primul rând, cu substanţe organice.</w:t>
        <w:br/>
        <w:t>Aproximativ 55 % din populaţia republicii este aprovizionată cu apă în mod centralizat (97 % din populaţia urbană şi 18 % din populaţia rurală). Restul populaţiei foloseşte apa din sursele locale (fântâni, izvoare). În realitate, însă, situaţia este alta – populaţia foloseşte apa din fântâni – mai mult de 60 % din populaţie.</w:t>
        <w:br/>
        <w:t>În Republica Moldova populaţia rurală, care constituie cca 54%, se alimentează în special cu apă din straturile subterane. Pe teritoriul ţării sunt 5130 sonde adânci de foraj. Estimările arată, că în 2002 au funcţionat numai 3100. Aproximativ 40-50% din restul sondelor sunt părăsite şi rămân fără stăpân. Rezervele apelor subterane constituie în total 3173 mii m3/zi - conform calculului rezervelor efectuat în a.1981 pentru o perioadă de 25 ani. În a. 2001 în Republica Moldova s-au folosit 874 mln. m3 apă, dintre care ape subterane – 138,0 mln. m3. Rezervele apelor freatice până în prezent nu sunt calculate, dar s-a constatat că ţara foloseşte zilnic cca 50 mii m3 de apă freatică.</w:t>
        <w:br/>
        <w:t>După modul şi scopul utilizării în practică, apele subterane se clasifică în potabile, minerale şi termale. Aceste tipuri de ape subterane sunt caracteristice pentru tot teritoriul Republicii Moldova.</w:t>
        <w:br/>
        <w:t xml:space="preserve">Actualmente apelor subterane le revin 32-35 % din volumul total al apelor naturale folosite în alimentarea centralizată cu apă a Republicii Moldova. Apele freatice sunt folosite pentru alimentarea necentralizată şi volumul utilizării lor faţă de alte resurse acvatice în localităţile rurale constituie 95-100 %. Din suma totala a rezervelor apelor subterane (3173,0 mii m3/zi) 2602,0 mii m3/zi constituie rezervele apelor potabile şi 573,0 mii m3/zi - ape tehnice. Republica Moldova dispune de un spectru bogat de ape minerale. Acviferele de diferite vârste sunt situate la adâncimea de 200 - 1000 m. În prezent sunt cunoscute 16 zăcăminte de apă minerală, dintre care 13 zăcăminte se află la etapa cercetării hidrogeologice detaliate. </w:t>
        <w:br/>
        <w:t xml:space="preserve">Apele minerale se împart în două categorii: ape minerale potabile şi curative. Apele minerale potabile sunt răspândite pe tot teritoriul Republicii Moldova. Cele mai cunoscute zăcăminte sunt: Varniţa, Bălţi, Chişinău, Soroca, Camenca, Hîrjauca etc. Mineralizarea apei constituie 1,0-10,0 g/dm3. Apele minerale curative sunt caracteristice pentru sudul şi nord-estul ţării. Ele conţin hidrogen sulfurat (30,0-80,0 mg/dm3), iod (17,0-26,0 mg/dm3), brom (132,0-139,0 mg/dm3) şi alte elemente chimice (litiu, radon, stronţiu, bor). Un exemplu de utilizare bună a apelor minerale curative este sanatoriul „Nufărul Alb”, Cahul. Apele termale sunt răspândite în lunca r. Prut şi în partea de sud a Moldovei. Temperatura apei constituie 20-800C, iar debitul forajelor este de 10 -100 m3/zi. </w:t>
        <w:br/>
        <w:t xml:space="preserve">Generalizând datele privind cantitatea de apă de suprafaţă ce se formează pe teritoriul Republicii Moldova (1,32 km3), de ape subterane (1,1 km3), precum şi cota-parte de apă, ce îi revine republicii din râurile transfrontaliere - Nistru (4,1 km3) şi Prut (0,7 km3), se constată că resursele de apă disponibile pentru diverse domenii din republică pot fi estimate actualmente la 7,1 km3/an. În calcule nu au fost incluse cotele de apă cu destinaţie tramsfrontalieră ale fluviului Nistru (3,70 km3) şi râului Prut (0,55 km3). Rezerva de apă pentru un locuitor din republică (reieşind din resursele locale) constituie cca 0,33 mii m3 /an şi 1,7 mii m3 /an, calculându-se aici şi volumul cotei-părţi de apă din râurile transfrontaliere. La un 1 km2 de teritoriu revin 211,0 mii m3, incluzându-se şi volumul de apă din râurile de frontieră, şi doar 38,9 mii m3 apă – din cea locală. </w:t>
        <w:br/>
        <w:br/>
        <w:t>Principalele surse de poluare ale apelor sunt:</w:t>
        <w:br/>
        <w:t>- scurgerile apelor meteorice de pe teritoriile ocupate de gunoişti, staţii de alimentare cu combustibil, diferite depozite, cîmpuri agricole, şeptelul casnic, suprafeţe neamenajate ale diferitor întreprinderi în funcţiune sau în staţionare</w:t>
        <w:br/>
        <w:t>- deversările neorganizate ale apelor uzate din sectorul casnic, cca 70 % din ele fiind evacuate în haznale neimpermiabile şi în cursuri de apă naturală</w:t>
        <w:br/>
        <w:t>- evacuările de apă uzate insuficient epurate sau neepurate provenite din sectorul casnic şi industrial</w:t>
        <w:br/>
        <w:br/>
        <w:t>Rezultatele investigaţiilor efectuate în 2002 de laboratoarele Inspectoratului Ecologic de Stat (Central Chişinău, Otaci, Bălţi, Ungheni, Cahul şi Tighina ) atestă o poluare excesivă a apelor de suprafaţă, mai cu seamă a rîurilor mici, care formează scurgerile locale, incluzînd rîurile Bîc, Răut, Ichel, Botna, Cubolta şi altele. Sursele de poluare ale lor sunt gunoiştile neautorizate cu deşeuri de grajd şi menajere, precum şi haznalele amplasate pe maluri, în fîşiile riverane, zonele de protecţie a apelor şi suprafeţele adiacente acestora.</w:t>
        <w:br/>
        <w:t>În vederea reducerii volumului deversărilor de poluanţi este necesară realizarea măsurilor de restabilire a complexelor de epurare a apelor uzate şi amenajarea corespunzătoare a diverselor obiective amplasate în bazinele acestor rîuri.</w:t>
        <w:br/>
        <w:t>Pentru epurarea apelor uzate pînă în anii 90 au fost construite peste 580 staţii de epurare biologică. Conform rezultatelor inventarierii efectuate de către Inspectoratul Ecologic de Stat complexul de epurare a apelor uzate a Moldovei constituia 330 staţii, celelalte fiind demolate. În anul 2002 au funcţionat doar 106 staţii, 57 din ele amplasate în bazinul rîului Nistru, în bazinul rîului Prut – 25, în bazinele rîurilor ce se varsă în lacurile fluviului Dunărea - 15 şi în bazinele rîurilor ce se varsă în lacurile Mării Negre – 9.</w:t>
        <w:br/>
        <w:t xml:space="preserve">Eficienţa funcţionării staţiilor de epurare biologică nu în toate cazurile a fost sub supravegherea organelor de mediu, cauza fiind dotarea insuficientă a laboratoarelor hidrochimice ale acestora cu utilaj şi materiale necesare. </w:t>
        <w:br/>
        <w:t>În Republica Moldova poluarea apelor naturale continuă, motivele fiind:</w:t>
        <w:br/>
        <w:t>- Realizarea proiectelor de aprovizionare cu apă în multe localităţi din ţară se realizează fără sistem de canalizare şi epurare</w:t>
        <w:br/>
        <w:t>- Reducerea eficienţei funcţionării staţiilor de epurare contribuie la creşterea volumului deversat de ape uzate insuficient epurate şi neepurate. Totodată, gradul de încărcare a complexelor de epurare cu ape uzate s-a micşorat considerabil şi constituie mai puţin de 40% din capacitatea lor de proiect. În legătură cu aceasta este necesară conectarea evacuărilor din localităţile urbane şi rurale apropiate, neasigurate cu sisteme de epurare a apelor reziduale, la capacităţile existente ale acestora sau de efectuat ajustarea staţiilor de epurare la capacităţi reduse</w:t>
        <w:br/>
        <w:t xml:space="preserve">- Lipsa unei reţele de spălătorii auto bine amenajate, preţului inaccesibil pentru acest serviciu, precum şi ne încadrarea în cîmpul de muncă a populaţiei, diminuează eficienţa controalelor şi raidurilor organizate de către organele de mediu privind depistarea locurilor de spălare a autovehiculelor pe malurile rîurilor şi bazinelor acvatice. Sancţiunile aplicate pentru astfel de acţiuni sunt infime, în consecinţă aceasta nu reduce numărul cazurilor de încălcare a legislaţiei în vigoare. </w:t>
        <w:br/>
        <w:t>- Cca 34 % din fîntînile arteziene sunt fără stăpîn, pentru 35 % din fîntînile arteziene nu sunt stabilite zone sanitare de protecţie, iar peste 50 % sunt exploatate ilicit. Pentru a stopa acest dezastru este necesar ca organele publice locale, agenţii economici pe teritoriul cărora se află fîntîni arteziene să desemneze responsabili de starea şi gestionarea lor, să restabilească şi să menţină zonele sanitare de protecţie a lor, să efectueze exploatarea lor conform cerinţelor autorizaţiilor de gospodărire a apelor. În caz contrar aceste obiective se pot transforma în potenţiale surse de poluare a apelor subterane, care pe teritoriul ţării sunt deja poluate cu nitraţi şi azotaţi de amoniu.</w:t>
        <w:br/>
        <w:t>- Lichidarea laboratoarelor de la staţiile de epurare a apelor uzate, fapt ce a condus la reducerea considerabilă a numărului de analize analitice privind eficienţa epurării, controlului calităţii apelor reziduale epurate şi evacuate în apele de suprafaţă, precum şi la nedeterminarea surselor lor de poluare. În legătură cu aceasta este nevoie de a restabili cît mai urgent funcţionarea laboratoarelor departamentale hidrochimice la obiectivele pentru epurarea apelor uzate, completarea laboratoarelor analitice existente cu utilaj şi materiale necesare şi crearea laboratoarelor noi pentru determinarea rapidă a surselor de poluare a apelor şi evaluarea impactului cauzat acestora în urma deversărilor de ape reziduale neepurate sau insuficient epurate.</w:t>
        <w:br/>
        <w:t>- Lipsa staţiilor de epurare a apelor meteorice, fapt care contribuie la poluarea apelor. În acest scop este necesară conştientizarea populaţiei privind amenajarea şi gestionarea raţională a teritoriilor, stoparea depozitării deşeurilor animaliere şi menajere în văile rîurilor, zonele de protecţie a apelor şi suprafeţele adiacente lor, compostarea deşeurilor de grajd şi contribuirea organelor publice locale la construcţia staţiilor de epurare a apelor meteorice.</w:t>
        <w:br/>
        <w:t>Calculele confirmă că deversările de ape meteorice poluate şi cele neorganizate din sectorul gospodăriilor casnice au un impact negativ considerabil asupra componenţilor naturali din următoarele motive:</w:t>
        <w:br/>
        <w:t xml:space="preserve">- caracterul spontan şi rapid, precum şi abundenţa sporită, ceea ce contribuie la spălarea diverselor impurităţi de pe suprafeţe imense transportîndu-le fără epurare în cursurile de apă </w:t>
        <w:br/>
        <w:t>- evacuările din sectorul particular (circa 70 % din populaţia ţării) includ apele menajere, stocările de deşeuri şi dejecţii formate de şeptelul casnic, cu caracter neorganizat sunt evacuate neepurate în cursurile apelor şi se infiltrează în pînza freatică.</w:t>
        <w:br/>
        <w:br/>
        <w:t>Gestionarea durabilă a apei este o activitate la care trebuie să participe întreaga societate şi acest lucru trebuie făcut conştient. Oamenii au dreptul fundamental de a avea acces la suficientă apă curată, igienic adecvată şi la un preţ accesibil. Necunoaşterea valorii economice a apei în toate formele ei de utilizare a condus la poluarea şi exploatarea iraţională a resurselor de apă. Recunoaşterea ei ca un bun economic reprezintă o cale importantă în realizarea unei gestionări eficiente şi echilibrate a resurselor de apă.</w:t>
        <w:br/>
        <w:t>În ultimul deceniu în Republica Moldova au avut loc modificări legislative considerabile. Ele au urmat independenţa politică şi transformările spre o economie de piaţă împreună cu schimbările mai mari din societate.</w:t>
        <w:br/>
        <w:t>Cadrul legislativ pentru administrarea apei include următoarele legi: Legea privind protecţia mediului înconjurător (1993), Codul apelor (1993), Codul apelor subterane (1993), Legea despre apa potabilă (1995), Legea cu privire la zonele şi fâşiile de protecţie a apelor râurilor şi bazinelor de apă (1995), Legea privind expertiza ecologică şi evaluarea impactului asupra mediului înconjurător (1996), Legea cu privire la resursele naturale (1995), alte acte normative.</w:t>
        <w:br/>
        <w:t xml:space="preserve">Legislaţia nouă privind mediul înconjurător se bazează pe următoarele principii: </w:t>
        <w:br/>
        <w:t>• decentralizarea puterii de stat şi delegarea funcţiilor de protecţie a mediului către nivelul local şi transferarea responsabilităţilor de la organizaţiile de stat la cele private;</w:t>
        <w:br/>
        <w:t>• “plătesc cei care poluează sau folosesc resursele naturale”;</w:t>
        <w:br/>
        <w:t>• cooperarea internaţională;</w:t>
        <w:br/>
        <w:t>În sensul protecţiei resurselor acvatice putem menţiona că Republica Moldova s-a inclus activ în cooperarea internaţională prin aderarea la diferite tratate internaţionale şi realizarea proiectelor regionale şi europene. Cele mai importante Convenţii Internaţionale în domeniul resurselor acvatice , la care Moldova este parte, sunt:</w:t>
        <w:br/>
        <w:t>• Convenţia privind utilizarea şi protecţia culturilor de apă şi a lacurilor transfrontaliere (Helsinki, 1992);</w:t>
        <w:br/>
        <w:t>• Convenţia Dunăreană (Sofia, 1994);</w:t>
        <w:br/>
        <w:t>• Convenţia cu privire la zonele umede importante pentru păsările plutitoare (Ramsar, 1971);</w:t>
        <w:br/>
        <w:br/>
        <w:t>Ţinând cont de prevederile constituţionale privitor la supremaţia tratatelor internaţionale parte a cărora este Republica Moldova asupra celor naţionale, putem constata că aceste tratate constituie un suport juridic enorm în reglementarea activităţii de protecţie a mediului în republică.</w:t>
        <w:br/>
        <w:br/>
        <w:t>Nicolae Stratan, viceministrul ecologiei, construcţiilor şi dezvoltării teritoriului</w:t>
        <w:br/>
        <w:t>Coca Mihai, şef Direcţie generală resurse naturale</w:t>
        <w:br/>
        <w:t>Sandu Maria, doctor în chimie, director adjunct INECO</w:t>
        <w:br/>
        <w:t>Celac Diana, specialist Direcţie generală resurse natur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42:00Z</dcterms:created>
  <dc:creator>Alex</dc:creator>
  <dc:description/>
  <cp:keywords/>
  <dc:language>en-US</dc:language>
  <cp:lastModifiedBy>Alfonso</cp:lastModifiedBy>
  <dcterms:modified xsi:type="dcterms:W3CDTF">2009-07-28T18:13:00Z</dcterms:modified>
  <cp:revision>5</cp:revision>
  <dc:subject/>
  <dc:title>Resursele acvatice</dc:title>
</cp:coreProperties>
</file>