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eastAsia="Comic Sans MS" w:cs="Comic Sans MS" w:ascii="Comic Sans MS" w:hAnsi="Comic Sans MS"/>
          <w:b/>
          <w:color w:val="0000FF"/>
          <w:sz w:val="28"/>
          <w:szCs w:val="28"/>
        </w:rPr>
        <w:t xml:space="preserve">                          </w:t>
      </w:r>
      <w:r>
        <w:rPr>
          <w:rFonts w:cs="Comic Sans MS" w:ascii="Comic Sans MS" w:hAnsi="Comic Sans MS"/>
          <w:b/>
          <w:color w:val="0000FF"/>
          <w:sz w:val="28"/>
          <w:szCs w:val="28"/>
        </w:rPr>
        <w:t xml:space="preserve">Resursele naturale 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eastAsia="Comic Sans MS" w:cs="Comic Sans MS" w:ascii="Comic Sans MS" w:hAnsi="Comic Sans MS"/>
          <w:b/>
          <w:color w:val="0000FF"/>
          <w:sz w:val="28"/>
          <w:szCs w:val="28"/>
        </w:rPr>
        <w:t xml:space="preserve">     </w:t>
      </w:r>
      <w:r>
        <w:rPr>
          <w:rFonts w:cs="Comic Sans MS" w:ascii="Comic Sans MS" w:hAnsi="Comic Sans MS"/>
          <w:b/>
          <w:color w:val="0000FF"/>
          <w:sz w:val="28"/>
          <w:szCs w:val="28"/>
        </w:rPr>
        <w:t>Resursele- reprezinta mijloace oferite de natura care sunt utile societatii omenesti. In functie de provenienta lor acestea se pot clasifica in mai multe categorii: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resurse atmosferice si extraatmosferice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  <w:t>( energia solara si energie eoliana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 xml:space="preserve">resurse ala hidrosferei 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( energia apelor curgatoare, energia mareelor, energia curentilor oceanici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resurse ale litosferei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  <w:t>(resurse energetice, minereuri feroase si neferoase, roci de constructie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resurse ale biosferei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( in, canepa, lemn)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Resursele pot fi clasificate si dupa alte criterii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  <w:t>Dupa durabilitate in timp sunt resurse epuizabile si inepuizabile (apa)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color w:val="0000FF"/>
          <w:sz w:val="28"/>
          <w:szCs w:val="28"/>
        </w:rPr>
        <w:t>Dupa efectele produse : - resurse nepoluante (en solara)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eastAsia="Comic Sans MS" w:cs="Comic Sans MS" w:ascii="Comic Sans MS" w:hAnsi="Comic Sans MS"/>
          <w:b/>
          <w:color w:val="0000FF"/>
          <w:sz w:val="28"/>
          <w:szCs w:val="28"/>
        </w:rPr>
        <w:t xml:space="preserve">                                </w:t>
      </w: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  <w:t>- r poluante(carbunele,petrolul)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eastAsia="Comic Sans MS" w:cs="Comic Sans MS" w:ascii="Comic Sans MS" w:hAnsi="Comic Sans MS"/>
          <w:b/>
          <w:color w:val="0000FF"/>
          <w:sz w:val="28"/>
          <w:szCs w:val="28"/>
          <w:lang w:val="fr-FR"/>
        </w:rPr>
        <w:t xml:space="preserve">   </w:t>
      </w: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  <w:t>Dezvoltarea durabila reprezinta un concept nou care presupune utilizarea materiilor prime si industriilor nepoluante si regionabile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  <w:b/>
          <w:color w:val="0000FF"/>
          <w:sz w:val="28"/>
          <w:szCs w:val="28"/>
          <w:lang w:val="fr-FR"/>
        </w:rPr>
        <w:t xml:space="preserve">  </w:t>
      </w:r>
      <w:r>
        <w:rPr>
          <w:rFonts w:cs="Comic Sans MS" w:ascii="Comic Sans MS" w:hAnsi="Comic Sans MS"/>
          <w:b/>
          <w:color w:val="0000FF"/>
          <w:sz w:val="28"/>
          <w:szCs w:val="28"/>
        </w:rPr>
        <w:t>Resursele atmosferei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  <w:t>Ebergia solara – reprezinta o resursa deosebit de valoroasa fiind inepuizabila si nepoluanta. Ea este captata cu ajutorul panourilor solare si este transformata in energia termica. Principalul inconvenient pt utilizarea pe scara larga a acestor il reprezint alternanta in zi si noapte si inmagazinarea acestor perioade pe parcursul noptii. Este utilizata cu success in zonele intertropicale si s-a folosit chiar si pt vehicole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  <w:t>Tarile care au valorificat aceasta energie sunt: Japonia, Israel, Sua, Australia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  <w:t>In Romania aceasta energia poate fi valorificata in : Dobrogea si in Campia Romana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  <w:t>Energia eoleana – este deasemenea o energie inepuizabila si nepoluanta. Ea este valorificata mai ales in tarile dezvoltate: Olanda, Belgia, Germania, Franta, Sua, Japonia, Australia, etc. la noi in tara energia eoleana poate fi valorificata: Zonele de Campie, de litoral si montane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Compozitia chimica a atmosferei a permis realizarea fotosintezei dar si falorificarea unor componente chimice in diverse industrii (azotul)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Resursele hidrosferei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  <w:t xml:space="preserve">Apele curgatoare sunt valorificate prin intermediul hidrocentralelor. Cea mai mare hidrocentrala din lume este Itaipu de pe Fluviul Parana. O alta hidrocentrala cu o capacitate ridicata se afla pe Fluviul Colorado (SUA), numita Sistemul Grand Coolle. 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  <w:t>In Europa: Portile de Fier 1, 2 , deasemene hidrocentrale sau construit pe (Volga, Enise, Elba)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Energia mareelor – poate fi utilizata in centralele mareemotrice, prima centrala mareemotrica a fost construita in franta si poarta denumirea de La Rance. Aceasta energie poate fi valorificata pe tarmuri cu mare puternice: Tarmul Frantei, Marea Britanie (Tanisa), Canada (G. Fundye), America de Sud (Amazon)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Energia curentilor marini sau energia produsa de valori sau cea produsade diferente de temperature intre curentii oceanici pot fi valorificate in cazul in care exista o tehnologie adecvata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Resurse litosferei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cuprinde: resurse energetice (carbuni, petrol, gaze naturale)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  <w:t>Carbunii – reprezinta resurse energetice, dupa valoarea calorica se impart in carbuni superiori(huina, antocidul) si carbuni inferiori ( lignitul, c.brun di turba)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  <w:t>Cele mai mari reserve de carbuni se afla in Emisfera N aproximativ 70-80% din rezervele mondeale.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  <w:t xml:space="preserve">Cele mai mari zine de extractie: China (Benxi, Datong), F. Rusa (Pecioara, Anadar, Bazinul Moscovei), Sua (Zona M-tii Apalasi), Germania (Bazinul  Ruhs si Baz. Sahr). Polonia ( Silenzia sup. Si inferioara), Franta (partea de N-V), Ucraina (Donetti), India, Australia. </w:t>
      </w:r>
      <w:r>
        <w:rPr>
          <w:rFonts w:cs="Comic Sans MS" w:ascii="Comic Sans MS" w:hAnsi="Comic Sans MS"/>
          <w:b/>
          <w:color w:val="0000FF"/>
          <w:sz w:val="28"/>
          <w:szCs w:val="28"/>
        </w:rPr>
        <w:t>Africa de S, Marea Britanie, Canada. In Romania : Baz. Petrosani, Baz.Motru Rovinari (Anima si Ponor), Barcau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  <w:t>Petrolul – se exploateaza atat de pe uscat cat si de pe platforma Marilor si a Oceanelor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67% din rezervele mondeale de petrol se gasesc in Orientul Apropiat si Mijlociu (Irak, Kuweit, Arabia Saudita) etc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Alte zone: SUA. Z. Golfului, Mexic si Texas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  <w:t>Marea Britanie exploateaza petrol de pe platforma continentala a marii nordice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 xml:space="preserve">In Romania se exploateaza petrol din Campia Romana, Campia de V, Platforma Continentala a Marii Negre. 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Gazele naturale – cuprinde: gazelle associate si gazul metan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  <w:t>Gazele associate se gasesc impreuna cu zacamintele de petrol la partea superioara a acestora de unde si denumirea de “Cap de Gaz”.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  <w:t xml:space="preserve">Gazul metan se afla singur in zacamant, este un gaz pur, el poate fi utilizat direct in consum fara o prelucrare in prealabil. Gazul metan se exploateaza la noi in tara din DCT de la Sarmasu. </w:t>
      </w:r>
      <w:r>
        <w:rPr>
          <w:rFonts w:cs="Comic Sans MS" w:ascii="Comic Sans MS" w:hAnsi="Comic Sans MS"/>
          <w:b/>
          <w:color w:val="0000FF"/>
          <w:sz w:val="28"/>
          <w:szCs w:val="28"/>
        </w:rPr>
        <w:t>Deleni, Copsa Mica etc.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  <w:t xml:space="preserve">Minereurile feroase se exploateaza din Norvegia, Suedia, F. Rusa. La noi in tara minereuri de fier: Teiuc in M-tii Poiana Rusca, Lueta (jud. </w:t>
      </w:r>
      <w:r>
        <w:rPr>
          <w:rFonts w:cs="Comic Sans MS" w:ascii="Comic Sans MS" w:hAnsi="Comic Sans MS"/>
          <w:b/>
          <w:color w:val="0000FF"/>
          <w:sz w:val="28"/>
          <w:szCs w:val="28"/>
        </w:rPr>
        <w:t xml:space="preserve">Harghita), Baisoara (jud. Cj). 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Minereuri neferoase complexe (cupru, plumb, zinc)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Se exploateaza din F. Rusa, SUA, Ucraina, Chile, Peru, America de S. In Romania se exploateaza din M-tii Apuseni si din zina Baia Mare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  <w:t>MInereuri auroargentifere se exploateaza dim F. Rusa, Africa de S, Brazilia, Sua. In Romania : M-tii, Apuseni si din Zona Baia Mare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  <w:t>Bauxita se exploateaza din F. Rusa, Africa de S, este prelucrata in alumina din care ulterior se datoreaza aluminiu. La noi in tara bauxite se exploateaza din M-tii Apuseni se prelucreaza in alumina la Oradea si in alumina la Slatina.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  <w:t xml:space="preserve">Sarea – se exploateaza din cutele diapire dar sa incercat si din apa marilor si a Oceanelor. La noi in tara se exploateaza din Ocna Sibiului, Ocna Dej. </w:t>
      </w:r>
      <w:r>
        <w:rPr>
          <w:rFonts w:cs="Comic Sans MS" w:ascii="Comic Sans MS" w:hAnsi="Comic Sans MS"/>
          <w:b/>
          <w:color w:val="0000FF"/>
          <w:sz w:val="28"/>
          <w:szCs w:val="28"/>
        </w:rPr>
        <w:t>Turda, Ocnele Marii, Tg-Ocna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Rocile de constructie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  <w:t xml:space="preserve">rocile sedimentare: calcarul constituie materi prima pt industria liantilor ( ciment, var, ipsos). </w:t>
      </w:r>
      <w:r>
        <w:rPr>
          <w:rFonts w:cs="Comic Sans MS" w:ascii="Comic Sans MS" w:hAnsi="Comic Sans MS"/>
          <w:b/>
          <w:color w:val="0000FF"/>
          <w:sz w:val="28"/>
          <w:szCs w:val="28"/>
        </w:rPr>
        <w:t>Calcarele se exploateaza din : Sua, Italia, Grecia. In Romania : Sandulesti (jud. Cj ), de la Bicaz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  <w:t>Argila este utilizata ca materie prima in industria ceramicii – ceramica fina si bruta ( caramizi, tigle )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Nisipul este utilizat ca materi prima pt industria sticlei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  <w:t xml:space="preserve">rocile magmatice: se utilizeaza pt pocara strazilor si consolidarea liniilor de cale ferata, datorita duritatii ridicate. </w:t>
      </w:r>
      <w:r>
        <w:rPr>
          <w:rFonts w:cs="Comic Sans MS" w:ascii="Comic Sans MS" w:hAnsi="Comic Sans MS"/>
          <w:b/>
          <w:color w:val="0000FF"/>
          <w:sz w:val="28"/>
          <w:szCs w:val="28"/>
        </w:rPr>
        <w:t>Cele mai importante sunt: Bazaltul si granitul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 xml:space="preserve">Rocile metamorfice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  <w:t>Cea mai importanta este marmura se extrage din zonele cristaline : Italia, Spania. La noi in tara de la Caprioara in M-tii Poiana Rusca de la Porumbacu langa Sibiu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15:11:00Z</dcterms:created>
  <dc:creator>Alex</dc:creator>
  <dc:description/>
  <cp:keywords/>
  <dc:language>en-US</dc:language>
  <cp:lastModifiedBy>Alfonso</cp:lastModifiedBy>
  <dcterms:modified xsi:type="dcterms:W3CDTF">2009-07-28T18:13:00Z</dcterms:modified>
  <cp:revision>5</cp:revision>
  <dc:subject/>
  <dc:title>Resursele naturale </dc:title>
</cp:coreProperties>
</file>