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</w:t>
      </w:r>
      <w:r>
        <w:rPr>
          <w:rFonts w:cs="Trebuchet MS" w:ascii="Trebuchet MS" w:hAnsi="Trebuchet MS"/>
          <w:b/>
          <w:lang w:val="fr-FR"/>
        </w:rPr>
        <w:t>ROMANIA</w:t>
      </w:r>
    </w:p>
    <w:p>
      <w:pPr>
        <w:pStyle w:val="Normal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.Asezarea matematica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ituata la intersectia paralelei de 45 de grade lat N cu meridianul de 25 de grade long E </w:t>
      </w:r>
    </w:p>
    <w:p>
      <w:pPr>
        <w:pStyle w:val="Normal"/>
        <w:ind w:left="-360" w:right="-720" w:firstLine="360"/>
        <w:rPr/>
      </w:pPr>
      <w:r>
        <w:rPr>
          <w:rFonts w:eastAsia="Arial Unicode MS" w:cs="Trebuchet MS" w:ascii="Trebuchet MS" w:hAnsi="Trebuchet MS"/>
          <w:b/>
          <w:lang w:val="fr-FR"/>
        </w:rPr>
        <w:t xml:space="preserve">-datorita acestei pozitii la paralela de 45 de grade lat N, tara noastra are clima </w:t>
      </w:r>
      <w:r>
        <w:rPr>
          <w:rFonts w:eastAsia="Arial Unicode MS" w:cs="Trebuchet MS" w:ascii="Trebuchet MS" w:hAnsi="Trebuchet MS"/>
          <w:b/>
          <w:u w:val="single"/>
          <w:lang w:val="fr-FR"/>
        </w:rPr>
        <w:t>temperata</w:t>
      </w:r>
      <w:r>
        <w:rPr>
          <w:rFonts w:eastAsia="Arial Unicode MS" w:cs="Trebuchet MS" w:ascii="Trebuchet MS" w:hAnsi="Trebuchet MS"/>
          <w:b/>
          <w:lang w:val="fr-FR"/>
        </w:rPr>
        <w:t xml:space="preserve">  </w:t>
      </w:r>
    </w:p>
    <w:p>
      <w:pPr>
        <w:pStyle w:val="Normal"/>
        <w:ind w:left="-360" w:right="-720" w:firstLine="360"/>
        <w:rPr/>
      </w:pPr>
      <w:r>
        <w:rPr>
          <w:rFonts w:eastAsia="Arial Unicode MS" w:cs="Trebuchet MS" w:ascii="Trebuchet MS" w:hAnsi="Trebuchet MS"/>
          <w:b/>
          <w:lang w:val="fr-FR"/>
        </w:rPr>
        <w:t xml:space="preserve">-datorita pozitiei la meridianul de 25 de grade,are clima </w:t>
      </w:r>
      <w:r>
        <w:rPr>
          <w:rFonts w:eastAsia="Arial Unicode MS" w:cs="Trebuchet MS" w:ascii="Trebuchet MS" w:hAnsi="Trebuchet MS"/>
          <w:b/>
          <w:u w:val="single"/>
          <w:lang w:val="fr-FR"/>
        </w:rPr>
        <w:t xml:space="preserve">continentala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prin centrul Romaniei trece paralela de 46 de grade.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II.Asezarea geografica </w:t>
      </w:r>
    </w:p>
    <w:p>
      <w:pPr>
        <w:pStyle w:val="Normal"/>
        <w:ind w:left="-360" w:right="-720" w:firstLine="360"/>
        <w:rPr/>
      </w:pPr>
      <w:r>
        <w:rPr>
          <w:rFonts w:eastAsia="Arial Unicode MS" w:cs="Trebuchet MS" w:ascii="Trebuchet MS" w:hAnsi="Trebuchet MS"/>
          <w:b/>
        </w:rPr>
        <w:t xml:space="preserve">-tara :-carpatica(&lt;1/2 din Lantul Carpatic)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</w:t>
      </w:r>
      <w:r>
        <w:rPr>
          <w:rFonts w:eastAsia="Arial Unicode MS" w:cs="Trebuchet MS" w:ascii="Trebuchet MS" w:hAnsi="Trebuchet MS"/>
          <w:b/>
        </w:rPr>
        <w:t xml:space="preserve">-dunareana(38% din Dunare)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</w:t>
      </w:r>
      <w:r>
        <w:rPr>
          <w:rFonts w:eastAsia="Arial Unicode MS" w:cs="Trebuchet MS" w:ascii="Trebuchet MS" w:hAnsi="Trebuchet MS"/>
          <w:b/>
        </w:rPr>
        <w:t xml:space="preserve">-pontica(244 km de tarm)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ro-RO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Granite si vecini:In N:Ucraina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</w:t>
      </w:r>
      <w:r>
        <w:rPr>
          <w:rFonts w:eastAsia="Arial Unicode MS" w:cs="Trebuchet MS" w:ascii="Trebuchet MS" w:hAnsi="Trebuchet MS"/>
          <w:b/>
        </w:rPr>
        <w:t xml:space="preserve">In NE : Republica Moldova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</w:t>
      </w:r>
      <w:r>
        <w:rPr>
          <w:rFonts w:eastAsia="Arial Unicode MS" w:cs="Trebuchet MS" w:ascii="Trebuchet MS" w:hAnsi="Trebuchet MS"/>
          <w:b/>
        </w:rPr>
        <w:t xml:space="preserve">In S : Bulgaria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</w:t>
      </w:r>
      <w:r>
        <w:rPr>
          <w:rFonts w:eastAsia="Arial Unicode MS" w:cs="Trebuchet MS" w:ascii="Trebuchet MS" w:hAnsi="Trebuchet MS"/>
          <w:b/>
        </w:rPr>
        <w:t xml:space="preserve">In SV : Iugoslavia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</w:t>
      </w:r>
      <w:r>
        <w:rPr>
          <w:rFonts w:eastAsia="Arial Unicode MS" w:cs="Trebuchet MS" w:ascii="Trebuchet MS" w:hAnsi="Trebuchet MS"/>
          <w:b/>
        </w:rPr>
        <w:t xml:space="preserve">In NV: Ungaria.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Suprafata: 238291 km2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Populatia : 21,7 mil/loc. </w:t>
      </w:r>
    </w:p>
    <w:p>
      <w:pPr>
        <w:pStyle w:val="Normal"/>
        <w:ind w:left="-360" w:right="-720" w:firstLine="360"/>
        <w:rPr>
          <w:rFonts w:eastAsia="Arial Unicode MS"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ind w:left="-360" w:right="-720" w:firstLine="360"/>
        <w:rPr>
          <w:rFonts w:eastAsia="Arial Unicode MS"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eastAsia="Arial Unicode MS" w:cs="Trebuchet MS" w:ascii="Trebuchet MS" w:hAnsi="Trebuchet MS"/>
          <w:b/>
        </w:rPr>
        <w:t xml:space="preserve">Relieful:Caracteristicile,formarea si evolutia reliefului. </w:t>
      </w:r>
    </w:p>
    <w:p>
      <w:pPr>
        <w:pStyle w:val="Normal"/>
        <w:ind w:left="-360" w:right="-720" w:firstLine="360"/>
        <w:rPr>
          <w:rFonts w:eastAsia="Arial Unicode MS"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1)Proportionalitatea-treptelor de relief:-campiile(0-200m)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pod si dealurile(200-800m)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muntii(800m) 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2)Dispunerea concentrica :-treptelor de relief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 unitatilor de relief=&gt; orientarea radiara a retelei hidrografice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3) Varietatea :-treptelor de relief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formelor de relief :crov,varf,versanti,vai,depres,vale.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</w:t>
      </w:r>
      <w:r>
        <w:rPr>
          <w:rFonts w:eastAsia="Arial Unicode MS" w:cs="Trebuchet MS" w:ascii="Trebuchet MS" w:hAnsi="Trebuchet MS"/>
          <w:b/>
        </w:rPr>
        <w:t xml:space="preserve">-tip de relief-glaciar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                </w:t>
      </w:r>
      <w:r>
        <w:rPr>
          <w:rFonts w:eastAsia="Arial Unicode MS" w:cs="Trebuchet MS" w:ascii="Trebuchet MS" w:hAnsi="Trebuchet MS"/>
          <w:b/>
        </w:rPr>
        <w:t xml:space="preserve">-vulcanic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                </w:t>
      </w:r>
      <w:r>
        <w:rPr>
          <w:rFonts w:eastAsia="Arial Unicode MS" w:cs="Trebuchet MS" w:ascii="Trebuchet MS" w:hAnsi="Trebuchet MS"/>
          <w:b/>
        </w:rPr>
        <w:t xml:space="preserve">-carstic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                </w:t>
      </w:r>
      <w:r>
        <w:rPr>
          <w:rFonts w:eastAsia="Arial Unicode MS" w:cs="Trebuchet MS" w:ascii="Trebuchet MS" w:hAnsi="Trebuchet MS"/>
          <w:b/>
        </w:rPr>
        <w:t xml:space="preserve">-litoral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                </w:t>
      </w:r>
      <w:r>
        <w:rPr>
          <w:rFonts w:eastAsia="Arial Unicode MS" w:cs="Trebuchet MS" w:ascii="Trebuchet MS" w:hAnsi="Trebuchet MS"/>
          <w:b/>
        </w:rPr>
        <w:t xml:space="preserve">-eolian </w:t>
      </w:r>
    </w:p>
    <w:p>
      <w:pPr>
        <w:pStyle w:val="Normal"/>
        <w:ind w:left="-360" w:right="-720" w:firstLine="360"/>
        <w:rPr>
          <w:rFonts w:eastAsia="Arial Unicode MS"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ind w:left="-360" w:right="-720" w:firstLine="360"/>
        <w:rPr/>
      </w:pPr>
      <w:r>
        <w:rPr>
          <w:rFonts w:eastAsia="Arial Unicode MS" w:cs="Trebuchet MS" w:ascii="Trebuchet MS" w:hAnsi="Trebuchet MS"/>
          <w:b/>
          <w:u w:val="single"/>
        </w:rPr>
        <w:t>Formarea si evolutia reliefului</w:t>
      </w:r>
      <w:r>
        <w:rPr>
          <w:rFonts w:eastAsia="Arial Unicode MS" w:cs="Trebuchet MS" w:ascii="Trebuchet MS" w:hAnsi="Trebuchet MS"/>
          <w:b/>
        </w:rPr>
        <w:t xml:space="preserve"> </w:t>
      </w:r>
    </w:p>
    <w:p>
      <w:pPr>
        <w:pStyle w:val="Normal"/>
        <w:ind w:left="-540" w:right="-720" w:firstLine="36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-s-au desfasurat in stransa legatura cu evenimentele geologice in Europa. </w:t>
      </w:r>
    </w:p>
    <w:p>
      <w:pPr>
        <w:pStyle w:val="Normal"/>
        <w:ind w:left="-54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cel mai vechi uscat al tarii este fundamental Pod.Moldovei(aflat la adancime si acoperit ulterior de sedimente mai moi) </w:t>
      </w:r>
    </w:p>
    <w:p>
      <w:pPr>
        <w:pStyle w:val="Normal"/>
        <w:ind w:left="-54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fundamentalul reprezinta marginea Platformei Est-Europene </w:t>
      </w:r>
    </w:p>
    <w:p>
      <w:pPr>
        <w:pStyle w:val="Normal"/>
        <w:ind w:left="-54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>-</w:t>
      </w:r>
      <w:r>
        <w:rPr>
          <w:rFonts w:eastAsia="Arial Unicode MS" w:cs="Trebuchet MS" w:ascii="Trebuchet MS" w:hAnsi="Trebuchet MS"/>
          <w:b/>
          <w:u w:val="single"/>
          <w:lang w:val="fr-FR"/>
        </w:rPr>
        <w:t>orogeneza caledonica </w:t>
      </w:r>
      <w:r>
        <w:rPr>
          <w:rFonts w:eastAsia="Arial Unicode MS" w:cs="Trebuchet MS" w:ascii="Trebuchet MS" w:hAnsi="Trebuchet MS"/>
          <w:b/>
          <w:lang w:val="fr-FR"/>
        </w:rPr>
        <w:t xml:space="preserve"> inalta Pod Casimcei(Pod Dobrogei Centrale) format din sisturi verzi(cele mai vechi roci din tara noastra) </w:t>
      </w:r>
    </w:p>
    <w:p>
      <w:pPr>
        <w:pStyle w:val="Normal"/>
        <w:ind w:left="-540" w:right="-720" w:firstLine="360"/>
        <w:rPr/>
      </w:pPr>
      <w:r>
        <w:rPr>
          <w:rFonts w:eastAsia="Arial Unicode MS" w:cs="Trebuchet MS" w:ascii="Trebuchet MS" w:hAnsi="Trebuchet MS"/>
          <w:b/>
          <w:lang w:val="fr-FR"/>
        </w:rPr>
        <w:t>-</w:t>
      </w:r>
      <w:r>
        <w:rPr>
          <w:rFonts w:eastAsia="Arial Unicode MS" w:cs="Trebuchet MS" w:ascii="Trebuchet MS" w:hAnsi="Trebuchet MS"/>
          <w:b/>
          <w:u w:val="single"/>
          <w:lang w:val="fr-FR"/>
        </w:rPr>
        <w:t>orogeneza hercinica</w:t>
      </w:r>
      <w:r>
        <w:rPr>
          <w:rFonts w:eastAsia="Arial Unicode MS" w:cs="Trebuchet MS" w:ascii="Trebuchet MS" w:hAnsi="Trebuchet MS"/>
          <w:b/>
          <w:lang w:val="fr-FR"/>
        </w:rPr>
        <w:t xml:space="preserve"> inalta Mtii Macinului(Pod Dobrogei de N) </w:t>
      </w:r>
    </w:p>
    <w:p>
      <w:pPr>
        <w:pStyle w:val="Normal"/>
        <w:ind w:left="-540" w:right="-720" w:firstLine="360"/>
        <w:rPr/>
      </w:pPr>
      <w:r>
        <w:rPr>
          <w:rFonts w:eastAsia="Arial Unicode MS" w:cs="Trebuchet MS" w:ascii="Trebuchet MS" w:hAnsi="Trebuchet MS"/>
          <w:b/>
          <w:lang w:val="fr-FR"/>
        </w:rPr>
        <w:t>-</w:t>
      </w:r>
      <w:r>
        <w:rPr>
          <w:rFonts w:eastAsia="Arial Unicode MS" w:cs="Trebuchet MS" w:ascii="Trebuchet MS" w:hAnsi="Trebuchet MS"/>
          <w:b/>
          <w:u w:val="single"/>
          <w:lang w:val="fr-FR"/>
        </w:rPr>
        <w:t>orogeneza alpina</w:t>
      </w:r>
      <w:r>
        <w:rPr>
          <w:rFonts w:eastAsia="Arial Unicode MS" w:cs="Trebuchet MS" w:ascii="Trebuchet MS" w:hAnsi="Trebuchet MS"/>
          <w:b/>
          <w:lang w:val="fr-FR"/>
        </w:rPr>
        <w:t xml:space="preserve"> inalta Mtii Carpati in mai multe etape :-a)mtii din sisturi cristaline </w:t>
      </w:r>
    </w:p>
    <w:p>
      <w:pPr>
        <w:pStyle w:val="Normal"/>
        <w:ind w:left="-540" w:right="-720" w:firstLine="36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b)mtii din roci sedimentare(flis) </w:t>
      </w:r>
    </w:p>
    <w:p>
      <w:pPr>
        <w:pStyle w:val="Normal"/>
        <w:ind w:left="-540" w:right="-720" w:firstLine="36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>-c)mtii vulcanici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  <w:r>
        <w:rPr>
          <w:rFonts w:eastAsia="Arial Unicode MS" w:cs="Trebuchet MS" w:ascii="Trebuchet MS" w:hAnsi="Trebuchet MS"/>
          <w:b/>
          <w:lang w:val="fr-FR"/>
        </w:rPr>
        <w:t xml:space="preserve">-dupa formare muntiilor prin sedimente devin succesiv uscaturi(Pod Transilvaniei,dealuri si pod extracarpatice,Delta Dunarii)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-glaciatia cuaternana creeaza relieful glaciar in Galati.  </w:t>
      </w:r>
    </w:p>
    <w:p>
      <w:pPr>
        <w:pStyle w:val="Normal"/>
        <w:ind w:left="-360" w:right="-720" w:firstLine="36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left="-360" w:right="-720" w:firstLine="36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u w:val="single"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  <w:r>
        <w:rPr>
          <w:rFonts w:eastAsia="Arial Unicode MS" w:cs="Trebuchet MS" w:ascii="Trebuchet MS" w:hAnsi="Trebuchet MS"/>
          <w:b/>
          <w:u w:val="single"/>
          <w:lang w:val="fr-FR"/>
        </w:rPr>
        <w:t xml:space="preserve">Mtii Carpati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munti formati in orogeneza alpina prin incretirea scoartei si eruptii vulcanice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cep in bazinul Vienei si se termina la valea Timokului avand 1600 km lungime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Carpatii romanesti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limite :-de la granita de N-&gt;valea Somesului si Barcaului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-2544m Vf. Moldoveanu din Mtii Fagarasi. </w:t>
      </w:r>
    </w:p>
    <w:p>
      <w:pPr>
        <w:pStyle w:val="Normal"/>
        <w:ind w:left="-360" w:right="-720" w:firstLine="36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left="-360" w:right="-720" w:firstLine="360"/>
        <w:rPr/>
      </w:pPr>
      <w:r>
        <w:rPr>
          <w:rFonts w:eastAsia="Arial Unicode MS" w:cs="Trebuchet MS" w:ascii="Trebuchet MS" w:hAnsi="Trebuchet MS"/>
          <w:b/>
          <w:u w:val="single"/>
          <w:lang w:val="fr-FR"/>
        </w:rPr>
        <w:t>Carpatii Orientali</w:t>
      </w:r>
      <w:r>
        <w:rPr>
          <w:rFonts w:eastAsia="Arial Unicode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granita de N-&gt;Valea Prahovei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-au format in orogeneza alpina prin incretirea  scoartei si eruptii vulcanice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alcatuiti din 3 fasii de roci : in V :roci vulcanice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in centru :sisturi cristaline </w:t>
      </w:r>
    </w:p>
    <w:p>
      <w:pPr>
        <w:pStyle w:val="Normal"/>
        <w:ind w:left="-360" w:right="-720" w:firstLine="36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in E si S :roci sedimentare(flis)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dispusi in sisturi paralele de culmi orientale NV-SE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u alt medie,ocupa cea mai mare suprafata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2303m,Vf pietrosul-Mtii Rodnei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frecventati avand multe depresiuni,vai,pasuri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reprezinta relief glaciar,vulcanic si carstic </w:t>
      </w:r>
    </w:p>
    <w:p>
      <w:pPr>
        <w:pStyle w:val="Normal"/>
        <w:ind w:left="-360" w:right="-720" w:firstLine="360"/>
        <w:rPr>
          <w:rFonts w:eastAsia="Arial Unicode MS"/>
        </w:rPr>
      </w:pPr>
      <w:r>
        <w:rPr>
          <w:rFonts w:eastAsia="Trebuchet MS" w:cs="Trebuchet MS" w:ascii="Trebuchet MS" w:hAnsi="Trebuchet MS"/>
          <w:b/>
          <w:u w:val="single"/>
          <w:lang w:val="fr-FR"/>
        </w:rPr>
        <w:t xml:space="preserve"> </w:t>
      </w:r>
    </w:p>
    <w:p>
      <w:pPr>
        <w:pStyle w:val="Normal"/>
        <w:ind w:left="-360" w:right="-720" w:firstLine="360"/>
        <w:rPr/>
      </w:pPr>
      <w:r>
        <w:rPr>
          <w:rFonts w:eastAsia="Arial Unicode MS" w:cs="Trebuchet MS" w:ascii="Trebuchet MS" w:hAnsi="Trebuchet MS"/>
          <w:b/>
          <w:u w:val="single"/>
          <w:lang w:val="fr-FR"/>
        </w:rPr>
        <w:t>GRUPA NORDICA A C.O</w:t>
      </w:r>
      <w:r>
        <w:rPr>
          <w:rFonts w:eastAsia="Arial Unicode MS" w:cs="Trebuchet MS" w:ascii="Trebuchet MS" w:hAnsi="Trebuchet MS"/>
          <w:b/>
          <w:lang w:val="fr-FR"/>
        </w:rPr>
        <w:t xml:space="preserve"> (Carpatii Maramurusului si Bucovinei) </w:t>
      </w:r>
    </w:p>
    <w:p>
      <w:pPr>
        <w:pStyle w:val="Normal"/>
        <w:ind w:left="-360" w:right="-720" w:firstLine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granita de N-&gt;Mtii Bargaului,Depres Dornelor,Depres Campulug Moldovenesc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-au format in orogeneza alpina prin incretirea  scoartei si eruptii vulcanic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2303 Vf Pietrosul-Mtii Rodn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culmi muntoase :in V-Mtii Oas,Mtii Gutai,Mtii Tibles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in centru-Mtii Maramuresului,Mtii Rodnei,Mtii Suhard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in E-Obcinele Mestecanis,Feredeu,Mare.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Depresiuni :-Depres Maramuresului pe Viseu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Depres Dornelor pe Bistrita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Depres Campulung Moldovenesc pe Moldova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Depres Oas pe Tur.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/>
      </w:pPr>
      <w:r>
        <w:rPr>
          <w:rFonts w:eastAsia="Arial Unicode MS" w:cs="Trebuchet MS" w:ascii="Trebuchet MS" w:hAnsi="Trebuchet MS"/>
          <w:b/>
          <w:u w:val="single"/>
          <w:lang w:val="fr-FR"/>
        </w:rPr>
        <w:t>GRUPA CENTRALA A C.O</w:t>
      </w:r>
      <w:r>
        <w:rPr>
          <w:rFonts w:eastAsia="Arial Unicode MS" w:cs="Trebuchet MS" w:ascii="Trebuchet MS" w:hAnsi="Trebuchet MS"/>
          <w:b/>
          <w:lang w:val="fr-FR"/>
        </w:rPr>
        <w:t xml:space="preserve"> (Carpatii Moldo-Transilvaneni) 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Mtii Bargaului,Depres Dornelor,Depres Campulung Moldovenesc-&gt;Valea Oituz si Depres Brasov.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-au format in orogeneza alpina prin incretirea scoartei si eruptii vulcanic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2100 Vf Petrosul-Mtii Caliman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-culmi muntoase-In V :Mtii Calimani,Mtii Harghitei,Mtii Gurghiu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</w:t>
      </w:r>
      <w:r>
        <w:rPr>
          <w:rFonts w:eastAsia="Arial Unicode MS" w:cs="Trebuchet MS" w:ascii="Trebuchet MS" w:hAnsi="Trebuchet MS"/>
          <w:b/>
        </w:rPr>
        <w:t xml:space="preserve">-In E si centru:Mtii Moldovei,Mtii Giurgiu,Mtii Hasmas,Mtii Ciuc,Mtii                                                                                                                                                        Ceahlau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sudul Mtii Calimani se afla Defileul Dunari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Depresiuni :Depres Giurgiu pe Mures,Depres Ciuc pe Olt, Depres Comanesti pe Trotus </w:t>
      </w:r>
    </w:p>
    <w:p>
      <w:pPr>
        <w:pStyle w:val="Normal"/>
        <w:ind w:right="-720" w:hanging="0"/>
        <w:rPr/>
      </w:pPr>
      <w:r>
        <w:rPr>
          <w:rFonts w:eastAsia="Arial Unicode MS" w:cs="Trebuchet MS" w:ascii="Trebuchet MS" w:hAnsi="Trebuchet MS"/>
          <w:b/>
          <w:u w:val="single"/>
          <w:lang w:val="fr-FR"/>
        </w:rPr>
        <w:t>GRUPA SUDICA A C.O</w:t>
      </w:r>
      <w:r>
        <w:rPr>
          <w:rFonts w:eastAsia="Arial Unicode MS" w:cs="Trebuchet MS" w:ascii="Trebuchet MS" w:hAnsi="Trebuchet MS"/>
          <w:b/>
          <w:lang w:val="fr-FR"/>
        </w:rPr>
        <w:t xml:space="preserve"> (Carpatii Curburii)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V.Oituz P.Oituz-&gt;Valea Prahov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iapar mtii vulcanici si cei din sisturi cristaline,grupa fiind formata numai din flis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nu mai sunt culmi paralele, au orientari diferite datorita curbarii arcului carpatic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sub 2000 m,vf Ciucas-Mtii Ciucas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fragmentati de cea mai mare depres intramontana :Deprs Brasovului </w:t>
      </w:r>
    </w:p>
    <w:p>
      <w:pPr>
        <w:pStyle w:val="Normal"/>
        <w:ind w:right="-720" w:hanging="0"/>
        <w:rPr/>
      </w:pPr>
      <w:r>
        <w:rPr>
          <w:rFonts w:eastAsia="Arial Unicode MS" w:cs="Trebuchet MS" w:ascii="Trebuchet MS" w:hAnsi="Trebuchet MS"/>
          <w:b/>
          <w:lang w:val="fr-FR"/>
        </w:rPr>
        <w:t xml:space="preserve">-nu au relief vulcenic si glaciar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culmi muntoase :in E-Mtii Vrancei,Mtii Buzaului,Ciucas,Baiului,Barsei,Intorsaturii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  </w:t>
      </w:r>
      <w:r>
        <w:rPr>
          <w:rFonts w:eastAsia="Arial Unicode MS" w:cs="Trebuchet MS" w:ascii="Trebuchet MS" w:hAnsi="Trebuchet MS"/>
          <w:b/>
        </w:rPr>
        <w:t xml:space="preserve">in N –Mtii Bodoc,Baraolt,Persan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Depres:Depres Brasovului pe Olt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Depres Baraolt pe Olt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Depres Intorsaturii-Buzaului pe Buzau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/>
      </w:pPr>
      <w:r>
        <w:rPr>
          <w:rFonts w:eastAsia="Arial Unicode MS" w:cs="Trebuchet MS" w:ascii="Trebuchet MS" w:hAnsi="Trebuchet MS"/>
          <w:b/>
          <w:u w:val="single"/>
          <w:lang w:val="fr-FR"/>
        </w:rPr>
        <w:t>Carpatii Meridionali</w:t>
      </w:r>
      <w:r>
        <w:rPr>
          <w:rFonts w:eastAsia="Arial Unicode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V Prahovei-&gt;Cul Timis-Cerna-Bistra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-au format prin incretirea scoartei in orogeneza alpina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alcatuiti predominant din sisturi cristaline,iar pe margini si din calcare si conglomerat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cei mai inalti fiecare grupa avand pete 2500 m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2500 mVf Moldoveanu-Mtii Fagaras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masici avand putine depres,pasuri,va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u relief glaciar f bine dez,iar pe margini si relief carstic  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GRUPA BUCEGI 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V Prahovei- V Dambovit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. 2505 m :Vf Omu-Mtii Buceg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prezinta relief-carstic-Pestera Dambovicioarei si Cheile Ialomitei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eolian-Babele si Sfinxul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bdiviziuni-Mtii Bucegi(calcare si conglomerate),Mtii Leaota(sisturi cristaline),Mtii Piatra Craiului(calcare),Cul Rucar-Bran 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GRUPA FAGARAS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V Dambovitei-&gt;V Olt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2544 Vf Moldoveanu,2535 Vf Negoiu-Mtii Fagaras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prezinta o culme princepala VE :Mtii Fagarasului si mai multe secundare despartite de afluentii Oltului si Argesului :Mtii Iezer-Papusa,Mtii Ghitu,Mtii Frunti,Mtii Cozia.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V grupei intre Gr Fagarasi si Gr Parang se afla depres Lovistei pe Olt si Lotru si P Turnu Rosu si P Cozia,intre care se afla Defileul Dunarii 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GRUPA PARANG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V.Oltului-&gt;V Jiului si Strei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2519m-Vf parangul Mare-Mtii Parang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prezinta o culme principala Mtii Parng din care se desprind in mai multe directii :Mtii Sureanu,Candrel,Lotrului, si Capatani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v gr. intre Grupa Parang si Retezat-Godeanu :Depres Petrosani(V.Jiului) pe Jiu si Depres Hateg pe Strei 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GRUPA RETEZAT-GODEANU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V Jiului si Streiului-&gt;Culoarul Timis-Cerna-Bistra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2509 Vf Peleaga-Mtii Retezat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culmile se desprind in toate directiile dintr-o culme principala reprezentata de Mtii Goseanu :Mtii Retezat,Valcanului,Cernei,Tarcaului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/>
      </w:pPr>
      <w:r>
        <w:rPr>
          <w:rFonts w:eastAsia="Arial Unicode MS" w:cs="Trebuchet MS" w:ascii="Trebuchet MS" w:hAnsi="Trebuchet MS"/>
          <w:b/>
          <w:u w:val="single"/>
          <w:lang w:val="fr-FR"/>
        </w:rPr>
        <w:t>Carpatii Occidentali</w:t>
      </w:r>
      <w:r>
        <w:rPr>
          <w:rFonts w:eastAsia="Arial Unicode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Defileul Dunarii-&gt;V Somesului si Barca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u alcatuire petrografica diversificata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lipsiti de continuitate datorita prabusirilor si scufundarilor suferit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cei mai scunz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fragmentati avand multe depres si va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1849 Vf Bihor-Mtii Bihor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u relief carstic si vulcanic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MTII BANAT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Defileul Dunarii-&gt;V Timis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formati din sisturi cristaline si din calcar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1446 Vf Semenic-Mtii Semenic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prezinta o –treapta mai inalta in E(pesta 1000m)Semenic si Almajului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</w:t>
      </w:r>
      <w:r>
        <w:rPr>
          <w:rFonts w:eastAsia="Arial Unicode MS" w:cs="Trebuchet MS" w:ascii="Trebuchet MS" w:hAnsi="Trebuchet MS"/>
          <w:b/>
        </w:rPr>
        <w:t xml:space="preserve">treapta mai joasa in V(sub 1000m)-Mtii Aminei,Dognicei,Locvei.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-prezinta relief carsticComarnic si Cheile Ner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S gr. se afla Defileul Dunarii cel mai lung din Europa ocupat de Lacul Portile de Fier 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pres almajului pe Nera si Depres Caras-Ezerius pe Caras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MTII POIANA-RUSCA </w:t>
      </w:r>
    </w:p>
    <w:p>
      <w:pPr>
        <w:pStyle w:val="Normal"/>
        <w:ind w:right="-720" w:hanging="0"/>
        <w:rPr/>
      </w:pPr>
      <w:r>
        <w:rPr>
          <w:rFonts w:eastAsia="Arial Unicode MS" w:cs="Trebuchet MS" w:ascii="Trebuchet MS" w:hAnsi="Trebuchet MS"/>
          <w:b/>
          <w:lang w:val="fr-FR"/>
        </w:rPr>
        <w:t xml:space="preserve">-de la V Timisului si Cul Bistra-&gt;V Mures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reprezinta o cupola formata din sisturi cristaline si fragmentata de ap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1374 Vf Padesu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prezinta cele mai mare rezerve de minereu si marmura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MTII APUSEN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V Muresului-&gt;v somesului si Barca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-au format in orogeneza alpina prin incretirea scoartei si erupti vulcanic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alcatuiti dintr-un mozaic de roci :cristaline,sedimentare si vulcanic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relieful carstic este f bine dezvoltat,dat frecventei mari a calcarelor :Pestera Ursilor,Cetatile Ponorulu,Pestera Mezoid,Cheile Turzii ;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1849 Vf Bihor-Mtii Bihor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fragmentati avand depres si v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N, prezinta mtii ascunti sau ,,mtii inecati’’ reprezentatate de culmi cristaline sau eruptive,scufundate si acoperite apoi partial de roci sedimentare mai moi.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in mtii Bihor(situati in centru) se desprind in toate directiile la culmi muntoase :Mtii Vladeasa,Gilau,Muntele Mare,trascaului,Metaliferi,zarandului,Codru-Moma,Padurea Crai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N :Mtii Ses(Plopis) si Meses.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  <w:r>
        <w:rPr>
          <w:rFonts w:eastAsia="Arial Unicode MS" w:cs="Trebuchet MS" w:ascii="Trebuchet MS" w:hAnsi="Trebuchet MS"/>
          <w:b/>
          <w:lang w:val="fr-FR"/>
        </w:rPr>
        <w:t xml:space="preserve">Depresiuni :Depres Golf :-Depres Zarandului pe Crisul Alb </w:t>
      </w:r>
    </w:p>
    <w:p>
      <w:pPr>
        <w:pStyle w:val="Normal"/>
        <w:ind w:right="-720" w:hanging="0"/>
        <w:rPr/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</w:t>
      </w:r>
      <w:r>
        <w:rPr>
          <w:rFonts w:eastAsia="Arial Unicode MS" w:cs="Trebuchet MS" w:ascii="Trebuchet MS" w:hAnsi="Trebuchet MS"/>
          <w:b/>
        </w:rPr>
        <w:t xml:space="preserve">-Depres Beius pe Crisul Negru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               </w:t>
      </w:r>
      <w:r>
        <w:rPr>
          <w:rFonts w:eastAsia="Arial Unicode MS" w:cs="Trebuchet MS" w:ascii="Trebuchet MS" w:hAnsi="Trebuchet MS"/>
          <w:b/>
        </w:rPr>
        <w:t xml:space="preserve">-Depres Vad-Borod pe Crisul Repede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Depres Zlatna pe Ampo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u w:val="single"/>
          <w:lang w:val="fr-FR"/>
        </w:rPr>
      </w:pPr>
      <w:r>
        <w:rPr>
          <w:rFonts w:eastAsia="Arial Unicode MS" w:cs="Trebuchet MS" w:ascii="Trebuchet MS" w:hAnsi="Trebuchet MS"/>
          <w:b/>
          <w:u w:val="single"/>
          <w:lang w:val="fr-FR"/>
        </w:rPr>
        <w:t xml:space="preserve">Depresiunea Colinara a Transilvaniei </w:t>
      </w:r>
    </w:p>
    <w:p>
      <w:pPr>
        <w:pStyle w:val="Normal"/>
        <w:ind w:right="-720" w:hanging="0"/>
        <w:rPr/>
      </w:pPr>
      <w:r>
        <w:rPr>
          <w:rFonts w:eastAsia="Arial Unicode MS" w:cs="Trebuchet MS" w:ascii="Trebuchet MS" w:hAnsi="Trebuchet MS"/>
          <w:b/>
          <w:lang w:val="fr-FR"/>
        </w:rPr>
        <w:t xml:space="preserve">-in interiorul arcului carpatic si marginita de C.O la E,C.M la S,C.Oc la V,Dl de V la NV. ---s-au format prin depuneri de sedimente pe un fundament cristalin carpatic scufundat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tratele de roci sunt boltite sub forma de domuri gazeifere in centru,iar pe margini apar cute diapire cu sar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este formata din roci sedimentare :pietrisuri,nisipuri,argile si marn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-relieful are aspect colinar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-alt medie este de 500-600m,ajungand in E la peste 1000m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Trebuchet MS" w:hAnsi="Trebuchet MS" w:eastAsia="Arial Unicode MS" w:cs="Trebuchet MS"/>
          <w:b/>
          <w:b/>
          <w:u w:val="single"/>
        </w:rPr>
      </w:pPr>
      <w:r>
        <w:rPr>
          <w:rFonts w:eastAsia="Arial Unicode MS" w:cs="Trebuchet MS" w:ascii="Trebuchet MS" w:hAnsi="Trebuchet MS"/>
          <w:b/>
        </w:rPr>
        <w:t>Zonele marginale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E-subcarpatii Transilvaneni-o asociere de depres submontane si dealuri cu strate cutate:Depres Bistritei,Dl Bistrit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S :depres submontane ;Depres Fagaras pe Olt,depres Sibiu pe Cibin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v :Culoarul alba Iulia-Turda si Dl Feleac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NV :o regiune mai complexa cu del si depres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Pod Transilvani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cuprinde 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620" w:right="-720" w:hanging="36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Pod Somesan :Intre Somesul Mic,SomesulMare si Dl de V </w:t>
      </w:r>
    </w:p>
    <w:p>
      <w:pPr>
        <w:pStyle w:val="Normal"/>
        <w:ind w:left="1260"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strabatut de raul Somes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2.Campia Transilvaniei-intre Somasul Mare,Somesul Mic si Mures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alt max este de 400-500m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nu este campie,ci are relief de dl domoale si vai largi                                                                                                                                                                                                                                                                      cu  numerose iazuri 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se numeste ,,campie’’datorita utilizarii agricole si lipsei padurilor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se produc frecvent alunecari de teren datorita                                                                                                                                          substratului argilos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3.Pod Tarnavelor intre Mures si Olt, mai inalt peste 700m cu relief accidentat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/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  <w:r>
        <w:rPr>
          <w:rFonts w:eastAsia="Arial Unicode MS" w:cs="Trebuchet MS" w:ascii="Trebuchet MS" w:hAnsi="Trebuchet MS"/>
          <w:b/>
          <w:u w:val="single"/>
          <w:lang w:val="fr-FR"/>
        </w:rPr>
        <w:t xml:space="preserve">Subcarpati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u w:val="single"/>
          <w:lang w:val="fr-FR"/>
        </w:rPr>
        <w:t>-</w:t>
      </w:r>
      <w:r>
        <w:rPr>
          <w:rFonts w:eastAsia="Arial Unicode MS" w:cs="Trebuchet MS" w:ascii="Trebuchet MS" w:hAnsi="Trebuchet MS"/>
          <w:b/>
          <w:lang w:val="fr-FR"/>
        </w:rPr>
        <w:t xml:space="preserve">insotesc in interior C.O si c.M de la V.Moldovei-.V Motr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-au format prin incretirea scoartei ca si mtii.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alcatuiti din roci sedimentare :pietrisuri,nisipur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tratele de roci sunt cutat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relieful reprezinta o asociere de depres si dealuri cu strate cutate si cu asltitudini cuprinse intre 400-800m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SUBCARPATII MOLDOV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V.Moldovei-.V Trotusului(Cul Siretului ii desparte de Pod Moldovei)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cei mai simpli avand un singur de depres inchise de un singur sir de dealur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911m-Culmea Plesu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Depresiuni :Depres Neamt pe Neamt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Depres Cracau-Bistrita pe Cracau si Bistrita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Depres Tazlau-Casin pe Trotus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SUBCARPATII CURBURI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V Trotusului-&gt;V Dambovit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cei mai complexi avand 2 sisuri de depres si 2 siruri de dl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contacteaza in exterior Campia Romana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u forma curbata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cei mai fragmentati cei mai lati si se inalta si in prezent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996,Magura Odobestilor 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Depresiuni :-Depres Vrancei pe Putna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Depres Valeni de Munte pe Campia Romana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Depres Magura Odobestilor si Dl Istrita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SUBCARPATII GETIC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V.Dambovitei-&gt;V Motr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mai simpli decat Subcarpatii Curburii,dar mai complecsi decat cei ai Moldov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la E de Olt sunt depres mici alungite inchise de dl numite muscele -&gt;Depres Campulung inchisa de Magura Matau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la V de Olt sunt 2 siruri de depres si 2 siruri de dl,cea mai matre fiind Depres Targu-Jiu,Dl Bran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 1017m-Magura Matau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PODISUL GETIC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V.Dambovitei- &gt;V Dunarii intre Subcarpatii getici si Campia Romana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este cel mai tipic piemont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-au format din roci sedimentar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predomina pietrisurile,nisipuri,marn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tratele de roci sunt slab inclinat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pod inclina de la N la S de la 500-600m,la 200-300 de m. in S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raurile Jiu,Olt,Arges l-au fragmentat in dl domoale si spinari care formeaza diviziuni numite platforme :strehai,Jiului,Oltului,Cotmeanca,Arges,Candresti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PODISUL MEHEDINT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ituat in SE tarii intre Motru si Dunare,Pod Mehedint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este cel mai mic podis si este unicat deoarece seamana sui cu mtii si cu pod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ca mtii seamna prin modul de formare :strate cutate si alcatuirea petrografica din sisturi creistaline si calcar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-cu pod seamana prin aspectul relative neted si alt de 500-600m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-prezinta relief carstic-Pestera Topolnita si Podul natural Ponoare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PODISUL MOLDOV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E si NE tarii de la gr de N-&gt;Campia Romana si de la Ob Bucovinei si Cul Siretului-&gt;V Prut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este cel mai mare podis din tara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-a format prin depuneri de sedimente pe un fundament mixt :in N-marginea platformei de E-Europene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                                                                               </w:t>
      </w:r>
      <w:r>
        <w:rPr>
          <w:rFonts w:eastAsia="Arial Unicode MS" w:cs="Trebuchet MS" w:ascii="Trebuchet MS" w:hAnsi="Trebuchet MS"/>
          <w:b/>
        </w:rPr>
        <w:t xml:space="preserve">in S un fundament vechi asemanator Dobrog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este format din roci sedimenatre :pietrusuri,nisipuri,argil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tratele de roci sunt slab inclinat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difera in functie de duritatea rocilor :500-600m in zonele cu roci dure si 200-300m in zonele cu roci mo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>-dat straturilor inclinate se formeaza cueste,iar dat substratului argilos se produc alunecari de teren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Diviziuni :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</w:t>
      </w:r>
      <w:r>
        <w:rPr>
          <w:rFonts w:eastAsia="Arial Unicode MS" w:cs="Trebuchet MS" w:ascii="Trebuchet MS" w:hAnsi="Trebuchet MS"/>
          <w:b/>
          <w:lang w:val="fr-FR"/>
        </w:rPr>
        <w:t>1.Pod sucevei in NV format din roci dure cel mai inalt 688m Dl Ciungi strabatut de raul Suceava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</w:t>
      </w:r>
      <w:r>
        <w:rPr>
          <w:rFonts w:eastAsia="Arial Unicode MS" w:cs="Trebuchet MS" w:ascii="Trebuchet MS" w:hAnsi="Trebuchet MS"/>
          <w:b/>
          <w:lang w:val="fr-FR"/>
        </w:rPr>
        <w:t xml:space="preserve">2.Campia Jijiei 200-300m cu relieful de dl domoale si vai largi pe care s-au format iazuri(Orasul Iasi)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 prezinta alunecari de teren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 are soluri fertile si intinse,terenuri fertile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</w:t>
      </w:r>
      <w:r>
        <w:rPr>
          <w:rFonts w:eastAsia="Arial Unicode MS" w:cs="Trebuchet MS" w:ascii="Trebuchet MS" w:hAnsi="Trebuchet MS"/>
          <w:b/>
          <w:lang w:val="fr-FR"/>
        </w:rPr>
        <w:t xml:space="preserve">3.Pod Barladului in centru si S,mai inalt in partea de N numita Pod Central Moldovenesc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</w:t>
      </w:r>
      <w:r>
        <w:rPr>
          <w:rFonts w:eastAsia="Arial Unicode MS" w:cs="Trebuchet MS" w:ascii="Trebuchet MS" w:hAnsi="Trebuchet MS"/>
          <w:b/>
          <w:lang w:val="fr-FR"/>
        </w:rPr>
        <w:t>-strabatut de Barlad si afluenti sai care l-au fragmentat puternic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PODISUL DOBROGE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SE tarii, intre Dunare si Delta Dunarii in N,granita cu Bulgaria in S,Lunga Dunarii in V si Marea neagra in E.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este cel mai tipic podis dat  alcatuirii din roci dure si vechi si dat aspctului larg ondulat al reliefului ai slab inclinat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-s-a format in 3 momente dif :1.Pod Casimncei de N-in orogeneza caledonica fiind alcatuit din sisturi verzi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2.Masivul Dobrogei de N-in orogeneza hercinica-alcatuita din calcare si gresii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3.Pod dobrogei de S-s-a format mai recent prin depuneru de sedimente-calcare si gresii.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  <w:r>
        <w:rPr>
          <w:rFonts w:eastAsia="Arial Unicode MS" w:cs="Trebuchet MS" w:ascii="Trebuchet MS" w:hAnsi="Trebuchet MS"/>
          <w:b/>
          <w:lang w:val="fr-FR"/>
        </w:rPr>
        <w:t xml:space="preserve">-jumatatea nordica inclina de la Dunare spre Mare,iar jum sudica inclina invers.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cea mai mare parte este acoperit cu un strat de loess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  <w:r>
        <w:rPr>
          <w:rFonts w:eastAsia="Arial Unicode MS" w:cs="Trebuchet MS" w:ascii="Trebuchet MS" w:hAnsi="Trebuchet MS"/>
          <w:b/>
          <w:lang w:val="fr-FR"/>
        </w:rPr>
        <w:t xml:space="preserve">Diviziuni :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  <w:r>
        <w:rPr>
          <w:rFonts w:eastAsia="Arial Unicode MS" w:cs="Trebuchet MS" w:ascii="Trebuchet MS" w:hAnsi="Trebuchet MS"/>
          <w:b/>
          <w:lang w:val="fr-FR"/>
        </w:rPr>
        <w:t xml:space="preserve">1.Masivul Dobrogei de N-Mtii Macinului :Vf Greci 467m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Culmea Niculitei :Dl Tulcei si Pod Babadaculu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2.Pod Casimcei strabatut de raul Casimcei,alt 300m,acoperit cu loess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3.Pod Dobrogei de S sub 200m,neted,terminat cu abrupturi spre Dunare si Mare.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prezinta relief litoral:faleze si plaje strabatut de Canalul dunare,marea Neagra si de vai seci.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-cuprinde Pod Medgidiei,Pod Olteniei,Pod Negru-Voda.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u w:val="single"/>
          <w:lang w:val="fr-FR"/>
        </w:rPr>
      </w:pPr>
      <w:r>
        <w:rPr>
          <w:rFonts w:eastAsia="Arial Unicode MS" w:cs="Trebuchet MS" w:ascii="Trebuchet MS" w:hAnsi="Trebuchet MS"/>
          <w:b/>
          <w:u w:val="single"/>
          <w:lang w:val="fr-FR"/>
        </w:rPr>
        <w:t xml:space="preserve">Campia de Vest si dl de Vest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reprezinta o fasie discontinua de latimi variabile fiind cuprinse intre C.Oc si Campia De V de la Nera la Somes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reprezinta o unitate de piemont fiind formate prin depuneri de sedimente carate de rauri in M.Panonica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formate din roci sedimentare :pietrisuri,nisipuri,argil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tratele sunt slab inclinat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relieful prezinta dl domoale care inclina usor de la E la V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este cuprinsa intre 200-400m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-dl de V patrund in interiorul mtilor Apuseni sub forma depres Golf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in N prezinta mti ascunzi sau incat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la contactul cu Campia de V prezinta ape geotermal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Diviziuni : I-Dl Banatului :intre Nera si Mures-mai importante fiind Dl lipovei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II-Dl Crisene intre Crisul Alb si Barcau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                 </w:t>
      </w:r>
      <w:r>
        <w:rPr>
          <w:rFonts w:eastAsia="Arial Unicode MS" w:cs="Trebuchet MS" w:ascii="Trebuchet MS" w:hAnsi="Trebuchet MS"/>
          <w:b/>
          <w:lang w:val="fr-FR"/>
        </w:rPr>
        <w:t xml:space="preserve">III-Dl Silvaniei-intre Barcau si Somes cu Cul Codru si Depres Baia-Mare </w:t>
      </w:r>
    </w:p>
    <w:p>
      <w:pPr>
        <w:pStyle w:val="Normal"/>
        <w:ind w:right="-720" w:hanging="0"/>
        <w:rPr>
          <w:rFonts w:eastAsia="Arial Unicode MS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/>
      </w:pPr>
      <w:r>
        <w:rPr>
          <w:rFonts w:eastAsia="Arial Unicode MS" w:cs="Trebuchet MS" w:ascii="Trebuchet MS" w:hAnsi="Trebuchet MS"/>
          <w:b/>
          <w:u w:val="single"/>
          <w:lang w:val="fr-FR"/>
        </w:rPr>
        <w:t>Campia de Vest</w:t>
      </w:r>
      <w:r>
        <w:rPr>
          <w:rFonts w:eastAsia="Arial Unicode MS" w:cs="Trebuchet MS" w:ascii="Trebuchet MS" w:hAnsi="Trebuchet MS"/>
          <w:b/>
          <w:lang w:val="fr-FR"/>
        </w:rPr>
        <w:t xml:space="preserve">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de la Dl de V si Mtii Zarandului-&gt;granita cu Ungaria si Iugoslavia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-a format prin depuneri de sedimente carate de rauri in Marea Panonica 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formate prin roci sedimentare ;:pietrisuri,nisipuri,argil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tratele de roci sunt orizontal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este acoperita cu un srat de loess mai subtire in C Romana 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edi 100m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alt max : 143 m Campia Vngai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patrunde impreuna cu dl de V,in interiorul mtilor Apuseni sub forma depres Golf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la contactul cu dl de V,prezinta ape geotermale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 xml:space="preserve">-sunt 3 straturi de campii :a)inalte(piemontane)-la contactul cu dl (C. Vingai,C. Lugojului) 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                 </w:t>
      </w:r>
      <w:r>
        <w:rPr>
          <w:rFonts w:eastAsia="Arial Unicode MS" w:cs="Trebuchet MS" w:ascii="Trebuchet MS" w:hAnsi="Trebuchet MS"/>
          <w:b/>
        </w:rPr>
        <w:t xml:space="preserve">b)orizontale(tabulare)-acoperite cu loess(C aradului,C Carei)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</w:rPr>
      </w:pPr>
      <w:r>
        <w:rPr>
          <w:rFonts w:eastAsia="Arial Unicode MS" w:cs="Trebuchet MS" w:ascii="Trebuchet MS" w:hAnsi="Trebuchet MS"/>
          <w:b/>
        </w:rPr>
        <w:t xml:space="preserve">-f slab inclinate cu rauri ratacitoare care ies in frecventa din albie provocand inundatii si inmlastiniri(C Somesului,Timisului,Crisurilor) 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  <w:t>-campia inclina usor de la E la V</w:t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</w:r>
    </w:p>
    <w:p>
      <w:pPr>
        <w:pStyle w:val="Normal"/>
        <w:ind w:right="-720" w:hanging="0"/>
        <w:rPr>
          <w:rFonts w:ascii="Trebuchet MS" w:hAnsi="Trebuchet MS" w:eastAsia="Arial Unicode MS" w:cs="Trebuchet MS"/>
          <w:b/>
          <w:b/>
          <w:lang w:val="fr-FR"/>
        </w:rPr>
      </w:pPr>
      <w:r>
        <w:rPr>
          <w:rFonts w:eastAsia="Arial Unicode MS" w:cs="Trebuchet MS" w:ascii="Trebuchet MS" w:hAnsi="Trebuchet MS"/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0:35:00Z</dcterms:created>
  <dc:creator>Alex</dc:creator>
  <dc:description/>
  <cp:keywords/>
  <dc:language>en-US</dc:language>
  <cp:lastModifiedBy>Alfonso</cp:lastModifiedBy>
  <dcterms:modified xsi:type="dcterms:W3CDTF">2009-07-29T09:04:00Z</dcterms:modified>
  <cp:revision>12</cp:revision>
  <dc:subject/>
  <dc:title> Romania</dc:title>
</cp:coreProperties>
</file>