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spre Sfantul Nicolae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ind w:firstLine="540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  <w:lang w:val="fr-FR"/>
        </w:rPr>
        <w:t xml:space="preserve">        </w:t>
      </w:r>
      <w:r>
        <w:rPr>
          <w:rFonts w:cs="Georgia" w:ascii="Georgia" w:hAnsi="Georgia"/>
          <w:bCs/>
          <w:iCs/>
          <w:szCs w:val="36"/>
          <w:lang w:val="fr-FR"/>
        </w:rPr>
        <w:t>Intre adevaruri de credinta ale Bisericii Ortodoxe este si acela despre cinstirea pe care noi o datoram sfintilor . Biserica ne invata sa cinstim pe sfinti , asadar , pe cei crestini , care pe pamant traind , mult s-au ostenit si nevoit pe urmele Mantuitorului Iisus Hristos si astfel , ei si-au agonisit sederea cea de-a dreapta lui Dumnezeu . Ceata acestora  &lt;&lt; pe care nimeni nu o poate numara &gt;&gt; , a celor crestini care au dus aici pep amant lupta cea buna pentru a-si sfinti viata si au primit in ceruri cununa dreptati , formeaza , dupa invatatura Bisericii noastre , Biserica triumfatoare . Caci sfintii ai primit in inima lor pe Duhul Sfant si au crezut duhovniceste , prin impreuna-lucrarea cu harul lui Dumnezeu , pe masura lui Hristos . Ei au facut totul in aceasta viata pentu a urma lui Hristos si a implini voia lui Dumnezeu . Pana la jertfa suprema , pana la ultima lor suflare au luptat impotriva ispitelor rele si impotriva raului .</w:t>
      </w:r>
    </w:p>
    <w:p>
      <w:pPr>
        <w:pStyle w:val="Normal"/>
        <w:ind w:firstLine="540"/>
        <w:rPr>
          <w:rFonts w:ascii="Georgia" w:hAnsi="Georgia" w:cs="Georgia"/>
          <w:bCs/>
          <w:iCs/>
          <w:szCs w:val="36"/>
          <w:lang w:val="fr-FR"/>
        </w:rPr>
      </w:pPr>
      <w:r>
        <w:rPr>
          <w:rFonts w:eastAsia="Georgia" w:cs="Georgia" w:ascii="Georgia" w:hAnsi="Georgia"/>
          <w:bCs/>
          <w:iCs/>
          <w:szCs w:val="36"/>
          <w:lang w:val="fr-FR"/>
        </w:rPr>
        <w:t xml:space="preserve">       </w:t>
      </w:r>
      <w:r>
        <w:rPr>
          <w:rFonts w:cs="Georgia" w:ascii="Georgia" w:hAnsi="Georgia"/>
          <w:bCs/>
          <w:iCs/>
          <w:szCs w:val="36"/>
          <w:lang w:val="fr-FR"/>
        </w:rPr>
        <w:t xml:space="preserve">Sfintii s-au facut tari prin credinta in razboiul pe care l-au dus impotriva rautatii si a vrajbei dintre oameni . Inima lor s-a mistuit in ardoarea dragostei pentru oameni si Dumnezeu , iar picioarele lor au alergat numai pe urmele si caile Mantuitorului . Din aceasta ricina , ei au suferit mult in aceasta lune , dar ei au ramas credinciosi lui Hristos , oasrdindu-se din toate puterile sa ajunga asemenea cu Acesta . Prin acestea , sfintii s-au facut piscuri insorite ale virtutilor crestinesti , piscuri de munte ce-si inalta fruntile spre cer , culmi ce se ridica din vaile scunde ale vieti spre zarile ca peruzeaua ale sfimteniei si ca atare , pilde vii de marturisire si traire in Hristos . </w:t>
      </w:r>
    </w:p>
    <w:p>
      <w:pPr>
        <w:pStyle w:val="Normal"/>
        <w:ind w:firstLine="540"/>
        <w:rPr>
          <w:rFonts w:ascii="Georgia" w:hAnsi="Georgia" w:cs="Georgia"/>
          <w:bCs/>
          <w:iCs/>
          <w:szCs w:val="36"/>
          <w:lang w:val="fr-FR"/>
        </w:rPr>
      </w:pPr>
      <w:r>
        <w:rPr>
          <w:rFonts w:eastAsia="Georgia" w:cs="Georgia" w:ascii="Georgia" w:hAnsi="Georgia"/>
          <w:bCs/>
          <w:iCs/>
          <w:szCs w:val="36"/>
          <w:lang w:val="fr-FR"/>
        </w:rPr>
        <w:t xml:space="preserve">       </w:t>
      </w:r>
      <w:r>
        <w:rPr>
          <w:rFonts w:cs="Georgia" w:ascii="Georgia" w:hAnsi="Georgia"/>
          <w:bCs/>
          <w:iCs/>
          <w:szCs w:val="36"/>
          <w:lang w:val="fr-FR"/>
        </w:rPr>
        <w:t xml:space="preserve">Asa se face ca Biserica sarbatoreste astazi si preamareste in psalmodii de tropare si cantari duhovnicesti peu nul dintre luceferii care stralucesc pe cerul credintei noastre ortodoxe : pe Arhiepiscopul Mirelor Lichiei , pe Sfantul Nicolae facatorul de minuni , pe care-l numeste  &lt;&lt;indreptator al credintei , chip al blandetilor si invatator al infranarii &gt;&gt; </w:t>
      </w:r>
    </w:p>
    <w:p>
      <w:pPr>
        <w:pStyle w:val="Normal"/>
        <w:ind w:firstLine="540"/>
        <w:rPr>
          <w:rFonts w:ascii="Georgia" w:hAnsi="Georgia" w:cs="Georgia"/>
          <w:bCs/>
          <w:iCs/>
          <w:szCs w:val="36"/>
          <w:lang w:val="fr-FR"/>
        </w:rPr>
      </w:pPr>
      <w:r>
        <w:rPr>
          <w:rFonts w:eastAsia="Georgia" w:cs="Georgia" w:ascii="Georgia" w:hAnsi="Georgia"/>
          <w:bCs/>
          <w:iCs/>
          <w:szCs w:val="36"/>
          <w:lang w:val="fr-FR"/>
        </w:rPr>
        <w:t xml:space="preserve">       </w:t>
      </w:r>
      <w:r>
        <w:rPr>
          <w:rFonts w:cs="Georgia" w:ascii="Georgia" w:hAnsi="Georgia"/>
          <w:bCs/>
          <w:iCs/>
          <w:szCs w:val="36"/>
          <w:lang w:val="fr-FR"/>
        </w:rPr>
        <w:t xml:space="preserve">Sfantul Nicolae a trait in a doua jumatate a veacului al III –lea ;el a fost unicil fiu al unei familii foarte instarite si evlvioase . Copil fiind , Sfantul Nicolae a dovedit harnicie la invatatura si o viata virtuoasa  , ceea ce a facut ca el sa creasca duhovniceste si in intelepciunea crestina . Nu avea inca varsta judecatii , cand el se deprindea cu rugaciunea si infranarea , virtuti ce potolesc patimile trupului si usureaza desavarsirea sufletului . </w:t>
      </w:r>
    </w:p>
    <w:p>
      <w:pPr>
        <w:pStyle w:val="Normal"/>
        <w:ind w:firstLine="540"/>
        <w:rPr>
          <w:rFonts w:ascii="Georgia" w:hAnsi="Georgia" w:cs="Georgia"/>
          <w:bCs/>
          <w:iCs/>
          <w:szCs w:val="36"/>
          <w:lang w:val="fr-FR"/>
        </w:rPr>
      </w:pPr>
      <w:r>
        <w:rPr>
          <w:rFonts w:eastAsia="Georgia" w:cs="Georgia" w:ascii="Georgia" w:hAnsi="Georgia"/>
          <w:bCs/>
          <w:iCs/>
          <w:szCs w:val="36"/>
          <w:lang w:val="fr-FR"/>
        </w:rPr>
        <w:t xml:space="preserve">      </w:t>
      </w:r>
      <w:r>
        <w:rPr>
          <w:rFonts w:cs="Georgia" w:ascii="Georgia" w:hAnsi="Georgia"/>
          <w:bCs/>
          <w:iCs/>
          <w:szCs w:val="36"/>
          <w:lang w:val="fr-FR"/>
        </w:rPr>
        <w:t xml:space="preserve">Ramas de timpuriu orfan de ambii parinti , cel care avea sa fie o fala a crestinatatii , n-a purces ca tanarul risipitor din sfanta Evanghelie , ci , dimpotriva , intr-una din zile , a strans in fata casei sale pe toti saracii si oropsitii din acel tinut si le-a daruit toate bogatiile mostenite , pe care el le socotea a fi  &lt;&lt; desertaciuni si vanare de vant  &gt;&gt; si L-a urmat pe Hristos . In auzul sau , rasunau cuvintele Mantuitorului : &lt;&lt; vinde toate cate ai si impartela saraci si vei avea comoara in ceruri …&gt;&gt; Alta data , o  intamplare a facut ca Sfantul Nicolae sa afle despre un parinte care era silit sa vanda cele trei fete ale sale unui bogatas hainsi sa le arunce astfel in prapastia pacatului . Cu o discretie delicate , ce caracterizeaza adevarata dragoste crestina , Sfantul Nicolae , in trei randuri a alergat in ajutorul acestor suflete in mare primejdie si far aca acestea sa afle , le-a asigurat nu numai zestrea materiala , ci si staruinta in virtute . Aceste fapte ne arata ca una dintre trasaturile sufletului mare al acestui Sfant Parinte a fost mila , bunatatea . De aceea Biserica il si prea mareste in pslmodii de tropare , numindu-l  &lt;&lt; chip blandetelor &gt;&gt; . </w:t>
      </w:r>
    </w:p>
    <w:p>
      <w:pPr>
        <w:pStyle w:val="Normal"/>
        <w:ind w:firstLine="540"/>
        <w:rPr>
          <w:rFonts w:ascii="Georgia" w:hAnsi="Georgia" w:cs="Georgia"/>
          <w:bCs/>
          <w:iCs/>
          <w:szCs w:val="36"/>
          <w:lang w:val="fr-FR"/>
        </w:rPr>
      </w:pPr>
      <w:r>
        <w:rPr>
          <w:rFonts w:eastAsia="Georgia" w:cs="Georgia" w:ascii="Georgia" w:hAnsi="Georgia"/>
          <w:bCs/>
          <w:iCs/>
          <w:szCs w:val="36"/>
          <w:lang w:val="fr-FR"/>
        </w:rPr>
        <w:t xml:space="preserve">      </w:t>
      </w:r>
      <w:r>
        <w:rPr>
          <w:rFonts w:cs="Georgia" w:ascii="Georgia" w:hAnsi="Georgia"/>
          <w:bCs/>
          <w:iCs/>
          <w:szCs w:val="36"/>
          <w:lang w:val="fr-FR"/>
        </w:rPr>
        <w:t xml:space="preserve">Dar , pentru a urma cu si mai multa ardoare cuvintelor Mantuitorului,  </w:t>
      </w:r>
    </w:p>
    <w:p>
      <w:pPr>
        <w:pStyle w:val="Normal"/>
        <w:ind w:firstLine="540"/>
        <w:rPr>
          <w:rFonts w:ascii="Georgia" w:hAnsi="Georgia" w:cs="Georgia"/>
          <w:bCs/>
          <w:iCs/>
          <w:szCs w:val="36"/>
          <w:lang w:val="fr-FR"/>
        </w:rPr>
      </w:pPr>
      <w:r>
        <w:rPr>
          <w:rFonts w:cs="Georgia" w:ascii="Georgia" w:hAnsi="Georgia"/>
          <w:bCs/>
          <w:iCs/>
          <w:szCs w:val="36"/>
          <w:lang w:val="fr-FR"/>
        </w:rPr>
        <w:t>tanarul Nicolae s-a hotarat sa se dedice cu totul slujirii lui Hristos . Si ca sa se apropie si mai mult de Acesta , el s-a indreptat spre Tara Sfanta , dornic sa calce pe drumurile sfintite de pasii Mantuitorului si ai ucenicilor Lui , pe urmele sfintite si pline de lumina ale Scripturii si astfel , sa se intareasca si mai mult in credinta si in spiritu lepadarii de sine si al iubirii crestine .</w:t>
      </w:r>
    </w:p>
    <w:p>
      <w:pPr>
        <w:pStyle w:val="Normal"/>
        <w:ind w:firstLine="540"/>
        <w:rPr>
          <w:rFonts w:ascii="Georgia" w:hAnsi="Georgia" w:cs="Georgia"/>
          <w:bCs/>
          <w:iCs/>
          <w:szCs w:val="36"/>
          <w:lang w:val="fr-FR"/>
        </w:rPr>
      </w:pPr>
      <w:r>
        <w:rPr>
          <w:rFonts w:eastAsia="Georgia" w:cs="Georgia" w:ascii="Georgia" w:hAnsi="Georgia"/>
          <w:bCs/>
          <w:iCs/>
          <w:szCs w:val="36"/>
          <w:lang w:val="fr-FR"/>
        </w:rPr>
        <w:t xml:space="preserve">       </w:t>
      </w:r>
      <w:r>
        <w:rPr>
          <w:rFonts w:cs="Georgia" w:ascii="Georgia" w:hAnsi="Georgia"/>
          <w:bCs/>
          <w:iCs/>
          <w:szCs w:val="36"/>
          <w:lang w:val="fr-FR"/>
        </w:rPr>
        <w:t>Reintors in cetatea Mira , care intre timp ramasese fara pastor , credinciosii il aleg pe Sfantul Nicolae pe scunul arhiepiscopal al Mirei Lichiei . Ca ierarh al Bisericii , Sfantul Parinte  a dovedit o inmanunchere strlucita de virtuti de slavit pastor de suflete , adeverind prin aceasta , ca putini ierarhi , cuvintele Mantuitorului :  &lt;&lt; Asa sa lumineze lumina voastra inaintea oamenilor , ca vazand faptele voastre cele bune , sa preamareasca pe Tatal vostru cel din cerurii &gt;&gt; .</w:t>
      </w:r>
    </w:p>
    <w:p>
      <w:pPr>
        <w:pStyle w:val="Normal"/>
        <w:ind w:firstLine="540"/>
        <w:rPr>
          <w:rFonts w:ascii="Georgia" w:hAnsi="Georgia" w:cs="Georgia"/>
          <w:bCs/>
          <w:iCs/>
          <w:szCs w:val="36"/>
          <w:lang w:val="fr-FR"/>
        </w:rPr>
      </w:pPr>
      <w:r>
        <w:rPr>
          <w:rFonts w:eastAsia="Georgia" w:cs="Georgia" w:ascii="Georgia" w:hAnsi="Georgia"/>
          <w:bCs/>
          <w:iCs/>
          <w:szCs w:val="36"/>
          <w:lang w:val="fr-FR"/>
        </w:rPr>
        <w:t xml:space="preserve">       </w:t>
      </w:r>
      <w:r>
        <w:rPr>
          <w:rFonts w:cs="Georgia" w:ascii="Georgia" w:hAnsi="Georgia"/>
          <w:bCs/>
          <w:iCs/>
          <w:szCs w:val="36"/>
          <w:lang w:val="fr-FR"/>
        </w:rPr>
        <w:t xml:space="preserve">Incercari grele a trebuit sa treaca si peste slavitul nostru Ierarh Nicolae : imparatii romani Diocletian si Maxentiu au dezlantuit cumplite prigoane impotriva crestinilor . Era firesc ca aceste prigoane sa loveasca in primul rand pe mitropolitul Mirei . Sfantul Nicolae a fost prins si aruncat in inchisoare , unde a fost supus la cele mai cumplite chinuri . Dar nimic nu l-a putut clinti de la dreapta credinta , ci , mai vartos marturisea pe Hristos . A ramas statornic in credinta , imbarbatat fiind de cuvintele Sfantului Apostol Petru : &lt;&lt; Iubitilor nu va lasati inselati de focul curatitor ce vine peste voi ca sa va incerce , ci , in masura in care luati parte la suferintele lui Hristos bucurati-va , pentru ca sa va bucurati si la descoperirea maririi Lui &gt;&gt; . </w:t>
      </w:r>
    </w:p>
    <w:p>
      <w:pPr>
        <w:pStyle w:val="Normal"/>
        <w:ind w:firstLine="540"/>
        <w:rPr>
          <w:rFonts w:ascii="Georgia" w:hAnsi="Georgia" w:cs="Georgia"/>
          <w:bCs/>
          <w:iCs/>
          <w:szCs w:val="36"/>
          <w:lang w:val="fr-FR"/>
        </w:rPr>
      </w:pPr>
      <w:r>
        <w:rPr>
          <w:rFonts w:eastAsia="Georgia" w:cs="Georgia" w:ascii="Georgia" w:hAnsi="Georgia"/>
          <w:bCs/>
          <w:iCs/>
          <w:szCs w:val="36"/>
          <w:lang w:val="fr-FR"/>
        </w:rPr>
        <w:t xml:space="preserve">      </w:t>
      </w:r>
      <w:r>
        <w:rPr>
          <w:rFonts w:cs="Georgia" w:ascii="Georgia" w:hAnsi="Georgia"/>
          <w:bCs/>
          <w:iCs/>
          <w:szCs w:val="36"/>
          <w:lang w:val="fr-FR"/>
        </w:rPr>
        <w:t xml:space="preserve">Cu suirea pe tron a imparatului Constantin cel Mare , Sfantul Nicolae a fost eliberat din inchisoare , intorcandu-se la pastorirea credinciosilor sai . </w:t>
      </w:r>
    </w:p>
    <w:p>
      <w:pPr>
        <w:pStyle w:val="Normal"/>
        <w:ind w:firstLine="540"/>
        <w:rPr>
          <w:rFonts w:ascii="Georgia" w:hAnsi="Georgia" w:cs="Georgia"/>
          <w:bCs/>
          <w:iCs/>
          <w:szCs w:val="36"/>
          <w:lang w:val="fr-FR"/>
        </w:rPr>
      </w:pPr>
      <w:r>
        <w:rPr>
          <w:rFonts w:eastAsia="Georgia" w:cs="Georgia" w:ascii="Georgia" w:hAnsi="Georgia"/>
          <w:bCs/>
          <w:iCs/>
          <w:szCs w:val="36"/>
          <w:lang w:val="fr-FR"/>
        </w:rPr>
        <w:t xml:space="preserve">      </w:t>
      </w:r>
      <w:r>
        <w:rPr>
          <w:rFonts w:cs="Georgia" w:ascii="Georgia" w:hAnsi="Georgia"/>
          <w:bCs/>
          <w:iCs/>
          <w:szCs w:val="36"/>
          <w:lang w:val="fr-FR"/>
        </w:rPr>
        <w:t xml:space="preserve">In veacul in care a trait si pastorit Sfantul Nicolae , Biserica crestina a fost zguduita de multe invataturi desarte si gresite . Pentru a curma pe cea mai grea dintre acestea – cea al carei incepator a fost Arie , care tagaduia  eterna dumnezeire a lui Iisus Hristos  - ,  imparatul Constantin a convocat sinodul de la Niceea . La acest sinod , Sfantul Niolae a facut si el parte dintre cei 318 Sfinti Parinti , care cu pavaza sfintei cruci , au  frant ascutita sabie a eresului lui Arie si au statornicit dreapta credinta . La acest sinod , Sfantul Nicolae s-a dovedit a fi un dascal luminat si aprig aparator al Ortodoxiei . Pentru aceasta , Biserica il slaveste in  cantari ,  numindu-l &lt;&lt; indreptator al credintei &gt;&gt; 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bCs/>
          <w:iCs/>
          <w:szCs w:val="36"/>
          <w:lang w:val="fr-FR"/>
        </w:rPr>
        <w:t xml:space="preserve">       </w:t>
      </w:r>
      <w:r>
        <w:rPr>
          <w:rFonts w:cs="Georgia" w:ascii="Georgia" w:hAnsi="Georgia"/>
          <w:bCs/>
          <w:iCs/>
          <w:szCs w:val="36"/>
          <w:lang w:val="fr-FR"/>
        </w:rPr>
        <w:t xml:space="preserve">Dar sfanta Biserica mai invata despre marele Ierarh Nicolae ca  &lt;&lt;s-a aratat pe sine turmei sale ca un &lt;&lt; invatator al infranarii &gt;&gt; . Si , intr-adevar , Sfantul nicolae a urmat si in aceasta privinta pe Mantuitorul,care, atunci cand ucenicii il indemnau sa se ingrijeasca de cele ale gurii , le-a raspuns : &lt;&lt;  Eu am o hrana pe care voi  nu o cunoasteti &gt;&gt; … sa fac voia Celui care M-a trimis pe Mine sa savarsesc Lucrul Lui . Aceasta hrana ce imprumuta vietii si existentei noastre demnitate morala ,  frumusete  duhovniceasca si le ridica deasupra viemurelilor colbului , o pretuia si Sfantul Nicolae . De aceea , el s-a facut marturie prin viata sa adevarului propovaduit de Sfantul Apostol Pavel , ca &lt;&lt; cei ce sunt ai lui Iisus Hristos , au rastignit carnea impreuna cu patimile si poftele ei &gt;&gt; . </w:t>
      </w:r>
      <w:r>
        <w:rPr>
          <w:rFonts w:cs="Georgia" w:ascii="Georgia" w:hAnsi="Georgia"/>
          <w:bCs/>
          <w:iCs/>
          <w:szCs w:val="36"/>
        </w:rPr>
        <w:t>Sfantul Nicolae si-a strunit &lt; puternic trupul &gt; , pe care l-a tarat biruit ,pentru a deveni altora in veac crainic al inaltimilor  duhovnicesti .</w:t>
      </w:r>
    </w:p>
    <w:p>
      <w:pPr>
        <w:pStyle w:val="Normal"/>
        <w:ind w:firstLine="540"/>
        <w:rPr>
          <w:rFonts w:ascii="Georgia" w:hAnsi="Georgia" w:cs="Georgia"/>
          <w:bCs/>
          <w:iCs/>
          <w:szCs w:val="36"/>
        </w:rPr>
      </w:pPr>
      <w:r>
        <w:rPr>
          <w:rFonts w:eastAsia="Georgia" w:cs="Georgia" w:ascii="Georgia" w:hAnsi="Georgia"/>
          <w:bCs/>
          <w:iCs/>
          <w:szCs w:val="36"/>
        </w:rPr>
        <w:t xml:space="preserve">       </w:t>
      </w:r>
      <w:r>
        <w:rPr>
          <w:rFonts w:cs="Georgia" w:ascii="Georgia" w:hAnsi="Georgia"/>
          <w:bCs/>
          <w:iCs/>
          <w:szCs w:val="36"/>
        </w:rPr>
        <w:t xml:space="preserve">Astfel a trecut prin viata marele ierarh al Bisericii , ca un adevarat invatator si sfintitor al credinciosilor Mantuitorului ca un marturisitor neinfricat al Evangheliei , ca un intelept si neobosit carmaci al Bisericii Ortodoxe . viata Sfantului Nicolae a fost un panegiric , o continua lupta a bunatatii , a milei  si iubirii de oamenii . Din aceasta pricina , Dumnezeu l-a invrednicit cu harul facerii de minuni , iar Biserica l-a asezat in ceata luceferilor care stralucesc pe cerul credintei crestine sip e care noi , credinciosii il cinstim in chip deosebit . </w:t>
      </w:r>
    </w:p>
    <w:p>
      <w:pPr>
        <w:pStyle w:val="Normal"/>
        <w:ind w:firstLine="540"/>
        <w:rPr>
          <w:rFonts w:ascii="Georgia" w:hAnsi="Georgia" w:cs="Georgia"/>
          <w:bCs/>
          <w:iCs/>
          <w:szCs w:val="36"/>
          <w:lang w:val="fr-FR"/>
        </w:rPr>
      </w:pPr>
      <w:r>
        <w:rPr>
          <w:rFonts w:eastAsia="Georgia" w:cs="Georgia" w:ascii="Georgia" w:hAnsi="Georgia"/>
          <w:bCs/>
          <w:iCs/>
          <w:szCs w:val="36"/>
          <w:lang w:val="fr-FR"/>
        </w:rPr>
        <w:t xml:space="preserve">       </w:t>
      </w:r>
      <w:r>
        <w:rPr>
          <w:rFonts w:cs="Georgia" w:ascii="Georgia" w:hAnsi="Georgia"/>
          <w:bCs/>
          <w:iCs/>
          <w:szCs w:val="36"/>
          <w:lang w:val="fr-FR"/>
        </w:rPr>
        <w:t>Cinstirea sfintilor inseamna imitarea acestora ; inseamna ca noi ne-am hotarat sa devenim asemenea cu ei , dupa cum spune Sfantul Apostol Pavel : &lt;&lt; Aduceti-va aminte de mai marii vostri care v-au grait voua cuvantul lui Dumnezeu , la a caror savarsire a vietii privind , sa le urmati credinta &gt;&gt; . A cinsti pe sfinti inseamna a-i urma in credinta lor tare in Hristos , in iubirea lor netarmurita fata de oamenii si fata de Dumnezeu , in nadejdea lor mare ca viata aceasta poate fi sfintita in curajul si statornicia lor neclintita si nebiruita in lupta impotriva pacatului . Caci spre pilda ne sunt ei noua dati , ca viata lor sa aprinda in noi ravna binelui a sfinteniei si a sporului in cele duhovnicesti . Apostoluo neamurilor vorbeste in numele tuturor sfintilor cand ne indeamna : &lt;&lt;Deci , urmati-mi mie , asa cum urmez eu lui Hristos &gt;&gt; .</w:t>
      </w:r>
    </w:p>
    <w:p>
      <w:pPr>
        <w:pStyle w:val="Normal"/>
        <w:ind w:firstLine="540"/>
        <w:rPr>
          <w:rFonts w:ascii="Georgia" w:hAnsi="Georgia" w:cs="Georgia"/>
          <w:bCs/>
          <w:iCs/>
          <w:szCs w:val="36"/>
          <w:lang w:val="fr-FR"/>
        </w:rPr>
      </w:pPr>
      <w:r>
        <w:rPr>
          <w:rFonts w:eastAsia="Georgia" w:cs="Georgia" w:ascii="Georgia" w:hAnsi="Georgia"/>
          <w:bCs/>
          <w:iCs/>
          <w:szCs w:val="36"/>
          <w:lang w:val="fr-FR"/>
        </w:rPr>
        <w:t xml:space="preserve">       </w:t>
      </w:r>
      <w:r>
        <w:rPr>
          <w:rFonts w:cs="Georgia" w:ascii="Georgia" w:hAnsi="Georgia"/>
          <w:bCs/>
          <w:iCs/>
          <w:szCs w:val="36"/>
          <w:lang w:val="fr-FR"/>
        </w:rPr>
        <w:t xml:space="preserve">Drept aceea noi , cei care ne-am aflat astazi in fata acestui sfant altar si am slavit in psalmodii de tropare luminata aratare a Sfantului Nicolae , sa luam hotararea nestramutata de a sili sa-i urmam pilda . Bunatatea lui sa ne insufle duhul iubirii de oamenii si de Dumnezeu , smerenia si sfintenia vietii lui sa aprinda si in sufletele noastre nazuinta arzatoare de a ne infrmuseta viata si noi cu aceste virtuti , iar puterea credintei Ierarhului sfant sa ne dea indemn de a ramane tari in credinta noastra ortodoxa . </w:t>
      </w:r>
    </w:p>
    <w:p>
      <w:pPr>
        <w:pStyle w:val="Normal"/>
        <w:ind w:firstLine="540"/>
        <w:rPr>
          <w:rFonts w:ascii="Georgia" w:hAnsi="Georgia" w:cs="Georgia"/>
          <w:bCs/>
          <w:iCs/>
          <w:szCs w:val="36"/>
          <w:lang w:val="fr-FR"/>
        </w:rPr>
      </w:pPr>
      <w:r>
        <w:rPr>
          <w:rFonts w:eastAsia="Georgia" w:cs="Georgia" w:ascii="Georgia" w:hAnsi="Georgia"/>
          <w:bCs/>
          <w:iCs/>
          <w:szCs w:val="36"/>
          <w:lang w:val="fr-FR"/>
        </w:rPr>
        <w:t xml:space="preserve">        </w:t>
      </w:r>
      <w:r>
        <w:rPr>
          <w:rFonts w:cs="Georgia" w:ascii="Georgia" w:hAnsi="Georgia"/>
          <w:bCs/>
          <w:iCs/>
          <w:szCs w:val="36"/>
          <w:lang w:val="fr-FR"/>
        </w:rPr>
        <w:t xml:space="preserve">Biserica noastra ne invata ca &lt;&lt; la rugaciunea noastra , sfintii nu numai ca mijlocesc la Dumnezeu har si mila , dar cei ce stralucesc in sfintenie ca sa lumineze calea mantuirii noastre si sa ne fie taiag si sprijin de nadejde si zelosi indrumatori in alergarea noastra &lt;&lt; la semn , la rasplata dumnezeiestii chemari de sus intru Iisus Hristos  &gt;&gt; . </w:t>
      </w:r>
    </w:p>
    <w:p>
      <w:pPr>
        <w:pStyle w:val="Normal"/>
        <w:ind w:firstLine="540"/>
        <w:rPr>
          <w:rFonts w:ascii="Georgia" w:hAnsi="Georgia" w:cs="Georgia"/>
          <w:bCs/>
          <w:iCs/>
          <w:szCs w:val="36"/>
          <w:lang w:val="fr-FR"/>
        </w:rPr>
      </w:pPr>
      <w:r>
        <w:rPr>
          <w:rFonts w:eastAsia="Georgia" w:cs="Georgia" w:ascii="Georgia" w:hAnsi="Georgia"/>
          <w:bCs/>
          <w:iCs/>
          <w:szCs w:val="36"/>
          <w:lang w:val="fr-FR"/>
        </w:rPr>
        <w:t xml:space="preserve">       </w:t>
      </w:r>
      <w:r>
        <w:rPr>
          <w:rFonts w:cs="Georgia" w:ascii="Georgia" w:hAnsi="Georgia"/>
          <w:bCs/>
          <w:iCs/>
          <w:szCs w:val="36"/>
          <w:lang w:val="fr-FR"/>
        </w:rPr>
        <w:t xml:space="preserve">De aceea , sa ne rugam in fata acestui sfant altar , zicand : Sfinte Nicolae ! Ajuta-ne cu darul tau sa ne intarim si sa propasim in virtutile crestine ce ti-au fost atat de scumpe in aceasta viata trecatoare si care ti-au agonisit marirea si stralucirea eterna . Ajuta-ne cu ruga ta catre  Cel Atotputernic ca , cu harul cel de sus , sa propasim in taria credintei noastre ortodoxe  , in blandete , in iubirea de oameni , in infranare ei in savarsirea voiei lui Dumnezeu , ca prin aceste virtuti , sa ne castigam fericirea si mantuirea sufletului , acum si in vesnicie . Amin ! </w:t>
      </w:r>
    </w:p>
    <w:p>
      <w:pPr>
        <w:pStyle w:val="Normal"/>
        <w:ind w:firstLine="540"/>
        <w:rPr>
          <w:rFonts w:ascii="Georgia" w:hAnsi="Georgia" w:eastAsia="Georgia" w:cs="Georgia"/>
          <w:bCs/>
          <w:iCs/>
          <w:szCs w:val="36"/>
          <w:lang w:val="fr-FR"/>
        </w:rPr>
      </w:pPr>
      <w:r>
        <w:rPr>
          <w:rFonts w:eastAsia="Georgia" w:cs="Georgia" w:ascii="Georgia" w:hAnsi="Georgia"/>
          <w:bCs/>
          <w:iCs/>
          <w:szCs w:val="36"/>
          <w:lang w:val="fr-FR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  <w:lang w:val="fr-FR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  <w:lang w:val="fr-FR"/>
        </w:rPr>
      </w:pPr>
      <w:r>
        <w:rPr>
          <w:rFonts w:cs="Monotype Corsiva" w:ascii="Monotype Corsiva" w:hAnsi="Monotype Corsiva"/>
          <w:b/>
          <w:i/>
          <w:sz w:val="36"/>
          <w:szCs w:val="36"/>
          <w:lang w:val="fr-FR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  <w:lang w:val="fr-FR"/>
        </w:rPr>
      </w:pPr>
      <w:r>
        <w:rPr>
          <w:rFonts w:cs="Monotype Corsiva" w:ascii="Monotype Corsiva" w:hAnsi="Monotype Corsiva"/>
          <w:b/>
          <w:i/>
          <w:sz w:val="36"/>
          <w:szCs w:val="36"/>
          <w:lang w:val="fr-FR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  <w:lang w:val="fr-FR"/>
        </w:rPr>
      </w:pPr>
      <w:r>
        <w:rPr>
          <w:rFonts w:cs="Monotype Corsiva" w:ascii="Monotype Corsiva" w:hAnsi="Monotype Corsiva"/>
          <w:b/>
          <w:i/>
          <w:sz w:val="36"/>
          <w:szCs w:val="36"/>
          <w:lang w:val="fr-FR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  <w:lang w:val="fr-FR"/>
        </w:rPr>
      </w:pPr>
      <w:r>
        <w:rPr>
          <w:rFonts w:cs="Monotype Corsiva" w:ascii="Monotype Corsiva" w:hAnsi="Monotype Corsiva"/>
          <w:b/>
          <w:i/>
          <w:sz w:val="36"/>
          <w:szCs w:val="36"/>
          <w:lang w:val="fr-FR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26"/>
          <w:szCs w:val="36"/>
          <w:lang w:val="fr-FR"/>
        </w:rPr>
      </w:pPr>
      <w:r>
        <w:rPr>
          <w:rFonts w:cs="Monotype Corsiva" w:ascii="Monotype Corsiva" w:hAnsi="Monotype Corsiva"/>
          <w:b/>
          <w:i/>
          <w:sz w:val="26"/>
          <w:szCs w:val="36"/>
          <w:lang w:val="fr-FR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  <w:lang w:val="fr-FR"/>
        </w:rPr>
      </w:pPr>
      <w:r>
        <w:rPr>
          <w:rFonts w:cs="Monotype Corsiva" w:ascii="Monotype Corsiva" w:hAnsi="Monotype Corsiva"/>
          <w:b/>
          <w:i/>
          <w:sz w:val="36"/>
          <w:szCs w:val="36"/>
          <w:lang w:val="fr-FR"/>
        </w:rPr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Georgi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i/>
      <w:sz w:val="36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3:30:00Z</dcterms:created>
  <dc:creator>Kitic</dc:creator>
  <dc:description/>
  <cp:keywords/>
  <dc:language>en-US</dc:language>
  <cp:lastModifiedBy>radu</cp:lastModifiedBy>
  <dcterms:modified xsi:type="dcterms:W3CDTF">2014-01-26T14:09:00Z</dcterms:modified>
  <cp:revision>7</cp:revision>
  <dc:subject/>
  <dc:title>Despre Sfantul Nicolae</dc:title>
</cp:coreProperties>
</file>