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right"/>
        <w:rPr/>
      </w:pPr>
      <w:r>
        <w:rPr>
          <w:rFonts w:cs="Verdana" w:ascii="Verdana" w:hAnsi="Verdana"/>
          <w:b/>
          <w:bCs/>
          <w:color w:val="000000"/>
          <w:sz w:val="17"/>
          <w:szCs w:val="17"/>
        </w:rPr>
        <w:tab/>
        <w:tab/>
        <w:tab/>
        <w:tab/>
        <w:tab/>
        <w:tab/>
        <w:tab/>
      </w:r>
      <w:r>
        <w:rPr>
          <w:i/>
          <w:sz w:val="28"/>
          <w:szCs w:val="28"/>
          <w:lang w:val="en-US" w:eastAsia="en-US"/>
        </w:rPr>
        <w:t>SORIN – ANDREI ALEXANDRU</w:t>
      </w:r>
    </w:p>
    <w:p>
      <w:pPr>
        <w:pStyle w:val="Normal"/>
        <w:ind w:left="4815" w:firstLine="141"/>
        <w:jc w:val="center"/>
        <w:rPr>
          <w:i/>
          <w:i/>
          <w:sz w:val="28"/>
          <w:szCs w:val="28"/>
          <w:lang w:val="en-US" w:eastAsia="en-US"/>
        </w:rPr>
      </w:pPr>
      <w:r>
        <w:rPr>
          <w:i/>
          <w:sz w:val="28"/>
          <w:szCs w:val="28"/>
          <w:lang w:val="en-US" w:eastAsia="en-US"/>
        </w:rPr>
        <w:t>CLASA A-VI-A C</w:t>
      </w:r>
    </w:p>
    <w:p>
      <w:pPr>
        <w:pStyle w:val="Normal"/>
        <w:rPr>
          <w:rFonts w:ascii="Verdana" w:hAnsi="Verdana" w:cs="Verdana"/>
          <w:b/>
          <w:b/>
          <w:bCs/>
          <w:i/>
          <w:i/>
          <w:color w:val="000000"/>
          <w:sz w:val="17"/>
          <w:szCs w:val="17"/>
          <w:lang w:val="en-US" w:eastAsia="en-US"/>
        </w:rPr>
      </w:pPr>
      <w:r>
        <w:rPr>
          <w:rFonts w:cs="Verdana" w:ascii="Verdana" w:hAnsi="Verdana"/>
          <w:b/>
          <w:bCs/>
          <w:i/>
          <w:color w:val="000000"/>
          <w:sz w:val="17"/>
          <w:szCs w:val="17"/>
          <w:lang w:val="en-US" w:eastAsia="en-US"/>
        </w:rPr>
      </w:r>
    </w:p>
    <w:p>
      <w:pPr>
        <w:pStyle w:val="Normal"/>
        <w:rPr>
          <w:rFonts w:ascii="Verdana" w:hAnsi="Verdana" w:cs="Verdana"/>
          <w:b/>
          <w:b/>
          <w:bCs/>
          <w:color w:val="000000"/>
          <w:sz w:val="17"/>
          <w:szCs w:val="17"/>
        </w:rPr>
      </w:pPr>
      <w:r>
        <w:rPr>
          <w:rFonts w:cs="Verdana" w:ascii="Verdana" w:hAnsi="Verdana"/>
          <w:b/>
          <w:bCs/>
          <w:color w:val="000000"/>
          <w:sz w:val="17"/>
          <w:szCs w:val="17"/>
        </w:rPr>
      </w:r>
    </w:p>
    <w:p>
      <w:pPr>
        <w:pStyle w:val="Normal"/>
        <w:rPr/>
      </w:pPr>
      <w:r>
        <w:rPr/>
      </w:r>
    </w:p>
    <w:p>
      <w:pPr>
        <w:pStyle w:val="Normal"/>
        <w:rPr/>
      </w:pPr>
      <w:r>
        <w:rPr/>
      </w:r>
    </w:p>
    <w:p>
      <w:pPr>
        <w:pStyle w:val="Heading3"/>
        <w:jc w:val="center"/>
        <w:rPr/>
      </w:pPr>
      <w:r>
        <w:rPr/>
        <w:t>Sarpele cu clopotei, un vanator singuratic</w:t>
      </w:r>
    </w:p>
    <w:p>
      <w:pPr>
        <w:pStyle w:val="Heading3"/>
        <w:jc w:val="center"/>
        <w:rPr/>
      </w:pPr>
      <w:r>
        <w:rPr/>
      </w:r>
    </w:p>
    <w:p>
      <w:pPr>
        <w:pStyle w:val="Normal"/>
        <w:ind w:firstLine="708"/>
        <w:jc w:val="both"/>
        <w:rPr/>
      </w:pPr>
      <w:r>
        <w:rPr/>
        <w:t xml:space="preserve">Cuvântul “şarpe” derivă din latinescul “serpere”, care înseamnă “a târî”. Şerpii, cunoscuţi şi sub numele de ofidieni, sunt reptile cu solzi a căror principală caracteristică este mobilitatea unică a oaselor faciale, forma lungă a corpului şi lipsa membrelor. Capul, trunchiul şi coada sunt acoperite de solzi duri. </w:t>
      </w:r>
    </w:p>
    <w:p>
      <w:pPr>
        <w:pStyle w:val="Normal"/>
        <w:ind w:firstLine="708"/>
        <w:jc w:val="both"/>
        <w:rPr/>
      </w:pPr>
      <w:r>
        <w:rPr/>
        <w:t xml:space="preserve">Partea caracteristică a scheletului unui şarpe este craniul: articulaţiile maxilarelor au un ligament extrem de elastic, ceea ce le conferă o mobilitate extraordinară. Astfel se explică de ce şarpele îşi poate mişca gura în toate direcţiile şi o poate deschide extrem de larg, reuşind să înghită o pradă mult mai mare decât propriul său cap. Dinţii îl ajută să muşte şi să fixeze prada, dar nu pot mesteca, prin urmare şarpele trebuie să îşi înghită prada întreagă. </w:t>
      </w:r>
    </w:p>
    <w:p>
      <w:pPr>
        <w:pStyle w:val="Normal"/>
        <w:ind w:firstLine="708"/>
        <w:jc w:val="both"/>
        <w:rPr/>
      </w:pPr>
      <w:r>
        <w:rPr/>
        <w:t xml:space="preserve">Corpul conţine numeroase vertebre, fiecare dintre ele ataşată de o pereche de coaste care, într-un fel, substituie membrele, deoarece se termină cu o formaţiune musculară conectată de partea ventrală, pe care şarpele se deplasează. Corpul lung şi zvelt al unui ofidian nu conţine niciodată mai puţin de 100 vertebre, ajungând uneori să conţintă chiar peste 500. Şerpii urcă şi coboară printre crengi, se caţără, înoată şi se scufundă cu o agilitate extraordinară, tocmai datorită excepţionalei mobilităţi a coastelor şi vertebrelor. </w:t>
      </w:r>
    </w:p>
    <w:p>
      <w:pPr>
        <w:pStyle w:val="Normal"/>
        <w:ind w:firstLine="708"/>
        <w:jc w:val="both"/>
        <w:rPr/>
      </w:pPr>
      <w:r>
        <w:rPr/>
        <w:t xml:space="preserve">Serpii au aspecte foarte diferite şi s-au adaptat astfel încât trăiesc în aproape orice nişă ecologică, excepţie făcând doar regiunile polare. Majoritatea celor aproximativ 3 000 de specii de şerpi sunt neveninoase şi îşi folosesc colţii îndreptaţi către înapoi pentru a apuca şi fixa prada.  . </w:t>
      </w:r>
    </w:p>
    <w:p>
      <w:pPr>
        <w:pStyle w:val="Normal"/>
        <w:jc w:val="both"/>
        <w:rPr/>
      </w:pPr>
      <w:r>
        <w:rPr/>
        <w:t>Deşi mici la număr, şerpii veninoşi sunt şi ei răspândiţi în întreaga lume, cu precădere în regiunile tropicale, şi sunt echipaţi cu colţi special adaptaţi, pe care îi folosesc pentru a injecta veninul în pradă.</w:t>
      </w:r>
    </w:p>
    <w:p>
      <w:pPr>
        <w:pStyle w:val="Normal"/>
        <w:ind w:firstLine="708"/>
        <w:jc w:val="both"/>
        <w:rPr/>
      </w:pPr>
      <w:r>
        <w:rPr/>
        <w:t xml:space="preserve">Reptilele sunt animale extrem de adaptabile, care au evoluat astfel încât să ocupe o uimitoare diversitate de habitate. Ele trăiesc pe toate continentele, mai puţin în Antarctica. Cele mai multe ţări au cel puţin o specie de reptilă terestră. Reptilele se găsesc în absolut orice tip de mediu, de la cele mai uscate şi mai aride deşerturi până la cele mai umede păduri tropicale. Sunt în special răspândite în regiunile tropicale şi subtropicale din Africa, Asia, Australia şi cele două Americi, pentru că aici temperaturile sunt mai ridicate şi există o mare diversitate de specii cu care se pot hrăni. </w:t>
      </w:r>
    </w:p>
    <w:p>
      <w:pPr>
        <w:pStyle w:val="Normal"/>
        <w:ind w:firstLine="708"/>
        <w:jc w:val="both"/>
        <w:rPr/>
      </w:pPr>
      <w:r>
        <w:rPr/>
        <w:t xml:space="preserve">Multe specii de şerpi trăiesc in arbori, dar altele preferă să trăiască pe sol, în mlaştini sau în câmp deschis. Există şerpi marini care îşi petrec aproape toată viaţa în largul oceanului. </w:t>
      </w:r>
    </w:p>
    <w:p>
      <w:pPr>
        <w:pStyle w:val="Normal"/>
        <w:ind w:firstLine="708"/>
        <w:jc w:val="both"/>
        <w:rPr/>
      </w:pPr>
      <w:r>
        <w:rPr/>
        <w:t>Cum reptilele au nevoie de căldura mediului, aria de răspândire a acestora este limitată de temperatură şi ele sunt din ce în ce mai puţin răspândite pe măsură ce ne apropiem de poli. Chiar şi în zonele cu ierni grele şi perioade îndelungate de frig, există însă multe specii de reptile, care rezistă datorită capacităţii de hibernare.</w:t>
      </w:r>
    </w:p>
    <w:p>
      <w:pPr>
        <w:pStyle w:val="Normal"/>
        <w:ind w:firstLine="708"/>
        <w:jc w:val="both"/>
        <w:rPr/>
      </w:pPr>
      <w:r>
        <w:rPr/>
        <w:t xml:space="preserve">Spre deosebire de multe alte animale terestre, care produc căldura vitală a corpului din energia pe care şi-o iau din alimente, reptilele nu îşi pot genera propria căldură corporală. Ele sunt animale care se bazează pe căldura mediului înconjurător pentru a-şi menţine temperatura corpului la parametri constanţi. Multe specii îşi petrec intervale lungi de timp făcând băi de soare, adesea aplatizându-şi corpul, pentru a putea creşte suprafaţa care este încălzită de soare. </w:t>
      </w:r>
    </w:p>
    <w:p>
      <w:pPr>
        <w:pStyle w:val="Normal"/>
        <w:ind w:firstLine="708"/>
        <w:jc w:val="both"/>
        <w:rPr/>
      </w:pPr>
      <w:r>
        <w:rPr/>
        <w:t xml:space="preserve">Ca urmare, reptilele îşi pot menţine metabolismul la un nivel mult mai scăzut. Iată de ce multe reptile pot să hiberneze lungi perioade de timp, fără să aibă nevoie de hrană pentru a rămâne în viaţă: ele îşi pot încetini foarte mult procesele interne ale organismului, astfel încât supravieţuiesc fără nici un fel de hrană mai multe luni de zile. </w:t>
      </w:r>
    </w:p>
    <w:p>
      <w:pPr>
        <w:pStyle w:val="Normal"/>
        <w:ind w:firstLine="708"/>
        <w:jc w:val="both"/>
        <w:rPr/>
      </w:pPr>
      <w:r>
        <w:rPr/>
        <w:t>Multe specii de şerpi din regiunile temperate şi deşertice se retrag sub pământ în lunile de iarnă, căci aici sunt protejate împotriva îngheţului de mediul relativ mai cald. Anumite specii îşi sapă vizuini, dar altele folosesc vizuinile săpate de alte animale sau cavităţile naturale descoperite, de exemplu, la baza buturugilor. Există specii care hibernează în grupuri mari. Anumite specii de şerpi, de pildă şerpii cu clopoţei, formează pe durata hibernării gheme mari, care pot să cuprindă până la câteva zeci de indivizi.</w:t>
      </w:r>
    </w:p>
    <w:p>
      <w:pPr>
        <w:pStyle w:val="Normal"/>
        <w:ind w:firstLine="708"/>
        <w:jc w:val="both"/>
        <w:rPr/>
      </w:pPr>
      <w:r>
        <w:rPr/>
        <w:t xml:space="preserve">Cele mai multe reptile sunt carnivore. Se hrănesc cu diferite animale mici, pentru a se menţine în viaţă. Ca urmare, reptilele şi-au dezvoltat instincte agile de prădători, dar şi reflexe uluitoare, care îi ajută să vâneze şi să prindă chiar şi prada care se mişcă foarte rapid. Există însă şi reptile care au moduri mai sofisticate de a-şi prinde prada. Şerpii veninoşi îşi muşcă victima cu o mişcare rapidă, injectându-i toxine puternice care o ucid sau o paralizează rapid. Şerpii constrictori, de exemplu pitonul sau boa, îşi sufocă efectiv prada încolăcindu-şi inelele corpului în jurul acesteia. </w:t>
      </w:r>
    </w:p>
    <w:p>
      <w:pPr>
        <w:pStyle w:val="Normal"/>
        <w:ind w:firstLine="708"/>
        <w:jc w:val="both"/>
        <w:rPr/>
      </w:pPr>
      <w:r>
        <w:rPr/>
        <w:t xml:space="preserve">Astfel, prada se sufocă, pentru că nu mai poate respira, apoi este înghiţită. Pe de altă parte, mulţi şerpi mănâncă broaşte, mici şopârle, peşti, rozătoare şi alte mamifere de mici dimensiuni. </w:t>
      </w:r>
    </w:p>
    <w:p>
      <w:pPr>
        <w:pStyle w:val="Normal"/>
        <w:ind w:firstLine="708"/>
        <w:jc w:val="both"/>
        <w:rPr/>
      </w:pPr>
      <w:r>
        <w:rPr/>
        <w:t xml:space="preserve">Există însă şi reptile care au un regim alimentar extrem de specializat, hrănindu-se aproape în exclusivitate cu un singur tip de pradă. De pildă, există o specie de şarpe nord-american care se hrăneşte în special cu ouă, fiind chiar numit "şarpele mâncător de ouă"; cobra regală se hrăneşte aproape în exclusivitate cu alte specii de şerpi. </w:t>
      </w:r>
    </w:p>
    <w:p>
      <w:pPr>
        <w:pStyle w:val="Normal"/>
        <w:ind w:firstLine="708"/>
        <w:jc w:val="both"/>
        <w:rPr/>
      </w:pPr>
      <w:r>
        <w:rPr/>
        <w:t>Reptilele mai mari, de pildă marii şerpi constrictori şi crocodilii, atacă şi mănâncă animale mult mai mari - porci, căprioare, şopârle mari sau chiar oameni. În special şerpii pot înghiţi animale de mari dimensiuni, întregi. Dislocându-şi mandibula şi întinzându-şi pielea corpului, ei pot ingera animale considerabil mai mari şi mai grele decât ei.</w:t>
      </w:r>
    </w:p>
    <w:p>
      <w:pPr>
        <w:pStyle w:val="Normal"/>
        <w:ind w:firstLine="708"/>
        <w:jc w:val="both"/>
        <w:rPr/>
      </w:pPr>
      <w:r>
        <w:rPr/>
        <w:t>Reptilele au o largă diversitate de aparate senzoriale, pe care le folosesc pentru a-şi localiza hrana sau partenerii şi, în special, pentru a evita prădătorii. Majoritatea reptilelor au o excelentă viziune binoculară, datorită ochilor plasaţi în partea din faţă a capului, şi pot repera prada de la câţiva metri distanţă. Ochii pot fi un organ extrem de specializat la anumite reptile.</w:t>
      </w:r>
    </w:p>
    <w:p>
      <w:pPr>
        <w:pStyle w:val="Normal"/>
        <w:ind w:firstLine="708"/>
        <w:jc w:val="both"/>
        <w:rPr/>
      </w:pPr>
      <w:r>
        <w:rPr/>
        <w:t xml:space="preserve">Reptilele au gustul şi mirosul foarte bine dezvoltate. Mulţi şerpi localizează şi urmăresc prada în acest mod, colectând în permanenţă particule de aer printr-o mişcare continuă de fluturare a limbii, care este apoi introdusă într-un organ extrem de sensibil, plasat în cerul gurii şi numit organul lui Jacobson. Receptorii din această micuţă cavitate recunosc şi identifică schimbările de natură chimică din mediul înconjurător, ajutând animalul să depisteze în ce direcţie se află prada sau perechea căutată. </w:t>
      </w:r>
    </w:p>
    <w:p>
      <w:pPr>
        <w:pStyle w:val="Normal"/>
        <w:ind w:firstLine="708"/>
        <w:jc w:val="both"/>
        <w:rPr/>
      </w:pPr>
      <w:r>
        <w:rPr/>
        <w:t>Anumiţi şerpi, în special şarpele cu clopoţei, folosesc nişte cavităţi senzoriale speciale aflate în regiunea capului, cu care detectează căldura corpului unei posibile victime. Acest aparat uimitor este atât de sensibil, încât aceşti şerpi îşi pot găsi şi ucide prada chiar şi în beznă absolută. Acest sistem de detectare este util în special pentru animalele a căror acuitate vizuală scade rapid sub apă.</w:t>
      </w:r>
    </w:p>
    <w:p>
      <w:pPr>
        <w:pStyle w:val="Normal"/>
        <w:ind w:firstLine="708"/>
        <w:jc w:val="both"/>
        <w:rPr/>
      </w:pPr>
      <w:r>
        <w:rPr/>
        <w:t>Anumite specii sunt maestre în arta camuflajului, iar pielea lor are anumite modele şi culori care le permit să se camufleze perfect în habitatul în care trăiesc. Alţi şerpi au pielea viu colorată, pentru a-şi avertiza potenţialii agresori că sunt periculoşi.</w:t>
      </w:r>
    </w:p>
    <w:p>
      <w:pPr>
        <w:pStyle w:val="Normal"/>
        <w:ind w:firstLine="708"/>
        <w:jc w:val="both"/>
        <w:rPr/>
      </w:pPr>
      <w:r>
        <w:rPr/>
        <w:t xml:space="preserve">Ca toate crotalidele, sarpele cu clopotei prezinta, intre ochi si nari, doua aperturi, doua fosete (gropite) acoperite cu o membrana. Este vorba de un organ senzorial deosebit de important, care reactioneaza la impulsurile termice si care semnaleaza de la distanta cea mai mica variatie de temperatura. </w:t>
      </w:r>
    </w:p>
    <w:p>
      <w:pPr>
        <w:pStyle w:val="Normal"/>
        <w:ind w:firstLine="708"/>
        <w:jc w:val="both"/>
        <w:rPr/>
      </w:pPr>
      <w:r>
        <w:rPr/>
        <w:t xml:space="preserve">Astfel, sarpele poate localiza cu usurinta orice prezenta animala cu sange cald aflata la o jumatate de metru departare de el. </w:t>
        <w:br/>
        <w:t xml:space="preserve">          Un fel de al doilea nas, numit “organul lui Jacobson”, localizat in cerul gurii si aflat in legatura cu cele doua fosete, ii permite sarpelui, in timpul noptii, sa-si identifice victima. Limba lui bifurcata, pe care adesea si-o agita, ii furnizeaza informatii de natura olfactiva, semnale ce vor fi transmise aceluiasi organ al lui Jacobson.</w:t>
      </w:r>
    </w:p>
    <w:p>
      <w:pPr>
        <w:pStyle w:val="Normal"/>
        <w:ind w:firstLine="708"/>
        <w:jc w:val="both"/>
        <w:rPr/>
      </w:pPr>
      <w:r>
        <w:rPr/>
        <w:t xml:space="preserve"> </w:t>
      </w:r>
      <w:r>
        <w:rPr/>
        <w:t>Pe baza acestor date, sarpele poate lua urma victimei pe care veninul inoculat o va ucide in scurt timp.</w:t>
      </w:r>
    </w:p>
    <w:p>
      <w:pPr>
        <w:pStyle w:val="Normal"/>
        <w:ind w:firstLine="708"/>
        <w:jc w:val="both"/>
        <w:rPr/>
      </w:pPr>
      <w:r>
        <w:rPr/>
        <w:t xml:space="preserve">Mulţi şerpi sâsâie şi îşi deschid gura atunci când sunt ameninţaţi, lovind adesea cu repeziciune orice eventual intrus. Alte semnale de avertisment au forme chiar mai neplăcute. </w:t>
        <w:tab/>
        <w:t xml:space="preserve">Mulţi şerpi inofensivi emană substanţe cu miros urât, secretate de nişte glande speciale plasate în apropierea cozii. </w:t>
      </w:r>
    </w:p>
    <w:p>
      <w:pPr>
        <w:pStyle w:val="Normal"/>
        <w:ind w:firstLine="708"/>
        <w:jc w:val="both"/>
        <w:rPr/>
      </w:pPr>
      <w:r>
        <w:rPr/>
        <w:t>În fine, există şi reptile atât de mari şi de agresive, încât au prea puţină nevoie de mecanisme de apărare, o dată ce ajung la maturitate.Serpii de mari dimensiuni au prea puţini duşmani naturali şi se bizuie, pur şi simplu, pe dimensiunile lor intimidante şi pe impresionantul arsenal de colţi şi muşchi pentru a pune pe fugă orice intrus.</w:t>
      </w:r>
    </w:p>
    <w:p>
      <w:pPr>
        <w:pStyle w:val="Normal"/>
        <w:ind w:firstLine="708"/>
        <w:jc w:val="both"/>
        <w:rPr/>
      </w:pPr>
      <w:r>
        <w:rPr/>
        <w:t xml:space="preserve">Ironia face ca marele succes şi abundenţa reptilelor în natură să le transforme într-o pradă atrăgătoare pentru alte animale. Nu numai că reptilele sunt foarte răspândite, dar şi relativ uşor de prins. Chiar şi cel mai rapid şarpe este expus atunci cînd vânează în câmp deschis sau stă să se încălzească la soare. </w:t>
      </w:r>
    </w:p>
    <w:p>
      <w:pPr>
        <w:pStyle w:val="Normal"/>
        <w:ind w:firstLine="708"/>
        <w:jc w:val="both"/>
        <w:rPr/>
      </w:pPr>
      <w:r>
        <w:rPr/>
        <w:t>Deşi multe reptile şi-au dezvoltat mecanisme de apărare pentru a-şi descuraja duşmanii naturali (vezi secţiunea anterioară), şi aceşti duşmani şi-au dezvoltat, la rândul lor, metode de a le face faţă. Cei mai mulţi dintre duşmanii naturali ai şerpilor încearcă să îşi deruteze adversarul cu mişcări rapide, iar mulţi sunt cel puţin parţial rezistenţi la veninul şerpilor cu care împart habitatul. Probabil că cel mai celebru exemplu este cel al mangustei indiene, care vânează şerpi extrem de veninoşi.</w:t>
      </w:r>
    </w:p>
    <w:p>
      <w:pPr>
        <w:pStyle w:val="Normal"/>
        <w:ind w:firstLine="708"/>
        <w:jc w:val="both"/>
        <w:rPr/>
      </w:pPr>
      <w:r>
        <w:rPr/>
        <w:t>Diverse alte animale mănâncă diferite tipuri de reptile. Păsările, în speciali, sunt mari consumatoare de şerpi. Anumite specii, precum pasărea-secretar, sunt experte în uciderea şerpilor. Chiar şi modeştii arici sunt binecunoscuţi pentru că se hrănesc cu şerpi. Un exemplu izbitor de ucigaş de reptile este rechinul-tigru,</w:t>
      </w:r>
    </w:p>
    <w:p>
      <w:pPr>
        <w:pStyle w:val="Normal"/>
        <w:ind w:firstLine="708"/>
        <w:jc w:val="both"/>
        <w:rPr/>
      </w:pPr>
      <w:r>
        <w:rPr/>
        <w:t xml:space="preserve">Majoritatea reptilelor sunt animale placide, care preferă să fugă în loc să atace omul, când sunt ameninţate. Riscul de a muri într-un accident rutier sau chiar în urma înţepăturii unei albine este mult mai mare decât riscul de a muri muşcat de un şarpe. Este adevărat, mii de atacuri sunt înregistrate anual asupra oamenilor, iar "agresorii" sunt fie şerpi veninoşi, fie neveninoşi. Cum multe dintre aceste atacuri se produc în zone rurale îndepărtate, statisticile riguros exacte sunt destul de greu de întocmit. Multe dintre cazurile de muşcături de şarpe, unele chiar fatale, rămân nedeclarate. Există surse care susţin că aproximativ 5 milioane de persoane sunt muşcate de şerpi anual, dintre care 125 000 mor din cauza veninului introdus în organism. </w:t>
      </w:r>
    </w:p>
    <w:p>
      <w:pPr>
        <w:pStyle w:val="Normal"/>
        <w:ind w:firstLine="708"/>
        <w:jc w:val="both"/>
        <w:rPr/>
      </w:pPr>
      <w:r>
        <w:rPr/>
        <w:t xml:space="preserve">Asia, Africa şi America de Sud sunt, de departe, locurile unde există cele mai mari riscuri de a fi muşcat - poate chiar fatal - de şerpi periculoşi. Se pare că numai în India mor anual între </w:t>
      </w:r>
    </w:p>
    <w:p>
      <w:pPr>
        <w:pStyle w:val="Normal"/>
        <w:jc w:val="both"/>
        <w:rPr/>
      </w:pPr>
      <w:r>
        <w:rPr/>
        <w:t xml:space="preserve">35 000 şi 50 000 persoane din cauza muşcăturilor de şarpe, datorită numărului uriaş de locuitori ai ţării, dintre care un număr foarte mare de muncitori din domeniul agricol şi forestier vin în mod regulat în contact cu şerpi veninoşi. În multe regiuni, suprafeţele despădurite pentru a fi cultivate au crescut foarte mult, ceea ce a determinat şi creşterea numărului de rozătoare şi broaşte, care, la rândul lor, atrag un mare număr de şerpi. Mulţi lucrători sunt muşcaţi în aceste regiuni, de obicei de către şerpi bine camuflaţi, ascunşi în porţiunile de vegetaţie deasă. </w:t>
      </w:r>
    </w:p>
    <w:p>
      <w:pPr>
        <w:pStyle w:val="Normal"/>
        <w:ind w:firstLine="708"/>
        <w:jc w:val="both"/>
        <w:rPr/>
      </w:pPr>
      <w:r>
        <w:rPr/>
        <w:t xml:space="preserve">Deşi există cazuri de persoane muşcate de şerpi şi în ţările dezvoltate, în special în America de Nord şi Australia, moartea se produce mult mai rar aici, datorită îngrijirilor medicale şi disponibilităţii pe scară largă a unor anti-veninuri scumpe. În ciuda faptului că aici trăiesc cei mai periculoşi şerpi din lume, Australia are o rată a mortalităţii foarte scăzută în cazurile de muşcături de şarpe: în medie, pe an, aici moare cam o persoană din această cauză. În America de Nord, între 5 şi 10 persoane mor anual din cauza celor aproximativ 8 000 de muşcături de şarpe înregistrate pe an şi provocate cel mai adesea de specii precum şarpele cu clopoţei. </w:t>
      </w:r>
    </w:p>
    <w:p>
      <w:pPr>
        <w:pStyle w:val="Normal"/>
        <w:ind w:firstLine="708"/>
        <w:jc w:val="both"/>
        <w:rPr/>
      </w:pPr>
      <w:r>
        <w:rPr/>
        <w:t xml:space="preserve">Nu toţi şerpii sunt veninoşi. Speciile veninoase nu îşi înghit prada vie, ci mai întâi o ucid. </w:t>
      </w:r>
    </w:p>
    <w:p>
      <w:pPr>
        <w:pStyle w:val="Normal"/>
        <w:ind w:firstLine="708"/>
        <w:jc w:val="both"/>
        <w:rPr/>
      </w:pPr>
      <w:r>
        <w:rPr/>
        <w:t xml:space="preserve">Speciile veninoase şi-au dezvoltat un sistem de producere şi injectare a veninului, o substanţă extrem de toxică, folosită pentru imobilizarea şi uciderea prăzii. </w:t>
      </w:r>
    </w:p>
    <w:p>
      <w:pPr>
        <w:pStyle w:val="Normal"/>
        <w:ind w:firstLine="708"/>
        <w:jc w:val="both"/>
        <w:rPr/>
      </w:pPr>
      <w:r>
        <w:rPr/>
        <w:t xml:space="preserve">Veninul este un amestec de proteine care distrug ţesuturile. Şarpele muşcă pentru a injecta veninul direct în corpul prăzii, cu ajutorul dinţilor. Efectul veninului diferă considerabil de la o specie la alta. Şerpii veninoşi au doi colţi cu canale pe dinăuntru, care funcţionează precum un ac hipodermic, fiind localizaţi în partea frontală a maxilarului superior. Ca şi ceilalţi dinţi, şi aceştia sunt înlocuiţi periodic, iar colţii noi cresc înainte să cadă cei vechi. </w:t>
      </w:r>
    </w:p>
    <w:p>
      <w:pPr>
        <w:pStyle w:val="Normal"/>
        <w:ind w:firstLine="708"/>
        <w:jc w:val="both"/>
        <w:rPr/>
      </w:pPr>
      <w:r>
        <w:rPr/>
        <w:t xml:space="preserve">În funcţie de specie, există diferite tipuri de venin, cu diferite caracteristici, ceea ce înseamnă că este necesar să existe o largă diversitate de seruri antivenin pentru a salva victimele muşcate de şerpi. Şerpii veninoşi reprezintă un mare pericol pentru om, numărul victimelor fiind enorm. Pentru a contribui la rezolvarea problemelor generate de muşcăturile de şarpe, există instituţii cu echipamente speciale şi personal specializat. Unul dintre aceste centre se află în Butantan, în Brazilia. </w:t>
      </w:r>
    </w:p>
    <w:p>
      <w:pPr>
        <w:pStyle w:val="Normal"/>
        <w:ind w:firstLine="708"/>
        <w:jc w:val="both"/>
        <w:rPr/>
      </w:pPr>
      <w:r>
        <w:rPr/>
        <w:t>Veninul acestor serpi este foarte bogat in substante care determina coagularea sangelui, avand asadar o actiune hemostatica. Numai Crotalus durissus, unul dintre serpii cei mai periculosi din America de Sud, dispune de un venin care este si neurotoxic, adica nu actioneaza numai asupra sangelui, ci si asupra sistemului nervos, efectul produs fiind similar cu cel al veninului de cobra.                                     Pentru om, in functie de cantitatea de venin injectata de crotal, daca nu se recurge la ajutorul serurilor intr-un interval de timp cuprins intre 8 si 24 de ore, muscatura poate fi fatala. Rareori victima moare imediat, dar si mai rar la 2-3 saptamani dupa ce a fost muscata.</w:t>
      </w:r>
    </w:p>
    <w:p>
      <w:pPr>
        <w:pStyle w:val="Normal"/>
        <w:ind w:firstLine="708"/>
        <w:jc w:val="both"/>
        <w:rPr/>
      </w:pPr>
      <w:r>
        <w:rPr/>
        <w:t>Desi este o reptile de temut, mai ales datorita dozei mortale de venin pe care o poate</w:t>
      </w:r>
    </w:p>
    <w:p>
      <w:pPr>
        <w:pStyle w:val="Normal"/>
        <w:jc w:val="both"/>
        <w:rPr/>
      </w:pPr>
      <w:r>
        <w:rPr/>
        <w:t xml:space="preserve">administra victimei dintr-o singura muscatura, in realitate sarpele cu clopotei evita intalnirea cu omul (pe care nu-l ataca decat rareori), preferand sa vaneza solitar, in timpul noptii, doar acele specii cu care se hraneste. </w:t>
        <w:br/>
        <w:t xml:space="preserve">            Exista triburi de indieni care se feresc sa-l omoare, si altele care il adora ca pe o divinitate. In perioada descoperirii americii, cand inca se mai practicau sacrificiile umane, victimele alese, mai ales copii, erau sacrificate Zeului Sarpe. Indienii Hopi (Arizona), in cadrul asa-numitului “Dans al serpilor”, danseaza tinand in mana serpi cu clopotei, pe care-i dirijeaza cu ajutorul… gurii! Acest dans, inspaimantator la prima vedere, constituie punctul culminant al unui ritual care dureaza noua zile si al carui scop este obtinerea de recolte bogate si ploaie din belsug. </w:t>
        <w:br/>
        <w:t xml:space="preserve">             Timp de patru zile, indienii Hopi captureaza toti serpii cu clopotei din imprejurimi. Alte patru zile sunt consacrate pregatirilor: confectionarea unro bete rituale, alegerea unor vesminte bogat impodobite si aprinderea unor focuri propitiatorii (de castigare a bunavointei divinitatii), la unele dintre aceste ceremonii nefiind admisi decat cei initiati. </w:t>
        <w:br/>
        <w:t xml:space="preserve">             In seara celei de-a opta zile, cu ocazia “Dansului graului”, publicul (inclusiv eventualii turisti) este chemat sa asiste la festivitate. </w:t>
        <w:br/>
        <w:t xml:space="preserve">             In ziua a noua incep dansurile sacre: tinand serpi in maini si imitand mersul sinuos al acestora, dansatorii isi trec unul altuia reptilele. Dupa ce dansul ia sfarsit, toti interpretii se indeparteaza in fuga, fiecare cu sarpele sau, caruia ii va reda libertatea, undeva departe de sat, pe directia unuia dintre punctele cardinale. In acest moment se considera ca serpii sunt consacrati, adica au dobandit calitatea de mesageri pe langa zeul furtunii, caruia ii vor transmite doleantele oamenilor. </w:t>
        <w:br/>
        <w:t xml:space="preserve">            Multa vreme nu s-a stiut cum reusesc indienii Hopi ca in timpul acestor ceremonii nici unul dintre ei sa nu fie muscat. In 1941, un biolog, participant el insusi la o astfel de ceremonie, a dezlegat misterul: tuturor serpilor “rituali’ le fusesera scosi dintii veninosi! </w:t>
        <w:br/>
        <w:t xml:space="preserve">             Dintii veninosi ai sarpelui cu clopotei (cunoscut si sub numele de crotal) au o particularitate care merita subliniata. Ca si in cazul altor ofidieni (vipera si mamba), de-a lungul santurilor dintilor, adevarate “seringi”, prin intermediul carora este inoculate victimei intr-o doza letala (mortala). De fapt, cei doi dinti lungi purtatori de venin, in pozitia de repaus, sunt impinsi inapoi. Cand animalul ataca, dintii sunt proiectati inainte, asemenea unor cutite cu plasele sau a unor bricege. Muschii masticatori intra atunci in functiune, impingand veninul de-a lungul canalului dintilor, de unde acesta este injectat victimei. Sunt niste dinti subtiri, care se schimba la fiecare trei saptamani, altii noi fiind deja alcatuiti in spatele celor vechi. Functia lor este exclusiv aceea de a injecta veninul, fiind improprii pentru masticatie. Asemenea tuturor serpilor, si cei cu clopotei sunt nevoiti sa-si inghita prada cu totul, cu piele si oase inclusiv. </w:t>
        <w:br/>
        <w:t xml:space="preserve">            Serpii cu clopotei, la fel ca majoritatea serpilor, prefera sa evite omul si animalele mari. In timpul zilei, se multumesc sa stea incolaciti, in locuri unde pot trece neobservati. Cand se simt amenintati, isi agita faimosii “clopotei”; sunetul produs de extremitatea cozii lor aduce cu emisia unui jet de aburi sub presiune. Crotalul isi poate face auzit acest semnal oricand, desi el insusi nu il aude, fiind surd. S-a dovedit experimental ca sarpele nu reactioneaza la semnalele acustice, fiind insa capabil sa perceapa vibratiile telurice. </w:t>
        <w:br/>
        <w:t xml:space="preserve">           Cu exceptia omului, sarpele cu clopotei nu prea are dusmani naturali. Printre acestia figureaza uneori alti serpi, mai mari, acvile de stanca sau alte rapitoare, singurele care izbutesc sa-l captureze. </w:t>
        <w:br/>
        <w:t xml:space="preserve">            Pentru a evita asemenea incidente, oricand posibile, crotalul se serveste de clopoteii sai ca de un… claxon. Cel putin asa sustin cei care l-au studiat indeaproape, aducand si argumentul ca in perioada tertiara turme enorme de animale mari (azi disparute) populau intinsele prerii americane. </w:t>
        <w:br/>
        <w:t xml:space="preserve">            Pentru serpii actuali, clopoteii par sa fie un semnal de alarma, prin care se feresc de copitele cailor sau ale cervideelor, astfel avertizate. S-a constatat insa ca si alte specii, pe care nu le pandeste un astfel de pericol, sunt inzestrate cu clopotei (ca in cazul crotalilor de padure sau al celor de stanca), care insa au migrat ceva mai tarziu din zonele de stepa spre cele de munte. </w:t>
        <w:br/>
        <w:t xml:space="preserve">           Exista chiar si o specie de crotal… fara clopotei. Pe insula Santa Catalina (Golful California), crotalul nu dispune de acele inele care constituie “clopotelul”, desi isi schimba si el pielea cu totul, inclusiv pe aceea din regiunea cozii. </w:t>
        <w:br/>
        <w:t xml:space="preserve">           Ca toate crotalidele, sarpele cu clopotei prezinta, intre ochi si nari, doua aperturi, doua fosete (gropite) acoperite cu o membrana. Este vorba de un organ senzorial deosebit de important, care reactioneaza la impulsurile termice si care semnaleaza de la distanta cea mai mica variatie de tempetatura. Astfel, sarpele poate localiza cu usurinta orice prezenta animala cu sange cald aflata la o jumatate de metru departare de el. </w:t>
        <w:br/>
        <w:t xml:space="preserve">           Se poate afirma ca serpii cu clopotei se multumesc cu foarte putina hrana, atat cat le este necesar sa supravietuiasca. Intr-un an, ei consuma o cantitate de doar 3-4 ori mai mare decat propria lor greutate. Hrana lor obisnuita consta in rozatoare de camp sau de padure; numai speciile mai mari ataca si iepuri salbatici sau caini de prerie. Cauza acestei sobrietati alimentare este justificata de consumul mic de energie. Aceste animale cu sange rece absorb caldura din mediul ambiant, fara a pierde insa din propria lor caldura. In plus, serpii cu clopotei se misca foarte putin, deplasarile lor fiind complet sistate in perioada de iarna, cand cad intr-un fel de letargie. In partea de nord a Americii, in timpul somnului hibernal, cand devin absolut inofensivi, in aceleasi adaposturi pot fi zariti, traind alaturi, atat serpi cu clopotei, cat si caini de prerie sau iepuri. </w:t>
      </w:r>
      <w:r>
        <w:rPr>
          <w:b/>
          <w:bCs/>
        </w:rPr>
        <w:t xml:space="preserve"> </w:t>
      </w:r>
      <w:r>
        <w:rPr/>
        <w:br/>
        <w:t xml:space="preserve">          Toti serpii cu clopotei sunt animale ovovipare. Recordul de natalitate este detinut de o specie mexicana (Crotalus cerastes), care adduce pe lume pana la saizeci de pui. </w:t>
      </w:r>
    </w:p>
    <w:p>
      <w:pPr>
        <w:pStyle w:val="Normal"/>
        <w:ind w:firstLine="708"/>
        <w:jc w:val="both"/>
        <w:rPr/>
      </w:pPr>
      <w:r>
        <w:rPr/>
        <w:t xml:space="preserve">In perioada imperecherii (variabila, in functie de specia careia ii apartin), intre masculi are loc un fel de lupta. In timpul acestei dispute, rivalii se ridica pana la un metru deasupra solului si efectueaza o serie de miscari ondulatorii, pana cand unul dintre combatanti cedeaza. Nu e o lupta propriu-zisa, ci mai degraba o actiune de intimidare, de lunga durata, dar lipsita de violenta. </w:t>
        <w:br/>
        <w:t xml:space="preserve">             Unele specii de crotal, mai ales cele din sud, se imperecheaza in fiecare an, primavara, puii nascandu-se intre lunile august si octombrie. </w:t>
      </w:r>
    </w:p>
    <w:p>
      <w:pPr>
        <w:pStyle w:val="Normal"/>
        <w:ind w:firstLine="708"/>
        <w:jc w:val="both"/>
        <w:rPr/>
      </w:pPr>
      <w:r>
        <w:rPr/>
        <w:t xml:space="preserve">In nord, procrearea se produce o data la doi ani, iar puii se nasc in iunie-iulie. </w:t>
        <w:br/>
        <w:t xml:space="preserve">                           </w:t>
      </w:r>
    </w:p>
    <w:p>
      <w:pPr>
        <w:pStyle w:val="Normal"/>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ab/>
      </w:r>
      <w:r>
        <w:rPr/>
        <w:drawing>
          <wp:inline distT="0" distB="0" distL="0" distR="0">
            <wp:extent cx="4219575" cy="2894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49" t="-43" r="-29" b="-43"/>
                    <a:stretch>
                      <a:fillRect/>
                    </a:stretch>
                  </pic:blipFill>
                  <pic:spPr bwMode="auto">
                    <a:xfrm>
                      <a:off x="0" y="0"/>
                      <a:ext cx="4219575" cy="2894965"/>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ind w:firstLine="708"/>
        <w:jc w:val="both"/>
        <w:rPr/>
      </w:pPr>
      <w:r>
        <w:rPr/>
      </w:r>
    </w:p>
    <w:p>
      <w:pPr>
        <w:pStyle w:val="Normal"/>
        <w:jc w:val="both"/>
        <w:rPr/>
      </w:pPr>
      <w:r>
        <w:rPr/>
      </w:r>
    </w:p>
    <w:p>
      <w:pPr>
        <w:pStyle w:val="Normal"/>
        <w:ind w:firstLine="708"/>
        <w:jc w:val="both"/>
        <w:rPr/>
      </w:pPr>
      <w:r>
        <w:rPr/>
      </w:r>
    </w:p>
    <w:p>
      <w:pPr>
        <w:pStyle w:val="Normal"/>
        <w:ind w:firstLine="708"/>
        <w:jc w:val="both"/>
        <w:rPr/>
      </w:pPr>
      <w:r>
        <w:rPr/>
        <w:drawing>
          <wp:inline distT="0" distB="0" distL="0" distR="0">
            <wp:extent cx="4805680" cy="2553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59" r="-31" b="-59"/>
                    <a:stretch>
                      <a:fillRect/>
                    </a:stretch>
                  </pic:blipFill>
                  <pic:spPr bwMode="auto">
                    <a:xfrm>
                      <a:off x="0" y="0"/>
                      <a:ext cx="4805680" cy="2553335"/>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ind w:firstLine="708"/>
        <w:jc w:val="both"/>
        <w:rPr/>
      </w:pPr>
      <w:r>
        <w:rPr/>
        <w:tab/>
        <w:tab/>
      </w:r>
    </w:p>
    <w:p>
      <w:pPr>
        <w:pStyle w:val="Normal"/>
        <w:ind w:firstLine="708"/>
        <w:jc w:val="both"/>
        <w:rPr/>
      </w:pPr>
      <w:r>
        <w:rPr/>
      </w:r>
    </w:p>
    <w:p>
      <w:pPr>
        <w:pStyle w:val="Normal"/>
        <w:ind w:left="708" w:firstLine="708"/>
        <w:jc w:val="both"/>
        <w:rPr/>
      </w:pPr>
      <w:r>
        <w:rPr/>
        <w:drawing>
          <wp:inline distT="0" distB="0" distL="0" distR="0">
            <wp:extent cx="5371465" cy="2905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71465" cy="2905125"/>
                    </a:xfrm>
                    <a:prstGeom prst="rect">
                      <a:avLst/>
                    </a:prstGeom>
                    <a:ln w="6350">
                      <a:solidFill>
                        <a:srgbClr val="000000"/>
                      </a:solidFill>
                    </a:ln>
                  </pic:spPr>
                </pic:pic>
              </a:graphicData>
            </a:graphic>
          </wp:inline>
        </w:drawing>
      </w:r>
    </w:p>
    <w:p>
      <w:pPr>
        <w:pStyle w:val="Normal"/>
        <w:ind w:firstLine="708"/>
        <w:jc w:val="both"/>
        <w:rPr/>
      </w:pPr>
      <w:r>
        <w:rPr/>
        <w:tab/>
        <w:tab/>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tab/>
        <w:tab/>
        <w:tab/>
      </w:r>
      <w:r>
        <w:rPr/>
        <w:drawing>
          <wp:inline distT="0" distB="0" distL="0" distR="0">
            <wp:extent cx="2047240" cy="3237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 t="-35" r="-54" b="-35"/>
                    <a:stretch>
                      <a:fillRect/>
                    </a:stretch>
                  </pic:blipFill>
                  <pic:spPr bwMode="auto">
                    <a:xfrm>
                      <a:off x="0" y="0"/>
                      <a:ext cx="2047240" cy="3237865"/>
                    </a:xfrm>
                    <a:prstGeom prst="rect">
                      <a:avLst/>
                    </a:prstGeom>
                  </pic:spPr>
                </pic:pic>
              </a:graphicData>
            </a:graphic>
          </wp:inline>
        </w:drawing>
      </w:r>
    </w:p>
    <w:p>
      <w:pPr>
        <w:pStyle w:val="Normal"/>
        <w:ind w:firstLine="708"/>
        <w:jc w:val="both"/>
        <w:rPr/>
      </w:pPr>
      <w:r>
        <w:rPr/>
      </w:r>
    </w:p>
    <w:p>
      <w:pPr>
        <w:pStyle w:val="Normal"/>
        <w:ind w:firstLine="708"/>
        <w:jc w:val="both"/>
        <w:rPr/>
      </w:pPr>
      <w:r>
        <w:rPr/>
      </w:r>
    </w:p>
    <w:sectPr>
      <w:type w:val="nextPage"/>
      <w:pgSz w:w="11906" w:h="16838"/>
      <w:pgMar w:left="1418" w:right="907"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7"/>
      <w:szCs w:val="27"/>
      <w:lang w:val="en-U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itlu">
    <w:name w:val="titlu"/>
    <w:basedOn w:val="Normal"/>
    <w:qFormat/>
    <w:pPr>
      <w:spacing w:before="280" w:after="280"/>
    </w:pPr>
    <w:rPr>
      <w:rFonts w:ascii="Tahoma" w:hAnsi="Tahoma" w:cs="Tahoma"/>
      <w:b/>
      <w:bCs/>
      <w:color w:val="494949"/>
      <w:sz w:val="17"/>
      <w:szCs w:val="17"/>
      <w:lang w:val="en-US"/>
    </w:rPr>
  </w:style>
  <w:style w:type="paragraph" w:styleId="Text">
    <w:name w:val="text"/>
    <w:basedOn w:val="Normal"/>
    <w:qFormat/>
    <w:pPr>
      <w:spacing w:before="280" w:after="280"/>
    </w:pPr>
    <w:rPr>
      <w:rFonts w:ascii="Arial" w:hAnsi="Arial" w:cs="Arial"/>
      <w:sz w:val="18"/>
      <w:szCs w:val="18"/>
      <w:lang w:val="en-US"/>
    </w:rPr>
  </w:style>
  <w:style w:type="paragraph" w:styleId="Big">
    <w:name w:val="big"/>
    <w:basedOn w:val="Normal"/>
    <w:qFormat/>
    <w:pPr>
      <w:spacing w:before="280" w:after="280"/>
    </w:pPr>
    <w:rPr>
      <w:rFonts w:ascii="Arial" w:hAnsi="Arial" w:cs="Arial"/>
      <w:b/>
      <w:bCs/>
      <w:color w:val="494949"/>
      <w:sz w:val="30"/>
      <w:szCs w:val="3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2:53:00Z</dcterms:created>
  <dc:creator>Alex</dc:creator>
  <dc:description/>
  <cp:keywords/>
  <dc:language>en-US</dc:language>
  <cp:lastModifiedBy>Alfonso</cp:lastModifiedBy>
  <dcterms:modified xsi:type="dcterms:W3CDTF">2009-07-22T15:58:00Z</dcterms:modified>
  <cp:revision>13</cp:revision>
  <dc:subject/>
  <dc:title>RECORDURI VIPERINE </dc:title>
</cp:coreProperties>
</file>