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ituatia ariilor naturale protejate si a monumentelor naturii</w:t>
      </w:r>
    </w:p>
    <w:p>
      <w:pPr>
        <w:pStyle w:val="Heading2"/>
        <w:ind w:left="-284" w:firstLine="284"/>
        <w:rPr/>
      </w:pPr>
      <w:r>
        <w:rPr/>
        <w:t xml:space="preserve">Suprafaţa totală a ariilor naturale protejate din România este de 1.234.710 ha, adică    </w:t>
      </w:r>
    </w:p>
    <w:p>
      <w:pPr>
        <w:pStyle w:val="Heading2"/>
        <w:ind w:left="-284" w:firstLine="284"/>
        <w:rPr/>
      </w:pPr>
      <w:r>
        <w:rPr/>
        <w:t>5,18 din suprafaţa ţării. Situaţia este prezentată în următorul tabel: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Suprafaţa Românie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3.839.100ha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uprafaţa ariilor naturale protej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.234.608 ha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rocentul ocupat de ariile naturale protej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,18%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in care: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Delta Dunării ocupă din suprafaţa ţări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,43%</w:t>
            </w:r>
          </w:p>
        </w:tc>
      </w:tr>
    </w:tbl>
    <w:p>
      <w:pPr>
        <w:pStyle w:val="TextBody"/>
        <w:rPr/>
      </w:pPr>
      <w:r>
        <w:rPr/>
        <w:t>Regimul ariilor naturale protejate, conservarea habitatelor naturale, a florei, faunei sălbatice, în România sunt acceptate următoarele categorii de arii naturale definite în funcţie de obiectivele de atribuire: rezervaţie ştiinţifică, parc naţional, parc natural, monument al naturii, rezervaţie a biosferei; zona umedă de importanţă internaţională; şit al patrimoniului  mondial natural.</w:t>
      </w:r>
    </w:p>
    <w:p>
      <w:pPr>
        <w:pStyle w:val="TextBody"/>
        <w:rPr/>
      </w:pPr>
      <w:r>
        <w:rPr/>
        <w:t>Rezervaţiile biosferei, parcurile naturale şi naţionale însumează o suprafaţă de 1.132.176 ha(incluzând şi un număr de 134 rezervaţii naturale şi monumente ale naturii cu o suprafaţă de 129.643 ha)</w:t>
      </w:r>
    </w:p>
    <w:p>
      <w:pPr>
        <w:pStyle w:val="TextBody"/>
        <w:rPr/>
      </w:pPr>
      <w:r>
        <w:rPr/>
        <w:t>De asemenea, au fost declarate alte 693 rezervaţii naturale şi monumente ale naturii cu o suprafaţă de 102.434 ha în plus faţă de cele 134 conţinute în interiorul parcurilor naţionale, naturale şi rezervaţiilor biosferei.</w:t>
      </w:r>
    </w:p>
    <w:tbl>
      <w:tblPr>
        <w:tblW w:w="113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268"/>
        <w:gridCol w:w="5670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Parcuri naţional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Suprafaţa (ha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30"/>
              </w:rPr>
              <w:t>Integral/parţial pe terit. jud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Balta Mică a Brăile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17.529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Integral în judeţul Brăil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Buceg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32.663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Pe supr. jud. Argeş, Braşov, Prahov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Călima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24.041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Pe supr. jud. Bistriţa-Nasaud, Mureş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Ceahlă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8.396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Integral în jud.Nea,ţ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Cheile Bicazului-Ham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6.575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Pe supr. jud. Harghita şi Neamţ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Cheile Nerei-Beusni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37.100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Integral în jud. Caraş-Severin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Coz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17.100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Integral în jud. Valce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 xml:space="preserve">Delta Dunări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580.000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Pe suprafaţa judeţelor Tulcea, Constanţ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Domogled-Valea Cerne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60.100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Pe supr. jud. Caraş-Severin, Gorj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Grădiştea Muncelulu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10.000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Integral in jud. Hunedoar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Munţii Apuse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75.784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Pe suprafaţa jud. Alba, Bihor şi Cluj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Munţii Măcinulu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11.321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Integral în jud. Tulce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Piaţa Craiulu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14.800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Pe supr. jud. Argeş şi Braşov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Porţile de Fi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115.655.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Pe supr. jud. Caraş-Severin şi Mehedinţi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Retez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38.047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Integral în jud. Hunedoar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Rod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46.399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Pe supr. jud. Bistriţa-Nasaud şi Suceav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Semenic-Cheile Caraşulu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36.664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Integral în jud- Caraş-Severin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Tot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1.132.174,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567" w:right="566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20:01:00Z</dcterms:created>
  <dc:creator>pavlo</dc:creator>
  <dc:description/>
  <cp:keywords/>
  <dc:language>en-US</dc:language>
  <cp:lastModifiedBy>Alfonso</cp:lastModifiedBy>
  <dcterms:modified xsi:type="dcterms:W3CDTF">2009-07-28T08:45:00Z</dcterms:modified>
  <cp:revision>6</cp:revision>
  <dc:subject/>
  <dc:title>Situaţia ariilor naturale protejate şi a monumentelor naturii</dc:title>
</cp:coreProperties>
</file>