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tatele Terrei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0"/>
        <w:gridCol w:w="38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r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apit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ghani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rica de 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e 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b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r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ge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gi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o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n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bia Saudit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yad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ent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enos Ai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tr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ber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ama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s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ra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glades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ha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g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ss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o-N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hu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mph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liv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cre/La Pa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snia Hertegov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aje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tsw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or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zi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si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lga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kina Fas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agadougo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und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jumbu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og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nom Pen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a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a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h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ia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ij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a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’Djam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asta de Fild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amoussouk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um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go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nsh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eea de 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’yongya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eea de 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a Ric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Jo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at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gre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b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marc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enha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ibout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ibo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uad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i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ip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i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 Salvad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Salvad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vet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iratele Arabe Uni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u Dhab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itre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m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o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llin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iop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is Aba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sin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t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rvil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j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rm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h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tema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temala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ine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ak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y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orge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it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-au-Pri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w Del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onez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ar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ulele Falkla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ord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hr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aq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hd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bl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rae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erusali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aic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ngs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po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ky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ach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ny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irob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wai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wa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o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nti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oth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e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ipo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u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lni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agasc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anari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ma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ea Britani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nd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o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b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urit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akchot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xic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xico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go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aanbaat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zamb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u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ntenegr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gor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i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ndho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p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hmand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aragu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g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am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ge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u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veg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l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a Caledoni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m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a Zee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ing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sterdam/Ha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m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q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lamab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am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ama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ua Noua Guine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 Moresb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gu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unc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ilipi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i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ug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abo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t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h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ublica Dominica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o Domin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m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cures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s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sco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w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ga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o Tome si Princip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o To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eg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k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gr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rra Leo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e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a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tislav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jublj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al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gadish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ri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i Lank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i Jayawardenepura/Colomb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le Uni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ing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d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rto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ed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ckhol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ina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arib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azila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bab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r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masc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w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ipe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zan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o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il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gk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g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nis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n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c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k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kmenist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hgab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rain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gand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pa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gu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evide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ezue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c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tna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o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me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a‘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bi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sa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mbabw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are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12:00Z</dcterms:created>
  <dc:creator>...</dc:creator>
  <dc:description/>
  <cp:keywords/>
  <dc:language>en-US</dc:language>
  <cp:lastModifiedBy>Alfonso</cp:lastModifiedBy>
  <dcterms:modified xsi:type="dcterms:W3CDTF">2009-07-28T09:39:00Z</dcterms:modified>
  <cp:revision>5</cp:revision>
  <dc:subject/>
  <dc:title>Nr</dc:title>
</cp:coreProperties>
</file>