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ctivitati  si  eveniment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orturi –</w:t>
      </w:r>
      <w:r>
        <w:rPr>
          <w:sz w:val="28"/>
        </w:rPr>
        <w:t xml:space="preserve"> posibilitati multiple pentru practicarea sporturilor de sezon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arna –</w:t>
      </w:r>
      <w:r>
        <w:rPr>
          <w:sz w:val="28"/>
        </w:rPr>
        <w:t xml:space="preserve"> schi :Poiana Bras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Vara –</w:t>
      </w:r>
      <w:r>
        <w:rPr>
          <w:sz w:val="28"/>
        </w:rPr>
        <w:t xml:space="preserve"> amatorii de drumetii si alpinism se pot aventura in frumoasele Chei ale Turzii ; stanci in dezordine , pesteri, fauna si flora deosebita dau maretie locului .De asemenea , Masivul Vladeasa si  muntii Trascaului sunt spectaculosi datorita formelor de relief modelate in calcar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Vanatoare – </w:t>
      </w:r>
      <w:r>
        <w:rPr>
          <w:sz w:val="28"/>
        </w:rPr>
        <w:t>sezonul se deschid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5. –30.11 –cerbi</w:t>
      </w:r>
    </w:p>
    <w:p>
      <w:pPr>
        <w:pStyle w:val="Normal"/>
        <w:rPr>
          <w:sz w:val="28"/>
        </w:rPr>
      </w:pPr>
      <w:r>
        <w:rPr>
          <w:sz w:val="28"/>
        </w:rPr>
        <w:t>01.09 –30.11 – caprioare</w:t>
      </w:r>
    </w:p>
    <w:p>
      <w:pPr>
        <w:pStyle w:val="Normal"/>
        <w:rPr>
          <w:sz w:val="28"/>
        </w:rPr>
      </w:pPr>
      <w:r>
        <w:rPr>
          <w:sz w:val="28"/>
        </w:rPr>
        <w:t>15.09 – 31.12 – capra neagra</w:t>
      </w:r>
    </w:p>
    <w:p>
      <w:pPr>
        <w:pStyle w:val="Normal"/>
        <w:rPr>
          <w:sz w:val="28"/>
        </w:rPr>
      </w:pPr>
      <w:r>
        <w:rPr>
          <w:sz w:val="28"/>
        </w:rPr>
        <w:t>01.10 – 15.02 – porc mistret</w:t>
      </w:r>
    </w:p>
    <w:p>
      <w:pPr>
        <w:pStyle w:val="Normal"/>
        <w:rPr>
          <w:sz w:val="28"/>
        </w:rPr>
      </w:pPr>
      <w:r>
        <w:rPr>
          <w:sz w:val="28"/>
        </w:rPr>
        <w:t>01.04 – 15.04 – cocos de munte</w:t>
      </w:r>
    </w:p>
    <w:p>
      <w:pPr>
        <w:pStyle w:val="Normal"/>
        <w:rPr>
          <w:sz w:val="28"/>
        </w:rPr>
      </w:pPr>
      <w:r>
        <w:rPr>
          <w:sz w:val="28"/>
        </w:rPr>
        <w:t>15.10 – 28.02 – fazani</w:t>
      </w:r>
    </w:p>
    <w:p>
      <w:pPr>
        <w:pStyle w:val="Normal"/>
        <w:rPr>
          <w:sz w:val="28"/>
        </w:rPr>
      </w:pPr>
      <w:r>
        <w:rPr>
          <w:sz w:val="28"/>
        </w:rPr>
        <w:t>15.03 – 15.05 – ur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Pescuit –</w:t>
      </w:r>
      <w:r>
        <w:rPr>
          <w:sz w:val="28"/>
        </w:rPr>
        <w:t>pe lacurile din apropierea oraselor si pe rau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venimen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Brasov – </w:t>
      </w:r>
      <w:r>
        <w:rPr>
          <w:sz w:val="28"/>
        </w:rPr>
        <w:t>Festivalul International de Jazz – anual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biu – </w:t>
      </w:r>
      <w:r>
        <w:rPr>
          <w:sz w:val="28"/>
        </w:rPr>
        <w:t>Festivalul International de Teatru – in perioada 28 mai – 8 iunie a fiecarui an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ghisoara – </w:t>
      </w:r>
      <w:r>
        <w:rPr>
          <w:sz w:val="28"/>
        </w:rPr>
        <w:t>Festivalul de Arta Medievala urmat de un mare carnaval – manifestari ce au loc in fiecare an pe parcursul a 3 zil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ighetul Marmatiei – </w:t>
      </w:r>
      <w:r>
        <w:rPr>
          <w:sz w:val="28"/>
        </w:rPr>
        <w:t>Manifestarile folclorice din lunile aprilie , mai , august si decembr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 xml:space="preserve">Targul de fete “ de la Muntele Gaina – </w:t>
      </w:r>
      <w:r>
        <w:rPr>
          <w:sz w:val="28"/>
        </w:rPr>
        <w:t>se desfasoara in jurul datei de 20 iul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Transpor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eroportu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ernationale : Timisoa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tionale : Arad , Baia Mare , Cluj , Satu Mare , Sibi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i ferate si drumuri nation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Locuri de caz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asov : Hoteluri – Aro; Capitol</w:t>
      </w:r>
    </w:p>
    <w:p>
      <w:pPr>
        <w:pStyle w:val="Normal"/>
        <w:rPr>
          <w:sz w:val="32"/>
        </w:rPr>
      </w:pPr>
      <w:r>
        <w:rPr>
          <w:sz w:val="32"/>
        </w:rPr>
        <w:t>Poiana Brasov – Hoteluri – Ciucas , Alpin , Sport</w:t>
      </w:r>
    </w:p>
    <w:p>
      <w:pPr>
        <w:pStyle w:val="Normal"/>
        <w:rPr>
          <w:sz w:val="32"/>
        </w:rPr>
      </w:pPr>
      <w:r>
        <w:rPr>
          <w:sz w:val="32"/>
        </w:rPr>
        <w:t>Sibiu : Hoteluri – Continental , Imparatul Romanilor , Palace ;</w:t>
      </w:r>
    </w:p>
    <w:p>
      <w:pPr>
        <w:pStyle w:val="Normal"/>
        <w:rPr>
          <w:sz w:val="32"/>
        </w:rPr>
      </w:pPr>
      <w:r>
        <w:rPr>
          <w:sz w:val="32"/>
        </w:rPr>
        <w:t>Sighisoara : Hotel Rex ;</w:t>
      </w:r>
    </w:p>
    <w:p>
      <w:pPr>
        <w:pStyle w:val="Normal"/>
        <w:rPr>
          <w:sz w:val="32"/>
        </w:rPr>
      </w:pPr>
      <w:r>
        <w:rPr>
          <w:sz w:val="32"/>
        </w:rPr>
        <w:t>Timisoara : Hoteluri – Continental , Doria , International ;</w:t>
      </w:r>
    </w:p>
    <w:p>
      <w:pPr>
        <w:pStyle w:val="Normal"/>
        <w:rPr>
          <w:sz w:val="32"/>
        </w:rPr>
      </w:pPr>
      <w:r>
        <w:rPr>
          <w:sz w:val="32"/>
        </w:rPr>
        <w:t>Oradea : Hotel Dacia ;</w:t>
      </w:r>
    </w:p>
    <w:p>
      <w:pPr>
        <w:pStyle w:val="Normal"/>
        <w:rPr>
          <w:sz w:val="32"/>
        </w:rPr>
      </w:pPr>
      <w:r>
        <w:rPr>
          <w:sz w:val="32"/>
        </w:rPr>
        <w:t>Cluj : Hoteluri – Transilvania , Victoria , Napoca ;</w:t>
      </w:r>
    </w:p>
    <w:p>
      <w:pPr>
        <w:pStyle w:val="Normal"/>
        <w:rPr>
          <w:sz w:val="32"/>
        </w:rPr>
      </w:pPr>
      <w:r>
        <w:rPr>
          <w:sz w:val="32"/>
        </w:rPr>
        <w:t>Sighetul Marmatiei – Hotel Tis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toate regiunile se poate practica turismul rural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imisoara  o  istorie  arhitectura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dirile cele mai vechi  ale actualului centru istoric al Timisorii au fost construite la inceputul secolului al XVIII –lea , motiv pentru care Timisoara este cunoscuta ca un oras baroc , orasul insa este mult mai vechi dar , cu exceptia unei parti din castelul Huniade , nici structura urbana medievala , nici cladirile dinainte de 1716 nu mai pot fi vazute astaz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misoara este situata pe o campie mlastinoasa unde doua rauri , Timis si Bega , inundau periodic teritoriul . Numele orasului provine de  la raul Timis care avea o larga retea de mlastini  si afluenti . Unii istorici presupun ca o fortareata romana numita Zenobara sau Zambara a existat in aceste locuri . Aceasta ar fi fost mai tarziu cucerita de goti si avari , ultimi dand numele de Bega  unuia dintre rauri . Arheologii nu au gasit urmele acestei fortarete  si se presupune ca a fost inghitita de mlastini . Totusi , in partea nordica a orasului , urme ale asa zisului “ sant de fortareata romana “ pot fi vazute , desi nu pot fi foarte corect datat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pa retragerea avarilor , aici a aparut  un sat roman . In 896 cneazul Glad , care se presupune ca a domnit in aceste locuri a acceptat suveranitatea ungara . In  1010  regiunea Timisorii a fost inclusa in Ungaria . Nu a mai fost gasita nici un document  care sa dateze din perioada  1010 – 1204 , cand numele Timisorii a aparut pentru prima oara in documente ca oras , fiind numit “Castrum Timisensis “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secolul al XIII- lea Timisoara , capitala districtului si posesoare a unui domeniu feudal , avea o structura bipolara : in primul rand fortareata care avea o forma cvadrilaterala cu o retea aproape rectangulara de strazi si o populatie destul de numeroasa pe o suprafata compacta si in al doilea rand satul care se dezvoltase in mod haotic la nord de fortareat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re 13150 – 1323  dezvoltarea orasului a fost favorizata de faptul ca regele Corol Robert d` Anjou  s-a stabilit impreuna cu curtea sa rezidenta acolo . Si-a  construit un castel , reconstruit in secolul al XVI – lea de Huniade . Castelul a fost complet retransformat dupa asediul din 1849 . Cladirea a fost inca o data transformata in 1910 , folosindu-se stilul romantic . Acum este cea mai veche cladire a orasului , singura care a ramas din perioada medieval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Dupa cucerirea Belgradului in 1521  Timisoara a fost fortificata rapid de arhitecti italieni . Se stie ca cel putin 3 tunuri de poarta au fost transformate in acel timp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onicarul turc Mustafa Seldzade a numit Timisoara  “ o fortareata de invidiat cea mai puternica si cea mai importanta din Transilvania …. Aceasta fortareata puternica este dorita de toti sultanii “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misoara a rezistat asediului din 1551 , dar vara urmatoare turcii au cucerit Turnul  de  Apa , fortand astfel predarea fortareti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cest lucru a dus la o schimbare a componentei etnice a orasului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sulmanii privilegiati au venit si pe langa mestesuguri si agricultura s-a dezvoltat foarte mult comertul . In a doua parte a secolului  XVII – lea orasul a fost impartit in patru districte iar suburbiile in zece cartiere . Casele au fost construite din adobe si acoperite cu tigle de lemn . Stazile au fost pavate cu lemn . Apa potabila provenea din raul Bega (numit din greseala Timis ) care era de asemenea si locul unde erau aruncate gunoaiele . Orasul avea un caracter policentrat , din cauza conditiilor geografice (canale si mlastini ) precum si din necesitati de ordin militar , ca fiecare cartier sa fie fortificat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ozitia sa geografica a facut din Timisoara un punct strategic important la inceputul secolului al 18- lea , aceasta in special datorita expansiunii Imperiului austro – ungar . In 1716 , dupa asediului fortaretei de catre printul Eugen de Savoya , orasul a cazut sub dominatie austro – ungara . Garnizoana turceasca si civilii musulmani s-au retras in sudul Dunarii . Dupa pacea de la Passarotwitz (Pazarovac ) din 1718 intregul Banat si alte teritorii aflate anterior sub dominatie turceasca au devenit provincii austro – ungare . Dupa cucerirea Banatului austro – ungarii au inceput un amplu process de colonizare , folosind in special germani catolici din Wurtenberg , Schwaben , Nassau , etc . Clima neprimitoare a dus la o rata crescuta a mortalitatii , multi dintre imigranti murind de malarie la 2 –3 luni de la sosire . De aceea , pentru o vreme , cresterea populatiei a fost asigurata doar din procesul de imigrare . Ca rezultat ponderea germanilor catolici a ajuns la un moment dat la 50 %  din totalul populatiei . . Aceasta situatie reprezenta totusi o exceptie , de vreme ce restul  regiunii , in ciuda colonizarii , era populat in majoritate de romani . Fiind buni mestesugari , germanii au dezvoltat indrustria si comertul . Datorita nevoii de a asigura conditii bune de viata populatiei colonizatoare autoritatile austro – ungare au inceput o reorganizare a tuturor satelor din Banat , cladind in acelasi timp altele noi . Ca rezultat , regiunea a devenit o retea organizata , ordonata si cu o structura compacta . Cele mai importante realizari teritoriale au tinut de domeniul hidrotehnicii : regularizarea debitelor raurilor si asanarea mlastinilor . Intre 1728 si 1732 cursul raului Bega a fost regularizat , creindu-se un canal navigabil intre Timisoara si cursul inferior . Astfel orasul a fost conectat , prin intermediul raului Tisa si al Dunarii , la reteaua fluviala central europeana , devenind apt sa se faca fata transporturilor massive inainte de aparitia caii ferate . In 1757 inginerul Maximilian  Fremaut a proiectat sistemul construit in perioada 1759 –1761 . Pentru a face posibila aceasta realizare taranii localnici au trebuit sa lucreze echivalentul a 3 milioane zile de lucru . Efectul acestor eforturi a fost insa faptul ca din acele vremuri Timisoara a fost ferita de inundatiile raurilor sale . Principele  Eugen de Savoya l-a numit pe contele Claude Fremaut de Mercy guvernatorul orasului . Pentru ca fortareata existenta nu mai corespundea noilor tehnologii de razboi , cateva variante posibile ale fortificatiilor de la Vauban (o fortareata – bastion cu forma poligonala ) au fost studiate si un nou sistem de aparare a fost realizat in perioada 1723 – 1765 . Suprafata orasului ce urma sa fie cuprinsa in interiorul zidurilor era de doua ori mai mare decat cea a orasului medieval . Fragmente mici din aceasta fortificatie pot fi inca vazute astazi in Timisoara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i dupa decizia de a transforma complet orasul primele constructii realizate au fost cele cu caracter militar (fortificatii , garnizoane , etc. ), pana in anul 1725 un plan complet de reconstructie a orasului a fost adoptat . Reteaua stradala rectangulara preconizata , complet diferita de cea veche , a necesitat demolarea tuturor cladirilor existente . Aceste planuri , la care se adauga consideratii tinand de slaba calitate a cladirilor existente anterior , au dus la disparitia tuturor cladirilor vechi , cu exceptia castel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teaua rectangulara urbana era organizata in jurul a doua piete : cea militara sau Piata Paradei (astazi numita Piata Libertatii sau Piata Vechii Primarii ) si Piata Iezuitilor (Piata Sfantul Gheorghe ). Realizarea celor mai importante constructii a inceput in anul 1727 . Contele de Mercy a prezentat Consiliului de Razboi un “Regulament de constructie pentru orasul si fortareata Timisoara “ (datorita faptului ca se afla aproape de granita , Timisoara avea o mare importanta militara si de aceea toate activitatile de constructie au fost dependente de Consiliul de Razboi pana in 1755 ) . In 1733 o parte a orasului din interiorul zidurilor era deja reconstruita di caramizi , avand fatade continue de-a lungul strazilor si cladiri formand blocuri rectangulare . In nordul orasului , in partea in care acesta se extinsese , o noua piata a fost proiectata :Piata Unirii . Dupa mai multe proiecte pregatitoare , complexitatea ansamblului arhitectonic ce urma sa fie construit a sporit datorita mutarii Episcopiei Catolice de cenad de la Szeged la Timisoara . O noua catedrala si Palatul Episcopial , adaugate Palatului Guvernatorului , au imbogatit importanta noii piete . Acesta din urma a devenit cel mai mare palat al orasului , fiind primul care depasea dimensiunea unui ansamblu de doua blocur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rebuie notat faptul ca cea mai mare parte a proiectelor erau realizate la Timisoara  si nu la Viena . Arhitectii erau adesea formati pe plan local . De exemplu , Caspar Dissel , unul din arhitectii Domului Baroc din Piata Unirii </w:t>
      </w:r>
      <w:r>
        <w:rPr>
          <w:sz w:val="28"/>
        </w:rPr>
        <w:t xml:space="preserve">a </w:t>
      </w:r>
      <w:r>
        <w:rPr>
          <w:sz w:val="32"/>
        </w:rPr>
        <w:t>venit in Timisoara in 1722 ca zidar si in 1731 a fost recunoscut ca inginer . Directoratul serviciului de Constructii , care avea drepturile de organizare a calificarii in acest domeniu , a fost creat in 1776 . Liderul sau a fost  “un specialist in arhitectura si hidrotehnica “  cum s-a mentionat anterior , o trasatura caracteristica a Timisorii este ca orasul s-a dezvoltat in secolul al 18 – lea ca rezultat al unui effort constructive important , capatand o structura stradala aproape riguros rectangulara , orientata nord-sud si est-vest . Acesta era practice un nou oras , ale carui principii structurale le ignorau pe cele vechi , datand din perioada dominatiei otomane . O astfel de reconstructie de amploare a orasului a fost posibila numai dupa ce imbunatatirea sistemului de canalizare a fost incheiata . Noul oras a fost rezultatul unui plan urban arhitectonic realizat de profesionisti si riguros pus in practic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ci , cu 250 de ani in urma , in Timisoara existau planuri urbane arhitectonice structurate si coerente pe care s-a bazat o intreaga generatie de cladiri . Un lucru interesant de cercetat se refera la modul in care aceste planuri au putut fi puse in practica , avand in vedere ca e vorba de o arie locuita si cu o mare densitate de cladiri . Deja in anul 1776 exista un Birou de Arhitectura al Camerei  de Administratie care superviza toate constructiile de noi cladiri , ca si restaurarea celor vechi . Autoritatile supravegheau ca alinierea si greutatea noilor cladiri sa fie in concordanta cu regulamentele , monitorizand de asemenea si destinatiile functionale si materialele utilizate la constructia acestora . Legalitatea unei cladiri putea fi suspendata nu numai in cazul in care vreunul din regulamente era incalcat , ci si in cazul in care termenul limita de finisare a cladirii nu era respectat . Pentru cladirile existente al caror amplasament nu se integra planului general al orasului , doar reparatiile si modificari ale structurii lemnoase sau adobe erau premise . Administratia indica de asemenea cladirile ce urmau sa fie demolate in anul urmator , iar asa – numitii “magistrati “ se ocupau cu asigurarea respectarii regulamentelor si executia la termen a demolarilor inca inainte de existenta Biroului de Arhitectur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 urmare a razboiului din 1737 –1739 Banatul a devenit din nou o provincie de granita a Imperiului austro-ungar iar Timisoara a devenit unul din principalele  “oras cetate “ ale Imperiului in est . Eforturile de a cladi fortificatii s-a intetit in aceasta perioada . Imensa documentatie tehnologica realizata in acei ani a fost in cea mai mare parte pastrata pana astazi . Raportul si proiectul elaborat in fiecare an include o redare exacta a situatiei existente in acel moment si a masurilor ce vor fi intreprinse in acest domeniu in anul urmator . Documente scrise si desene erau atasate planului pentru a justifica lucrarile realizate in anul precedent si lucrarile pentru care se cerea licenta in anul urmator . Palanca Mare (o vasta suburbia inconjurand , prin nord , de la est la vest , zidurile cetatii ) a ars in 1738 . Stadiul avansat al procesului de fortificare a dus la disparitia aproape completa a suburbiilor medievale Palanca Mare si Palanca Mica (situata la sud ). Acestea au disparut datorita imensei centuri de bastioane fortificate ce aveau o grosime medie de 585 m , intarita la exterior de o “esplanada”,un camp “non –edificanti” lat de 950 m . Fortificatiile si esplanada au impins noile districte din exterior la 1700-2000 m de centrul inconjurat de ziduri al cetatii . Aceasta inseamna ca nu numai orasul din interiorul zidurilor (initial numit cetate ), dar si districtele din exterior au fost demolate si complet reconstruite . In aceste circumstante , noi districte au fost planificate , acestea inregistrand apoi dezvoltare economica . O contradictie apare intre oras , cu rolul sau military si administrative ,si districtele dezvoltate pe baze economic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trictul central , Cetatea , continea cea mai mare parte a cladirilor administrative : cele doua “Magistraturi” , cel german si cel roman , reflectand existenta celor doua mari religii , catolica si ortodoxa ;scoli , spitalele civile si cele militare; cazarme,dioceze,hanuri,magazine. De aceea in spatial restans din interiorul cetatii, suprafata ocupata de institutii o depaseste pe cea a cladirilor rezidentia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ciuda distributiei foarte precise a responsabilitatii administrative a “magistratilor” peste diferitele cartiere,diferitele nationalitati (germani si maghiari catolici,romani si sarbi ortodocsi si evrei ) au trait relativ amestecati in diferitele parti ale orasului . Deaceea, incepand cu anul 1750 , un consilier rascian ales ca “magistrat”german si viceversa . In incinta orasului intarit de ziduri , aflat sub jurisdictie germana , un cartier a fost atribuit magistratului rascian si o jumatate de cartier a fost atribuit comunitatii evreiest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secolul al XIX-lea Timisoara a devenit un important centru industrial , datorita mai ales partii estice (cartierul Fabric ) , unde apa raului Bega era folosita in industrie . Mii de oameni lucrau in fabricile oras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aceasta perioada, o influenta puternica asupra vietii orasului o au inovatiile tehnologice ale secolulu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1855- telegraful</w:t>
      </w:r>
    </w:p>
    <w:p>
      <w:pPr>
        <w:pStyle w:val="Normal"/>
        <w:rPr>
          <w:sz w:val="32"/>
        </w:rPr>
      </w:pPr>
      <w:r>
        <w:rPr>
          <w:sz w:val="32"/>
        </w:rPr>
        <w:t>1857- iluminatul public cu lampi cu gaz</w:t>
      </w:r>
    </w:p>
    <w:p>
      <w:pPr>
        <w:pStyle w:val="Normal"/>
        <w:rPr>
          <w:sz w:val="32"/>
        </w:rPr>
      </w:pPr>
      <w:r>
        <w:rPr>
          <w:sz w:val="32"/>
        </w:rPr>
        <w:t>1857- orasul este conectat la reteaua europeana de cai ferate</w:t>
      </w:r>
    </w:p>
    <w:p>
      <w:pPr>
        <w:pStyle w:val="Normal"/>
        <w:rPr>
          <w:sz w:val="32"/>
        </w:rPr>
      </w:pPr>
      <w:r>
        <w:rPr>
          <w:sz w:val="32"/>
        </w:rPr>
        <w:t>1869- tramvaie trase de cai</w:t>
      </w:r>
    </w:p>
    <w:p>
      <w:pPr>
        <w:pStyle w:val="Normal"/>
        <w:rPr>
          <w:sz w:val="32"/>
        </w:rPr>
      </w:pPr>
      <w:r>
        <w:rPr>
          <w:sz w:val="32"/>
        </w:rPr>
        <w:t>1870-1880- poduri de otel sunt construite in locul celor vechi de lemn</w:t>
      </w:r>
    </w:p>
    <w:p>
      <w:pPr>
        <w:pStyle w:val="Normal"/>
        <w:rPr>
          <w:sz w:val="32"/>
        </w:rPr>
      </w:pPr>
      <w:r>
        <w:rPr>
          <w:sz w:val="32"/>
        </w:rPr>
        <w:t>1881- telefonul</w:t>
      </w:r>
    </w:p>
    <w:p>
      <w:pPr>
        <w:pStyle w:val="Normal"/>
        <w:rPr>
          <w:sz w:val="32"/>
        </w:rPr>
      </w:pPr>
      <w:r>
        <w:rPr>
          <w:sz w:val="32"/>
        </w:rPr>
        <w:t>1884 , 12 noiembrie – Timisoara este primul oras European iluminat public electric</w:t>
      </w:r>
    </w:p>
    <w:p>
      <w:pPr>
        <w:pStyle w:val="Normal"/>
        <w:rPr>
          <w:sz w:val="32"/>
        </w:rPr>
      </w:pPr>
      <w:r>
        <w:rPr>
          <w:sz w:val="32"/>
        </w:rPr>
        <w:t>1895- o parte din strazi sunt acoperite cu asfalt</w:t>
      </w:r>
    </w:p>
    <w:p>
      <w:pPr>
        <w:pStyle w:val="Normal"/>
        <w:rPr>
          <w:sz w:val="32"/>
        </w:rPr>
      </w:pPr>
      <w:r>
        <w:rPr>
          <w:sz w:val="32"/>
        </w:rPr>
        <w:t>1899- tramvai electr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aceste conditii economice , fortificatiile au devenit un impediment si a fost pastrat pana in 1960 , constructie din care astazi se mai pot vedea trei portiuni reduse . Desi amplasamentul lor avea o pozitie ideala in oras , din cauza dificultatilor intampinate la demolarea fundatiilor si deoarece santul de protectie era aproape umplut cu pamant si nisip , pe o importanta portiune a teritoriului se planteaza copaci si devine un fel de inel de parcuri in jurul centrului orasului . De atunci Timisoara a primit numele de “Orasul Parcurilor” sau “Orasul Florilor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molarea zidurilor a ridicat problema unui nou plan al orasului pentru a face posibila legatura dintre cartierele exterioare si cetate . Pricipalul element in jurul caruia a fost conceput primul plan al orasului la inceputul secolului XX a fost un ax de bulevarde pornind dinspre est la vest si care lega cele mai importante foste cartiere exterioare , situate de parti opuse ale cetatii . Aceste bulevarde au fost aproape terminate in 1914 , ele fiind marginite de cladirile Jugenendstiel . Partea acestei axe care continea teatrul ca element central a devenit cel mai important spatiu civic depasind Piata Unirii in important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n august 1919 , regiunea Banat a fost unita cu Romania .Dupa acest eveniment au aparut noi biserici ortodoxe (construite in sti romanesc traditional , dar  mult mai mari decat cele originale ) . Cea mai importanta dintre aceste biserici este impozanta Catedrala a Mitropoliei construita sa echilibreze Teatrul Natio</w:t>
      </w:r>
      <w:r>
        <w:rPr>
          <w:sz w:val="28"/>
        </w:rPr>
        <w:t xml:space="preserve">nal </w:t>
      </w:r>
      <w:r>
        <w:rPr>
          <w:sz w:val="32"/>
        </w:rPr>
        <w:t>(cunoscut si sub numele de Opera ), deja mentionat inainte . Cladirea terminata in 1938 , a necesitat eforturi speciale datorita solului mlastinos pe care estes construita – 1700 de beton armat la o adancime de 10 m si consolidati de o placa de beton armat groasa de 60 cm . Conceputa de arhitectul Troienescu in stil moldovenesc bizantin  cu 11 turnuri  si cu o inaltime de 96 m , catedrala a devenit , impreuna cu teatrul , o cladire simbolica pentru oras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re cele doua razboaie mondiale au fost construite vile in stil neoromanes  si cubist conectand integral vechile cartiere ale orasulu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erioada de dupa cel de-al doilea razboi mondial se caracterizeaza prin planificare urbana contemporana si , ca urmare , nu face obiectul acestui scurt istoric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imisoara  -  Orasul   Parcuril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nicipiul timisoara este infratit  cu sase  orase  europene : Faenza , Rueil – Malmaison , Mulhouse , Karisruhe , Gera ,Szeged , si este in tratative avansate pentru infratire  cu orasul Trevisti , de asemenea are relatii de colaborare cu multe alte orase sau regiuni : Arezzo , Udine , Neapole , Genova , Florenta , Rorii , Verona , Bologna , Ravenna , Piemont , Veneto  existand un schimb periodic de vizite cu orasele :Zrenjanin , Varset , Kikinda , Novi Sad , Pancavo si Cincinnati . Impreuna cu orasele  Pancavo si Cincinnati  este dezvoltat un program trilateral comun in cadrul “Resource  Cities  Program”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perioada 10 – 13 octombrie 2002 a avut loc o vizita la Taizhou , China , ca urmare a invitatiei primite din partea Primariei Taizhou pentru a participa la manifestarea denumita “Intrunirea primarilor oraselor prietene cu Taizhou in Toamna Aurie “ .</w:t>
      </w:r>
    </w:p>
    <w:p>
      <w:pPr>
        <w:pStyle w:val="Normal"/>
        <w:rPr>
          <w:sz w:val="32"/>
        </w:rPr>
      </w:pPr>
      <w:r>
        <w:rPr>
          <w:sz w:val="32"/>
        </w:rPr>
        <w:t>Scopul vizitei a fost cel de a realiza un schimb de experienta privind modalitatile de intensificare a relatiilor si a cooperarii in domeniile : econoimic , stiintific , educational , cultural si al sanatati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in istoria sa si prin caracterul locuitorilor , Timisoara este un adevarat oras al concordantei interetnice , ce promoveaza cele mai progresiste idei ,constituindu-se  un real symbol al democratiei , tolerantei si dezvoltarii pentru orasele Romanie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Stema si sigiliu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 anul 1781 , orasul Timisoara si-a primit privilegiile si a fost ridicat la rang de oras liber , scrisoarea  de acreditare  , continand confirmarea stemei si a sigiliului . </w:t>
      </w:r>
    </w:p>
    <w:p>
      <w:pPr>
        <w:pStyle w:val="Normal"/>
        <w:rPr>
          <w:sz w:val="32"/>
        </w:rPr>
      </w:pPr>
      <w:r>
        <w:rPr>
          <w:sz w:val="32"/>
        </w:rPr>
        <w:t>Blazonul este  impartit printr-o orizontala in doua , partea de sus fiind la randul ei impartita in doua printr-o linie verticala . Jumatatea din stanga de sus , cuprinde patu benzi argintii intr-un camp imbibat de sange , simbolizand cele patru rauri principale care strabat Ungaria . In jumatatea din dreapta pe un fond auriu , se inalta , pe o baza verde , fostul turn de apa al cetatii Timisoara , prin poarta lui deschisa putandu-se vedea o roata de moara . In partea de sus a turnului se vad , la stanga si la dreapta cate un steag purpuriu cu o cruce argintie . In partea de jos , lstanga se poate vedea soarele – cu chip uman – deasupra orasului , in dreapta fiind reprezentata semiluna intunecata – in descrestere – ca symbol al turcilor invinsi de crestini .</w:t>
      </w:r>
    </w:p>
    <w:p>
      <w:pPr>
        <w:pStyle w:val="Normal"/>
        <w:rPr>
          <w:sz w:val="32"/>
        </w:rPr>
      </w:pPr>
      <w:r>
        <w:rPr>
          <w:sz w:val="32"/>
        </w:rPr>
        <w:t xml:space="preserve">Sub aceste simboluri este reprezentata cetatea pregatita de aparare , la dreapta curgand Bega , alimentata de Timis . </w:t>
      </w:r>
    </w:p>
    <w:p>
      <w:pPr>
        <w:pStyle w:val="Normal"/>
        <w:rPr>
          <w:sz w:val="32"/>
        </w:rPr>
      </w:pPr>
      <w:r>
        <w:rPr>
          <w:sz w:val="32"/>
        </w:rPr>
        <w:t xml:space="preserve">In mijlocul blazonului un scut pe care este reprezentata acvila imperiala bicefala incoronata , tinand in gheare , de o parte o spada de argint , si in cealalta parte insemnele imperiale cu cruce iar pe piept initialele J II (Josif al II- lea . Pe blazon mai este reprezentata , coroana simpla , blazonul sprijinindu-se pe doi cai albi . Pe noul blazon al orasului din 1919 , au ramas simbolurile caracteristice Timisoarei fiind inlocuite doar cele referitoare la Imperiul Austro –Ungar , prin cele corespunzatoare statului roman . Stema din 1919 , aprobata in 1930 , a fost schimbata , astfel ca in locul coroanei cu cinci zimti au fost amplasate sapte turnuri , ce probabil reprezentau cele sapte provincii ale Romaniei  de atunci ; locul celor patru rauri  , a fost luat de podul lui Traian cu un leu inaltandu –se deasupra lui , pastrandu-se din vechea stema ; turnul apei in partea dreapta , in mijloc s-a simplificat fortareata , soarele si semiluna s-au pastrat , renuntandu-se insa la cei doi cai albi . In1972 , regimul communist , a introdus o noua stema , astfel ca cele sapte turnuri au disparut , in locul podului lui Traian si a leului apare un electromotor , pe un zid – postament , ca simbol al dezvoltarii indrustriale si al progresului ethnic . </w:t>
      </w:r>
    </w:p>
    <w:p>
      <w:pPr>
        <w:pStyle w:val="Normal"/>
        <w:rPr>
          <w:sz w:val="32"/>
        </w:rPr>
      </w:pPr>
      <w:r>
        <w:rPr>
          <w:sz w:val="32"/>
        </w:rPr>
        <w:t>Turnul apei se mentine ca simbol al stapinirii naturii de catre om , se mentine  reprezentarea cetatii , dar se schimba aspectul soarelui si a semilunii .</w:t>
      </w:r>
    </w:p>
    <w:p>
      <w:pPr>
        <w:pStyle w:val="Normal"/>
        <w:rPr>
          <w:sz w:val="32"/>
        </w:rPr>
      </w:pPr>
      <w:r>
        <w:rPr>
          <w:sz w:val="32"/>
        </w:rPr>
        <w:t>Pe stema actuala , aparuta dupa 1989 , se poate constata o importanta schimbare , si anume : drapelul tricolor din dreapta de deasupra turnului apei , are campul de culoare galbena gaurit, asemeni tricolorului care a insotit multimea in acele zile ale lui decembrie din 1989 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9:00:00Z</dcterms:created>
  <dc:creator>Alex</dc:creator>
  <dc:description/>
  <cp:keywords/>
  <dc:language>en-US</dc:language>
  <cp:lastModifiedBy>Alfonso</cp:lastModifiedBy>
  <cp:lastPrinted>2003-06-09T17:31:00Z</cp:lastPrinted>
  <dcterms:modified xsi:type="dcterms:W3CDTF">2009-07-22T12:57:00Z</dcterms:modified>
  <cp:revision>5</cp:revision>
  <dc:subject/>
  <dc:title>    Timi</dc:title>
</cp:coreProperties>
</file>