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2"/>
        </w:rPr>
      </w:pPr>
      <w:r>
        <w:rPr>
          <w:rFonts w:cs="Arial" w:ascii="Arial" w:hAnsi="Arial"/>
          <w:b/>
          <w:bCs/>
          <w:color w:val="800000"/>
          <w:sz w:val="22"/>
        </w:rPr>
        <w:t>FERICIRILE  - PREDICA DE PE MUNTE</w:t>
      </w:r>
    </w:p>
    <w:p>
      <w:pPr>
        <w:pStyle w:val="NormalWeb"/>
        <w:rPr/>
      </w:pPr>
      <w:r>
        <w:rPr>
          <w:rFonts w:cs="Arial" w:ascii="Arial" w:hAnsi="Arial"/>
          <w:color w:val="800000"/>
          <w:sz w:val="22"/>
        </w:rPr>
        <w:t xml:space="preserve">238. Ce sunt Fericirile? </w:t>
        <w:br/>
        <w:t xml:space="preserve">Dupa randuiala Vechiului Testament, pentru a implini Legea, credinciosul trebuia sa asculte de cele 10 porunci. </w:t>
        <w:br/>
        <w:t xml:space="preserve">Potrivit cuvintelor Mantuitorului: </w:t>
      </w:r>
      <w:r>
        <w:rPr>
          <w:rFonts w:cs="Arial Unicode MS;Arial"/>
          <w:color w:val="800000"/>
          <w:sz w:val="22"/>
        </w:rPr>
        <w:t>„</w:t>
      </w:r>
      <w:r>
        <w:rPr>
          <w:rFonts w:cs="Arial" w:ascii="Arial" w:hAnsi="Arial"/>
          <w:color w:val="800000"/>
          <w:sz w:val="22"/>
        </w:rPr>
        <w:t>Sa nu socotiti ca am venit sa stric Legea sau proorocii; n-am venit sa stric, ci sa implinesc</w:t>
      </w:r>
      <w:r>
        <w:rPr>
          <w:rFonts w:cs="Arial Unicode MS;Arial"/>
          <w:color w:val="800000"/>
          <w:sz w:val="22"/>
        </w:rPr>
        <w:t>”</w:t>
      </w:r>
      <w:r>
        <w:rPr>
          <w:rFonts w:cs="Arial" w:ascii="Arial" w:hAnsi="Arial"/>
          <w:color w:val="800000"/>
          <w:sz w:val="22"/>
        </w:rPr>
        <w:t xml:space="preserve"> (Matei 5, 17), cele 10 porunci trebuie pazite si de crestini, intocmai. </w:t>
        <w:br/>
        <w:t xml:space="preserve">Pe langa aceste zece porunci, Mantuitorul a mai dat crestinilor alte noua indemnuri, prin care se implineste Legea, in scopul desavarsirii morale. Pe acestea nu le-a dat insa in chip de opriri sau porunci, ci in chip de </w:t>
      </w:r>
      <w:r>
        <w:rPr>
          <w:rFonts w:cs="Arial Unicode MS;Arial"/>
          <w:color w:val="800000"/>
          <w:sz w:val="22"/>
        </w:rPr>
        <w:t>„</w:t>
      </w:r>
      <w:r>
        <w:rPr>
          <w:rFonts w:cs="Arial" w:ascii="Arial" w:hAnsi="Arial"/>
          <w:color w:val="800000"/>
          <w:sz w:val="22"/>
        </w:rPr>
        <w:t>fericiri</w:t>
      </w:r>
      <w:r>
        <w:rPr>
          <w:rFonts w:cs="Arial Unicode MS;Arial"/>
          <w:color w:val="800000"/>
          <w:sz w:val="22"/>
        </w:rPr>
        <w:t>”</w:t>
      </w:r>
      <w:r>
        <w:rPr>
          <w:rFonts w:cs="Arial" w:ascii="Arial" w:hAnsi="Arial"/>
          <w:color w:val="800000"/>
          <w:sz w:val="22"/>
        </w:rPr>
        <w:t xml:space="preserve">, fiindca ele se potrivesc deplin cu smerenia si blandetea Mantuitorului Hristos. Pe de alta parte, cele noua Fericiri sunt atat de potrivite cu nazuintele sufletului crestinului, incat, numai auzindu-le, suntem indemnati singuri sa le indeplinim. In acest inteles Sfantul Apostol Iacov numeste legea Noului Testament </w:t>
      </w:r>
      <w:r>
        <w:rPr>
          <w:rFonts w:cs="Arial Unicode MS;Arial"/>
          <w:color w:val="800000"/>
          <w:sz w:val="22"/>
        </w:rPr>
        <w:t>„</w:t>
      </w:r>
      <w:r>
        <w:rPr>
          <w:rFonts w:cs="Arial" w:ascii="Arial" w:hAnsi="Arial"/>
          <w:color w:val="800000"/>
          <w:sz w:val="22"/>
        </w:rPr>
        <w:t>Legea cea desavarsita a libertatii</w:t>
      </w:r>
      <w:r>
        <w:rPr>
          <w:rFonts w:cs="Arial Unicode MS;Arial"/>
          <w:color w:val="800000"/>
          <w:sz w:val="22"/>
        </w:rPr>
        <w:t>”</w:t>
      </w:r>
      <w:r>
        <w:rPr>
          <w:rFonts w:cs="Arial" w:ascii="Arial" w:hAnsi="Arial"/>
          <w:color w:val="800000"/>
          <w:sz w:val="22"/>
        </w:rPr>
        <w:t xml:space="preserve"> (Iacov 1, 25). </w:t>
        <w:br/>
        <w:t xml:space="preserve">Faptul ca Mantuitorul infatiseaza laolalta fericirea si desavarsirea arata ca acestea sunt strans legate. Intr-adevar, nimeni nu poate fi fericit fara a fi desavarsit, iar cel ce cucereste desavarsirea morala dobandeste prin aceasta si fericirea. </w:t>
        <w:br/>
        <w:t xml:space="preserve">De aceea, in fiecare fericire trebuie sa deosebim mai intai invatatura sau indemnul si apoi fericirea sau fagaduinta rasplatirii. </w:t>
        <w:br/>
        <w:t xml:space="preserve">Pe scurt, prin </w:t>
      </w:r>
      <w:r>
        <w:rPr>
          <w:rFonts w:cs="Arial Unicode MS;Arial"/>
          <w:color w:val="800000"/>
          <w:sz w:val="22"/>
        </w:rPr>
        <w:t>„</w:t>
      </w:r>
      <w:r>
        <w:rPr>
          <w:rFonts w:cs="Arial" w:ascii="Arial" w:hAnsi="Arial"/>
          <w:color w:val="800000"/>
          <w:sz w:val="22"/>
        </w:rPr>
        <w:t>Fericiri</w:t>
      </w:r>
      <w:r>
        <w:rPr>
          <w:rFonts w:cs="Arial Unicode MS;Arial"/>
          <w:color w:val="800000"/>
          <w:sz w:val="22"/>
        </w:rPr>
        <w:t>”</w:t>
      </w:r>
      <w:r>
        <w:rPr>
          <w:rFonts w:cs="Arial" w:ascii="Arial" w:hAnsi="Arial"/>
          <w:color w:val="800000"/>
          <w:sz w:val="22"/>
        </w:rPr>
        <w:t xml:space="preserve"> se inteleg cele noua cai pe care crestinul trebuie sa mearga pentru a ajunge la fericirea vesnica, sau cele noua virtuti prin care putem dobandi fericirea. </w:t>
      </w:r>
    </w:p>
    <w:p>
      <w:pPr>
        <w:pStyle w:val="NormalWeb"/>
        <w:rPr/>
      </w:pPr>
      <w:r>
        <w:rPr>
          <w:rFonts w:cs="Arial" w:ascii="Arial" w:hAnsi="Arial"/>
          <w:color w:val="800000"/>
          <w:sz w:val="22"/>
        </w:rPr>
        <w:t xml:space="preserve">239. Care este fericirea intai si ce inteles are? </w:t>
        <w:br/>
      </w:r>
      <w:r>
        <w:rPr>
          <w:rFonts w:cs="Arial Unicode MS;Arial"/>
          <w:color w:val="800000"/>
          <w:sz w:val="22"/>
        </w:rPr>
        <w:t>„</w:t>
      </w:r>
      <w:r>
        <w:rPr>
          <w:rFonts w:cs="Arial" w:ascii="Arial" w:hAnsi="Arial"/>
          <w:color w:val="800000"/>
          <w:sz w:val="22"/>
        </w:rPr>
        <w:t>Fericiti cei saraci cu duhul, ca a lor este imparatia cerurilor</w:t>
      </w:r>
      <w:r>
        <w:rPr>
          <w:rFonts w:cs="Arial Unicode MS;Arial"/>
          <w:color w:val="800000"/>
          <w:sz w:val="22"/>
        </w:rPr>
        <w:t>”</w:t>
      </w:r>
      <w:r>
        <w:rPr>
          <w:rFonts w:cs="Arial" w:ascii="Arial" w:hAnsi="Arial"/>
          <w:color w:val="800000"/>
          <w:sz w:val="22"/>
        </w:rPr>
        <w:t xml:space="preserve"> (Matei 5, 3). Prin aceste cuvinte, Mantuitorul ne invata ca prima virtute pe care trebuie sa ne-o insusim pentru a intra in imparatia cerurilor, adica pentru a dobandi fericirea, este </w:t>
      </w:r>
      <w:r>
        <w:rPr>
          <w:rFonts w:cs="Arial Unicode MS;Arial"/>
          <w:color w:val="800000"/>
          <w:sz w:val="22"/>
        </w:rPr>
        <w:t>„</w:t>
      </w:r>
      <w:r>
        <w:rPr>
          <w:rFonts w:cs="Arial" w:ascii="Arial" w:hAnsi="Arial"/>
          <w:color w:val="800000"/>
          <w:sz w:val="22"/>
        </w:rPr>
        <w:t>saracia cu duhul</w:t>
      </w:r>
      <w:r>
        <w:rPr>
          <w:rFonts w:cs="Arial Unicode MS;Arial"/>
          <w:color w:val="800000"/>
          <w:sz w:val="22"/>
        </w:rPr>
        <w:t>”</w:t>
      </w:r>
      <w:r>
        <w:rPr>
          <w:rFonts w:cs="Arial" w:ascii="Arial" w:hAnsi="Arial"/>
          <w:color w:val="800000"/>
          <w:sz w:val="22"/>
        </w:rPr>
        <w:t xml:space="preserve">. </w:t>
        <w:br/>
        <w:t xml:space="preserve">Dar ce inseamna </w:t>
      </w:r>
      <w:r>
        <w:rPr>
          <w:rFonts w:cs="Arial Unicode MS;Arial"/>
          <w:color w:val="800000"/>
          <w:sz w:val="22"/>
        </w:rPr>
        <w:t>„</w:t>
      </w:r>
      <w:r>
        <w:rPr>
          <w:rFonts w:cs="Arial" w:ascii="Arial" w:hAnsi="Arial"/>
          <w:color w:val="800000"/>
          <w:sz w:val="22"/>
        </w:rPr>
        <w:t>saracia cu duhul</w:t>
      </w:r>
      <w:r>
        <w:rPr>
          <w:rFonts w:cs="Arial Unicode MS;Arial"/>
          <w:color w:val="800000"/>
          <w:sz w:val="22"/>
        </w:rPr>
        <w:t>”</w:t>
      </w:r>
      <w:r>
        <w:rPr>
          <w:rFonts w:cs="Arial" w:ascii="Arial" w:hAnsi="Arial"/>
          <w:color w:val="800000"/>
          <w:sz w:val="22"/>
        </w:rPr>
        <w:t xml:space="preserve">? </w:t>
        <w:br/>
        <w:t xml:space="preserve">Dupa cum talmaceste Sfantul Ioan Gura de Aur648 (Cuvantul XV la Matei, Migne, P. G., LVII, col. 224. Sfantul Chiril al Alexandriei, Comentar la </w:t>
      </w:r>
      <w:r>
        <w:rPr>
          <w:rFonts w:cs="Arial Unicode MS;Arial"/>
          <w:color w:val="800000"/>
          <w:sz w:val="22"/>
        </w:rPr>
        <w:t>…</w:t>
      </w:r>
      <w:r>
        <w:rPr>
          <w:rFonts w:cs="Arial" w:ascii="Arial" w:hAnsi="Arial"/>
          <w:color w:val="800000"/>
          <w:sz w:val="22"/>
        </w:rPr>
        <w:t xml:space="preserve">, Migne, P. G., LXXII, col. 589; Zigaben, Comentar la Matei, Migne, P. G., CXXIX, col. 189), cuvintele «saraci cu duhul» inseamna «smeriti de buna voie», adica lipsiti de trufia mintii si de nemasurata iubire de sine, pacate prin care au cazut ingerii cei rai si primii oameni. Ele nu arata deci pe cei neintelepti, nestiutori sau simpli, ci pe cei ce se socotesc pe sine astfel. Crestinii care cunosc si urmeaza pe Hristos sunt </w:t>
      </w:r>
      <w:r>
        <w:rPr>
          <w:rFonts w:cs="Arial Unicode MS;Arial"/>
          <w:color w:val="800000"/>
          <w:sz w:val="22"/>
        </w:rPr>
        <w:t>„</w:t>
      </w:r>
      <w:r>
        <w:rPr>
          <w:rFonts w:cs="Arial" w:ascii="Arial" w:hAnsi="Arial"/>
          <w:color w:val="800000"/>
          <w:sz w:val="22"/>
        </w:rPr>
        <w:t>invatati de Dumnezeu</w:t>
      </w:r>
      <w:r>
        <w:rPr>
          <w:rFonts w:cs="Arial Unicode MS;Arial"/>
          <w:color w:val="800000"/>
          <w:sz w:val="22"/>
        </w:rPr>
        <w:t>”</w:t>
      </w:r>
      <w:r>
        <w:rPr>
          <w:rFonts w:cs="Arial" w:ascii="Arial" w:hAnsi="Arial"/>
          <w:color w:val="800000"/>
          <w:sz w:val="22"/>
        </w:rPr>
        <w:t xml:space="preserve"> (I Tes. 4, 9) si </w:t>
      </w:r>
      <w:r>
        <w:rPr>
          <w:rFonts w:cs="Arial Unicode MS;Arial"/>
          <w:color w:val="800000"/>
          <w:sz w:val="22"/>
        </w:rPr>
        <w:t>„</w:t>
      </w:r>
      <w:r>
        <w:rPr>
          <w:rFonts w:cs="Arial" w:ascii="Arial" w:hAnsi="Arial"/>
          <w:color w:val="800000"/>
          <w:sz w:val="22"/>
        </w:rPr>
        <w:t>fii ai luminii... nu ai intunericului</w:t>
      </w:r>
      <w:r>
        <w:rPr>
          <w:rFonts w:cs="Arial Unicode MS;Arial"/>
          <w:color w:val="800000"/>
          <w:sz w:val="22"/>
        </w:rPr>
        <w:t>”</w:t>
      </w:r>
      <w:r>
        <w:rPr>
          <w:rFonts w:cs="Arial" w:ascii="Arial" w:hAnsi="Arial"/>
          <w:color w:val="800000"/>
          <w:sz w:val="22"/>
        </w:rPr>
        <w:t xml:space="preserve"> (I Tes. 5, 5), intrucat au dobandit invatatura dumnezeiasca de la Biserica, prin harul Sfantului Duh (I Cor. 5 s.u.). </w:t>
        <w:br/>
        <w:t xml:space="preserve">Saraci cu duhul sunt crestinii care, cugetand necontenit la desavarsirea dumnezeiasca, isi dau seama cat de departe sunt ei de ea; cei ce isi dezlipesc de buna voie inima de bunurile pamantesti, isi golesc mintea de cunostintele cele desarte si isi elibereaza sufletul de iubirea celor vremelnice, pentru ca, astfel saracita, mintea sa doreasca a fi umpluta cu bunurile ceresti, cu bogatia stiintei dumnezeiesti si cu iubirea celor vesnice. Acesti crestini, oricat ar fi de virtuosi, nu se cred niciodata desavarsiti, ci ravnesc si se straduiesc fara incetare sa urce treapta cu treapta, cat mai sus, pe scara desavarsirii. </w:t>
        <w:br/>
        <w:t xml:space="preserve">Patrunsi de convingerea ca nu au nimic de la sine si ca nu pot infaptui nimic pentru mantuirea lor fara ajutorul si harul lui Dumnezeu si ca, atata vreme rat petrec in trup, sunt inca departe de fericirea vesnica, crestinii implora necontenit indurarea harului lui Dumnezeu. </w:t>
        <w:br/>
        <w:t xml:space="preserve">Rasplata fagaduita celor smeriti este imparatia cerurilor, adica fericirea vesnica, pe care, prin credinta si nadejde, ei o gusta launtric inca pe pamant, dar deplin o vor avea numai in viata viitoare, prin partasia la fericirea vesnica. </w:t>
        <w:br/>
        <w:t xml:space="preserve">Smerenia este deci prima virtute ce se cere crestinului. Fara ea, nimeni nu poate trai o viata cu adevarat crestina; fara ea, nimeni nu poate nici macar intra in aceasta viata crestina, pentru ca ii lipseste dorinta de a se lupta cu pacatele si de a dobandi virtutea. Fara smerenie, crestinul nu se afla in stare de a simti nevoia harului dumnezeiesc si prin aceasta se lipseste tocmai de ceea ce are neaparata trebuinta. </w:t>
      </w:r>
    </w:p>
    <w:p>
      <w:pPr>
        <w:pStyle w:val="NormalWeb"/>
        <w:rPr/>
      </w:pPr>
      <w:r>
        <w:rPr>
          <w:rFonts w:cs="Arial" w:ascii="Arial" w:hAnsi="Arial"/>
          <w:color w:val="800000"/>
          <w:sz w:val="22"/>
        </w:rPr>
        <w:t xml:space="preserve">240. Care este fericirea a doua si ce inteles are? </w:t>
        <w:br/>
      </w:r>
      <w:r>
        <w:rPr>
          <w:rFonts w:cs="Arial Unicode MS;Arial"/>
          <w:color w:val="800000"/>
          <w:sz w:val="22"/>
        </w:rPr>
        <w:t>„</w:t>
      </w:r>
      <w:r>
        <w:rPr>
          <w:rFonts w:cs="Arial" w:ascii="Arial" w:hAnsi="Arial"/>
          <w:color w:val="800000"/>
          <w:sz w:val="22"/>
        </w:rPr>
        <w:t>Fericiti cei ce plang, ca aceia se vor mangaia</w:t>
      </w:r>
      <w:r>
        <w:rPr>
          <w:rFonts w:cs="Arial Unicode MS;Arial"/>
          <w:color w:val="800000"/>
          <w:sz w:val="22"/>
        </w:rPr>
        <w:t>”</w:t>
      </w:r>
      <w:r>
        <w:rPr>
          <w:rFonts w:cs="Arial" w:ascii="Arial" w:hAnsi="Arial"/>
          <w:color w:val="800000"/>
          <w:sz w:val="22"/>
        </w:rPr>
        <w:t xml:space="preserve"> (Matei 5, 4). Plansul, ca si rasul, poate avea diferite cauze. intelesul lui depinde deci de cauza din care porneste. Astfel este o mare deosebire intre plansul celui ce-i pare rau pentru vreun pacat savarsit si plansul unui hot, de necaz ca nu i-a reusit o incercare de furt, sau pentru ca a fost prins si pedepsit. </w:t>
        <w:br/>
        <w:t xml:space="preserve">De aceea, din aceasta fericire nu trebuie sa intelegem ca toti cei ce plang ar putea dobandi mangaierea. Aici este vorba numai de cei ce plang din pricina ca se intristeaza si le pare rau pentru pacatele savarsite649 (Sfantul Ioan Gura de Aur, Cuvantul XV la Matei, Migne, P. G., LVII, col. 225), cu care au mahnit pe Dumnezeu si pe aproapele lor, ca fiul pierdut, Zaheu vamesul, sau talharul cel rastignit de-a dreapta Mantuitorului. Aceasta este intristarea despre care Sfantul Apostol Pavel scrie: </w:t>
      </w:r>
      <w:r>
        <w:rPr>
          <w:rFonts w:cs="Arial Unicode MS;Arial"/>
          <w:color w:val="800000"/>
          <w:sz w:val="22"/>
        </w:rPr>
        <w:t>„</w:t>
      </w:r>
      <w:r>
        <w:rPr>
          <w:rFonts w:cs="Arial" w:ascii="Arial" w:hAnsi="Arial"/>
          <w:color w:val="800000"/>
          <w:sz w:val="22"/>
        </w:rPr>
        <w:t>Intristarea, cea dupa Dumnezeu aduce pocainta spre mantuire, fara parere de rau; iar intristarea lumii aduce moarte</w:t>
      </w:r>
      <w:r>
        <w:rPr>
          <w:rFonts w:cs="Arial Unicode MS;Arial"/>
          <w:color w:val="800000"/>
          <w:sz w:val="22"/>
        </w:rPr>
        <w:t>”</w:t>
      </w:r>
      <w:r>
        <w:rPr>
          <w:rFonts w:cs="Arial" w:ascii="Arial" w:hAnsi="Arial"/>
          <w:color w:val="800000"/>
          <w:sz w:val="22"/>
        </w:rPr>
        <w:t xml:space="preserve"> (II Cor. 7, 10). Despre aceasta intristare vorbeste si Sfantul Apostol Petru, aratand ca ea este pricinuita de feluritele ispite la care este supus cel credincios, spre lamurirea credintei lui si din care iese biruitor numai cel ce rabda pana la sfarsit (I Petru 1,6-7). </w:t>
        <w:br/>
        <w:t xml:space="preserve">Mantuitorul fericeste nu numai pe cei ce-si plang pacatele proprii, dar si pe cei care-si frang inima si plang pentru pacatele semenilor lor, rugand pe Dumnezeu sa le dea cainta, adica pe cei rataciti sa-i intoarca la calea cea dreapta, iar pe cei ce traiesc fara randuiala sa-i faca sa-si indrepte viata. Mantuitorul S-a intristat si a plans pentru pacatele celor ce locuiau in Ierusalim, Horazin, Betsaida si Capernaum, si care nu voiau sa se pocaiasca (Matei 11, 20-24; 23, 37, 38). </w:t>
        <w:br/>
        <w:t xml:space="preserve">Darul lacrimilor aducatoare de bucurie 1-au avut, de asemenea, toti sfintii. </w:t>
        <w:br/>
        <w:t xml:space="preserve">Fagaduinta mangaierii este unita cu indemnul de a plange, pentru ca intristarea pentru pacate sa nu duca la deznadejde. </w:t>
        <w:br/>
        <w:t xml:space="preserve">Celor ce plang din aceste pricini binecuvantate, Mantuitorul le fagaduieste mangaierea harica, adica, pentru viata de acum, iertarea greselilor, scaparea de chinuri si de pacate, iar pentru viata viitoare, imparatia cerurilor, adica bucuria650 (Sfantul Ioan Gura de Aur, Cuvantul XV la Matei, Migne, P. G., LXVII, col. 225; Teofilact, Comentar la Matei, Migne, P. G., CXXIII, col. 188; Zigaben, Comentar la Matei, Migne, P. G., CXXIX, col. 192). </w:t>
        <w:br/>
        <w:t xml:space="preserve">Despre aceasta rasplata vorbeste Sfantul Evanghelist Ioan in Apocalipsa, cand infatiseaza rasplata celor ce au ramas credinciosi si statornici in necazul cel mare si pe care </w:t>
      </w:r>
      <w:r>
        <w:rPr>
          <w:rFonts w:cs="Arial Unicode MS;Arial"/>
          <w:color w:val="800000"/>
          <w:sz w:val="22"/>
        </w:rPr>
        <w:t>„</w:t>
      </w:r>
      <w:r>
        <w:rPr>
          <w:rFonts w:cs="Arial" w:ascii="Arial" w:hAnsi="Arial"/>
          <w:color w:val="800000"/>
          <w:sz w:val="22"/>
        </w:rPr>
        <w:t>Mielul, Cel ce sta in mijlocul tronului, ii va paste pe ei si-i va duce la izvoarele apelor vietii si Dumnezeu va sterge orice lacrima din ochii lor</w:t>
      </w:r>
      <w:r>
        <w:rPr>
          <w:rFonts w:cs="Arial Unicode MS;Arial"/>
          <w:color w:val="800000"/>
          <w:sz w:val="22"/>
        </w:rPr>
        <w:t>”</w:t>
      </w:r>
      <w:r>
        <w:rPr>
          <w:rFonts w:cs="Arial" w:ascii="Arial" w:hAnsi="Arial"/>
          <w:color w:val="800000"/>
          <w:sz w:val="22"/>
        </w:rPr>
        <w:t xml:space="preserve"> (Apoc. 7, 14-17). </w:t>
      </w:r>
    </w:p>
    <w:p>
      <w:pPr>
        <w:pStyle w:val="NormalWeb"/>
        <w:rPr/>
      </w:pPr>
      <w:r>
        <w:rPr>
          <w:rFonts w:cs="Arial" w:ascii="Arial" w:hAnsi="Arial"/>
          <w:color w:val="800000"/>
          <w:sz w:val="22"/>
        </w:rPr>
        <w:t xml:space="preserve">241. Care este a treia fericire si ce inteles are? </w:t>
        <w:br/>
      </w:r>
      <w:r>
        <w:rPr>
          <w:rFonts w:cs="Arial Unicode MS;Arial"/>
          <w:color w:val="800000"/>
          <w:sz w:val="22"/>
        </w:rPr>
        <w:t>„</w:t>
      </w:r>
      <w:r>
        <w:rPr>
          <w:rFonts w:cs="Arial" w:ascii="Arial" w:hAnsi="Arial"/>
          <w:color w:val="800000"/>
          <w:sz w:val="22"/>
        </w:rPr>
        <w:t>Fericiti cei blanzi, ca aceia vor mosteni pamantul</w:t>
      </w:r>
      <w:r>
        <w:rPr>
          <w:rFonts w:cs="Arial Unicode MS;Arial"/>
          <w:color w:val="800000"/>
          <w:sz w:val="22"/>
        </w:rPr>
        <w:t>”</w:t>
      </w:r>
      <w:r>
        <w:rPr>
          <w:rFonts w:cs="Arial" w:ascii="Arial" w:hAnsi="Arial"/>
          <w:color w:val="800000"/>
          <w:sz w:val="22"/>
        </w:rPr>
        <w:t xml:space="preserve"> (Matei 5, 5). </w:t>
        <w:br/>
        <w:t xml:space="preserve">Blandetea este cel dintai rod al bunatatii si iubirii aproapelui. Ea este o stare cumpanita si linistita a sufletului, insotita cu silinta de a nu supara pe nimeni si a nu se supara de nimic. </w:t>
        <w:br/>
        <w:t xml:space="preserve">Cel bland nu murmura niciodata impotriva lui Dumnezeu, nici a oamenilor, urmand indemnul Sfantului Apostol Pavel: </w:t>
      </w:r>
      <w:r>
        <w:rPr>
          <w:rFonts w:cs="Arial Unicode MS;Arial"/>
          <w:color w:val="800000"/>
          <w:sz w:val="22"/>
        </w:rPr>
        <w:t>„</w:t>
      </w:r>
      <w:r>
        <w:rPr>
          <w:rFonts w:cs="Arial" w:ascii="Arial" w:hAnsi="Arial"/>
          <w:color w:val="800000"/>
          <w:sz w:val="22"/>
        </w:rPr>
        <w:t>Vorba voastra sa fie totdeauna placuta, cu sare dreasa, ca sa stiti cum trebuie sa raspundeti fiecaruia</w:t>
      </w:r>
      <w:r>
        <w:rPr>
          <w:rFonts w:cs="Arial Unicode MS;Arial"/>
          <w:color w:val="800000"/>
          <w:sz w:val="22"/>
        </w:rPr>
        <w:t>”</w:t>
      </w:r>
      <w:r>
        <w:rPr>
          <w:rFonts w:cs="Arial" w:ascii="Arial" w:hAnsi="Arial"/>
          <w:color w:val="800000"/>
          <w:sz w:val="22"/>
        </w:rPr>
        <w:t xml:space="preserve"> (Col. 4, 6). Omul bland da cuvenita cinste si ascultare mai-marilor sai: nu batjocoreste, nu graieste de rau si nu osandeste pe semenii sai, ci se arata pe sine totdeauna smerit. Iar cand se intampla ceva potrivnic dorintelor lui, nu se lasa prada maniei si, mai presus de toate, nu se razbuna pentru jigniri. </w:t>
        <w:br/>
        <w:t xml:space="preserve">Cea mai inalta treapta a blandetii este iubirea fata de cei ce ne prilejuiesc necazuri si suparari si care se arata prin iertare si impacare (Matei 5, 23-24). Culmea blandetii sta deci in purtarea pe care ne-o porunceste Mantuitorul, prin cuvintele: </w:t>
      </w:r>
      <w:r>
        <w:rPr>
          <w:rFonts w:cs="Arial Unicode MS;Arial"/>
          <w:color w:val="800000"/>
          <w:sz w:val="22"/>
        </w:rPr>
        <w:t>„</w:t>
      </w:r>
      <w:r>
        <w:rPr>
          <w:rFonts w:cs="Arial" w:ascii="Arial" w:hAnsi="Arial"/>
          <w:color w:val="800000"/>
          <w:sz w:val="22"/>
        </w:rPr>
        <w:t>Binecuvantati pe cei ce va blesteama, faceti bine celor ce va urasc si rugati-va pentru cei ce va vatama si va prigonesc</w:t>
      </w:r>
      <w:r>
        <w:rPr>
          <w:rFonts w:cs="Arial Unicode MS;Arial"/>
          <w:color w:val="800000"/>
          <w:sz w:val="22"/>
        </w:rPr>
        <w:t>”</w:t>
      </w:r>
      <w:r>
        <w:rPr>
          <w:rFonts w:cs="Arial" w:ascii="Arial" w:hAnsi="Arial"/>
          <w:color w:val="800000"/>
          <w:sz w:val="22"/>
        </w:rPr>
        <w:t xml:space="preserve"> (Matei 5, 44). </w:t>
        <w:br/>
        <w:t xml:space="preserve">Singura manie ingaduita si folositoare este aceea indreptata impotriva pacatelor si a patimilor si mai ales impotriva diavolului ispititor, in care nu a ramas nimic bun. </w:t>
      </w:r>
    </w:p>
    <w:p>
      <w:pPr>
        <w:pStyle w:val="NormalWeb"/>
        <w:rPr/>
      </w:pPr>
      <w:r>
        <w:rPr>
          <w:rFonts w:cs="Arial" w:ascii="Arial" w:hAnsi="Arial"/>
          <w:color w:val="800000"/>
          <w:sz w:val="22"/>
        </w:rPr>
        <w:t xml:space="preserve">242. Ce a fagaduit Dumnezeu celor blanzi? </w:t>
        <w:br/>
        <w:t xml:space="preserve">Dumnezeu a fagaduit celor blanzi ca vor mosteni pamantul. intr-adevar, este firesc ca aceia care se poarta cu blandete sa fie scutiti de multe suparari, necazuri si tulburari pe care le pricinuieste lipsa acestei virtuti, sa capete chiar iubirea celor din jur, o buna inraurire asupra semenilor si, in orice caz, sa stinga mania si ura indreptata impotriva lor. Rasplata ii vine celui bland chiar din practicarea blandetii. Fiind impacat cu Dumnezeu, cu semenii si cu sine, omul bland se bucura de o stare de liniste si siguranta deplina. Astfel trebuie intelese cuvintele Mantuitorului: </w:t>
      </w:r>
      <w:r>
        <w:rPr>
          <w:rFonts w:cs="Arial Unicode MS;Arial"/>
          <w:color w:val="800000"/>
          <w:sz w:val="22"/>
        </w:rPr>
        <w:t>„</w:t>
      </w:r>
      <w:r>
        <w:rPr>
          <w:rFonts w:cs="Arial" w:ascii="Arial" w:hAnsi="Arial"/>
          <w:color w:val="800000"/>
          <w:sz w:val="22"/>
        </w:rPr>
        <w:t>Invatati-va de la Mine, ca sunt bland si smerit cu inima si veti gasi odihna sufletelor voastre</w:t>
      </w:r>
      <w:r>
        <w:rPr>
          <w:rFonts w:cs="Arial Unicode MS;Arial"/>
          <w:color w:val="800000"/>
          <w:sz w:val="22"/>
        </w:rPr>
        <w:t>”</w:t>
      </w:r>
      <w:r>
        <w:rPr>
          <w:rFonts w:cs="Arial" w:ascii="Arial" w:hAnsi="Arial"/>
          <w:color w:val="800000"/>
          <w:sz w:val="22"/>
        </w:rPr>
        <w:t xml:space="preserve"> (Matei 11, 29). </w:t>
        <w:br/>
        <w:t xml:space="preserve">Rasplata deplina, insa, va fi data celor blanzi in viata viitoare. </w:t>
      </w:r>
    </w:p>
    <w:p>
      <w:pPr>
        <w:pStyle w:val="NormalWeb"/>
        <w:rPr/>
      </w:pPr>
      <w:r>
        <w:rPr>
          <w:rFonts w:cs="Arial" w:ascii="Arial" w:hAnsi="Arial"/>
          <w:color w:val="800000"/>
          <w:sz w:val="22"/>
        </w:rPr>
        <w:t xml:space="preserve">243. Care este a patra fericire si ce inteles are? </w:t>
        <w:br/>
      </w:r>
      <w:r>
        <w:rPr>
          <w:rFonts w:cs="Arial Unicode MS;Arial"/>
          <w:color w:val="800000"/>
          <w:sz w:val="22"/>
        </w:rPr>
        <w:t>„</w:t>
      </w:r>
      <w:r>
        <w:rPr>
          <w:rFonts w:cs="Arial" w:ascii="Arial" w:hAnsi="Arial"/>
          <w:color w:val="800000"/>
          <w:sz w:val="22"/>
        </w:rPr>
        <w:t>Fericiti cei ce flamanzesc si insetoseaza de dreptate, ca aceia se vor satura</w:t>
      </w:r>
      <w:r>
        <w:rPr>
          <w:rFonts w:cs="Arial Unicode MS;Arial"/>
          <w:color w:val="800000"/>
          <w:sz w:val="22"/>
        </w:rPr>
        <w:t>”</w:t>
      </w:r>
      <w:r>
        <w:rPr>
          <w:rFonts w:cs="Arial" w:ascii="Arial" w:hAnsi="Arial"/>
          <w:color w:val="800000"/>
          <w:sz w:val="22"/>
        </w:rPr>
        <w:t xml:space="preserve"> (Matei 5, 6). </w:t>
        <w:br/>
        <w:t xml:space="preserve">Cuvantul «dreptate» are aici intelesul din Vechiul Testament, insemnand «cucernicie», ca la Sfantul Ioan Gura de Aur,651 (Cuvantul XV la Matei, Migne, P. G., LVII, col. 227) «virtutea in general», ca la Sfantul Chiril al Alexandriei652 (Comentar la Luca, Migne, P. G., LXXII, col. 592), «toata virtutea» cum spunea Zigaben653 (Comentar la Matei, Migne, P. G., CXXIX, col. 196); cu alte cuvinte plinirea poruncilor lui Dumnezeu, adica sfintenia, dreapta credinta si dreapta purtare. Cei flamanzi si insetati de dreptate sunt deci toti cei ce doresc cu ardoare sa infaptuiasca si sa se infaptuiasca binele. Aceasta dorinta este tot atat de fireasca si continua ca si foamea si setea trupeasca. Au dat dovada de aceasta puternica dorinta indeosebi sfintii si martirii care pentru Hristos au parasit familie, avere, voie proprie si s-au nevoit cu trairea unei vieti de inalta spiritualitate. </w:t>
        <w:br/>
        <w:t xml:space="preserve">Saturarea fagaduita trebuie inteleasa ca o implinire a nazuintelor prin cucerirea desavarsirii, prin realizarea sfinteniei in viata aceasta, in parte, iar in cea viitoare pe deplin. Aceasta va fi potrivit fagaduintei Mantuitorului, Care zice: </w:t>
      </w:r>
      <w:r>
        <w:rPr>
          <w:rFonts w:cs="Arial Unicode MS;Arial"/>
          <w:color w:val="800000"/>
          <w:sz w:val="22"/>
        </w:rPr>
        <w:t>„</w:t>
      </w:r>
      <w:r>
        <w:rPr>
          <w:rFonts w:cs="Arial" w:ascii="Arial" w:hAnsi="Arial"/>
          <w:color w:val="800000"/>
          <w:sz w:val="22"/>
        </w:rPr>
        <w:t>Si oricine a lasat case, sau frati, sau surori sau tata, sau mama, sau femeie, sau copii, sau tarine pentru numele Meu, inmultit va lua inapoi si va mosteni viata vesnica</w:t>
      </w:r>
      <w:r>
        <w:rPr>
          <w:rFonts w:cs="Arial Unicode MS;Arial"/>
          <w:color w:val="800000"/>
          <w:sz w:val="22"/>
        </w:rPr>
        <w:t>”</w:t>
      </w:r>
      <w:r>
        <w:rPr>
          <w:rFonts w:cs="Arial" w:ascii="Arial" w:hAnsi="Arial"/>
          <w:color w:val="800000"/>
          <w:sz w:val="22"/>
        </w:rPr>
        <w:t xml:space="preserve"> (Matei 19, 29). </w:t>
        <w:br/>
      </w:r>
      <w:r>
        <w:rPr>
          <w:rFonts w:cs="Arial Unicode MS;Arial"/>
          <w:color w:val="800000"/>
          <w:sz w:val="22"/>
        </w:rPr>
        <w:t>„</w:t>
      </w:r>
      <w:r>
        <w:rPr>
          <w:rFonts w:cs="Arial" w:ascii="Arial" w:hAnsi="Arial"/>
          <w:color w:val="800000"/>
          <w:sz w:val="22"/>
        </w:rPr>
        <w:t>A fi flamand si insetat de dreptate</w:t>
      </w:r>
      <w:r>
        <w:rPr>
          <w:rFonts w:cs="Arial Unicode MS;Arial"/>
          <w:color w:val="800000"/>
          <w:sz w:val="22"/>
        </w:rPr>
        <w:t>”</w:t>
      </w:r>
      <w:r>
        <w:rPr>
          <w:rFonts w:cs="Arial" w:ascii="Arial" w:hAnsi="Arial"/>
          <w:color w:val="800000"/>
          <w:sz w:val="22"/>
        </w:rPr>
        <w:t xml:space="preserve"> mai inseamna si a dori si a ne stradui din toate puterile pentru infaptuirea dreptatii ca virtute sociala, atat pentru noi, cat si pentru semenii nostri. Iar cand, din pricina smereniei, saraciei, neindemanarii noastre sau a puterii parasului, suntem nedreptatiti in aceasta viata, sa nu ne descurajam, ci sa avem nadejde tare ca vom primi dreptatea noastra, daca nu chiar in viata aceasta, ca femeia staruitoare din parabola judecatorului nedrept (Luca 18, 2-7), desigur in viata viitoare. </w:t>
        <w:br/>
        <w:t xml:space="preserve">Simtul dreptatii este atat de inradacinat in fiinta omului, incat cu drept cuvant este asemanat cu nevoia trupeasca de hrana si apa, fara de care omul nu poate trai. </w:t>
        <w:br/>
        <w:t xml:space="preserve">In Vechiul Testament, au fost flamanzi si insetati de dreptate dreptul Iov, regii David si Solomon si, indeosebi, proorocii. Astfel, David se plange, in psalmul 73, ca pe pamant cei rai nu sunt pedepsiti, iar dreptii nu primesc incununarea virtutii. Iar proorocul Ieremia se revolta impotriva calcatorilor de lege (12, 1, 4). Impotriva asupritorilor si a judecatorilor nedrepti, Isaia striga: </w:t>
      </w:r>
      <w:r>
        <w:rPr>
          <w:rFonts w:cs="Arial Unicode MS;Arial"/>
          <w:color w:val="800000"/>
          <w:sz w:val="22"/>
        </w:rPr>
        <w:t>„</w:t>
      </w:r>
      <w:r>
        <w:rPr>
          <w:rFonts w:cs="Arial" w:ascii="Arial" w:hAnsi="Arial"/>
          <w:color w:val="800000"/>
          <w:sz w:val="22"/>
        </w:rPr>
        <w:t>... Nu mai faceti rau inaintea ochilor mei. Incetati odata! Invatati sa faceti binele, cautati dreptatea, ajutati pe cel apasat, faceti dreptate orfanului, ajutati pe vaduva</w:t>
      </w:r>
      <w:r>
        <w:rPr>
          <w:rFonts w:cs="Arial Unicode MS;Arial"/>
          <w:color w:val="800000"/>
          <w:sz w:val="22"/>
        </w:rPr>
        <w:t>”</w:t>
      </w:r>
      <w:r>
        <w:rPr>
          <w:rFonts w:cs="Arial" w:ascii="Arial" w:hAnsi="Arial"/>
          <w:color w:val="800000"/>
          <w:sz w:val="22"/>
        </w:rPr>
        <w:t xml:space="preserve"> (1, 16-17). </w:t>
        <w:br/>
        <w:t xml:space="preserve">Crestinii nedreptatiti au privilegiul de a astepta, dupa fagaduinta Domnului, </w:t>
      </w:r>
      <w:r>
        <w:rPr>
          <w:rFonts w:cs="Arial Unicode MS;Arial"/>
          <w:color w:val="800000"/>
          <w:sz w:val="22"/>
        </w:rPr>
        <w:t>„</w:t>
      </w:r>
      <w:r>
        <w:rPr>
          <w:rFonts w:cs="Arial" w:ascii="Arial" w:hAnsi="Arial"/>
          <w:color w:val="800000"/>
          <w:sz w:val="22"/>
        </w:rPr>
        <w:t>ceruri noi si pamant nou, in care locuieste dreptatea</w:t>
      </w:r>
      <w:r>
        <w:rPr>
          <w:rFonts w:cs="Arial Unicode MS;Arial"/>
          <w:color w:val="800000"/>
          <w:sz w:val="22"/>
        </w:rPr>
        <w:t>”</w:t>
      </w:r>
      <w:r>
        <w:rPr>
          <w:rFonts w:cs="Arial" w:ascii="Arial" w:hAnsi="Arial"/>
          <w:color w:val="800000"/>
          <w:sz w:val="22"/>
        </w:rPr>
        <w:t xml:space="preserve"> (II Petru 3, 13). Avand aceasta nadejde, ei indura mai usor suferintele legate de foamea si setea lor dupa dreptate, care, in toata plinatatea ei, nu se va potoli decat in imparatia cereasca. </w:t>
      </w:r>
    </w:p>
    <w:p>
      <w:pPr>
        <w:pStyle w:val="NormalWeb"/>
        <w:rPr/>
      </w:pPr>
      <w:r>
        <w:rPr>
          <w:rFonts w:cs="Arial" w:ascii="Arial" w:hAnsi="Arial"/>
          <w:color w:val="800000"/>
          <w:sz w:val="22"/>
        </w:rPr>
        <w:t xml:space="preserve">244. Care este a cincea fericire si ce inteles are? </w:t>
        <w:br/>
      </w:r>
      <w:r>
        <w:rPr>
          <w:rFonts w:cs="Arial Unicode MS;Arial"/>
          <w:color w:val="800000"/>
          <w:sz w:val="22"/>
        </w:rPr>
        <w:t>„</w:t>
      </w:r>
      <w:r>
        <w:rPr>
          <w:rFonts w:cs="Arial" w:ascii="Arial" w:hAnsi="Arial"/>
          <w:color w:val="800000"/>
          <w:sz w:val="22"/>
        </w:rPr>
        <w:t>Fericiti cei milostivi, ca aceia se vor milui</w:t>
      </w:r>
      <w:r>
        <w:rPr>
          <w:rFonts w:cs="Arial Unicode MS;Arial"/>
          <w:color w:val="800000"/>
          <w:sz w:val="22"/>
        </w:rPr>
        <w:t>”</w:t>
      </w:r>
      <w:r>
        <w:rPr>
          <w:rFonts w:cs="Arial" w:ascii="Arial" w:hAnsi="Arial"/>
          <w:color w:val="800000"/>
          <w:sz w:val="22"/>
        </w:rPr>
        <w:t xml:space="preserve"> (Matei 5, 7). </w:t>
        <w:br/>
        <w:t xml:space="preserve">Milostenia sau indurarea crestina izvoraste din iubirea de Dumnezeu si de aproapele si se arata prin ajutorarea materiala si morala a semenilor nostri aflati in nevoie. </w:t>
        <w:br/>
        <w:t xml:space="preserve">Mantuitorul, Care este modelul desavarsit al milosteniei (Matei 11, 32; Marcu 8, 2), ne-a aratat ca la judecata de apoi faptele indurarii trupesti si sufletesti sunt acelea care ne vor deschide portile fericirii vesnice (Matei 25, 34-40). </w:t>
        <w:br/>
        <w:t xml:space="preserve">Dar, «chipurile de a milui - cum spune Sfantul Ioan Gura de Aur - sunt felurite si porunca aceasta este intinsa»654 (Cuvantul XV la Matei, Migne, P. G., LVII, col. 227). </w:t>
      </w:r>
    </w:p>
    <w:p>
      <w:pPr>
        <w:pStyle w:val="NormalWeb"/>
        <w:rPr>
          <w:rFonts w:ascii="Arial" w:hAnsi="Arial" w:cs="Arial"/>
          <w:color w:val="800000"/>
          <w:sz w:val="22"/>
        </w:rPr>
      </w:pPr>
      <w:r>
        <w:rPr>
          <w:rFonts w:cs="Arial" w:ascii="Arial" w:hAnsi="Arial"/>
          <w:color w:val="800000"/>
          <w:sz w:val="22"/>
        </w:rPr>
        <w:t xml:space="preserve">245. Care sunt faptele milosteniei trupesti? </w:t>
        <w:br/>
        <w:t xml:space="preserve">Faptele milosteniei trupesti sunt in numar de sapte, si anume: </w:t>
        <w:br/>
        <w:t xml:space="preserve">1) Hranirea celui flamand, care, din pricina saraciei si neputintei, nu se poate hrani prin munca proprie. </w:t>
        <w:br/>
        <w:t xml:space="preserve">2) Adaparea celui insetat, care, din lipsa sau slabiciune, nu-si poate alina setea; </w:t>
        <w:br/>
        <w:t xml:space="preserve">3) Imbracarea celui gol, adica a celui care, din cauza lipsei, nu are haine pentru acoperirea trupului; </w:t>
        <w:br/>
        <w:t xml:space="preserve">4) Cercetarea celor in necazuri si nevoi, pentru ajutorarea lor; </w:t>
        <w:br/>
        <w:t xml:space="preserve">5) Cercetarea celor bolnavi. Aceasta porunca se implineste mai intai prin cuvintele mangaietoare si compatimitoare; al doilea, sfatuindu-i sa sufere cu rabdare nenorocirea, fara cartire, ci cu binecuvantare, si facandu-i sa inteleaga ca suferinta este ingaduita spre incercare, intarire si ispasire; al treilea, indemnandu-i si ajutandu-i sa se spovedeasca si sa se impartaseasca si sa primeasca Taina Sfantului Maslu; al patrulea, invatandu-i sa nu cada in credinta desarta a celor ce voiesc sa-si castige sanatatea cu farmece si felurite inselaciuni diavolesti, ci sa-si puna increderea si nadejdea numai in mila lui Dumnezeu si in leacurile sfatuite de medici. Iar cand acesti bolnavi sunt lipsiti sau fara ajutorare, sa-i ajutam cu tot ce au nevoie: bani, medicamente, priveghere si altele. </w:t>
        <w:br/>
        <w:t xml:space="preserve">6) Gazduirea calatorilor, mai ales a bolnavilor si a celor lipsiti de mijloace materiale, facand aceasta cu bucurie; </w:t>
        <w:br/>
        <w:t xml:space="preserve">7) Ingroparea saracilor si a celor pe care nu are cine sa-i ingroape, daruind cele trebuitoare pentru inmormantarea lor crestineasca. </w:t>
        <w:br/>
        <w:t xml:space="preserve">Daca moare o ruda sau un prieten, aceasta datorie se implineste prin petrecerea mortului pana la groapa, cu rugaciuni si acte de milostenie pentru sufletul raposatului si cuvinte de mangaiere pentru cei ramasi in viata. </w:t>
        <w:br/>
        <w:t xml:space="preserve">Neindeplinirea acestor fapte fata de semeni inchide portile fericirii ceresti si aduce osanda vesnica (Matei 25, 41-46). </w:t>
      </w:r>
    </w:p>
    <w:p>
      <w:pPr>
        <w:pStyle w:val="NormalWeb"/>
        <w:rPr/>
      </w:pPr>
      <w:r>
        <w:rPr>
          <w:rFonts w:cs="Arial" w:ascii="Arial" w:hAnsi="Arial"/>
          <w:color w:val="800000"/>
          <w:sz w:val="22"/>
        </w:rPr>
        <w:t xml:space="preserve">246. Care sunt faptele milosteniei sufletesti? </w:t>
        <w:br/>
        <w:t xml:space="preserve">Faptele milosteniei sau indurarii sufletesti sunt tot in numar de sapte, si anume: </w:t>
        <w:br/>
        <w:t xml:space="preserve">1) Intoarcerea celor rataciti la calea adevarului si a celor pacatosi la calea virtutii, dar cu duhul blandetii si al intelepciunii, spre a-i feri atat de pacatul deznadejdii cat si de cel al prea marii increderi in indurarea lui Dumnezeu. </w:t>
        <w:br/>
        <w:t xml:space="preserve">Insemnatatea acestei fapte o arata Sfantul Apostol Iacov, cand zice: </w:t>
      </w:r>
      <w:r>
        <w:rPr>
          <w:rFonts w:cs="Arial Unicode MS;Arial"/>
          <w:color w:val="800000"/>
          <w:sz w:val="22"/>
        </w:rPr>
        <w:t>„</w:t>
      </w:r>
      <w:r>
        <w:rPr>
          <w:rFonts w:cs="Arial" w:ascii="Arial" w:hAnsi="Arial"/>
          <w:color w:val="800000"/>
          <w:sz w:val="22"/>
        </w:rPr>
        <w:t>Fratii mei, daca vreunul va rataci de la adevar si-l va intoarce cineva, sa stie ca cel ce a intors pe pacatos de la ratacirea caii lui isi va mantui sufletul din moarte si va acoperi multime de pacate</w:t>
      </w:r>
      <w:r>
        <w:rPr>
          <w:rFonts w:cs="Arial Unicode MS;Arial"/>
          <w:color w:val="800000"/>
          <w:sz w:val="22"/>
        </w:rPr>
        <w:t>”</w:t>
      </w:r>
      <w:r>
        <w:rPr>
          <w:rFonts w:cs="Arial" w:ascii="Arial" w:hAnsi="Arial"/>
          <w:color w:val="800000"/>
          <w:sz w:val="22"/>
        </w:rPr>
        <w:t xml:space="preserve"> (Iacov 5, 19-20). </w:t>
        <w:br/>
        <w:t xml:space="preserve">2) invatarea celor nestiutori si nepriceputi (Fapte 8, 31; Tit 2, 4-7); </w:t>
        <w:br/>
        <w:t xml:space="preserve">3) Sfatuirea celor ce au trebuinta de sfat (I Tes. 5, 11-15). Trebuinta de sfat bun si dat la vreme au cei cu o viata pacatoasa, cei in nevoie si stramtorare, sau cei a caror viata si cinste sunt in primejdie. </w:t>
        <w:br/>
        <w:t xml:space="preserve">4) Rugaciunea catre Dumnezeu pentru aproapele nostru (Iacov 5, 16; Filip. 1, 19; Col. 4, 3). </w:t>
        <w:br/>
        <w:t xml:space="preserve">5) Mangaierea celor intristati (I Tes. 5,14), din pricina bolilor, a pacatelor sau a nenorocirilor de tot felul; </w:t>
        <w:br/>
        <w:t xml:space="preserve">6) Nerazbunarea pentru raul facut de altii, ci rasplatirea raului cu binele (Matei 5, 44-48; Rom. 12, 19-21); </w:t>
        <w:br/>
        <w:t xml:space="preserve">7) Iertarea greselilor savarsite de altii fata de noi insine, nu numai o data, ci </w:t>
      </w:r>
      <w:r>
        <w:rPr>
          <w:rFonts w:cs="Arial Unicode MS;Arial"/>
          <w:color w:val="800000"/>
          <w:sz w:val="22"/>
        </w:rPr>
        <w:t>„</w:t>
      </w:r>
      <w:r>
        <w:rPr>
          <w:rFonts w:cs="Arial" w:ascii="Arial" w:hAnsi="Arial"/>
          <w:color w:val="800000"/>
          <w:sz w:val="22"/>
        </w:rPr>
        <w:t>de saptezeci de ori cate sapte</w:t>
      </w:r>
      <w:r>
        <w:rPr>
          <w:rFonts w:cs="Arial Unicode MS;Arial"/>
          <w:color w:val="800000"/>
          <w:sz w:val="22"/>
        </w:rPr>
        <w:t>”</w:t>
      </w:r>
      <w:r>
        <w:rPr>
          <w:rFonts w:cs="Arial" w:ascii="Arial" w:hAnsi="Arial"/>
          <w:color w:val="800000"/>
          <w:sz w:val="22"/>
        </w:rPr>
        <w:t xml:space="preserve">, cum spune Mantuitorul (Matei 18, 22). </w:t>
      </w:r>
    </w:p>
    <w:p>
      <w:pPr>
        <w:pStyle w:val="NormalWeb"/>
        <w:rPr/>
      </w:pPr>
      <w:r>
        <w:rPr>
          <w:rFonts w:cs="Arial" w:ascii="Arial" w:hAnsi="Arial"/>
          <w:color w:val="800000"/>
          <w:sz w:val="22"/>
        </w:rPr>
        <w:t xml:space="preserve">247. Cum trebuie savarsite aceste fapte ale milosteniei? </w:t>
        <w:br/>
        <w:t xml:space="preserve">Spre a fi mai bine placute lui Dumnezeu, faptele milosteniei trebuie, mai intai, sa fie izvorate din iubire sincera fata de Dumnezeu si de aproapele. Femeia vaduva care a daruit la templu doi banuti, singurii pe care-i mai avea, trece mult inaintea bogatilor care puneau sume mari in cutia templului, dar numai de ochii lumii (Marcu 12, 42-44). Darul facut aproapelui, cuvintele de mangaiere si impacare care ies dintr-o inima lipsita de iubire, nu pot avea o buna inraurire, precum spune aceasta, minunat, Sfantul Apostol Pavel: </w:t>
      </w:r>
      <w:r>
        <w:rPr>
          <w:rFonts w:cs="Arial Unicode MS;Arial"/>
          <w:color w:val="800000"/>
          <w:sz w:val="22"/>
        </w:rPr>
        <w:t>„</w:t>
      </w:r>
      <w:r>
        <w:rPr>
          <w:rFonts w:cs="Arial" w:ascii="Arial" w:hAnsi="Arial"/>
          <w:color w:val="800000"/>
          <w:sz w:val="22"/>
        </w:rPr>
        <w:t>De as grai in limbile oamenilor si ale ingerilor, iar dragoste nu am, facutu-m-am arama sunatoare si chimval rasunator... Si de as imparti toata avutia mea si de as da trupul meu ca sa fie ars, iar dragoste nu am, nimic nu-mi foloseste</w:t>
      </w:r>
      <w:r>
        <w:rPr>
          <w:rFonts w:cs="Arial Unicode MS;Arial"/>
          <w:color w:val="800000"/>
          <w:sz w:val="22"/>
        </w:rPr>
        <w:t>”</w:t>
      </w:r>
      <w:r>
        <w:rPr>
          <w:rFonts w:cs="Arial" w:ascii="Arial" w:hAnsi="Arial"/>
          <w:color w:val="800000"/>
          <w:sz w:val="22"/>
        </w:rPr>
        <w:t xml:space="preserve"> (I Cor. 13, 1, 3). </w:t>
        <w:br/>
        <w:t xml:space="preserve">In al doilea rand, faptele milosteniei nu trebuie facute din interes, spre a fi vazute si rasplatite de oameni (Matei 6, 2-4). </w:t>
        <w:br/>
        <w:t xml:space="preserve">In al treilea rand, ele trebuie facute oricarui om aflat in nevoie, fara nici o deosebire (Luca 10, 36-37). </w:t>
        <w:br/>
        <w:t xml:space="preserve">In al patrulea rand, trebuie sa daruim aproapelui nostru ajutorul de care are adevarata nevoie, potrivind ajutorul dupa trebuintele lui. Asa, de pilda, nu vom da unui lenes de mancare, caci, cum porunceste Sfantul Apostol Pavel: </w:t>
      </w:r>
      <w:r>
        <w:rPr>
          <w:rFonts w:cs="Arial Unicode MS;Arial"/>
          <w:color w:val="800000"/>
          <w:sz w:val="22"/>
        </w:rPr>
        <w:t>„</w:t>
      </w:r>
      <w:r>
        <w:rPr>
          <w:rFonts w:cs="Arial" w:ascii="Arial" w:hAnsi="Arial"/>
          <w:color w:val="800000"/>
          <w:sz w:val="22"/>
        </w:rPr>
        <w:t>daca cineva nu vrea sa lucreze, acela nici sa nu manance</w:t>
      </w:r>
      <w:r>
        <w:rPr>
          <w:rFonts w:cs="Arial Unicode MS;Arial"/>
          <w:color w:val="800000"/>
          <w:sz w:val="22"/>
        </w:rPr>
        <w:t>”</w:t>
      </w:r>
      <w:r>
        <w:rPr>
          <w:rFonts w:cs="Arial" w:ascii="Arial" w:hAnsi="Arial"/>
          <w:color w:val="800000"/>
          <w:sz w:val="22"/>
        </w:rPr>
        <w:t xml:space="preserve"> (II Tes. 3,10). Totusi si fata de cei lenesi avem datorii de milostenie, dar cautand sa patrundem in acea latura a sufletului lor care sa-i vindece de lene. </w:t>
      </w:r>
    </w:p>
    <w:p>
      <w:pPr>
        <w:pStyle w:val="NormalWeb"/>
        <w:rPr/>
      </w:pPr>
      <w:r>
        <w:rPr>
          <w:rFonts w:cs="Arial" w:ascii="Arial" w:hAnsi="Arial"/>
          <w:color w:val="800000"/>
          <w:sz w:val="22"/>
        </w:rPr>
        <w:t xml:space="preserve">248. Ce rasplata fagaduieste Dumnezeu celor milostivi? </w:t>
        <w:br/>
        <w:t xml:space="preserve">Dumnezeu ii va milui, adica le va ierta pacatele, la judecata de apoi, caci, precum spune Sfantul Apostol Iacov: </w:t>
      </w:r>
      <w:r>
        <w:rPr>
          <w:rFonts w:cs="Arial Unicode MS;Arial"/>
          <w:color w:val="800000"/>
          <w:sz w:val="22"/>
        </w:rPr>
        <w:t>„</w:t>
      </w:r>
      <w:r>
        <w:rPr>
          <w:rFonts w:cs="Arial" w:ascii="Arial" w:hAnsi="Arial"/>
          <w:color w:val="800000"/>
          <w:sz w:val="22"/>
        </w:rPr>
        <w:t>Judecata este fara mila pentru cel care n-a facut mila. Si mila biruieste in fata judecatii</w:t>
      </w:r>
      <w:r>
        <w:rPr>
          <w:rFonts w:cs="Arial Unicode MS;Arial"/>
          <w:color w:val="800000"/>
          <w:sz w:val="22"/>
        </w:rPr>
        <w:t>”</w:t>
      </w:r>
      <w:r>
        <w:rPr>
          <w:rFonts w:cs="Arial" w:ascii="Arial" w:hAnsi="Arial"/>
          <w:color w:val="800000"/>
          <w:sz w:val="22"/>
        </w:rPr>
        <w:t xml:space="preserve"> (Iacov 2, 13); sau, cum zice Sfantul Apostol Petru: </w:t>
      </w:r>
      <w:r>
        <w:rPr>
          <w:rFonts w:cs="Arial Unicode MS;Arial"/>
          <w:color w:val="800000"/>
          <w:sz w:val="22"/>
        </w:rPr>
        <w:t>„</w:t>
      </w:r>
      <w:r>
        <w:rPr>
          <w:rFonts w:cs="Arial" w:ascii="Arial" w:hAnsi="Arial"/>
          <w:color w:val="800000"/>
          <w:sz w:val="22"/>
        </w:rPr>
        <w:t>dragostea acopera multime de pacate</w:t>
      </w:r>
      <w:r>
        <w:rPr>
          <w:rFonts w:cs="Arial Unicode MS;Arial"/>
          <w:color w:val="800000"/>
          <w:sz w:val="22"/>
        </w:rPr>
        <w:t>”</w:t>
      </w:r>
      <w:r>
        <w:rPr>
          <w:rFonts w:cs="Arial" w:ascii="Arial" w:hAnsi="Arial"/>
          <w:color w:val="800000"/>
          <w:sz w:val="22"/>
        </w:rPr>
        <w:t xml:space="preserve"> (Petru 4, 8). </w:t>
        <w:br/>
        <w:t xml:space="preserve">Ca virtutea milosteniei este cat se poate de pretuita, se vede lamurit din cuvintele Mantuitorului despre judecata de apoi, in care milostenia este aceea pentru care vom fi mai ales rasplatiti (Matei 25, 32-46). </w:t>
      </w:r>
    </w:p>
    <w:p>
      <w:pPr>
        <w:pStyle w:val="NormalWeb"/>
        <w:rPr/>
      </w:pPr>
      <w:r>
        <w:rPr>
          <w:rFonts w:cs="Arial" w:ascii="Arial" w:hAnsi="Arial"/>
          <w:color w:val="800000"/>
          <w:sz w:val="22"/>
        </w:rPr>
        <w:t xml:space="preserve">249. Care este a sasea fericire si ce inteles are? </w:t>
        <w:br/>
      </w:r>
      <w:r>
        <w:rPr>
          <w:rFonts w:cs="Arial Unicode MS;Arial"/>
          <w:color w:val="800000"/>
          <w:sz w:val="22"/>
        </w:rPr>
        <w:t>„</w:t>
      </w:r>
      <w:r>
        <w:rPr>
          <w:rFonts w:cs="Arial" w:ascii="Arial" w:hAnsi="Arial"/>
          <w:color w:val="800000"/>
          <w:sz w:val="22"/>
        </w:rPr>
        <w:t>Fericiti cei curati cu inima, ca aceia vor vedea pe Dumnezeu</w:t>
      </w:r>
      <w:r>
        <w:rPr>
          <w:rFonts w:cs="Arial Unicode MS;Arial"/>
          <w:color w:val="800000"/>
          <w:sz w:val="22"/>
        </w:rPr>
        <w:t>”</w:t>
      </w:r>
      <w:r>
        <w:rPr>
          <w:rFonts w:cs="Arial" w:ascii="Arial" w:hAnsi="Arial"/>
          <w:color w:val="800000"/>
          <w:sz w:val="22"/>
        </w:rPr>
        <w:t xml:space="preserve"> (Matei 5, 8). </w:t>
        <w:br/>
        <w:t xml:space="preserve">Mantuitorul aseamana inima omului cu ochiul. Precum ochiul sanatos si curat poate vedea limpede (Matei 6, 22), tot asa numai cel cu inima curata, neacoperita de ceata pacatului, poate vedea pe Dumnezeu. </w:t>
        <w:br/>
        <w:t xml:space="preserve">Cei curati cu inima sunt mai intai cei nevinovati si lipsiti de viclesug, ca Natanael (Ioan 1, 47) si ca pruncii (Matei 18, 3-4); apoi cei care, prin nevointe si rugaciuni neintrerupte, izbutesc sa-si smulga radacinile pacatului, adica sa-si goleasca inima de poftele si gandurile rele, de iubirea celor pamantesti, si sa o umple cu dorul dupa lumina dumnezeiasca si desavarsire. Acestia ajung sa-L vada pe Dumnezeu chiar din aceasta viata, aflandu-L pretutindeni, si mai ales in fapturile Sale, precum este Scris: </w:t>
      </w:r>
      <w:r>
        <w:rPr>
          <w:rFonts w:cs="Arial Unicode MS;Arial"/>
          <w:color w:val="800000"/>
          <w:sz w:val="22"/>
        </w:rPr>
        <w:t>„</w:t>
      </w:r>
      <w:r>
        <w:rPr>
          <w:rFonts w:cs="Arial" w:ascii="Arial" w:hAnsi="Arial"/>
          <w:color w:val="800000"/>
          <w:sz w:val="22"/>
        </w:rPr>
        <w:t>Cele nevazute ale Lui se vad de la facerea lumii, intelegandu-se din fapturi, adica vesnica Lui putere si dumnezeire, asa ca ei sa fie fara, cuvant de aparare</w:t>
      </w:r>
      <w:r>
        <w:rPr>
          <w:rFonts w:cs="Arial Unicode MS;Arial"/>
          <w:color w:val="800000"/>
          <w:sz w:val="22"/>
        </w:rPr>
        <w:t>”</w:t>
      </w:r>
      <w:r>
        <w:rPr>
          <w:rFonts w:cs="Arial" w:ascii="Arial" w:hAnsi="Arial"/>
          <w:color w:val="800000"/>
          <w:sz w:val="22"/>
        </w:rPr>
        <w:t xml:space="preserve"> (Rom. 1, 20). </w:t>
        <w:br/>
        <w:t xml:space="preserve">Pe unii ca acestia, Biserica ii numeste «vazatori de Dumnezeu». </w:t>
        <w:br/>
        <w:t xml:space="preserve">Dar vederea lui Dumnezeu in aceasta viata este nedeplina, precum zice Sfantul Apostol Pavel: </w:t>
      </w:r>
      <w:r>
        <w:rPr>
          <w:rFonts w:cs="Arial Unicode MS;Arial"/>
          <w:color w:val="800000"/>
          <w:sz w:val="22"/>
        </w:rPr>
        <w:t>„</w:t>
      </w:r>
      <w:r>
        <w:rPr>
          <w:rFonts w:cs="Arial" w:ascii="Arial" w:hAnsi="Arial"/>
          <w:color w:val="800000"/>
          <w:sz w:val="22"/>
        </w:rPr>
        <w:t>vedem acum ca prin oglinda, in ghicitura, iar atunci, fata catre fata</w:t>
      </w:r>
      <w:r>
        <w:rPr>
          <w:rFonts w:cs="Arial Unicode MS;Arial"/>
          <w:color w:val="800000"/>
          <w:sz w:val="22"/>
        </w:rPr>
        <w:t>”</w:t>
      </w:r>
      <w:r>
        <w:rPr>
          <w:rFonts w:cs="Arial" w:ascii="Arial" w:hAnsi="Arial"/>
          <w:color w:val="800000"/>
          <w:sz w:val="22"/>
        </w:rPr>
        <w:t xml:space="preserve"> (I Cor. 13, 12). </w:t>
        <w:br/>
        <w:t xml:space="preserve">De curatenia inimii este strans legata virtutea castitatii. De aceea, Sfantul Ioan Gura de Aur crede ca prin curatenia inimii trebuie sa intelegem lipsa oricarui pacat in genere si indeosebi a pacatului desfrinarii655 (Sfantul Ioan Gura de Aur, Cuvantul XV la Matei, Migne, P. G., LVII, col. 227; Vezi si: Teofilact, Comentar la Matei, P. G., CXXIII, col. 188). Iar castitatea se pastreaza prin cumpatare si post: </w:t>
      </w:r>
      <w:r>
        <w:rPr>
          <w:rFonts w:cs="Arial Unicode MS;Arial"/>
          <w:color w:val="800000"/>
          <w:sz w:val="22"/>
        </w:rPr>
        <w:t>„</w:t>
      </w:r>
      <w:r>
        <w:rPr>
          <w:rFonts w:cs="Arial" w:ascii="Arial" w:hAnsi="Arial"/>
          <w:color w:val="800000"/>
          <w:sz w:val="22"/>
        </w:rPr>
        <w:t>Luati seama la voi insiva - ne porunceste Mantuitorul - sa nu se ingreuieze inimile voastre de mancare si de bautura si de grijile vietii, si ziua aceea sa vina peste voi fara de veste, ca o cursa...Privegheati, dar, in toata vremea, rugandu-va ca sa va intariti sa scapati de toate acestea care au sa vina si sa Stati inaintea Fiului Omului</w:t>
      </w:r>
      <w:r>
        <w:rPr>
          <w:rFonts w:cs="Arial Unicode MS;Arial"/>
          <w:color w:val="800000"/>
          <w:sz w:val="22"/>
        </w:rPr>
        <w:t>”</w:t>
      </w:r>
      <w:r>
        <w:rPr>
          <w:rFonts w:cs="Arial" w:ascii="Arial" w:hAnsi="Arial"/>
          <w:color w:val="800000"/>
          <w:sz w:val="22"/>
        </w:rPr>
        <w:t xml:space="preserve"> (Luca 21, 34-36). </w:t>
        <w:br/>
        <w:t xml:space="preserve">Pentru curatenia inimii s-au invrednicit dreptul Simeon si proorocita Ana sa vada pe Hristos, Fiul lui Dumnezeu (Luca 2, 25 s.u.). </w:t>
        <w:br/>
        <w:t xml:space="preserve">Curatenia inimii este conditia cea mai insemnata pe care o cere Mantuitorul la indeplinirea oricarei fapte. Prin aceasta El arata insemnatatea partii launtrice a faptei, adica a intentiei, a gandului care-i sta la temelie, lucru de care nu se tinea destul seama in Vechiul Testament. Mantuitorul face din aceasta schimbare a adancului sufletului omenesc lucrul cel mai ales prin care morala crestina intrece si desavarseste morala Vechiului Testament. </w:t>
        <w:br/>
        <w:t xml:space="preserve">In Vechiul Testament se oprea, de pilda, omorul; dar in Noul Testament se cauta a se inlatura si izvorul lui, adica mania din inima omului, caci asa cum spune Mantuitorul: </w:t>
      </w:r>
      <w:r>
        <w:rPr>
          <w:rFonts w:cs="Arial Unicode MS;Arial"/>
          <w:color w:val="800000"/>
          <w:sz w:val="22"/>
        </w:rPr>
        <w:t>„</w:t>
      </w:r>
      <w:r>
        <w:rPr>
          <w:rFonts w:cs="Arial" w:ascii="Arial" w:hAnsi="Arial"/>
          <w:color w:val="800000"/>
          <w:sz w:val="22"/>
        </w:rPr>
        <w:t>Din inima ies: ganduri rele, ucideri, adultere, desfranari, furtisaguri, marturii mincinoase, hule</w:t>
      </w:r>
      <w:r>
        <w:rPr>
          <w:rFonts w:cs="Arial Unicode MS;Arial"/>
          <w:color w:val="800000"/>
          <w:sz w:val="22"/>
        </w:rPr>
        <w:t>”</w:t>
      </w:r>
      <w:r>
        <w:rPr>
          <w:rFonts w:cs="Arial" w:ascii="Arial" w:hAnsi="Arial"/>
          <w:color w:val="800000"/>
          <w:sz w:val="22"/>
        </w:rPr>
        <w:t xml:space="preserve"> (Matei 15, 19). Poftele si gandurile rele sunt semintele din care cresc pacatele si care, deci, trebuie inlaturate. Cu privire la aceasta, Mantuitorul spune: </w:t>
      </w:r>
      <w:r>
        <w:rPr>
          <w:rFonts w:cs="Arial Unicode MS;Arial"/>
          <w:color w:val="800000"/>
          <w:sz w:val="22"/>
        </w:rPr>
        <w:t>„</w:t>
      </w:r>
      <w:r>
        <w:rPr>
          <w:rFonts w:cs="Arial" w:ascii="Arial" w:hAnsi="Arial"/>
          <w:color w:val="800000"/>
          <w:sz w:val="22"/>
        </w:rPr>
        <w:t>Ati auzit ca s-a zis celor de demult: sa nu ucizi; iar cine va ucide vrednic va fi de osanda. Eu insa va spun voua ca oricine se manie pe fratele sau vrednic va fi de osanda</w:t>
      </w:r>
      <w:r>
        <w:rPr>
          <w:rFonts w:cs="Arial Unicode MS;Arial"/>
          <w:color w:val="800000"/>
          <w:sz w:val="22"/>
        </w:rPr>
        <w:t>”</w:t>
      </w:r>
      <w:r>
        <w:rPr>
          <w:rFonts w:cs="Arial" w:ascii="Arial" w:hAnsi="Arial"/>
          <w:color w:val="800000"/>
          <w:sz w:val="22"/>
        </w:rPr>
        <w:t xml:space="preserve"> (Matei 5, 21-22). </w:t>
        <w:br/>
        <w:t xml:space="preserve">Curatenia inimii este astfel cea mai inalta treapta a desavarsirii, a sfinteniei. De aceea ea va fi rasplatita cu cea mai mare fericire, care este privirea lui Dumnezeu. </w:t>
      </w:r>
    </w:p>
    <w:p>
      <w:pPr>
        <w:pStyle w:val="NormalWeb"/>
        <w:rPr/>
      </w:pPr>
      <w:r>
        <w:rPr>
          <w:rFonts w:cs="Arial" w:ascii="Arial" w:hAnsi="Arial"/>
          <w:color w:val="800000"/>
          <w:sz w:val="22"/>
        </w:rPr>
        <w:t xml:space="preserve">250. Care este a saptea fericire si ce inteles are? </w:t>
        <w:br/>
      </w:r>
      <w:r>
        <w:rPr>
          <w:rFonts w:cs="Arial Unicode MS;Arial"/>
          <w:color w:val="800000"/>
          <w:sz w:val="22"/>
        </w:rPr>
        <w:t>„</w:t>
      </w:r>
      <w:r>
        <w:rPr>
          <w:rFonts w:cs="Arial" w:ascii="Arial" w:hAnsi="Arial"/>
          <w:color w:val="800000"/>
          <w:sz w:val="22"/>
        </w:rPr>
        <w:t>Fericiti facatorii de pace, ca aceia fiii lui Dumnezeu se vor chema</w:t>
      </w:r>
      <w:r>
        <w:rPr>
          <w:rFonts w:cs="Arial Unicode MS;Arial"/>
          <w:color w:val="800000"/>
          <w:sz w:val="22"/>
        </w:rPr>
        <w:t>”</w:t>
      </w:r>
      <w:r>
        <w:rPr>
          <w:rFonts w:cs="Arial" w:ascii="Arial" w:hAnsi="Arial"/>
          <w:color w:val="800000"/>
          <w:sz w:val="22"/>
        </w:rPr>
        <w:t xml:space="preserve"> (Matei 5, 9). </w:t>
        <w:br/>
        <w:t xml:space="preserve">Pacea intemeiata pe adevar, dreptate si dragoste este cel mai mare bun social pentru oameni si popoare. Ea usureaza ridicarea conditiilor de viata ale fiecarui om si inalta popoarele, aducandu-le propasire si fericire. </w:t>
        <w:br/>
        <w:t xml:space="preserve">Profetii Vechiului Testament au descris imparatia mesianica a lui Hristos ca pe o imparatie a pacii si a dreptatii, iar ingerii au cantat in noaptea Nasterii Domnului: </w:t>
      </w:r>
      <w:r>
        <w:rPr>
          <w:rFonts w:cs="Arial Unicode MS;Arial"/>
          <w:color w:val="800000"/>
          <w:sz w:val="22"/>
        </w:rPr>
        <w:t>„</w:t>
      </w:r>
      <w:r>
        <w:rPr>
          <w:rFonts w:cs="Arial" w:ascii="Arial" w:hAnsi="Arial"/>
          <w:color w:val="800000"/>
          <w:sz w:val="22"/>
        </w:rPr>
        <w:t>Slava intru cei de sus lui Dumnezeu si pe pamant pace, intre oameni bunavoire</w:t>
      </w:r>
      <w:r>
        <w:rPr>
          <w:rFonts w:cs="Arial Unicode MS;Arial"/>
          <w:color w:val="800000"/>
          <w:sz w:val="22"/>
        </w:rPr>
        <w:t>”</w:t>
      </w:r>
      <w:r>
        <w:rPr>
          <w:rFonts w:cs="Arial" w:ascii="Arial" w:hAnsi="Arial"/>
          <w:color w:val="800000"/>
          <w:sz w:val="22"/>
        </w:rPr>
        <w:t xml:space="preserve"> (Luca 2, 14). </w:t>
        <w:br/>
        <w:t xml:space="preserve">Aceasta pace intre oameni si popoare, dupa care nazuieste orice societate, izvoraste, dupa invatatura crestina, din pacea omului cu Dumnezeu si din pacea cu sine insusi, de care se bucura numai cei ce savarsesc binele. Despre aceasta pace deplina vorbeste Mantuitorul cand spune Ucenicilor Sai: </w:t>
      </w:r>
      <w:r>
        <w:rPr>
          <w:rFonts w:cs="Arial Unicode MS;Arial"/>
          <w:color w:val="800000"/>
          <w:sz w:val="22"/>
        </w:rPr>
        <w:t>„</w:t>
      </w:r>
      <w:r>
        <w:rPr>
          <w:rFonts w:cs="Arial" w:ascii="Arial" w:hAnsi="Arial"/>
          <w:color w:val="800000"/>
          <w:sz w:val="22"/>
        </w:rPr>
        <w:t>Pace va las voua, pacea Mea o dau voua</w:t>
      </w:r>
      <w:r>
        <w:rPr>
          <w:rFonts w:cs="Arial Unicode MS;Arial"/>
          <w:color w:val="800000"/>
          <w:sz w:val="22"/>
        </w:rPr>
        <w:t>”</w:t>
      </w:r>
      <w:r>
        <w:rPr>
          <w:rFonts w:cs="Arial" w:ascii="Arial" w:hAnsi="Arial"/>
          <w:color w:val="800000"/>
          <w:sz w:val="22"/>
        </w:rPr>
        <w:t xml:space="preserve"> (Ioan 14, 27). </w:t>
        <w:br/>
        <w:t xml:space="preserve">Facatori de pace sunt deci, dupa invatatura sfintei noastre Biserici, in primul rand cei ce savarsesc Domnului, zilnic, jertfa cea fara de Sange, rugaciuni si posturi pentru ca peste toti oamenii sa se reverse </w:t>
      </w:r>
      <w:r>
        <w:rPr>
          <w:rFonts w:cs="Arial Unicode MS;Arial"/>
          <w:color w:val="800000"/>
          <w:sz w:val="22"/>
        </w:rPr>
        <w:t>„</w:t>
      </w:r>
      <w:r>
        <w:rPr>
          <w:rFonts w:cs="Arial" w:ascii="Arial" w:hAnsi="Arial"/>
          <w:color w:val="800000"/>
          <w:sz w:val="22"/>
        </w:rPr>
        <w:t>pacea lui Dumnezeu, care covarseste orice minte</w:t>
      </w:r>
      <w:r>
        <w:rPr>
          <w:rFonts w:cs="Arial Unicode MS;Arial"/>
          <w:color w:val="800000"/>
          <w:sz w:val="22"/>
        </w:rPr>
        <w:t>”</w:t>
      </w:r>
      <w:r>
        <w:rPr>
          <w:rFonts w:cs="Arial" w:ascii="Arial" w:hAnsi="Arial"/>
          <w:color w:val="800000"/>
          <w:sz w:val="22"/>
        </w:rPr>
        <w:t xml:space="preserve"> (Filip. 4, 7). </w:t>
        <w:br/>
        <w:t xml:space="preserve">Facatoare de pace, solie a pacii si infratirii este in primul rand Biserica, deoarece ea propovaduieste totdeauna pacea, care izvoraste din iubirea de Dumnezeu si de aproapele. </w:t>
        <w:br/>
        <w:t xml:space="preserve">Facatori de pace sunt de asemenea toti cei care nu numai ca iarta pe cei care cauta invrajbire, dar prin mijlociri intelepte si potrivite si prin pilda vietii lor inlatura neintelegerile si certurile dintre oameni si ii impaca, facandu-i din vrajmasi, prieteni. </w:t>
        <w:br/>
        <w:t xml:space="preserve">Facatori de pace sunt socotiti apoi si cei ce stabilesc armonie intre vointa trupului lor si vointa sufletului656 (Zigaben, Comentar la Matei, Migne, P. G., CXXIX, col. 196), aducand acea impacare a omului cu sine insusi. </w:t>
        <w:br/>
        <w:t xml:space="preserve">Facatori de pace sunt, in sfarsit, toti cei care prin sfaturile, stradaniile si faptele lor impiedica razboaiele intre oameni. </w:t>
        <w:br/>
        <w:t xml:space="preserve">Facatorii de pace indeplinesc o lucrare asemanatoare celei savarsite de Fiul lui Dumnezeu, Care a venit in lume sa impace pe omul pacatos cu Dumnezeu. De aceea, Dumnezeu le fagaduieste numele haric de </w:t>
      </w:r>
      <w:r>
        <w:rPr>
          <w:rFonts w:cs="Arial Unicode MS;Arial"/>
          <w:color w:val="800000"/>
          <w:sz w:val="22"/>
        </w:rPr>
        <w:t>„</w:t>
      </w:r>
      <w:r>
        <w:rPr>
          <w:rFonts w:cs="Arial" w:ascii="Arial" w:hAnsi="Arial"/>
          <w:color w:val="800000"/>
          <w:sz w:val="22"/>
        </w:rPr>
        <w:t>fii ai lui Dumnezeu</w:t>
      </w:r>
      <w:r>
        <w:rPr>
          <w:rFonts w:cs="Arial Unicode MS;Arial"/>
          <w:color w:val="800000"/>
          <w:sz w:val="22"/>
        </w:rPr>
        <w:t>”</w:t>
      </w:r>
      <w:r>
        <w:rPr>
          <w:rFonts w:cs="Arial" w:ascii="Arial" w:hAnsi="Arial"/>
          <w:color w:val="800000"/>
          <w:sz w:val="22"/>
        </w:rPr>
        <w:t xml:space="preserve">, insotit, fireste, de fericirea vrednica de acest nume. </w:t>
        <w:br/>
        <w:t xml:space="preserve">Porunca de a face pace se adreseaza tuturor, precum citim in epistola catre evrei: </w:t>
      </w:r>
      <w:r>
        <w:rPr>
          <w:rFonts w:cs="Arial Unicode MS;Arial"/>
          <w:color w:val="800000"/>
          <w:sz w:val="22"/>
        </w:rPr>
        <w:t>„</w:t>
      </w:r>
      <w:r>
        <w:rPr>
          <w:rFonts w:cs="Arial" w:ascii="Arial" w:hAnsi="Arial"/>
          <w:color w:val="800000"/>
          <w:sz w:val="22"/>
        </w:rPr>
        <w:t xml:space="preserve"> Cautati pacea cu toti si sfintenia, fara de care nimeni nu va vedea pe Domnul</w:t>
      </w:r>
      <w:r>
        <w:rPr>
          <w:rFonts w:cs="Arial Unicode MS;Arial"/>
          <w:color w:val="800000"/>
          <w:sz w:val="22"/>
        </w:rPr>
        <w:t>”</w:t>
      </w:r>
      <w:r>
        <w:rPr>
          <w:rFonts w:cs="Arial" w:ascii="Arial" w:hAnsi="Arial"/>
          <w:color w:val="800000"/>
          <w:sz w:val="22"/>
        </w:rPr>
        <w:t xml:space="preserve"> (Evr. 12, 14). </w:t>
      </w:r>
    </w:p>
    <w:p>
      <w:pPr>
        <w:pStyle w:val="NormalWeb"/>
        <w:rPr/>
      </w:pPr>
      <w:r>
        <w:rPr>
          <w:rFonts w:cs="Arial" w:ascii="Arial" w:hAnsi="Arial"/>
          <w:color w:val="800000"/>
          <w:sz w:val="22"/>
        </w:rPr>
        <w:t xml:space="preserve">251. Care este a opta fericire si ce inteles are? </w:t>
        <w:br/>
      </w:r>
      <w:r>
        <w:rPr>
          <w:rFonts w:cs="Arial Unicode MS;Arial"/>
          <w:color w:val="800000"/>
          <w:sz w:val="22"/>
        </w:rPr>
        <w:t>„</w:t>
      </w:r>
      <w:r>
        <w:rPr>
          <w:rFonts w:cs="Arial" w:ascii="Arial" w:hAnsi="Arial"/>
          <w:color w:val="800000"/>
          <w:sz w:val="22"/>
        </w:rPr>
        <w:t>Fericiti cei prigoniti pentru dreptate, ca a lor este imparatia cerurilor</w:t>
      </w:r>
      <w:r>
        <w:rPr>
          <w:rFonts w:cs="Arial Unicode MS;Arial"/>
          <w:color w:val="800000"/>
          <w:sz w:val="22"/>
        </w:rPr>
        <w:t>”</w:t>
      </w:r>
      <w:r>
        <w:rPr>
          <w:rFonts w:cs="Arial" w:ascii="Arial" w:hAnsi="Arial"/>
          <w:color w:val="800000"/>
          <w:sz w:val="22"/>
        </w:rPr>
        <w:t xml:space="preserve"> (Matei 5, 10). </w:t>
        <w:br/>
        <w:t xml:space="preserve">Asa cum am vazut si la fericirea a patra, cuvantul </w:t>
      </w:r>
      <w:r>
        <w:rPr>
          <w:rFonts w:cs="Arial Unicode MS;Arial"/>
          <w:color w:val="800000"/>
          <w:sz w:val="22"/>
        </w:rPr>
        <w:t>„</w:t>
      </w:r>
      <w:r>
        <w:rPr>
          <w:rFonts w:cs="Arial" w:ascii="Arial" w:hAnsi="Arial"/>
          <w:color w:val="800000"/>
          <w:sz w:val="22"/>
        </w:rPr>
        <w:t>dreptate</w:t>
      </w:r>
      <w:r>
        <w:rPr>
          <w:rFonts w:cs="Arial Unicode MS;Arial"/>
          <w:color w:val="800000"/>
          <w:sz w:val="22"/>
        </w:rPr>
        <w:t>”</w:t>
      </w:r>
      <w:r>
        <w:rPr>
          <w:rFonts w:cs="Arial" w:ascii="Arial" w:hAnsi="Arial"/>
          <w:color w:val="800000"/>
          <w:sz w:val="22"/>
        </w:rPr>
        <w:t xml:space="preserve"> are si aici intelesul de dreapta credinta si dreapta purtare, viata neprihanita, sfintenie, in care bineinteles este cuprinsa si virtutea sociala a dreptatii657 (Sfantul Ioan Gura de Aur, Cuvantul XV la Matei, Migne, P. G., LVII, col. 228). </w:t>
        <w:br/>
        <w:t xml:space="preserve">Vechiul Testament ne vorbeste de multi drepti care au fost prigoniti din pricina luptei lor impotriva pacatelor lumii in care ei traiau si pentru indreptarea acesteia spre o viata morala. </w:t>
        <w:br/>
        <w:t xml:space="preserve">Luptand pentru dreptate, au fost prigoniti proorocii. </w:t>
        <w:br/>
        <w:t xml:space="preserve">Tot din pricina aceasta a fost rastignit Mantuitorul Hristos. El a proorocit Ucenicilor Sai ca vor fi prigoniti, ca si El: </w:t>
      </w:r>
      <w:r>
        <w:rPr>
          <w:rFonts w:cs="Arial Unicode MS;Arial"/>
          <w:color w:val="800000"/>
          <w:sz w:val="22"/>
        </w:rPr>
        <w:t>„</w:t>
      </w:r>
      <w:r>
        <w:rPr>
          <w:rFonts w:cs="Arial" w:ascii="Arial" w:hAnsi="Arial"/>
          <w:color w:val="800000"/>
          <w:sz w:val="22"/>
        </w:rPr>
        <w:t>Daca va uraste pe voi lumea, sa stiti ca pe Mine mai inainte decat pe voi M-a urat. Daca ati fi din lume, lumea ar iubi ce este al sau; dar pentru ca nu sunteti din lume, ci Eu v-am ales pe voi din lume, de aceea lumea va uraste</w:t>
      </w:r>
      <w:r>
        <w:rPr>
          <w:rFonts w:cs="Arial Unicode MS;Arial"/>
          <w:color w:val="800000"/>
          <w:sz w:val="22"/>
        </w:rPr>
        <w:t>”</w:t>
      </w:r>
      <w:r>
        <w:rPr>
          <w:rFonts w:cs="Arial" w:ascii="Arial" w:hAnsi="Arial"/>
          <w:color w:val="800000"/>
          <w:sz w:val="22"/>
        </w:rPr>
        <w:t xml:space="preserve"> (Ioan 15, 18-19). </w:t>
        <w:br/>
        <w:t xml:space="preserve">Cei prigoniti pentru dreptate vor avea parte de imparatia cerurilor, asa cum a fagaduit Mantuitorul. Caci se cuvine ca lucratorii impreuna cu El la zidirea unei lumi noi sa fie acolo unde este si El: </w:t>
      </w:r>
      <w:r>
        <w:rPr>
          <w:rFonts w:cs="Arial Unicode MS;Arial"/>
          <w:color w:val="800000"/>
          <w:sz w:val="22"/>
        </w:rPr>
        <w:t>„</w:t>
      </w:r>
      <w:r>
        <w:rPr>
          <w:rFonts w:cs="Arial" w:ascii="Arial" w:hAnsi="Arial"/>
          <w:color w:val="800000"/>
          <w:sz w:val="22"/>
        </w:rPr>
        <w:t>Parinte - S-a rugat Mantuitorul - voiesc ca unde sunt Eu, sa fie impreuna cu Mine si aceia pe care Mi i-ai dat, ca sa vada slava Mea</w:t>
      </w:r>
      <w:r>
        <w:rPr>
          <w:rFonts w:cs="Arial Unicode MS;Arial"/>
          <w:color w:val="800000"/>
          <w:sz w:val="22"/>
        </w:rPr>
        <w:t>”</w:t>
      </w:r>
      <w:r>
        <w:rPr>
          <w:rFonts w:cs="Arial" w:ascii="Arial" w:hAnsi="Arial"/>
          <w:color w:val="800000"/>
          <w:sz w:val="22"/>
        </w:rPr>
        <w:t xml:space="preserve"> (Ioan 17, 24). </w:t>
      </w:r>
    </w:p>
    <w:p>
      <w:pPr>
        <w:pStyle w:val="NormalWeb"/>
        <w:rPr/>
      </w:pPr>
      <w:r>
        <w:rPr>
          <w:rFonts w:cs="Arial" w:ascii="Arial" w:hAnsi="Arial"/>
          <w:color w:val="800000"/>
          <w:sz w:val="22"/>
        </w:rPr>
        <w:t xml:space="preserve">252. Care este fericirea cea noua si ce inteles are? </w:t>
        <w:br/>
      </w:r>
      <w:r>
        <w:rPr>
          <w:rFonts w:cs="Arial Unicode MS;Arial"/>
          <w:color w:val="800000"/>
          <w:sz w:val="22"/>
        </w:rPr>
        <w:t>„</w:t>
      </w:r>
      <w:r>
        <w:rPr>
          <w:rFonts w:cs="Arial" w:ascii="Arial" w:hAnsi="Arial"/>
          <w:color w:val="800000"/>
          <w:sz w:val="22"/>
        </w:rPr>
        <w:t>Fericiti veti fi cand va vor ocari si va vor prigoni si vor zice tot cuvantul rau impotriva voastra, mintind din pricina Mea. Bucurati-va si va veseliti, ca plata voastra multa este in ceruri, ca asa au prigonit pe proorocii cei dinainte de voi</w:t>
      </w:r>
      <w:r>
        <w:rPr>
          <w:rFonts w:cs="Arial Unicode MS;Arial"/>
          <w:color w:val="800000"/>
          <w:sz w:val="22"/>
        </w:rPr>
        <w:t>”</w:t>
      </w:r>
      <w:r>
        <w:rPr>
          <w:rFonts w:cs="Arial" w:ascii="Arial" w:hAnsi="Arial"/>
          <w:color w:val="800000"/>
          <w:sz w:val="22"/>
        </w:rPr>
        <w:t xml:space="preserve"> (Matei 5, 11-12). </w:t>
        <w:br/>
        <w:t xml:space="preserve">Prin aceste cuvinte, Mantuitorul fericeste pe cei care vor avea de suferit defaimari, prigoane si chiar moarte, din pricina credintei in El si a raspandirii Evangheliei crestine in lume. </w:t>
        <w:br/>
        <w:t xml:space="preserve">Pentru credinta in Dumnezeu si pentru nadejdea venirii lui Mesia au suferit prigoane proorocii Vechiului Testament. De pilda, Proorocul Ilie a fost prigonit de Ahab si Izabela, fiindca i-a mustrat ca se inchinau la idolul Baal (III Regi 18); Proorocul Isaia a fost taiat cu fierastraul, din porunca regelui idololatru Manase; Proorocul Ieremia a fost izgonit din tara, pentru ca a mustrat pe cei nedrepti. Aceleasi suferinte au indurat multi altii pentru credinta lor cea dreapta (Matei 23, 35; Evr. 11, 32-40). </w:t>
        <w:br/>
        <w:t xml:space="preserve">De aceea, Mantuitorul Iisus Hristos a indemnat pe Ucenicii Sai: </w:t>
      </w:r>
      <w:r>
        <w:rPr>
          <w:rFonts w:cs="Arial Unicode MS;Arial"/>
          <w:color w:val="800000"/>
          <w:sz w:val="22"/>
        </w:rPr>
        <w:t>„</w:t>
      </w:r>
      <w:r>
        <w:rPr>
          <w:rFonts w:cs="Arial" w:ascii="Arial" w:hAnsi="Arial"/>
          <w:color w:val="800000"/>
          <w:sz w:val="22"/>
        </w:rPr>
        <w:t>Nu va temeti de cei ce ucid trupul, iar sufletul nu pot sa-l ucida; temeti-va mai curand de acela care poate si trupul si sufletul sa le piarda in gheena. Au nu se vand doua vrabii pentru un ban? Si nici una dintre ele nu va cadea pe pamant fara stirea Tatalui vostru. La voi insa si perii capului, toti, sunt numarati. Asadar nu va temeti; voi sunteti cu mult mai de pret decat pasarile</w:t>
      </w:r>
      <w:r>
        <w:rPr>
          <w:rFonts w:cs="Arial Unicode MS;Arial"/>
          <w:color w:val="800000"/>
          <w:sz w:val="22"/>
        </w:rPr>
        <w:t>”</w:t>
      </w:r>
      <w:r>
        <w:rPr>
          <w:rFonts w:cs="Arial" w:ascii="Arial" w:hAnsi="Arial"/>
          <w:color w:val="800000"/>
          <w:sz w:val="22"/>
        </w:rPr>
        <w:t xml:space="preserve"> (Matei 10, 28-31). </w:t>
        <w:br/>
        <w:t xml:space="preserve">Urmatori Mantuitorului, apostolii si martirii au dobandit cununa muceniciei, jertfindu-si viata pentru raspandirea credintei crestine. Calendarul crestin cinsteste amintirea a mii si mii de martiri care si-au dat viata de buna voie si chiar cu bucurie pentru Hristos. De aceea si ziua mortii lor a fost totdeauna pomenita de Biserica, nu ca zi de durere si de infrangere, ci, dimpotriva, ca zi de bucurie si de biruinta. </w:t>
        <w:br/>
        <w:t xml:space="preserve">Pentru aceasta, crestinii sunt indemnati sa se bucure de orice incercare a credintei, ca Sfantul Apostol Petru, care spune: </w:t>
      </w:r>
      <w:r>
        <w:rPr>
          <w:rFonts w:cs="Arial Unicode MS;Arial"/>
          <w:color w:val="800000"/>
          <w:sz w:val="22"/>
        </w:rPr>
        <w:t>„</w:t>
      </w:r>
      <w:r>
        <w:rPr>
          <w:rFonts w:cs="Arial" w:ascii="Arial" w:hAnsi="Arial"/>
          <w:color w:val="800000"/>
          <w:sz w:val="22"/>
        </w:rPr>
        <w:t>... intrucat sunteti partasi la suferintele lui Hristos, bucurati-va, pentru ca si la aratarea slavei Lui sa va bucurati cu bucurie mare. De sunteti ocarati pentru numele lui Hristos, fericiti sunteti, caci Duhul slavei si al lui Dumnezeu Se odihneste peste voi</w:t>
      </w:r>
      <w:r>
        <w:rPr>
          <w:rFonts w:cs="Arial Unicode MS;Arial"/>
          <w:color w:val="800000"/>
          <w:sz w:val="22"/>
        </w:rPr>
        <w:t>”</w:t>
      </w:r>
      <w:r>
        <w:rPr>
          <w:rFonts w:cs="Arial" w:ascii="Arial" w:hAnsi="Arial"/>
          <w:color w:val="800000"/>
          <w:sz w:val="22"/>
        </w:rPr>
        <w:t xml:space="preserve"> (I Petru 4, 13-14). </w:t>
        <w:br/>
        <w:t xml:space="preserve">Dupa ce am staruit asupra fiecareia dintre cele noua Fericiri si am lamurit intelesul lor, sa vedem si legatura dintre ele: </w:t>
        <w:br/>
        <w:t xml:space="preserve">Intre virtutile celor noua Fericiri este o stransa legatura. Sfintii Parinti socotesc cele noua Fericiri ca pe o scara a desavarsirii. Iata in cateva cuvinte cum se leaga una de alta: </w:t>
        <w:br/>
        <w:t xml:space="preserve">Prima hotarare de a intra pe drumul mantuirii o ia credinciosul numai dupa ce cunoaste saracia duhovniceasca, prin smerenie. Aceasta cunoastere produce o dispozitie de tristete, care, din pricina slabiciunii si a pacatelor, da nastere caintei, plansului. Cel ce-si plange greselile isi poate pastra lesne blandetea, pentru ca supararea vine numai de la parerea ca esti mai bun decat altii. </w:t>
        <w:br/>
        <w:t xml:space="preserve">Mai departe, credinciosii plini de cainta si blanzi nazuiesc sa introduca binele si in afara, si astfel ei devin flamanzi si insetosati de dreptate. Ei cer binele mai intai de la ei insisi, devenind milostivi. </w:t>
        <w:br/>
        <w:t xml:space="preserve">Cei milostivi inlatura din inima lor iubirea de sine, </w:t>
      </w:r>
      <w:r>
        <w:rPr>
          <w:rFonts w:cs="Arial Unicode MS;Arial"/>
          <w:color w:val="800000"/>
          <w:sz w:val="22"/>
        </w:rPr>
        <w:t>„</w:t>
      </w:r>
      <w:r>
        <w:rPr>
          <w:rFonts w:cs="Arial" w:ascii="Arial" w:hAnsi="Arial"/>
          <w:color w:val="800000"/>
          <w:sz w:val="22"/>
        </w:rPr>
        <w:t>pofta trupului, pofta ochilor si trufia vietii</w:t>
      </w:r>
      <w:r>
        <w:rPr>
          <w:rFonts w:cs="Arial Unicode MS;Arial"/>
          <w:color w:val="800000"/>
          <w:sz w:val="22"/>
        </w:rPr>
        <w:t>”</w:t>
      </w:r>
      <w:r>
        <w:rPr>
          <w:rFonts w:cs="Arial" w:ascii="Arial" w:hAnsi="Arial"/>
          <w:color w:val="800000"/>
          <w:sz w:val="22"/>
        </w:rPr>
        <w:t xml:space="preserve"> (I Ioan 2, 16), realizand curatia inimii, adica scoaterea raului din inima. </w:t>
        <w:br/>
        <w:t xml:space="preserve">Cel cu inima curata este un purtator al pacii, pretutindeni. Impotriva unor astfel de ravnitori pentru o viata imbunatatita se ridica pizma si rautatea multora. Ne mai impacandu-se cu felul de viata al celor cu care traiau altadata laolalta, cei doritori de o viata mai buna se despart de ei, din care pricina acestia ii prigonesc. Cand ravna pentru Dumnezeu sporeste si buna inraurire se intinde, creste impotriva lor si ura celor rai, care ii supun prigoanelor aratate de Mantuitorul in ultima fericire. </w:t>
      </w:r>
    </w:p>
    <w:p>
      <w:pPr>
        <w:pStyle w:val="NormalWeb"/>
        <w:rPr>
          <w:rFonts w:ascii="Arial" w:hAnsi="Arial" w:cs="Arial"/>
          <w:color w:val="800000"/>
          <w:sz w:val="22"/>
        </w:rPr>
      </w:pPr>
      <w:r>
        <w:rPr>
          <w:rFonts w:cs="Arial" w:ascii="Arial" w:hAnsi="Arial"/>
          <w:color w:val="800000"/>
          <w:sz w:val="22"/>
        </w:rPr>
        <w:t xml:space="preserve">253. Este nevoie sa mergem intotdeauna de la o fericire la alta, numai in ordinea aratata? </w:t>
        <w:br/>
        <w:t xml:space="preserve">Nu toate virtutile din Fericiri sunt legate unele de altele in asa fel incat sa nu poata fi infaptuite una fara cealalta. Asa, de pilda, milostenia si marturisirea credintei trebuie savarsite in orice prilej nimerit din viata. </w:t>
      </w:r>
    </w:p>
    <w:p>
      <w:pPr>
        <w:pStyle w:val="NormalWeb"/>
        <w:rPr/>
      </w:pPr>
      <w:r>
        <w:rPr>
          <w:rFonts w:cs="Arial" w:ascii="Arial" w:hAnsi="Arial"/>
          <w:color w:val="800000"/>
          <w:sz w:val="22"/>
        </w:rPr>
        <w:t xml:space="preserve">254. Ce alte conditii trebuie indeplinite pentru insusirea virtutilor din cele noua Fericiri? </w:t>
        <w:br/>
        <w:t xml:space="preserve">Prima conditie este ca cineva sa-si insuseasca judecata duhovniceasca, ceea ce este tot una cu intelepciunea, pe care o aflam in cartile Sfintilor Parinti, in scrierile duhovnicesti si in sfaturile parintilor duhovnicesti. Crestinii sunt datori sa se conduca dupa intelepciunea Evangheliei. </w:t>
        <w:br/>
        <w:t xml:space="preserve">A doua conditie este fatarnicia. Fatarnicul, gandindu-se numai la rasplata si negandindu-se la dobandirea virtutii, nu foloseste nimic. El nu poate fi fericit niciodata. </w:t>
        <w:br/>
        <w:t xml:space="preserve">A treia si ultima conditie este nadejdea statornica in Dumnezeu, prin care crestinul se intareste in lupta impotriva grijilor pamantesti. Avand nadejde nestramutata in Dumnezeu - Care, dupa invatatura Bisericii noastre, este izvorul binelui si al sfinteniei - credinciosul paseste din virtute in virtute, straduindu-se sa se arate folositor atat pentru sine, cat si pentru obstea din care face parte. El nadajduieste in triumful binelui asupra raului, in triumful vietii asupra mortii si in triumful pacii asupra razboiului, cunoscand ca Domnul si Mantuitorul nostru Iisus Hristos a venit in lume pentru ca lumea </w:t>
      </w:r>
      <w:r>
        <w:rPr>
          <w:rFonts w:cs="Arial Unicode MS;Arial"/>
          <w:color w:val="800000"/>
          <w:sz w:val="22"/>
        </w:rPr>
        <w:t>„</w:t>
      </w:r>
      <w:r>
        <w:rPr>
          <w:rFonts w:cs="Arial" w:ascii="Arial" w:hAnsi="Arial"/>
          <w:color w:val="800000"/>
          <w:sz w:val="22"/>
        </w:rPr>
        <w:t>viata sa aiba si din belsug sa aiba</w:t>
      </w:r>
      <w:r>
        <w:rPr>
          <w:rFonts w:cs="Arial Unicode MS;Arial"/>
          <w:color w:val="800000"/>
          <w:sz w:val="22"/>
        </w:rPr>
        <w:t>”</w:t>
      </w:r>
      <w:r>
        <w:rPr>
          <w:rFonts w:cs="Arial" w:ascii="Arial" w:hAnsi="Arial"/>
          <w:color w:val="800000"/>
          <w:sz w:val="22"/>
        </w:rPr>
        <w:t xml:space="preserve"> (Ioan 10, 10).</w:t>
      </w:r>
    </w:p>
    <w:p>
      <w:pPr>
        <w:pStyle w:val="NormalWeb"/>
        <w:rPr>
          <w:rFonts w:ascii="Arial" w:hAnsi="Arial" w:cs="Arial"/>
          <w:i/>
          <w:i/>
          <w:iCs/>
          <w:color w:val="800000"/>
          <w:sz w:val="22"/>
        </w:rPr>
      </w:pPr>
      <w:r>
        <w:rPr>
          <w:rFonts w:cs="Arial" w:ascii="Arial" w:hAnsi="Arial"/>
          <w:i/>
          <w:iCs/>
          <w:color w:val="800000"/>
          <w:sz w:val="22"/>
        </w:rPr>
        <w:t>SFARSIT SI LUI DUMNEZEU LAUDA !</w:t>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5:40:00Z</dcterms:created>
  <dc:creator>Dragos</dc:creator>
  <dc:description/>
  <cp:keywords/>
  <dc:language>en-US</dc:language>
  <cp:lastModifiedBy>radu</cp:lastModifiedBy>
  <dcterms:modified xsi:type="dcterms:W3CDTF">2014-01-26T14:02:00Z</dcterms:modified>
  <cp:revision>6</cp:revision>
  <dc:subject/>
  <dc:title>FERICIRILE  - PREDICA DE PE MUNTE</dc:title>
</cp:coreProperties>
</file>